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100"/>
        <w:jc w:val="center"/>
        <w:rPr>
          <w:lang w:val="de-DE"/>
        </w:rPr>
      </w:pPr>
      <w:r>
        <w:rPr>
          <w:lang w:val="de-DE"/>
        </w:rPr>
        <w:t>Unterhaltung der schifffahrtlich genutzten Oberflächengewässer im Einzugsgebiet der Elbe im Hinblick auf die Verbesserung des ökologischen Zustands / Potenzials</w:t>
        <w:br/>
      </w:r>
      <w:r>
        <w:rPr>
          <w:b w:val="false"/>
          <w:lang w:val="de-DE"/>
        </w:rPr>
        <w:t>Entwurf, Stand: 28.06.2011</w:t>
      </w:r>
    </w:p>
    <w:p>
      <w:pPr>
        <w:pStyle w:val="Normal"/>
        <w:rPr>
          <w:rStyle w:val="SchwacherVerweis"/>
          <w:caps w:val="false"/>
          <w:smallCaps w:val="false"/>
          <w:color w:val="000000"/>
          <w:u w:val="none"/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Ziele, Ausgangspunkt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Bearbeiter:</w:t>
        <w:tab/>
        <w:t>Sekretariat der IKS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Termin:</w:t>
        <w:tab/>
        <w:t>erster Entwurf im September 201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Umfang:</w:t>
        <w:tab/>
        <w:t>0,75 – 1 Seit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halt:</w:t>
        <w:tab/>
        <w:tab/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>Ziel: Unterstützung der Erreichung eines guten ökologischen Zustands/Potenzials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de-DE"/>
        </w:rPr>
        <w:t>Ausgangspunkte: wichtige Bewirtschaftungsfrage, „Auftrag“ aus dem Bewirtschaftungspla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Ausweisung des Begriffes Unterhaltung, gesetzlicher Rahmen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Bearbeiter:</w:t>
        <w:tab/>
        <w:t>Sekretariat der IKSE in Zusammenarbeit mit den Delegationen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Termin:</w:t>
        <w:tab/>
        <w:t>erster Entwurf im September 201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Umfang:</w:t>
        <w:tab/>
        <w:t>1,0 – 1,5 Seiten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halt:</w:t>
        <w:tab/>
        <w:tab/>
      </w:r>
    </w:p>
    <w:p>
      <w:pPr>
        <w:pStyle w:val="Anstrich"/>
        <w:numPr>
          <w:ilvl w:val="1"/>
          <w:numId w:val="4"/>
        </w:numPr>
        <w:ind w:left="284" w:hanging="284"/>
        <w:rPr>
          <w:i/>
          <w:i/>
          <w:lang w:val="de-DE"/>
        </w:rPr>
      </w:pPr>
      <w:r>
        <w:rPr>
          <w:i/>
          <w:lang w:val="de-DE"/>
        </w:rPr>
        <w:t>Bedarf der Durchführung von Unterhaltung, Anforderungen aus der Sicht der Schifffahrt und der Wasserwirtschaft</w:t>
      </w:r>
    </w:p>
    <w:p>
      <w:pPr>
        <w:pStyle w:val="Anstrich"/>
        <w:numPr>
          <w:ilvl w:val="1"/>
          <w:numId w:val="4"/>
        </w:numPr>
        <w:ind w:left="284" w:hanging="284"/>
        <w:rPr>
          <w:i/>
          <w:i/>
          <w:lang w:val="de-DE"/>
        </w:rPr>
      </w:pPr>
      <w:r>
        <w:rPr>
          <w:i/>
          <w:lang w:val="de-DE"/>
        </w:rPr>
        <w:t>Definition Unterhaltung in Tschechien und Deutschland, gemeinsamer Nenner – was wurde in die Überlegungen einbezogen, Abgrenzung gegen Investitionen</w:t>
      </w:r>
    </w:p>
    <w:p>
      <w:pPr>
        <w:pStyle w:val="Anstrich"/>
        <w:numPr>
          <w:ilvl w:val="1"/>
          <w:numId w:val="4"/>
        </w:numPr>
        <w:ind w:left="284" w:hanging="284"/>
        <w:rPr>
          <w:rStyle w:val="Longtext"/>
          <w:i/>
          <w:i/>
          <w:lang w:val="de-DE"/>
        </w:rPr>
      </w:pPr>
      <w:r>
        <w:rPr>
          <w:i/>
          <w:lang w:val="de-DE"/>
        </w:rPr>
        <w:t xml:space="preserve">Der Bericht befasst sich lediglich mit Unterhaltungsmaßnahmen in Gewässern, nicht jedoch mit an diesen Flüssen befindlichen baulich-technologischen Schifffahrtsobjekten </w:t>
      </w:r>
      <w:r>
        <w:rPr>
          <w:rStyle w:val="Longtext"/>
          <w:i/>
          <w:lang w:val="de-DE"/>
        </w:rPr>
        <w:t>(Schleusen, Wehre)</w:t>
      </w:r>
    </w:p>
    <w:p>
      <w:pPr>
        <w:pStyle w:val="Anstrich"/>
        <w:numPr>
          <w:ilvl w:val="1"/>
          <w:numId w:val="4"/>
        </w:numPr>
        <w:ind w:left="284" w:hanging="284"/>
        <w:rPr>
          <w:i/>
          <w:i/>
          <w:lang w:val="de-DE"/>
        </w:rPr>
      </w:pPr>
      <w:r>
        <w:rPr>
          <w:rStyle w:val="Longtext"/>
          <w:i/>
          <w:lang w:val="de-DE"/>
        </w:rPr>
        <w:t>Gesetzlicher Rahmen (Pflichtaufgaben), Übersicht über die nationalen Vorschriften in der Anlag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Relevante Oberflächengewäss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Bearbeiter:</w:t>
        <w:tab/>
        <w:t>Sekretariat der IKSE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Termin:</w:t>
        <w:tab/>
        <w:t>erster Entwurf im September 201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Umfang:</w:t>
        <w:tab/>
        <w:t>Text: 0,5 Seiten, Karte: 1,0 Seit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halt: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>Textliche Beschreibung mit einem Kommentar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rStyle w:val="Longtext"/>
          <w:lang w:val="de-DE"/>
        </w:rPr>
        <w:t>unterschiedlicher Charakter der freifließenden und staugeregelten Abschnitte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>Karte</w:t>
      </w:r>
      <w:r>
        <w:br w:type="page"/>
      </w:r>
    </w:p>
    <w:p>
      <w:pPr>
        <w:pStyle w:val="Heading1"/>
        <w:rPr>
          <w:lang w:val="de-DE"/>
        </w:rPr>
      </w:pPr>
      <w:r>
        <w:rPr>
          <w:lang w:val="de-DE"/>
        </w:rPr>
        <w:t>Unterhaltung der Fließgewässer mit dem Ziel Verbesserung des ökologischen Zustands / Potenzials</w:t>
      </w:r>
    </w:p>
    <w:p>
      <w:pPr>
        <w:pStyle w:val="Heading2"/>
        <w:rPr>
          <w:lang w:val="de-DE"/>
        </w:rPr>
      </w:pPr>
      <w:r>
        <w:rPr>
          <w:lang w:val="de-DE"/>
        </w:rPr>
        <w:t>Allgemeine Grundsätz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Bearbeiter:</w:t>
        <w:tab/>
        <w:t>Sekretariat der IKSE in Zusammenarbeit mit den Delegationen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Termin:</w:t>
        <w:tab/>
        <w:t>erster Entwurf im September 201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Umfang:</w:t>
        <w:tab/>
        <w:t>1,5 bis 2 Seiten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halt:</w:t>
      </w:r>
    </w:p>
    <w:p>
      <w:pPr>
        <w:pStyle w:val="Anstrich"/>
        <w:numPr>
          <w:ilvl w:val="1"/>
          <w:numId w:val="4"/>
        </w:numPr>
        <w:ind w:left="284" w:hanging="284"/>
        <w:rPr>
          <w:rStyle w:val="Longtext"/>
          <w:lang w:val="de-DE"/>
        </w:rPr>
      </w:pPr>
      <w:r>
        <w:rPr>
          <w:rStyle w:val="Longtext"/>
          <w:lang w:val="de-DE"/>
        </w:rPr>
        <w:t>ökologische Anforderungen im Zusammenhang mit der Unterhaltung der Gewässer, unterschiedlicher Charakter der Unterhaltungsmaßnahmen in den freifließenden und staugeregelten Abschnitten, unterschiedliche Herangehensweisen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rStyle w:val="Longtext"/>
          <w:lang w:val="de-DE"/>
        </w:rPr>
        <w:t>Übergang zu den / Verweis auf die konkreten Unterhaltungsmaßnahm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Konkrete Vorschläge für die Unterhaltungsmaßnahmen mit positiven ökologischen Auswirkungen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Bearbeiter:</w:t>
        <w:tab/>
        <w:t>Sekretariat der IKSE in Zusammenarbeit mit den Delegationen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Termin:</w:t>
        <w:tab/>
        <w:t>erster Entwurf im September 201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Umfang:</w:t>
        <w:tab/>
        <w:t>ca. 3 – 4 Seiten (je nach Umfang der Tabelle)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halt:</w:t>
      </w:r>
    </w:p>
    <w:p>
      <w:pPr>
        <w:pStyle w:val="Anstrich"/>
        <w:numPr>
          <w:ilvl w:val="1"/>
          <w:numId w:val="4"/>
        </w:numPr>
        <w:ind w:left="284" w:hanging="284"/>
        <w:rPr>
          <w:rStyle w:val="Longtext"/>
          <w:lang w:val="de-DE"/>
        </w:rPr>
      </w:pPr>
      <w:r>
        <w:rPr>
          <w:rStyle w:val="Longtext"/>
          <w:lang w:val="de-DE"/>
        </w:rPr>
        <w:t>kurze Einleitung / Kommentar zur Tabelle, Charakter als Empfehlung/Unterstützung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rStyle w:val="Longtext"/>
          <w:lang w:val="de-DE"/>
        </w:rPr>
        <w:t>Tabelle mit einer Aufzählung von Unterhaltungsmaßnahmen, die zur Verbesserung des ökologischen Zustands führen könn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Beispiele für die bereits realisierten Unterhaltungsmaßnahmen mit positiven ökologischen Auswirkungen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Bearbeiter:</w:t>
        <w:tab/>
        <w:t>Delegationen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Termin:</w:t>
        <w:tab/>
        <w:t>erster Entwurf im September 201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Umfang:</w:t>
        <w:tab/>
        <w:t>je nach Anzahl und Umfang der Steckbriefen; ca. 1 – 1,5 Seiten pro Steckbrief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halt:</w:t>
      </w:r>
    </w:p>
    <w:p>
      <w:pPr>
        <w:pStyle w:val="Anstrich"/>
        <w:numPr>
          <w:ilvl w:val="1"/>
          <w:numId w:val="4"/>
        </w:numPr>
        <w:ind w:left="284" w:hanging="284"/>
        <w:rPr>
          <w:rStyle w:val="Longtext"/>
          <w:lang w:val="de-DE"/>
        </w:rPr>
      </w:pPr>
      <w:r>
        <w:rPr>
          <w:rStyle w:val="Longtext"/>
          <w:lang w:val="de-DE"/>
        </w:rPr>
        <w:t xml:space="preserve">Steckbriefe zu den bereits realisierten beispielhaften Maßnahmen im gesamten Spektrum der Unterhaltung von </w:t>
      </w:r>
      <w:r>
        <w:rPr>
          <w:lang w:val="de-DE"/>
        </w:rPr>
        <w:t xml:space="preserve">schifffahrtlich genutzten </w:t>
      </w:r>
      <w:r>
        <w:rPr>
          <w:rStyle w:val="Longtext"/>
          <w:lang w:val="de-DE"/>
        </w:rPr>
        <w:t>Wasserstraßen mit Text, Kartenausschnitten und Fotos gemäß der abgestimmten Form</w:t>
      </w:r>
    </w:p>
    <w:p>
      <w:pPr>
        <w:pStyle w:val="Normal"/>
        <w:rPr>
          <w:rStyle w:val="Longtext"/>
          <w:lang w:val="de-DE"/>
        </w:rPr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>
          <w:lang w:val="de-DE"/>
        </w:rPr>
        <w:t>Identifizierte Probleme außerhalb des Bereichs der Unterhaltung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Bearbeiter:</w:t>
        <w:tab/>
        <w:t>Sekretariat der IKSE in Zusammenarbeit mit den Delegationen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Termin:</w:t>
        <w:tab/>
        <w:t>erster Entwurf im September 201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Umfang:</w:t>
        <w:tab/>
        <w:t>2 – 3 Seiten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halt:</w:t>
        <w:tab/>
        <w:tab/>
        <w:t>Vorschläge für Investitionsmaßnahmen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>Einleitung, allgemeine Überlegungen – größere Bedeutung der Maßnahmen mit Investitionscharakter als der Unterhaltungsmaßnahmen im Hinblick auf die ökologischen Anforderungen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 xml:space="preserve">Beispiele, Bedingungen (mehr Raum für die Flüsse), 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>Schaffung einer Infrastruktur für die sich entwickelnde Freizeitschifffahrt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de-DE"/>
        </w:rPr>
        <w:t>Installation moderner und wirksamer Fischabweiser an wasserbaulichen Anlagen mit Wasserkraftwerken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>zügige Rekonstruktion und schneller Aufbau moderner Fischwechseleinrichtungen an wasserbaulichen Anlag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Zusammenfassung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Bearbeiter:</w:t>
        <w:tab/>
        <w:t>Sekretariat der IKSE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Termin:</w:t>
        <w:tab/>
        <w:t>erster Entwurf im September 201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Umfang:</w:t>
        <w:tab/>
        <w:t>1 Seite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Inhalt:</w:t>
        <w:tab/>
        <w:tab/>
        <w:t>Zusammenführung, Schlussfolgerung, Charakter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Glossar (??)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Bearbeiter:</w:t>
        <w:tab/>
        <w:t>Sekretariat der IKSE in Zusammenarbeit mit den Delegationen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>Termin:</w:t>
        <w:tab/>
        <w:t>erster Entwurf im September 2011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>Umfang:</w:t>
        <w:tab/>
        <w:t>nach Bedarf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56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/ Kno_08.07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de-DE"/>
      </w:rPr>
    </w:pPr>
    <w:r>
      <w:rPr>
        <w:sz w:val="20"/>
        <w:lang w:val="de-DE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lang w:val="de-DE"/>
      </w:rPr>
      <w:tab/>
      <w:t>Anlage 2</w:t>
    </w:r>
  </w:p>
  <w:p>
    <w:pPr>
      <w:pStyle w:val="Header"/>
      <w:pBdr>
        <w:bottom w:val="single" w:sz="4" w:space="1" w:color="000000"/>
      </w:pBdr>
      <w:rPr/>
    </w:pPr>
    <w:r>
      <w:rPr>
        <w:lang w:val="de-DE"/>
      </w:rPr>
      <w:t>Ad-hoc- Expertengruppe „Schifffahrtlich genutzte Oberflächengewässer“</w:t>
      <w:tab/>
      <w:t>zum Ergebnisvermerk der 4. Beratung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Anlage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 Fett" w:hAnsi="Arial Fett" w:cs="Arial Fett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 Fett" w:hAnsi="Arial Fett" w:cs="Arial Fett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 2" w:hAnsi="Wingdings 2" w:cs="Wingdings 2"/>
      <w:color w:val="333399"/>
      <w:sz w:val="16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AbsatzStandardschriftart">
    <w:name w:val="Absatz-Standardschriftart"/>
    <w:qFormat/>
    <w:rPr/>
  </w:style>
  <w:style w:type="character" w:styleId="SchwacherVerweis">
    <w:name w:val="Schwacher Verweis"/>
    <w:basedOn w:val="AbsatzStandardschriftart"/>
    <w:qFormat/>
    <w:rPr>
      <w:smallCaps/>
      <w:color w:val="C0504D"/>
      <w:u w:val="singl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ighlightedsearchterm">
    <w:name w:val="highlightedsearchterm"/>
    <w:basedOn w:val="Absatz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ascii="Arial" w:hAnsi="Arial" w:cs="Arial"/>
      <w:lang w:val="cs-CZ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Longtext">
    <w:name w:val="long_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-1985" w:leader="none"/>
        <w:tab w:val="right" w:pos="9356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Default">
    <w:name w:val="Default"/>
    <w:qFormat/>
    <w:pPr>
      <w:widowControl/>
      <w:bidi w:val="0"/>
    </w:pPr>
    <w:rPr>
      <w:rFonts w:ascii="Arial,Bold;Arial" w:hAnsi="Arial,Bold;Arial" w:eastAsia="Times New Roman" w:cs="Arial,Bold;Arial"/>
      <w:color w:val="auto"/>
      <w:sz w:val="20"/>
      <w:szCs w:val="20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01:00Z</dcterms:created>
  <dc:creator>pavel</dc:creator>
  <dc:description/>
  <cp:keywords/>
  <dc:language>en-US</dc:language>
  <cp:lastModifiedBy>majka</cp:lastModifiedBy>
  <cp:lastPrinted>2011-09-05T14:37:00Z</cp:lastPrinted>
  <dcterms:modified xsi:type="dcterms:W3CDTF">2011-09-05T12:37:00Z</dcterms:modified>
  <cp:revision>23</cp:revision>
  <dc:subject/>
  <dc:title>Bericht</dc:title>
</cp:coreProperties>
</file>