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 xml:space="preserve">Arbeits- und Zeitplan der Ad-hoc-Expertengruppe </w:t>
        <w:br/>
        <w:t>„Schifffahrtlich genutzte Oberflächengewässer“</w:t>
        <w:br/>
        <w:t>der Internationalen Kommission zum Schutz der Elbe (IKSE)</w:t>
        <w:br/>
      </w:r>
      <w:r>
        <w:rPr>
          <w:b w:val="false"/>
        </w:rPr>
        <w:t>Entwurf: Stand 26.11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325"/>
        <w:gridCol w:w="5528"/>
        <w:gridCol w:w="1134"/>
        <w:gridCol w:w="5420"/>
      </w:tblGrid>
      <w:tr>
        <w:trPr>
          <w:tblHeader w:val="true"/>
          <w:cantSplit w:val="true"/>
        </w:trPr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uf. Nr.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ndatspunkt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ufga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542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nmerkung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>Festlegung der schifffahrtlich genutzten Oberflächengewässer im Einzugsgebiet der Elbe, für welche die Prinzipien der Unterhaltung auf der internationalen Ebene zu entwickeln sind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1</w:t>
            </w:r>
          </w:p>
        </w:tc>
        <w:tc>
          <w:tcPr>
            <w:tcW w:w="5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Zur Kenntnis an die 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/>
              <w:t>33. Beratung der Arbeitsgruppe WFD im April 2011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/>
              <w:t>Beratung der Delegationsleiter der IKSE im Mai 2011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>Aufstellung eines Katalogs von beispielhaften Unterhaltungsmaßnahmen an schifffahrtlich genutzten Oberflächengewässern, die zur Verbesserung des ökologischen Zustands führen könne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2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4"/>
              </w:numPr>
              <w:spacing w:before="120" w:after="0"/>
              <w:ind w:left="284" w:hanging="284"/>
              <w:rPr/>
            </w:pPr>
            <w:r>
              <w:rPr/>
              <w:t>Abstimmung in der Arbeitsgruppe WFD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/>
              <w:t>Beschluss in der Beratung der Delegationsleiter der IKSE im Mai 2012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Der Katalog wird zur Verwendung in den Maßnahmenprogrammen der Staaten für die Jahre 2016 – 2021 angeboten (Mandatspunkt 4c).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>Erarbeitung der Prinzipien der Unterhaltung der schifffahrtlich genutzten Oberflächengewässe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2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4"/>
              </w:numPr>
              <w:spacing w:before="120" w:after="0"/>
              <w:ind w:left="284" w:hanging="284"/>
              <w:rPr/>
            </w:pPr>
            <w:r>
              <w:rPr/>
              <w:t>Abstimmung in der Arbeitsgruppe WFD,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/>
              <w:t>Beschluss in der Beratung der Delegationsleiter der IKSE im Mai 2012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>Nutzung von Ergebnissen nationaler und internationaler Forschungsprojek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ird bei den Aufgaben in den anderen Mandatspunkten, insbesondere 2 und 3, genutzt.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d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eitrag zum gemeinsamen Teil für den Zwischenbericht der Staaten gemäß Art. 15 Abs. 3 WRRL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2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uf Grundlage der Aufgaben in den Mandatspunkten 2 und 3.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Nur wenn die Erarbeitung des gemeinsamen Teils beschlossen wird.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/>
              <w:t>Abstimmung in der Arbeitsgruppe WFD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/>
              <w:t>Beschluss in der Beratung der Delegationsleiter der IKSE im Mai 2012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a, 4d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eitrag zum vorläufigen Überblick über die für das Einzugsgebiet der Elbe festgestellten wichtigen Wasserbewirtschaftungsfragen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3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uf Grundlage der Aufgaben in den Mandatspunkten 2 und 3.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/>
              <w:t>Abstimmung in der Arbeitsgruppe WFD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/>
              <w:t>Beschluss in der Beratung der Delegationsleiter der IKSE im Mai 2013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b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eitrag für den Entwurf des Teils A des Internationalen Bewirtschaftungsplans 2016 – 2021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2014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uf Grundlage der Aufgaben in den Mandatspunkten 2 und 3.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/>
              <w:t>Abstimmung in der Arbeitsgruppe WFD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/>
              <w:t>Beschluss in der Beratung der Delegationsleiter der IKSE im Mai 2014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b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ndfassung des Beitrags für den Teil A des Internationalen Bewirtschaftungsplans 2016 – 2021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/2015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uf Grundlage der Aufgaben in den Mandatspunkten 2 und 3.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/>
              <w:t>Abstimmung in der Arbeitsgruppe WFD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/>
              <w:t>Beschluss in der Beratung der Tagung der IKSE im Oktober 2015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>Zusammenarbeit mit der Arbeitsgruppe FP, der Expertengruppe SW sowie den Ad-hoc-Expertengruppen „Sedimentmanagement“ und „Wassermengenmanagement“ der IKSE bei der Bearbeitung von Belangen im Zusammenhang mit der Unterhaltung schifffahrtlich genutzter Oberflächengewäss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ufend – nach Bedarf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e Arbeitsergebnisse werden den genannten Gruppen zur Kenntnis gegeben.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Eventuelle Fragen dieser Gruppen werden nach Möglichkeit beantwortet.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>Präsentation von Ergebnissen der Zusammenarbeit in der internationalen Flussgebietseinheit Elbe im Zusammenhang mit Aktivitäten der Ad-hoc-Expertengruppe „Schifffahrtlich genutzte Oberflächengewässer“ auf Konferenzen, Seminaren und im Rahmen der Öffentlichkeitsarbeit der IK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2013</w:t>
            </w:r>
          </w:p>
          <w:p>
            <w:pPr>
              <w:pStyle w:val="Normal"/>
              <w:jc w:val="center"/>
              <w:rPr/>
            </w:pPr>
            <w:r>
              <w:rPr/>
              <w:t>bzw.</w:t>
            </w:r>
          </w:p>
          <w:p>
            <w:pPr>
              <w:pStyle w:val="Normal"/>
              <w:jc w:val="center"/>
              <w:rPr/>
            </w:pPr>
            <w:r>
              <w:rPr/>
              <w:t>04/2014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äsentation der Ergebnisse auf dem Internationalen Elbefor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ommentar:</w:t>
      </w:r>
    </w:p>
    <w:p>
      <w:pPr>
        <w:pStyle w:val="Normal"/>
        <w:rPr/>
      </w:pPr>
      <w:r>
        <w:rPr/>
        <w:t>Die Ad-hoc-Expertengruppe wird sich regelmäßig treffen, um die Aufgaben unter laufender Nummer 1 bis 5 zu erfüllen. Nach Beschluss der Arbeitsergebnisse bei diesen Aufgaben durch die Delegationsleiter der IKSE im Mai 2012 wird sich die Ad-hoc-Expertengruppe nicht mehr treffen oder nur ausnahmsweise bei Bedarf. Die weiteren Aufgaben unter laufender Nr. 6 bis 10 stützen sich auf die vorherigen Arbeitsergebnisse. Für diese Aufgaben wird das Sekretariat der IKSE einen Entwurf erarbeiten, der in der Ad-hoc-Expertengruppe im schriftlichen Verfahren abgestimmt wird. Die Arbeitsergebnisse werden durch den Vorsitzenden bzw. ein beauftragtes Mitglied der Ad-hoc-Expertengruppe auf dem Internationalen Elbeforum in den Jahren 2013 bzw. 2014 nach Absprache mit dem Vorsitzenden der Arbeitsgruppe WFD vor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der Veröffentlichung des Internationalen Bewirtschaftungsplans 2016 – 2021 wird die Ad-hoc-Expertengruppe ihre Tätigkeit beenden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70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34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01.12.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Punkt 4 der Übersicht über die Aufgaben aus der WRRL und der Tochterrichtlinie über die Umweltqualitätsnormen in den Jahren 2010 – 2015, Stand 08.09.2010 – Anlage 2 des Protokolls über die 23. Tagung der IKSE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Punkt 8 der o. g. Übersicht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Punkt 9 der o. g. Übersicht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Punkt 11 der o. g. Übersich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034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Anlage 4</w:t>
    </w:r>
  </w:p>
  <w:p>
    <w:pPr>
      <w:pStyle w:val="Kopfzeile2"/>
      <w:tabs>
        <w:tab w:val="clear" w:pos="9360"/>
        <w:tab w:val="right" w:pos="14034" w:leader="none"/>
      </w:tabs>
      <w:spacing w:before="0" w:after="240"/>
      <w:rPr/>
    </w:pPr>
    <w:r>
      <w:rPr/>
      <w:t>Ad-hoc-Expertengruppe Schifffahrtlich genutzte Oberflächengewässer</w:t>
      <w:tab/>
      <w:t>zum Ergebnisvermerk über die 2. Beratung</w:t>
    </w:r>
    <w:r>
      <w:rPr>
        <w:rFonts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33:00Z</dcterms:created>
  <dc:creator>pavel</dc:creator>
  <dc:description/>
  <cp:keywords/>
  <dc:language>en-US</dc:language>
  <cp:lastModifiedBy>pavel</cp:lastModifiedBy>
  <cp:lastPrinted>2010-11-16T13:04:00Z</cp:lastPrinted>
  <dcterms:modified xsi:type="dcterms:W3CDTF">2010-12-01T14:45:00Z</dcterms:modified>
  <cp:revision>42</cp:revision>
  <dc:subject/>
  <dc:title>Bericht</dc:title>
</cp:coreProperties>
</file>