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>Ökologische Anforderungen an die Unterhaltung schifffahrtlich genutzter Oberflächengewässer</w:t>
        <w:br/>
      </w:r>
      <w:r>
        <w:rPr>
          <w:b w:val="false"/>
        </w:rPr>
        <w:t>Entwurf: Stand 26.11.2010</w:t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2647"/>
        <w:gridCol w:w="2785"/>
        <w:gridCol w:w="2753"/>
        <w:gridCol w:w="2877"/>
      </w:tblGrid>
      <w:tr>
        <w:trPr>
          <w:trHeight w:val="68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Auswirkungen der </w:t>
              <w:br/>
              <w:t>Gewässerunterhaltung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Dadurch beeinflusste </w:t>
              <w:br/>
              <w:t>biologische Komponenten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Umweltziele für GÖZ/GÖP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Prinzipien, Maßnahmen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Einfluss der ökologischen Maßnahmen auf die </w:t>
              <w:br/>
              <w:t>Unterhaltung der Gewässer</w:t>
            </w:r>
          </w:p>
        </w:tc>
      </w:tr>
      <w:tr>
        <w:trPr>
          <w:trHeight w:val="680" w:hRule="atLeast"/>
        </w:trPr>
        <w:tc>
          <w:tcPr>
            <w:tcW w:w="3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lust des Litorals</w:t>
            </w:r>
          </w:p>
        </w:tc>
        <w:tc>
          <w:tcPr>
            <w:tcW w:w="2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Aquatische oder terrestrische Wirbellose oder Pflanze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erherstellung der Litoralzone in Breite von ca. 0,5 m</w:t>
            </w:r>
          </w:p>
        </w:tc>
        <w:tc>
          <w:tcPr>
            <w:tcW w:w="2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Management der Mäharbeiten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cs-CZ"/>
              </w:rPr>
              <w:t>Mehraufwand</w:t>
            </w:r>
          </w:p>
        </w:tc>
      </w:tr>
      <w:tr>
        <w:trPr>
          <w:trHeight w:val="68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Verlust der standorttypischen Begleitvegetation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Beeinträchtigung der standorttypischen Vogelarten (z. B. Rohrdommel, Rohrsänger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Wiederherstellung der geeigneten Standorte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Pappelfällen, Bepflanzung mit standorttypischer Vegetation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Mittelfristige Anpassung der Unterhaltungsplanung</w:t>
            </w:r>
          </w:p>
        </w:tc>
      </w:tr>
      <w:tr>
        <w:trPr>
          <w:trHeight w:val="68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</w:tr>
      <w:tr>
        <w:trPr>
          <w:trHeight w:val="68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70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4034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/ Kno_26.11.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14034" w:leader="none"/>
      </w:tabs>
      <w:ind w:left="0" w:hanging="0"/>
      <w:rPr/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>Anlage 6</w:t>
    </w:r>
  </w:p>
  <w:p>
    <w:pPr>
      <w:pStyle w:val="Kopfzeile2"/>
      <w:tabs>
        <w:tab w:val="clear" w:pos="9360"/>
        <w:tab w:val="right" w:pos="14034" w:leader="none"/>
      </w:tabs>
      <w:spacing w:before="0" w:after="240"/>
      <w:rPr/>
    </w:pPr>
    <w:r>
      <w:rPr/>
      <w:t>Ad-hoc-Expertengruppe Schifffahrtlich genutzte Oberflächengewässer</w:t>
      <w:tab/>
      <w:t>zum Ergebnisvermerk über die 2. Berat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  <w:color w:val="005FA9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8z0">
    <w:name w:val="WW8Num8z0"/>
    <w:qFormat/>
    <w:rPr>
      <w:rFonts w:ascii="Arial Fett" w:hAnsi="Arial Fett" w:cs="Arial Fett"/>
      <w:b/>
      <w:i w:val="false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  <w:color w:val="333399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DokumentstrukturZchn">
    <w:name w:val="Dokumentstruktur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04:00Z</dcterms:created>
  <dc:creator>pavel</dc:creator>
  <dc:description/>
  <cp:keywords/>
  <dc:language>en-US</dc:language>
  <cp:lastModifiedBy>majka</cp:lastModifiedBy>
  <cp:lastPrinted>2010-11-29T17:37:00Z</cp:lastPrinted>
  <dcterms:modified xsi:type="dcterms:W3CDTF">2010-12-01T10:17:00Z</dcterms:modified>
  <cp:revision>8</cp:revision>
  <dc:subject/>
  <dc:title>Bericht</dc:title>
</cp:coreProperties>
</file>