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Übersicht der Maßnahmen bei der Unterhaltung schifffahrtlich genutzter Oberflächengewässer</w:t>
        <w:br/>
      </w:r>
      <w:r>
        <w:rPr>
          <w:b w:val="false"/>
        </w:rPr>
        <w:t>Entwurf: Stand 26.11.2010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760"/>
        <w:gridCol w:w="2903"/>
        <w:gridCol w:w="2870"/>
        <w:gridCol w:w="2397"/>
      </w:tblGrid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Name / Typ der Maßnah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Art der Maßnahme, Spezifizierung (Beschreibung, Technologie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serbauliche Zielsetzung der Maßnah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Varianten bei Durchführu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kologische </w:t>
              <w:br/>
              <w:t>Auswirkungen</w:t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neninstandsetzung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Beseitigung der Fehlstellen des Pflasters bzw. der Steinschüttungen</w:t>
            </w:r>
          </w:p>
        </w:tc>
        <w:tc>
          <w:tcPr>
            <w:tcW w:w="2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Wiederherstellung der Regelungsfunktion, Stabilisierung der Wasserspiegellage zwischen den Buhnen bis zum Mittelwasser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Absenkung, Ausrichtung, Material, Stabilität, Vorschüttung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Renaturierung der Gewässerflächen hinter den Leitwerk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Anbindung einer Wasserfläche im Hinblick auf den Naturschut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Baggerung der Fahrrin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26.1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5</w:t>
    </w:r>
  </w:p>
  <w:p>
    <w:pPr>
      <w:pStyle w:val="Kopfzeile2"/>
      <w:tabs>
        <w:tab w:val="clear" w:pos="9360"/>
        <w:tab w:val="right" w:pos="14034" w:leader="none"/>
      </w:tabs>
      <w:spacing w:before="0" w:after="240"/>
      <w:rPr/>
    </w:pPr>
    <w:r>
      <w:rPr/>
      <w:t>Ad-hoc-Expertengruppe Schifffahrtlich genutzte Oberflächengewässer</w:t>
      <w:tab/>
      <w:t>zum Ergebnisvermerk über die 2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54:00Z</dcterms:created>
  <dc:creator>pavel</dc:creator>
  <dc:description/>
  <cp:keywords/>
  <dc:language>en-US</dc:language>
  <cp:lastModifiedBy>majka</cp:lastModifiedBy>
  <cp:lastPrinted>2010-11-29T17:41:00Z</cp:lastPrinted>
  <dcterms:modified xsi:type="dcterms:W3CDTF">2010-12-01T10:17:00Z</dcterms:modified>
  <cp:revision>8</cp:revision>
  <dc:subject/>
  <dc:title>Bericht</dc:title>
</cp:coreProperties>
</file>