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Risikobewertung zum Aspekt Quantität/Schifffahrt im Kontext des Sedimentmanagementkonzepts der IKSE</w:t>
        <w:br/>
      </w:r>
      <w:r>
        <w:rPr>
          <w:b w:val="false"/>
        </w:rPr>
        <w:t>(Entwurf)</w:t>
      </w:r>
    </w:p>
    <w:p>
      <w:pPr>
        <w:pStyle w:val="Normal"/>
        <w:spacing w:before="120" w:after="0"/>
        <w:rPr/>
      </w:pPr>
      <w:r>
        <w:rPr/>
        <w:t>Die deutsche Binnenelbe ist eine durchgängig ausgebaute Bundeswasserstraße, die bei normalen Abflussverhältnissen von der Grenze zur Tschechischen Republik bis zum Wehr Geesthacht durch Stromregelungsbauwerke in ihrem Bett gehalten wird, wobei der frei fließende Charakter des Flusses erhalten geblieben ist. Bei den Stromregelungsbauwerken entlang der deutschen Binnenelbe handelt es sich unter anderem um ca. 6.900 Buhnen, die beidseitig der Elbe quer zum Strom in den Fluss hineinragen, und um rd. 330 km Parallelbauwerke und Deckwerke, die längs entlang des Ufers verbaut sind, aber auch um Sohlschwellen, die sich im Fluss unterhalb der Wasserlinie auf seinem Grund quer zur Strömungsrichtung befinden.</w:t>
      </w:r>
    </w:p>
    <w:p>
      <w:pPr>
        <w:pStyle w:val="Normal"/>
        <w:rPr/>
      </w:pPr>
      <w:r>
        <w:rPr/>
      </w:r>
    </w:p>
    <w:p>
      <w:pPr>
        <w:pStyle w:val="Normal"/>
        <w:rPr/>
      </w:pPr>
      <w:r>
        <w:rPr/>
        <w:t>Die Bauweisen der Stromregelungsbauwerke entlang der Elbe ergeben sich aus dem historischen Entwicklungsprozess und den Notwendigkeiten, der vom Fluss vorgegebenen jeweiligen hydrologischen und morphologischen Verhältnisse.</w:t>
      </w:r>
    </w:p>
    <w:p>
      <w:pPr>
        <w:pStyle w:val="Normal"/>
        <w:rPr/>
      </w:pPr>
      <w:r>
        <w:rPr/>
      </w:r>
    </w:p>
    <w:p>
      <w:pPr>
        <w:pStyle w:val="Normal"/>
        <w:rPr/>
      </w:pPr>
      <w:r>
        <w:rPr/>
        <w:t>Die sedimentologischen Verhältnisse für die deutsche Ober- und Mittelelbe können folgendermaßen charakterisiert werden.</w:t>
      </w:r>
    </w:p>
    <w:p>
      <w:pPr>
        <w:pStyle w:val="Normal"/>
        <w:rPr/>
      </w:pPr>
      <w:r>
        <w:rPr/>
      </w:r>
    </w:p>
    <w:p>
      <w:pPr>
        <w:pStyle w:val="Normal"/>
        <w:rPr/>
      </w:pPr>
      <w:r>
        <w:rPr/>
        <w:t>Die Flusssohle baut sich im Oberlauf des deutschen Elbabschnittes in erster Linie aus Grobkies (30-60%), Mittelkies (15-30%) und Steinen mit einer Kantenlänge bis 150 mm auf. Der Beginn der Mittelelbe ist noch durch eine abgepflasterte Sohle mit einem hohen Kiesanteil (Grobkies 20-60%) und vereinzelten Steinen gekennzeichnet. Unterhalb von Riesa (Elbe-km 108,4) erreicht die Elbe das Breslau-Bremer-Urstromtal. Im Urstromtalbereich verringert sich der mittlere Korndurchmesser in der Elbesohle von 25 auf 15 mm. Abgesehen von den Felsbarrieren im Bereich Torgau (Elbe-km 154,2) und der Stadtstrecke in Magdeburg (Elbe-km 320,00 bis 335,00) setzt sich die Verringerung des Korndurchmessers bis zu 7 mm immer weiter fort. Das Sohlsediment besteht aus sandigem Kies. Etwa ab Elbe-km 410 tritt die Elbe in das Glogau-Baruther Urstromtal ein. Hier beginnt die Untere Mittelelbe, in deren Sohlaufbau nun die Fraktionen des Mittel- und Grobsandes dominieren.</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1532"/>
        <w:gridCol w:w="4668"/>
        <w:gridCol w:w="3156"/>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Oberelbe</w:t>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Landesgrenze bis Schloss Hirschstei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km 0,0 bis km 96,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Mittelelbe</w:t>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Schloss Hirschstein bis Wehr Geesthach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km 96,0 bis km 585,9</w:t>
            </w:r>
          </w:p>
        </w:tc>
      </w:tr>
    </w:tbl>
    <w:p>
      <w:pPr>
        <w:pStyle w:val="Normal"/>
        <w:tabs>
          <w:tab w:val="clear" w:pos="709"/>
          <w:tab w:val="left" w:pos="851" w:leader="none"/>
        </w:tabs>
        <w:spacing w:before="120" w:after="0"/>
        <w:ind w:left="851" w:hanging="851"/>
        <w:rPr>
          <w:sz w:val="20"/>
          <w:szCs w:val="20"/>
        </w:rPr>
      </w:pPr>
      <w:r>
        <w:rPr>
          <w:rFonts w:cs="Arial"/>
          <w:sz w:val="20"/>
          <w:szCs w:val="20"/>
        </w:rPr>
        <w:t xml:space="preserve">Tab. 1: </w:t>
        <w:tab/>
        <w:t>Einteilung der frei fließenden Elbe im Bereich der WSD Ost (Quelle: Erlass BW 28/02.04.00 vom 14.01.1993)</w:t>
      </w:r>
    </w:p>
    <w:p>
      <w:pPr>
        <w:pStyle w:val="Normal"/>
        <w:rPr>
          <w:sz w:val="20"/>
          <w:szCs w:val="20"/>
        </w:rPr>
      </w:pPr>
      <w:r>
        <w:rPr>
          <w:sz w:val="20"/>
          <w:szCs w:val="20"/>
        </w:rPr>
      </w:r>
    </w:p>
    <w:p>
      <w:pPr>
        <w:pStyle w:val="Normal"/>
        <w:rPr/>
      </w:pPr>
      <w:r>
        <w:rPr/>
        <w:t>Der Elbeabschnitt von Kilometer 0,0 bis 121,8 wurde im Zuge des Mittelwasserausbaus des 19. Jahrhunderts hauptsächlich mit Längsbauwerken und Schwellen ausgebaut. Bei den Längsbauwerken werden Deck- und Parallelwerke unterschieden. Schwellen wurden als Kopf- und Randschwellen oder als Grundschwellen ausgeführt.</w:t>
      </w:r>
    </w:p>
    <w:p>
      <w:pPr>
        <w:pStyle w:val="Normal"/>
        <w:rPr/>
      </w:pPr>
      <w:r>
        <w:rPr/>
      </w:r>
    </w:p>
    <w:p>
      <w:pPr>
        <w:pStyle w:val="Normal"/>
        <w:rPr/>
      </w:pPr>
      <w:r>
        <w:rPr/>
        <w:t>Im Rahmen der Niedrigwasserregelung der ersten Hälfte des 20. Jahrhunderts wurden von Elbe-km 0 bis 121,8 keine wesentlichen Veränderungen des Mittelwasserbettes mehr vorgenommen, sondern das Niedrigwasserbett wurde mit verschiedenen Schwellen optimiert.</w:t>
      </w:r>
    </w:p>
    <w:p>
      <w:pPr>
        <w:pStyle w:val="Normal"/>
        <w:rPr/>
      </w:pPr>
      <w:r>
        <w:rPr/>
      </w:r>
    </w:p>
    <w:p>
      <w:pPr>
        <w:pStyle w:val="Normal"/>
        <w:rPr/>
      </w:pPr>
      <w:r>
        <w:rPr/>
        <w:t>Der Mittelwasserausbau des 19. Jahrhunderts erfolgte im Abschnitt von 121,8 bis 569,3, der als Mittelelbe bezeichnet wird, hauptsächlich mit Buhnen und Deckwerken sowie einigen Parallelwerken, deren Kronenhöhe sich i. d. R. auf einen langjährigen mittleren Wasserstand bezieht.</w:t>
      </w:r>
    </w:p>
    <w:p>
      <w:pPr>
        <w:pStyle w:val="Normal"/>
        <w:rPr/>
      </w:pPr>
      <w:r>
        <w:rPr/>
      </w:r>
    </w:p>
    <w:p>
      <w:pPr>
        <w:pStyle w:val="Normal"/>
        <w:rPr/>
      </w:pPr>
      <w:r>
        <w:rPr/>
        <w:t>Im Rahmen der Niedrigwasserregelung in der ersten Hälfte des 20. Jahrhunderts wurde in der Mittelelbe abschnittsweise die Streichlinienführung bei Mittelwasser optimiert (z. B. geschwungener Verlauf langer gerader Abschnitte) und unterhalb von Hämerten (Elbe-km 395) musste zusätzlich die Normalbreite verringert werden. Das Niedrigwasserbett wurde in einigen Abschnitten mit Schwellen und Niedrigwasserbuhnen optimiert.</w:t>
      </w:r>
    </w:p>
    <w:p>
      <w:pPr>
        <w:pStyle w:val="Normal"/>
        <w:rPr/>
      </w:pPr>
      <w:r>
        <w:rPr/>
      </w:r>
    </w:p>
    <w:p>
      <w:pPr>
        <w:pStyle w:val="Normal"/>
        <w:rPr/>
      </w:pPr>
      <w:r>
        <w:rPr/>
        <w:t>Mit der Errichtung der Staustufe Geesthacht im Jahr 1961 befindet sich der Streckenabschnitt von Elbe-km 569,3 bis 585,89 im ständig überstauten Bereich.</w:t>
      </w:r>
    </w:p>
    <w:p>
      <w:pPr>
        <w:pStyle w:val="Normal"/>
        <w:rPr/>
      </w:pPr>
      <w:r>
        <w:rPr/>
      </w:r>
    </w:p>
    <w:p>
      <w:pPr>
        <w:pStyle w:val="Normal"/>
        <w:rPr/>
      </w:pPr>
      <w:r>
        <w:rPr/>
        <w:t>Die damals erfolgte Regelung des Stroms wurde im Wesentlichen zur Verbesserung der Schifffahrtsverhältnisse durchgeführt. Das heutige Ziel für die Schifffahrt an der Elbe definiert sich auf die Wiederherstellung bzw. Aufrechterhaltung des Zustandes, wie er vor dem Hochwasser im August 2002 entlang der Elbe vorhanden war. Dies entspricht einer durchgängigen Fahrrinnentiefe von mindestens 1,60 m unterhalb Dresden und 1,50 m oberhalb von Dresden unter dem gültigen Bezugswasserstand an durchschnittlich 345 Tagen im Jahr mit abschnittsweiser Fahrrinnenbreiteneinschränkung. Die Fahrrinnenbreite beträgt grundsätzlich oberhalb von Dresden 40 m und unterhalb von Dresden 50 m. Im Bereich der Magdeburger Stadtstrecke beträgt die Fahrrinnenbreite wegen des größeren Gefälles nur 35 m.</w:t>
      </w:r>
    </w:p>
    <w:p>
      <w:pPr>
        <w:pStyle w:val="Normal"/>
        <w:rPr/>
      </w:pPr>
      <w:r>
        <w:rPr/>
      </w:r>
    </w:p>
    <w:p>
      <w:pPr>
        <w:pStyle w:val="Normal"/>
        <w:rPr>
          <w:lang w:val="en-US" w:eastAsia="en-US"/>
        </w:rPr>
      </w:pPr>
      <w:r>
        <w:rPr>
          <w:lang w:val="en-US" w:eastAsia="en-US"/>
        </w:rPr>
        <w:drawing>
          <wp:inline distT="0" distB="0" distL="0" distR="0">
            <wp:extent cx="5852160" cy="438912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 t="-3" r="-2" b="-3"/>
                    <a:stretch>
                      <a:fillRect/>
                    </a:stretch>
                  </pic:blipFill>
                  <pic:spPr bwMode="auto">
                    <a:xfrm>
                      <a:off x="0" y="0"/>
                      <a:ext cx="5852160" cy="4389120"/>
                    </a:xfrm>
                    <a:prstGeom prst="rect">
                      <a:avLst/>
                    </a:prstGeom>
                  </pic:spPr>
                </pic:pic>
              </a:graphicData>
            </a:graphic>
          </wp:inline>
        </w:drawing>
      </w:r>
    </w:p>
    <w:p>
      <w:pPr>
        <w:pStyle w:val="Normal"/>
        <w:tabs>
          <w:tab w:val="clear" w:pos="709"/>
          <w:tab w:val="left" w:pos="851" w:leader="none"/>
        </w:tabs>
        <w:spacing w:before="120" w:after="0"/>
        <w:ind w:left="851" w:hanging="851"/>
        <w:rPr>
          <w:sz w:val="20"/>
          <w:szCs w:val="20"/>
        </w:rPr>
      </w:pPr>
      <w:r>
        <w:rPr>
          <w:rFonts w:cs="Arial"/>
          <w:sz w:val="20"/>
          <w:szCs w:val="20"/>
        </w:rPr>
        <w:t xml:space="preserve">Abb. 1: </w:t>
        <w:tab/>
        <w:t>Unterhaltungsziel der Elbe (Quelle: WSD Ost)</w:t>
      </w:r>
    </w:p>
    <w:p>
      <w:pPr>
        <w:pStyle w:val="Normal"/>
        <w:rPr>
          <w:sz w:val="20"/>
          <w:szCs w:val="20"/>
        </w:rPr>
      </w:pPr>
      <w:r>
        <w:rPr>
          <w:sz w:val="20"/>
          <w:szCs w:val="20"/>
        </w:rPr>
      </w:r>
    </w:p>
    <w:p>
      <w:pPr>
        <w:pStyle w:val="Normal"/>
        <w:rPr/>
      </w:pPr>
      <w:r>
        <w:rPr>
          <w:b/>
        </w:rPr>
        <w:t>Neben der kontinuierlichen Unterhaltung der Stromregelungsbauwerke zur Gewährleistung bzw. Wiederherstellung ihrer Regelungswirkung soll dieses Ziel unterstützend durch gezielte Geschiebebewirtschaftung erreicht werden.</w:t>
      </w:r>
    </w:p>
    <w:p>
      <w:pPr>
        <w:pStyle w:val="Normal"/>
        <w:rPr/>
      </w:pPr>
      <w:r>
        <w:rPr/>
      </w:r>
    </w:p>
    <w:p>
      <w:pPr>
        <w:pStyle w:val="Normal"/>
        <w:rPr/>
      </w:pPr>
      <w:r>
        <w:rPr/>
        <w:t xml:space="preserve">Die durch den Transport von Geschiebe und Schwebstoffen entstehenden Fehlstellen sollen durch </w:t>
      </w:r>
      <w:r>
        <w:rPr>
          <w:b/>
        </w:rPr>
        <w:t>Geschiebebewirtschaftungsmaßnahmen</w:t>
      </w:r>
      <w:r>
        <w:rPr/>
        <w:t xml:space="preserve"> beseitigt werden. Die Geschiebebewirtschaftung besteht aus Geschiebeumlagerung und Geschiebezugabe. Als Geschiebeumlagerung wird die Entnahme von Ablagerungsmengen an der Sohle, die zu Behinderungen für die Schifffahrt führen und das Unterbringen dieses Materials an geeigneten Stellen, d. h. in Abschnitten mit Übertiefen, im Bereich des Fahrwassers, bezeichnet.</w:t>
      </w:r>
    </w:p>
    <w:p>
      <w:pPr>
        <w:pStyle w:val="Normal"/>
        <w:rPr/>
      </w:pPr>
      <w:r>
        <w:rPr/>
      </w:r>
    </w:p>
    <w:p>
      <w:pPr>
        <w:pStyle w:val="Normal"/>
        <w:rPr/>
      </w:pPr>
      <w:r>
        <w:rPr/>
        <w:t>Das heutige Ziel für die Schifffahrt an der Elbe orientiert sich im Niedrigwasserbereich an den Minimalforderungen der Schifffahrtstreibenden. Um Abweichungen von dem Unterhaltungsziel festzustellen, werden regelmäßige Peilungen der Gewässersohle durchgeführt. Festgestellte Untiefen werden zunächst als Sofortmaßnahme mit Schifffahrtszeichen gekennzeichnet. Dadurch kann es abschnittsweise zu Fahrrinnenbreiteneinschränkungen kommen. Mit einer Fahrrinnenbreiteneinschränkung ist in der Regel auch die Aufhebung des Begegnungsverkehrs im davon betroffenen Abschnitt verbunden. Fahrzeugbegegnungen erfolgen dann im Richtungsverkehr nach vorheriger Abstimmung über Funk. Die grundsätzliche Handlungsmaxime lautet: „Fahrrinnentiefe geht vor Fahrrinnenbreite“. Ist eine gefahrlose Passage der Engstelle auch im Richtungsverkehr, bei Aufrechterhaltung der bestmöglichen Fahrrinnentiefe, nicht mehr möglich, wird durch das zuständige Wasser- und Schifffahrtsamt (WSA) die Fahrrinnentiefe herabgesetzt.</w:t>
      </w:r>
    </w:p>
    <w:p>
      <w:pPr>
        <w:pStyle w:val="Normal"/>
        <w:rPr/>
      </w:pPr>
      <w:r>
        <w:rPr/>
      </w:r>
    </w:p>
    <w:p>
      <w:pPr>
        <w:pStyle w:val="Normal"/>
        <w:rPr/>
      </w:pPr>
      <w:r>
        <w:rPr/>
        <w:t>Mittelfristig sind die Engstellen jedoch durch Geschiebeumlagerung zu beseitigen, weil ansonsten keine ausreichend wirtschaftliche Schifffahrt auf der Elbe betrieben werden kann.</w:t>
      </w:r>
    </w:p>
    <w:p>
      <w:pPr>
        <w:pStyle w:val="Normal"/>
        <w:rPr/>
      </w:pPr>
      <w:r>
        <w:rPr/>
      </w:r>
    </w:p>
    <w:p>
      <w:pPr>
        <w:pStyle w:val="Normal"/>
        <w:rPr/>
      </w:pPr>
      <w:r>
        <w:rPr/>
        <w:t>In der Praxis der letzten Jahre wurden an der Elbe in Bereichen mit beschädigten Strombauwerken, d. h. Bereiche ohne hydro-morphologisches Gleichgewicht, Geschiebeumlagerungen vorgenommen.</w:t>
      </w:r>
    </w:p>
    <w:p>
      <w:pPr>
        <w:pStyle w:val="Normal"/>
        <w:rPr/>
      </w:pPr>
      <w:r>
        <w:rPr/>
      </w:r>
    </w:p>
    <w:p>
      <w:pPr>
        <w:pStyle w:val="Normal"/>
        <w:rPr/>
      </w:pPr>
      <w:r>
        <w:rPr>
          <w:b/>
        </w:rPr>
        <w:t>Geringe Geschiebeumlagerungen – temporäre Maßnahmen zur Beseitigung von Ablagerungen – beeinflussen die Struktur der Sohle nur gering und führen auch nur zu einer kurzzeitigen Störung durch die Maßnahme selbst. Kleinräumige Vergleichmäßigungen der Sohlhöhen liegen im Bereich der natürlichen Schwankungsgrößen. Die natürlichen Bedingungen an der Sohle bleiben weitestgehend erhalten (dynamische Stabilität).</w:t>
      </w:r>
    </w:p>
    <w:p>
      <w:pPr>
        <w:pStyle w:val="Normal"/>
        <w:rPr/>
      </w:pPr>
      <w:r>
        <w:rPr/>
      </w:r>
    </w:p>
    <w:p>
      <w:pPr>
        <w:pStyle w:val="Normal"/>
        <w:rPr/>
      </w:pPr>
      <w:r>
        <w:rPr/>
        <w:t>Großräumige Dauerbaggerstrecken führen im Gegensatz zu lokalen Geschiebeumlagerungen zum Wasserspiegelverfall. Deshalb kann die Geschiebeumlagerung nur als Ergänzung der Instandsetzung der Bauwerke und zur Überbrückung von Zeiten bis zur Instandsetzung bzw. ggf. der Optimierung der Regelung dienen.</w:t>
      </w:r>
    </w:p>
    <w:p>
      <w:pPr>
        <w:pStyle w:val="Normal"/>
        <w:rPr/>
      </w:pPr>
      <w:r>
        <w:rPr/>
      </w:r>
    </w:p>
    <w:p>
      <w:pPr>
        <w:pStyle w:val="Normal"/>
        <w:rPr/>
      </w:pPr>
      <w:r>
        <w:rPr/>
        <w:t>Darüber hinaus kann durch Geschiebeumlagerung zwar bei lokalen Problemen die Wassertiefe kurzfristig gewährleistet werden, die weitergehenden Aufgaben der Strombauwerke wie Uferschutz, Schutz des Eigentums Dritter und Anhebung verfallener Wasserstände können durch Geschiebeumlagerung nicht in gleicher Weise realisiert werden.</w:t>
      </w:r>
    </w:p>
    <w:p>
      <w:pPr>
        <w:pStyle w:val="Normal"/>
        <w:rPr/>
      </w:pPr>
      <w:r>
        <w:rPr/>
      </w:r>
    </w:p>
    <w:p>
      <w:pPr>
        <w:pStyle w:val="Normal"/>
        <w:rPr/>
      </w:pPr>
      <w:r>
        <w:rPr/>
        <w:t xml:space="preserve">Ein weiterer Bereich der Geschiebebewirtschaftung ist die </w:t>
      </w:r>
      <w:r>
        <w:rPr>
          <w:b/>
        </w:rPr>
        <w:t xml:space="preserve">Geschiebezugabe, </w:t>
      </w:r>
      <w:r>
        <w:rPr/>
        <w:t>die zur Bekämpfung von Erosion durchgeführt wird.</w:t>
      </w:r>
    </w:p>
    <w:p>
      <w:pPr>
        <w:pStyle w:val="Normal"/>
        <w:rPr/>
      </w:pPr>
      <w:r>
        <w:rPr/>
      </w:r>
    </w:p>
    <w:p>
      <w:pPr>
        <w:pStyle w:val="Normal"/>
        <w:rPr/>
      </w:pPr>
      <w:r>
        <w:rPr/>
        <w:t xml:space="preserve">Als </w:t>
      </w:r>
      <w:r>
        <w:rPr>
          <w:b/>
        </w:rPr>
        <w:t>Erosion</w:t>
      </w:r>
      <w:r>
        <w:rPr/>
        <w:t xml:space="preserve"> wird die Eintiefung der Sohle bezeichnet, die bei vorhandener morphologischer Dynamik (Veränderung der Flussbettgeometrie im Jahresgang) und trotz lokaler Anlandungen einen deutlichen und überdurchschnittlichen Trend zur Absenkung der mittleren Sohlenhöhen und Wasserspiegellagen erkennen lässt.</w:t>
      </w:r>
    </w:p>
    <w:p>
      <w:pPr>
        <w:pStyle w:val="Normal"/>
        <w:rPr/>
      </w:pPr>
      <w:r>
        <w:rPr/>
      </w:r>
    </w:p>
    <w:p>
      <w:pPr>
        <w:pStyle w:val="Normal"/>
        <w:rPr/>
      </w:pPr>
      <w:r>
        <w:rPr>
          <w:rFonts w:cs="Arial"/>
          <w:sz w:val="24"/>
        </w:rPr>
        <w:t>Eine solche Erosionsstrecke befindet sich an der Elbe zwischen Kilometer 120 und 230. Bei Mühlberg tritt der Strom aus der Gebirgsstrecke in die norddeutsche Tiefebene mit ihrer leichter erodierbaren Sohle aus. In der Vergangenheit wurden hier die größten Eintiefungen beobachtet. Mittlerweile wird auch die unterstromig anschließende Strecke bis zur Saalemündung (Elbe-km 290,7) mit einbezogen, wobei sich hier Erosions- und Sedimentationstendenzen abwechseln.</w:t>
      </w:r>
    </w:p>
    <w:p>
      <w:pPr>
        <w:pStyle w:val="Normal"/>
        <w:rPr/>
      </w:pPr>
      <w:r>
        <w:rPr/>
      </w:r>
    </w:p>
    <w:p>
      <w:pPr>
        <w:pStyle w:val="Normal"/>
        <w:rPr>
          <w:rFonts w:cs="Arial"/>
          <w:sz w:val="24"/>
          <w:lang w:val="en-US" w:eastAsia="en-US"/>
        </w:rPr>
      </w:pPr>
      <w:r>
        <w:rPr>
          <w:rFonts w:cs="Arial"/>
          <w:sz w:val="24"/>
          <w:lang w:val="en-US" w:eastAsia="en-US"/>
        </w:rPr>
        <w:drawing>
          <wp:anchor behindDoc="1" distT="0" distB="0" distL="114935" distR="114935" simplePos="0" locked="0" layoutInCell="0" allowOverlap="1" relativeHeight="8">
            <wp:simplePos x="0" y="0"/>
            <wp:positionH relativeFrom="column">
              <wp:posOffset>411480</wp:posOffset>
            </wp:positionH>
            <wp:positionV relativeFrom="paragraph">
              <wp:posOffset>-250825</wp:posOffset>
            </wp:positionV>
            <wp:extent cx="4875530" cy="4434205"/>
            <wp:effectExtent l="0" t="0" r="0" b="0"/>
            <wp:wrapTight wrapText="bothSides">
              <wp:wrapPolygon edited="0">
                <wp:start x="883" y="971"/>
                <wp:lineTo x="-40" y="1481"/>
                <wp:lineTo x="-40" y="1666"/>
                <wp:lineTo x="124" y="1806"/>
                <wp:lineTo x="2359" y="2593"/>
                <wp:lineTo x="2951" y="3196"/>
                <wp:lineTo x="3078" y="3196"/>
                <wp:lineTo x="2150" y="3473"/>
                <wp:lineTo x="2150" y="3752"/>
                <wp:lineTo x="3457" y="3938"/>
                <wp:lineTo x="3161" y="3938"/>
                <wp:lineTo x="3289" y="4309"/>
                <wp:lineTo x="4048" y="4680"/>
                <wp:lineTo x="4048" y="4771"/>
                <wp:lineTo x="5904" y="5420"/>
                <wp:lineTo x="6114" y="5420"/>
                <wp:lineTo x="6114" y="5699"/>
                <wp:lineTo x="6917" y="6163"/>
                <wp:lineTo x="7000" y="6347"/>
                <wp:lineTo x="7339" y="6903"/>
                <wp:lineTo x="7212" y="7645"/>
                <wp:lineTo x="5397" y="8248"/>
                <wp:lineTo x="5440" y="8479"/>
                <wp:lineTo x="7043" y="9128"/>
                <wp:lineTo x="7212" y="9128"/>
                <wp:lineTo x="6410" y="9871"/>
                <wp:lineTo x="6072" y="10056"/>
                <wp:lineTo x="6200" y="10613"/>
                <wp:lineTo x="5904" y="11122"/>
                <wp:lineTo x="5904" y="11354"/>
                <wp:lineTo x="4343" y="11540"/>
                <wp:lineTo x="4343" y="11818"/>
                <wp:lineTo x="5946" y="12096"/>
                <wp:lineTo x="5946" y="12558"/>
                <wp:lineTo x="6242" y="12836"/>
                <wp:lineTo x="6747" y="12836"/>
                <wp:lineTo x="6326" y="13116"/>
                <wp:lineTo x="6200" y="13301"/>
                <wp:lineTo x="6284" y="13579"/>
                <wp:lineTo x="5778" y="14367"/>
                <wp:lineTo x="6030" y="15711"/>
                <wp:lineTo x="6284" y="15804"/>
                <wp:lineTo x="6242" y="16128"/>
                <wp:lineTo x="7000" y="16546"/>
                <wp:lineTo x="6875" y="16915"/>
                <wp:lineTo x="6917" y="17148"/>
                <wp:lineTo x="7128" y="17287"/>
                <wp:lineTo x="7128" y="17936"/>
                <wp:lineTo x="7971" y="18029"/>
                <wp:lineTo x="12696" y="18029"/>
                <wp:lineTo x="12822" y="18771"/>
                <wp:lineTo x="13456" y="19511"/>
                <wp:lineTo x="13456" y="19743"/>
                <wp:lineTo x="13836" y="20068"/>
                <wp:lineTo x="14679" y="20254"/>
                <wp:lineTo x="14384" y="20810"/>
                <wp:lineTo x="14595" y="20995"/>
                <wp:lineTo x="15396" y="21552"/>
                <wp:lineTo x="15649" y="21552"/>
                <wp:lineTo x="15859" y="21552"/>
                <wp:lineTo x="16240" y="21505"/>
                <wp:lineTo x="16282" y="21134"/>
                <wp:lineTo x="16198" y="20903"/>
                <wp:lineTo x="15902" y="20671"/>
                <wp:lineTo x="14848" y="20254"/>
                <wp:lineTo x="14890" y="19976"/>
                <wp:lineTo x="14553" y="19559"/>
                <wp:lineTo x="15312" y="19465"/>
                <wp:lineTo x="15228" y="19188"/>
                <wp:lineTo x="13245" y="18724"/>
                <wp:lineTo x="13203" y="18029"/>
                <wp:lineTo x="12864" y="18029"/>
                <wp:lineTo x="12654" y="17287"/>
                <wp:lineTo x="14257" y="17195"/>
                <wp:lineTo x="14215" y="16824"/>
                <wp:lineTo x="11895" y="16546"/>
                <wp:lineTo x="18307" y="16453"/>
                <wp:lineTo x="18307" y="15804"/>
                <wp:lineTo x="11430" y="15804"/>
                <wp:lineTo x="21133" y="15619"/>
                <wp:lineTo x="21600" y="15201"/>
                <wp:lineTo x="21600" y="14877"/>
                <wp:lineTo x="19151" y="14321"/>
                <wp:lineTo x="18940" y="13810"/>
                <wp:lineTo x="18814" y="13579"/>
                <wp:lineTo x="18560" y="12836"/>
                <wp:lineTo x="17969" y="12003"/>
                <wp:lineTo x="17042" y="11447"/>
                <wp:lineTo x="16703" y="11354"/>
                <wp:lineTo x="17632" y="11122"/>
                <wp:lineTo x="17632" y="10844"/>
                <wp:lineTo x="16746" y="10613"/>
                <wp:lineTo x="17168" y="9871"/>
                <wp:lineTo x="17210" y="9686"/>
                <wp:lineTo x="15565" y="9128"/>
                <wp:lineTo x="17210" y="8990"/>
                <wp:lineTo x="17210" y="8479"/>
                <wp:lineTo x="16789" y="8294"/>
                <wp:lineTo x="16661" y="7970"/>
                <wp:lineTo x="9109" y="7645"/>
                <wp:lineTo x="8182" y="6903"/>
                <wp:lineTo x="8267" y="6719"/>
                <wp:lineTo x="8098" y="6487"/>
                <wp:lineTo x="7506" y="5931"/>
                <wp:lineTo x="6875" y="5420"/>
                <wp:lineTo x="7675" y="4771"/>
                <wp:lineTo x="7717" y="4633"/>
                <wp:lineTo x="4596" y="3938"/>
                <wp:lineTo x="5103" y="3288"/>
                <wp:lineTo x="5103" y="3196"/>
                <wp:lineTo x="5904" y="2733"/>
                <wp:lineTo x="5820" y="1713"/>
                <wp:lineTo x="6030" y="1389"/>
                <wp:lineTo x="5525" y="1295"/>
                <wp:lineTo x="1053" y="971"/>
                <wp:lineTo x="883" y="97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875530" cy="4434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51" w:leader="none"/>
        </w:tabs>
        <w:spacing w:before="120" w:after="0"/>
        <w:ind w:left="851" w:hanging="851"/>
        <w:rPr>
          <w:sz w:val="20"/>
          <w:szCs w:val="20"/>
        </w:rPr>
      </w:pPr>
      <w:r>
        <w:rPr>
          <w:rFonts w:cs="Arial"/>
          <w:sz w:val="20"/>
          <w:szCs w:val="20"/>
        </w:rPr>
        <w:t xml:space="preserve">Abb. 2: </w:t>
        <w:tab/>
        <w:t>Die Erosionsstrecke der Elbe (Quelle: WSD Ost)</w:t>
      </w:r>
    </w:p>
    <w:p>
      <w:pPr>
        <w:pStyle w:val="Normal"/>
        <w:rPr>
          <w:sz w:val="20"/>
          <w:szCs w:val="20"/>
        </w:rPr>
      </w:pPr>
      <w:r>
        <w:rPr>
          <w:sz w:val="20"/>
          <w:szCs w:val="20"/>
        </w:rPr>
      </w:r>
    </w:p>
    <w:p>
      <w:pPr>
        <w:pStyle w:val="Normal"/>
        <w:rPr/>
      </w:pPr>
      <w:r>
        <w:rPr/>
        <w:t xml:space="preserve">Als Folge des geringen Geschiebedargebots aus oberstromigen Elbabschnitten und der verhinderten Seitenerosion ergibt sich, im Verhältnis zur jeweiligen Transportkraft des Flusses, ein </w:t>
      </w:r>
      <w:r>
        <w:rPr>
          <w:b/>
        </w:rPr>
        <w:t>Geschiebedefizit</w:t>
      </w:r>
      <w:r>
        <w:rPr/>
        <w:t>.</w:t>
      </w:r>
    </w:p>
    <w:p>
      <w:pPr>
        <w:pStyle w:val="Normal"/>
        <w:rPr/>
      </w:pPr>
      <w:r>
        <w:rPr/>
      </w:r>
    </w:p>
    <w:p>
      <w:pPr>
        <w:pStyle w:val="Normal"/>
        <w:rPr/>
      </w:pPr>
      <w:r>
        <w:rPr>
          <w:i/>
        </w:rPr>
        <w:t>An der Mittelelbe ist zwischen den Ortschaften Mühlberg und Coswig/Anh. seit mehr als 100 Jahren eine verstärkte Sohlerosion mit Eintiefungsraten von bis zu 2 cm/Jahr zu beobachten.</w:t>
      </w:r>
      <w:r>
        <w:rPr/>
        <w:t xml:space="preserve"> Die Erosion der Sohle geht mit einer entsprechenden Absenkung des Flusswasserspiegels einher und hat sowohl nachteilige Auswirkungen auf die Verkehrssicherheit der Schifffahrt und die Zufahrt zu den Häfen als auch auf die Bauwerkssicherheit des bestehenden Stromregelungssystems. Da nicht auszuschließen ist, dass auch das flussnahe Grundwasser von der Absenkung betroffen ist, können sich aus der fortschreitenden Sohlerosion auch Beeinträchtigungen für das Ökosystem der Talaue mit bedeutenden internationalen und nationalen Schutzgebieten sowie für deren land- und forstwirtschaftliche Nutzung ergeben.</w:t>
      </w:r>
    </w:p>
    <w:p>
      <w:pPr>
        <w:pStyle w:val="Normal"/>
        <w:rPr/>
      </w:pPr>
      <w:r>
        <w:rPr/>
      </w:r>
    </w:p>
    <w:p>
      <w:pPr>
        <w:pStyle w:val="Normal"/>
        <w:rPr/>
      </w:pPr>
      <w:r>
        <w:rPr/>
        <w:t>Um einer weiter fortschreitenden Erosion entgegen zu wirken und die Sohle zu stützen, wird von der Wasser- und Schifffahrtsverwaltung des Bundes (WSV) seit Mitte der 1990er Jahre, fachlich begleitet durch die Bundesanstalt für Wasserbau (BAW) und die Bundesanstalt für Gewässerkunde (BfG), der Elbe gezielt Geschiebeersatzmaterial in unterschiedlichen Abschnitten der Erosionsstrecke zugeführt.</w:t>
      </w:r>
    </w:p>
    <w:p>
      <w:pPr>
        <w:pStyle w:val="Normal"/>
        <w:rPr/>
      </w:pPr>
      <w:r>
        <w:rPr/>
      </w:r>
    </w:p>
    <w:p>
      <w:pPr>
        <w:pStyle w:val="Normal"/>
        <w:rPr/>
      </w:pPr>
      <w:r>
        <w:rPr>
          <w:b/>
        </w:rPr>
        <w:t>Neben der Geschiebezugabe, als kurzfristig zu realisierende Maßnahme im Rahmen der Wasserstraßenunterhaltung, sind jedoch für eine nachhaltige Eindämmung der Erosion weitere flankierende bauliche Maßnahmen notwendig. Nur so lässt sich die dauerhafte und somit kostenintensive Zugabe von Geschiebeersatzmaterial reduzieren und gleichzeitig eine weitestgehend stabile Flusssohle unter Beibehaltung eines dynamischen Gleichgewichtes gewährleisten.</w:t>
      </w:r>
    </w:p>
    <w:sectPr>
      <w:headerReference w:type="default" r:id="rId4"/>
      <w:footerReference w:type="default" r:id="rId5"/>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5</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5</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Anlöage 5</w:t>
    </w:r>
  </w:p>
  <w:p>
    <w:pPr>
      <w:pStyle w:val="Kopfzeile2"/>
      <w:pBdr>
        <w:bottom w:val="single" w:sz="6" w:space="1" w:color="000000"/>
      </w:pBdr>
      <w:spacing w:before="0" w:after="100"/>
      <w:ind w:left="0" w:hanging="0"/>
      <w:rPr/>
    </w:pPr>
    <w:r>
      <w:rPr/>
      <w:t>Ad-hoc-Expertengruppe „Sedimentmanagement“</w:t>
      <w:tab/>
      <w:t>zum Ergebnisvermerk der 11.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47:00Z</dcterms:created>
  <dc:creator>ladislav</dc:creator>
  <dc:description/>
  <cp:keywords/>
  <dc:language>en-US</dc:language>
  <cp:lastModifiedBy>Ladislav</cp:lastModifiedBy>
  <cp:lastPrinted>2013-01-21T12:27:00Z</cp:lastPrinted>
  <dcterms:modified xsi:type="dcterms:W3CDTF">2013-04-26T09:48:00Z</dcterms:modified>
  <cp:revision>3</cp:revision>
  <dc:subject/>
  <dc:title>Bericht</dc:title>
</cp:coreProperties>
</file>