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 xml:space="preserve">Datenerfassung, Datenaustausch und georeferenzierte Darstellung </w:t>
        <w:br/>
        <w:t>– Verabschiedung gemeinsamer Eckpunkte und einer Grundkart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äß Festlegung der Expertengruppe Sedimentmanagement (5. Beratung) sollen zwischen den Delegationen die Eckpunkte der Datenerfassung abgestimmt werd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ckpunkte/Aspekt Quantität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/>
        <w:t xml:space="preserve">Zeitraum (2003 – 2008); beste verfügbare Datengrundlage bezogen auf die Bezugsmessstellen der Elbe und der relevanten Nebenflüsse 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/>
        <w:t>Ort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/>
        <w:t>Parameter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szCs w:val="22"/>
        </w:rPr>
        <w:t>Proben müssen die Georeferenzierung der Bezugsmessstelle (Quantität) tragen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/>
        <w:t>Fluss-km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/>
        <w:t>Excel-Format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szCs w:val="22"/>
        </w:rPr>
      </w:pPr>
      <w:r>
        <w:rPr>
          <w:szCs w:val="22"/>
        </w:rPr>
        <w:t>Formatierung der einzelnen Spalten muss definiert sein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szCs w:val="22"/>
        </w:rPr>
      </w:pPr>
      <w:r>
        <w:rPr>
          <w:szCs w:val="22"/>
        </w:rPr>
        <w:t>Datenhaltung beim Dateneigner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szCs w:val="22"/>
        </w:rPr>
        <w:t>Zusammenführung und Dokumentation bei FGG-GS</w:t>
      </w:r>
      <w:r>
        <w:rPr/>
        <w:t xml:space="preserve"> (D) / ČHMÚ (CZ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ckpunkte/Aspekt Qualität – Schwebstoffe an den Bezugsmessstellen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/>
        <w:t>Drei Abschnitte, drei Dateien: Frachten, Schwebstoffproben an den Bezugsmesstellen, Altlasten am und im Gewässer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/>
        <w:t xml:space="preserve">Zeitraum (2003 – 2008); vollständige verfügbare Datengrundlage bezogen auf die Bezugsmessstellen der Elbe und der relevanten Nebenflüsse (ggf. unter Angabe der Messstellennummer gemäß IEMP). Es werden auch Sedimentqualitätsdaten der WSV/BfG (Buhnenfelder) in die Arbeiten einfließen. 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/>
        <w:t>Ort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szCs w:val="22"/>
        </w:rPr>
      </w:pPr>
      <w:r>
        <w:rPr>
          <w:szCs w:val="22"/>
        </w:rPr>
        <w:t>Datum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szCs w:val="22"/>
        </w:rPr>
        <w:t>Elberelevante Schadstoffe, möglichst vollständig, sofern vorhanden Metalle in der 20 µm-Fraktion, organische Schadstoffe in Gesamtprobe, Fraktion muss angegeben werden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szCs w:val="22"/>
        </w:rPr>
        <w:t>Basiskenngrößen: Kornfraktionen, Trockenrueckstand, TOC oder Glühverlust, Aluminium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szCs w:val="22"/>
        </w:rPr>
      </w:pPr>
      <w:r>
        <w:rPr>
          <w:szCs w:val="22"/>
        </w:rPr>
        <w:t>Probennummer des „Probeneigners“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szCs w:val="22"/>
        </w:rPr>
        <w:t xml:space="preserve">Daten müssen die Georeferenzierung (G-K-Koordinaten) der </w:t>
      </w:r>
      <w:r>
        <w:rPr/>
        <w:t>Bezugsmessstelle</w:t>
      </w:r>
      <w:r>
        <w:rPr>
          <w:szCs w:val="22"/>
        </w:rPr>
        <w:t xml:space="preserve"> tragen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/>
        <w:t>Fluss-km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/>
        <w:t>Excel-Format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szCs w:val="22"/>
        </w:rPr>
      </w:pPr>
      <w:r>
        <w:rPr>
          <w:szCs w:val="22"/>
        </w:rPr>
        <w:t>Formatierung der einzelnen Spalten muss definiert sein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szCs w:val="22"/>
        </w:rPr>
      </w:pPr>
      <w:r>
        <w:rPr>
          <w:szCs w:val="22"/>
        </w:rPr>
        <w:t>Datenhaltung beim Dateneigner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szCs w:val="22"/>
        </w:rPr>
        <w:t xml:space="preserve">Zusammenführung und Dokumentation bei FGG-GS </w:t>
      </w:r>
      <w:r>
        <w:rPr/>
        <w:t>(D) / ČHMÚ (CZ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ckpunkte/Aspekt </w:t>
      </w:r>
      <w:r>
        <w:rPr>
          <w:szCs w:val="22"/>
        </w:rPr>
        <w:t>Hydromorphologie</w:t>
      </w:r>
      <w:r>
        <w:rPr/>
        <w:t xml:space="preserve"> 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szCs w:val="22"/>
        </w:rPr>
        <w:t xml:space="preserve">Zeitraum (Referenz-Zustand, Ist-Zustand) </w:t>
      </w:r>
      <w:r>
        <w:rPr/>
        <w:t xml:space="preserve">    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szCs w:val="22"/>
        </w:rPr>
      </w:pPr>
      <w:r>
        <w:rPr>
          <w:szCs w:val="22"/>
        </w:rPr>
        <w:t>Ort / Fluss-km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szCs w:val="22"/>
        </w:rPr>
        <w:t>Länge der Abschnitte der Quelldaten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szCs w:val="22"/>
        </w:rPr>
      </w:pPr>
      <w:r>
        <w:rPr>
          <w:szCs w:val="22"/>
        </w:rPr>
        <w:t>Gewässerbezogene Daten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szCs w:val="22"/>
        </w:rPr>
        <w:t>Indikatorparameter, zusammengefasst für 10-km Abschnitte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szCs w:val="22"/>
        </w:rPr>
        <w:t>Probennummer bzw. entsprechende Angabe des „Probeneigners“ zwecks Rückverfolgbarkeit der Daten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szCs w:val="22"/>
        </w:rPr>
      </w:pPr>
      <w:r>
        <w:rPr>
          <w:szCs w:val="22"/>
        </w:rPr>
        <w:t>Lage von Querbauwerken muss ausgewiesen werden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>
          <w:szCs w:val="22"/>
        </w:rPr>
      </w:pPr>
      <w:r>
        <w:rPr>
          <w:szCs w:val="22"/>
        </w:rPr>
        <w:t>Shape-Format mit entsprechenden Attributtabellen</w:t>
      </w:r>
    </w:p>
    <w:p>
      <w:pPr>
        <w:pStyle w:val="Anstrich"/>
        <w:numPr>
          <w:ilvl w:val="1"/>
          <w:numId w:val="4"/>
        </w:numPr>
        <w:spacing w:before="80" w:after="0"/>
        <w:ind w:left="284" w:hanging="284"/>
        <w:rPr/>
      </w:pPr>
      <w:r>
        <w:rPr>
          <w:szCs w:val="22"/>
        </w:rPr>
        <w:t>Datenhaltung, Zusammenführung und Dokumentation bei der BfG</w:t>
      </w:r>
      <w:r>
        <w:rPr/>
        <w:t xml:space="preserve"> (D) / ČHMÚ (CZ)</w:t>
      </w:r>
    </w:p>
    <w:p>
      <w:pPr>
        <w:pStyle w:val="Anstrich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Anstrich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Anstrich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Anstrich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>
        <w:rFonts w:eastAsia="Arial"/>
      </w:rPr>
      <w:t>Anlage 8</w:t>
    </w:r>
  </w:p>
  <w:p>
    <w:pPr>
      <w:pStyle w:val="Header"/>
      <w:pBdr>
        <w:bottom w:val="single" w:sz="4" w:space="1" w:color="000000"/>
      </w:pBdr>
      <w:ind w:left="0" w:hanging="0"/>
      <w:rPr/>
    </w:pPr>
    <w:r>
      <w:rPr>
        <w:sz w:val="14"/>
        <w:szCs w:val="14"/>
      </w:rPr>
      <w:t>Ad-hoc-Expertengruppe Sedimentmanagement</w:t>
      <w:tab/>
      <w:t xml:space="preserve">zum </w:t>
    </w:r>
    <w:r>
      <w:rPr>
        <w:rFonts w:eastAsia="Arial"/>
        <w:sz w:val="14"/>
        <w:szCs w:val="14"/>
      </w:rPr>
      <w:t>Ergebnisvermerk der 6</w:t>
    </w:r>
    <w:r>
      <w:rPr>
        <w:sz w:val="14"/>
        <w:szCs w:val="14"/>
      </w:rPr>
      <w:t>. Beratung</w:t>
    </w:r>
  </w:p>
  <w:p>
    <w:pPr>
      <w:pStyle w:val="Header"/>
      <w:tabs>
        <w:tab w:val="clear" w:pos="9356"/>
        <w:tab w:val="right" w:pos="9639" w:leader="none"/>
      </w:tabs>
      <w:ind w:left="0" w:hanging="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>
      <w:rFonts w:ascii="Wingdings 2" w:hAnsi="Wingdings 2" w:cs="Wingdings 2"/>
      <w:color w:val="005FA9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6"/>
    </w:rPr>
  </w:style>
  <w:style w:type="character" w:styleId="WW8Num16z0">
    <w:name w:val="WW8Num16z0"/>
    <w:qFormat/>
    <w:rPr>
      <w:rFonts w:ascii="Arial Fett" w:hAnsi="Arial Fett" w:cs="Arial Fett"/>
      <w:b/>
      <w:i w:val="false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2" w:hAnsi="Wingdings 2" w:cs="Wingdings 2"/>
      <w:color w:val="333399"/>
      <w:sz w:val="16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6"/>
    </w:rPr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42:00Z</dcterms:created>
  <dc:creator>ladislav</dc:creator>
  <dc:description/>
  <cp:keywords/>
  <dc:language>en-US</dc:language>
  <cp:lastModifiedBy>ladislav</cp:lastModifiedBy>
  <cp:lastPrinted>2011-06-17T14:22:00Z</cp:lastPrinted>
  <dcterms:modified xsi:type="dcterms:W3CDTF">2011-06-22T13:21:00Z</dcterms:modified>
  <cp:revision>13</cp:revision>
  <dc:subject/>
  <dc:title>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7133418</vt:r8>
  </property>
  <property fmtid="{D5CDD505-2E9C-101B-9397-08002B2CF9AE}" pid="3" name="_AuthorEmail">
    <vt:lpwstr>heininger@bafg.de</vt:lpwstr>
  </property>
  <property fmtid="{D5CDD505-2E9C-101B-9397-08002B2CF9AE}" pid="4" name="_AuthorEmailDisplayName">
    <vt:lpwstr>Heininger, Peter, G, MT</vt:lpwstr>
  </property>
  <property fmtid="{D5CDD505-2E9C-101B-9397-08002B2CF9AE}" pid="5" name="_EmailSubject">
    <vt:lpwstr>6. Berat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