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0"/>
        <w:rPr/>
      </w:pPr>
      <w:r>
        <w:rPr/>
        <w:t>Relevante Gewässer für das Sedimentmanagement im Einzugsgebiet der Elb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left="851" w:hanging="85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ab. 1:</w:t>
        <w:tab/>
      </w:r>
      <w:r>
        <w:rPr>
          <w:b/>
          <w:i/>
          <w:sz w:val="20"/>
          <w:szCs w:val="20"/>
          <w:lang w:bidi="ar-KW"/>
        </w:rPr>
        <w:t>Relevante Nebenflüsse (inkl. Benennung der Referenzmessstellen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b/>
          <w:b/>
          <w:i/>
          <w:i/>
          <w:sz w:val="20"/>
          <w:szCs w:val="20"/>
          <w:lang w:val="cs-CZ"/>
        </w:rPr>
      </w:pPr>
      <w:r>
        <w:rPr>
          <w:rFonts w:cs="Arial"/>
          <w:b/>
          <w:i/>
          <w:sz w:val="20"/>
          <w:szCs w:val="20"/>
          <w:lang w:val="cs-CZ"/>
        </w:rPr>
      </w:r>
    </w:p>
    <w:p>
      <w:pPr>
        <w:sectPr>
          <w:type w:val="continuous"/>
          <w:pgSz w:w="11906" w:h="16838"/>
          <w:pgMar w:left="1418" w:right="1134" w:gutter="0" w:header="709" w:top="1701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03"/>
        <w:gridCol w:w="1276"/>
        <w:gridCol w:w="2087"/>
        <w:gridCol w:w="2088"/>
        <w:gridCol w:w="2088"/>
      </w:tblGrid>
      <w:tr>
        <w:trPr>
          <w:tblHeader w:val="true"/>
          <w:trHeight w:val="680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ate</w:t>
              <w:softHyphen/>
              <w:t>gorie</w:t>
            </w:r>
            <w:r>
              <w:rPr>
                <w:rStyle w:val="EndnoteAnchor"/>
                <w:vertAlign w:val="superscript"/>
                <w:lang w:val="cs-CZ"/>
              </w:rPr>
              <w:endnoteReference w:id="2"/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ebenfluss</w:t>
            </w:r>
            <w:r>
              <w:rPr>
                <w:rStyle w:val="EndnoteCharacters"/>
                <w:rFonts w:cs="Arial"/>
                <w:sz w:val="20"/>
                <w:szCs w:val="20"/>
              </w:rPr>
              <w:t xml:space="preserve"> </w:t>
            </w:r>
            <w:r>
              <w:rPr>
                <w:rStyle w:val="EndnoteCharacters"/>
                <w:rStyle w:val="EndnoteAnchor"/>
                <w:rFonts w:cs="Arial"/>
                <w:sz w:val="20"/>
                <w:szCs w:val="20"/>
              </w:rPr>
              <w:endnoteReference w:id="3"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Aspekt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ugsmessstelle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ebenfluss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ezugsmessstelle oberhalb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ezugsmessstelle unterhalb</w:t>
            </w:r>
          </w:p>
        </w:tc>
      </w:tr>
      <w:tr>
        <w:trPr>
          <w:trHeight w:val="179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l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Týniště nad Orlicí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brné – Vestřev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ěmčice /</w:t>
              <w:br/>
              <w:t>Elbe</w:t>
            </w:r>
          </w:p>
        </w:tc>
      </w:tr>
      <w:tr>
        <w:trPr>
          <w:trHeight w:val="17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pasi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brné – Vestřev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ěmčice /</w:t>
              <w:br/>
              <w:t>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z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ři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ysá nad Elbem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říství /</w:t>
              <w:br/>
              <w:t>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áz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Nespeky (Schwebstoffe, Sediment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ntfäll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lčín /</w:t>
              <w:br/>
              <w:t>Vltava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Berou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Lahovice</w:t>
              <w:br/>
              <w:t>Srbsko (Schwebstoffe, Sediment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ntfäll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elčín /</w:t>
              <w:br/>
              <w:t>Vltava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tava (Molda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raňa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říství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lní Beřkovice /</w:t>
              <w:br/>
              <w:t>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lčí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říství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lní Beřkovice /</w:t>
              <w:br/>
              <w:t>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Oh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uny (bis zum Jahr 2007 Schwebstoff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lní Beřkovice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ěčín – Dolní Žleb / 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Terezín (Schwebstoffe, Sediment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lní Beřkovice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ěčín – Dolní Žleb / 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í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Ústí nad Labem (Schwebstoffe, Sediment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lní Beřkovice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ěčín – Dolní Žleb / 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Trmice (Schwebstoff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lní Beřkovice /</w:t>
              <w:br/>
              <w:t>Elb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ěčín – Dolní Žleb / 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  <w:tc>
          <w:tcPr>
            <w:tcW w:w="130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iebis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fluss mit der Elbe (SN)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irna / Elbe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rgau / 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Zusammenfluss mit der Elbe (SN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milka / Elb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hren / 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warze</w:t>
              <w:br/>
              <w:t>Els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rsdorf 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rgau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WSV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ttenberg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WSV)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rsdorf 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mitzsch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SN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ttenberg /</w:t>
              <w:br/>
              <w:t>Elbe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Einzelproben ST)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eiberger Mul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ündung– bei Erlln (SN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ntfällt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ssau / 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ld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wickauer Mul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ung – bei</w:t>
              <w:br/>
              <w:t>Sermuth (SN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fäll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ssau / 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ld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Spittel-wass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chachtgraben (ST)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fäll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sau /</w:t>
              <w:br/>
              <w:t>Muld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l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sau 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ttenberg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WSV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en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WSV)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ssau 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ttenberg /</w:t>
              <w:br/>
              <w:t xml:space="preserve">Elbe </w:t>
            </w:r>
          </w:p>
          <w:p>
            <w:pPr>
              <w:pStyle w:val="Normal"/>
              <w:ind w:left="25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Einzelproben 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eitenhagen /</w:t>
              <w:br/>
              <w:t>Elbe</w:t>
              <w:br/>
            </w:r>
            <w:r>
              <w:rPr>
                <w:rFonts w:cs="Arial"/>
                <w:sz w:val="16"/>
                <w:szCs w:val="16"/>
              </w:rPr>
              <w:t>(Einzelproben ST)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 xml:space="preserve">Weiße </w:t>
              <w:br/>
              <w:t>Elste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lle-Ammendorf (ST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tfällt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enburg /</w:t>
              <w:br/>
              <w:t>Saal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len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ündung Saal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tfäll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enburg /</w:t>
              <w:br/>
              <w:t>Saal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ugattersleben 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tfäll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enburg /</w:t>
              <w:br/>
              <w:t>Saal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lbe (WSV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en (WSV) /</w:t>
              <w:br/>
              <w:t>Elb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rby (WSV) /</w:t>
              <w:br/>
              <w:t>Elbe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senburg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reitenhagen / </w:t>
              <w:br/>
              <w:t>Elbe</w:t>
            </w:r>
          </w:p>
          <w:p>
            <w:pPr>
              <w:pStyle w:val="Normal"/>
              <w:ind w:left="25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Einzelproben 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deburg /</w:t>
              <w:br/>
              <w:t xml:space="preserve">Elbe </w:t>
            </w:r>
          </w:p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(ST)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b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e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ntität/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phienwerder (BE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ntfällt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ppel / Havel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v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Quant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thenow (WSV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germünde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WSV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ttenberge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WSV)</w:t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ualität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velberg 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2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gdeburg 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ST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17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mlosen/</w:t>
              <w:br/>
              <w:t xml:space="preserve">Elbe </w:t>
            </w:r>
            <w:r>
              <w:rPr>
                <w:rFonts w:cs="Arial"/>
                <w:sz w:val="16"/>
                <w:szCs w:val="16"/>
              </w:rPr>
              <w:t>(BB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left="851" w:hanging="851"/>
        <w:rPr/>
      </w:pPr>
      <w:r>
        <w:rPr/>
        <w:t>Tab. 2:</w:t>
        <w:tab/>
        <w:t>Bilanzprofile in der Elbe</w:t>
      </w:r>
    </w:p>
    <w:tbl>
      <w:tblPr>
        <w:tblW w:w="42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77"/>
      </w:tblGrid>
      <w:tr>
        <w:trPr>
          <w:trHeight w:val="340" w:hRule="atLeast"/>
        </w:trPr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Bilanzprofil Elbe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  <w:br/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mčice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y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á nad Labem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říství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čín – Dolní Žleb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lka (SN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na (WSV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ttenberge (WSV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chnackenburg (NI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itzacker (WSV)</w:t>
            </w:r>
          </w:p>
        </w:tc>
      </w:tr>
      <w:tr>
        <w:trPr>
          <w:trHeight w:val="340" w:hRule="atLeast"/>
        </w:trPr>
        <w:tc>
          <w:tcPr>
            <w:tcW w:w="1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ä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mannshöft (HH)</w:t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418" w:right="1134" w:gutter="0" w:header="709" w:top="1701" w:footer="567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rPr>
          <w:rFonts w:eastAsia="Arial"/>
        </w:rPr>
      </w:pPr>
      <w:r>
        <w:rPr>
          <w:rStyle w:val="EndnoteCharacters"/>
        </w:rPr>
        <w:endnoteRef/>
      </w:r>
      <w:r>
        <w:rPr>
          <w:rFonts w:eastAsia="Arial"/>
          <w:u w:val="single"/>
        </w:rPr>
        <w:tab/>
        <w:t>Kategorie 1:</w:t>
      </w:r>
      <w:r>
        <w:rPr>
          <w:rFonts w:eastAsia="Arial"/>
        </w:rPr>
        <w:tab/>
      </w:r>
      <w:r>
        <w:rPr/>
        <w:t>Maßgebend für diese Kategorie sind die Kriterien Abfluss und Feststofftransport, d. h. die Festlegung erfolgt unabhängig von der Schadstoffsituation.</w:t>
      </w:r>
    </w:p>
    <w:p>
      <w:pPr>
        <w:pStyle w:val="Endnote"/>
        <w:ind w:left="142" w:hanging="0"/>
        <w:rPr>
          <w:rFonts w:eastAsia="Arial"/>
        </w:rPr>
      </w:pPr>
      <w:r>
        <w:rPr>
          <w:rFonts w:eastAsia="Arial"/>
          <w:u w:val="single"/>
        </w:rPr>
        <w:t>Kategorie 2a:</w:t>
      </w:r>
      <w:r>
        <w:rPr>
          <w:rFonts w:eastAsia="Arial"/>
        </w:rPr>
        <w:tab/>
      </w:r>
      <w:r>
        <w:rPr>
          <w:rFonts w:cs="Arial"/>
        </w:rPr>
        <w:t xml:space="preserve">In diese Kategorie fallen kleine Nebengewässer der Elbe mit </w:t>
      </w:r>
      <w:r>
        <w:rPr/>
        <w:t xml:space="preserve">einer übermäßigen Belastung </w:t>
      </w:r>
      <w:r>
        <w:rPr>
          <w:sz w:val="22"/>
          <w:szCs w:val="22"/>
        </w:rPr>
        <w:t>durch</w:t>
      </w:r>
      <w:r>
        <w:rPr/>
        <w:t xml:space="preserve"> mindestens einen relevanten Schadstoff, die sogar in Verbindung mit ihrem vergleichsweise geringen Beitrag zum Abfluss und  Feststofftransport zu einer signifikanten Beeinflussung der partikulären Schadstoffsituation im Hauptstrom führt.</w:t>
      </w:r>
    </w:p>
    <w:p>
      <w:pPr>
        <w:pStyle w:val="Endnote"/>
        <w:ind w:left="142" w:hanging="0"/>
        <w:rPr/>
      </w:pPr>
      <w:r>
        <w:rPr>
          <w:rFonts w:eastAsia="Arial"/>
          <w:u w:val="single"/>
        </w:rPr>
        <w:t>Kategorie 2b:</w:t>
      </w:r>
      <w:r>
        <w:rPr>
          <w:rFonts w:eastAsia="Arial"/>
        </w:rPr>
        <w:tab/>
      </w:r>
      <w:r>
        <w:rPr>
          <w:rFonts w:cs="Arial"/>
        </w:rPr>
        <w:t>Nebengewässer von relevanten Nebenflüssen der Kategorie 1, sofern sie überragende Bedeutung für das Verständnis der partikulären Schadstoffsituation in diesen Nebenflüssen haben.</w:t>
      </w:r>
    </w:p>
  </w:endnote>
  <w:endnote w:id="3">
    <w:p>
      <w:pPr>
        <w:pStyle w:val="Endnote"/>
        <w:spacing w:before="12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ie Nebenflüsse sind aus hydrologischer Sicht ohne Berücksichtigung der Kategorie eingeordne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No_23.1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7</w:t>
    </w:r>
    <w:r>
      <w:rPr>
        <w:rFonts w:cs="Arial"/>
      </w:rPr>
      <w:t>.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Ad-hoc-Expertengruppe Sedimentmanagement</w:t>
      <w:tab/>
      <w:t>zum Ergebnisvermerk der 4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EndnotentextZchn">
    <w:name w:val="Endnotentext Zchn"/>
    <w:basedOn w:val="AbsatzStandardschriftart"/>
    <w:qFormat/>
    <w:rPr>
      <w:rFonts w:ascii="Arial" w:hAnsi="Arial" w:cs="Arial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2:00Z</dcterms:created>
  <dc:creator>pavel</dc:creator>
  <dc:description/>
  <cp:keywords/>
  <dc:language>en-US</dc:language>
  <cp:lastModifiedBy>ladislav</cp:lastModifiedBy>
  <cp:lastPrinted>2011-04-20T15:04:00Z</cp:lastPrinted>
  <dcterms:modified xsi:type="dcterms:W3CDTF">2011-04-20T13:09:00Z</dcterms:modified>
  <cp:revision>8</cp:revision>
  <dc:subject/>
  <dc:title>Bericht</dc:title>
</cp:coreProperties>
</file>