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8"/>
          <w:szCs w:val="28"/>
        </w:rPr>
      </w:pPr>
      <w:r>
        <w:rPr>
          <w:b/>
          <w:bCs/>
          <w:sz w:val="28"/>
          <w:szCs w:val="28"/>
        </w:rPr>
        <w:t xml:space="preserve">Hydromorphologische Aspekte des Sedimentmanagements </w:t>
      </w:r>
    </w:p>
    <w:p>
      <w:pPr>
        <w:pStyle w:val="Default"/>
        <w:rPr>
          <w:sz w:val="20"/>
          <w:szCs w:val="20"/>
        </w:rPr>
      </w:pPr>
      <w:r>
        <w:rPr>
          <w:sz w:val="20"/>
          <w:szCs w:val="20"/>
        </w:rPr>
      </w:r>
    </w:p>
    <w:p>
      <w:pPr>
        <w:pStyle w:val="Default"/>
        <w:rPr/>
      </w:pPr>
      <w:r>
        <w:rPr>
          <w:sz w:val="20"/>
          <w:szCs w:val="20"/>
        </w:rPr>
        <w:t xml:space="preserve">Die Experten der Ad-hoc AG Schadstoffe/Sedimentmanagement (SSeM) der AG OW der FGG Elbe, die sich mit hydromorphologischen Aspekten des Sedimentmanagements beschäftigen, haben für die deutsche Elbe </w:t>
      </w:r>
      <w:r>
        <w:rPr>
          <w:b/>
          <w:bCs/>
          <w:sz w:val="20"/>
          <w:szCs w:val="20"/>
        </w:rPr>
        <w:t xml:space="preserve">sechs Kriterien bzw. sogenannte Indikator-Parameter zur gewässertypspezifischen Bewertung des Sedimenthaushaltes als Teil des hydromorphologischen Zustandes </w:t>
      </w:r>
      <w:r>
        <w:rPr>
          <w:sz w:val="20"/>
          <w:szCs w:val="20"/>
        </w:rPr>
        <w:t xml:space="preserve">festgelegt: </w:t>
      </w:r>
    </w:p>
    <w:p>
      <w:pPr>
        <w:pStyle w:val="Default"/>
        <w:spacing w:before="120" w:after="0"/>
        <w:ind w:left="714" w:hanging="357"/>
        <w:rPr>
          <w:sz w:val="20"/>
          <w:szCs w:val="20"/>
        </w:rPr>
      </w:pPr>
      <w:r>
        <w:rPr>
          <w:sz w:val="20"/>
          <w:szCs w:val="20"/>
        </w:rPr>
        <w:t xml:space="preserve">- Breitenvarianz/Tiefenvarianz </w:t>
      </w:r>
    </w:p>
    <w:p>
      <w:pPr>
        <w:pStyle w:val="Default"/>
        <w:ind w:left="720" w:hanging="360"/>
        <w:rPr>
          <w:sz w:val="20"/>
          <w:szCs w:val="20"/>
        </w:rPr>
      </w:pPr>
      <w:r>
        <w:rPr>
          <w:sz w:val="20"/>
          <w:szCs w:val="20"/>
        </w:rPr>
        <w:t xml:space="preserve">- Sedimentdurchgängigkeit </w:t>
      </w:r>
    </w:p>
    <w:p>
      <w:pPr>
        <w:pStyle w:val="Default"/>
        <w:ind w:left="720" w:hanging="360"/>
        <w:rPr>
          <w:sz w:val="20"/>
          <w:szCs w:val="20"/>
        </w:rPr>
      </w:pPr>
      <w:r>
        <w:rPr>
          <w:sz w:val="20"/>
          <w:szCs w:val="20"/>
        </w:rPr>
        <w:t xml:space="preserve">- Mittlere Sohlhöhenänderung – Sedimentbilanz </w:t>
      </w:r>
    </w:p>
    <w:p>
      <w:pPr>
        <w:pStyle w:val="Default"/>
        <w:ind w:left="720" w:hanging="360"/>
        <w:rPr>
          <w:sz w:val="20"/>
          <w:szCs w:val="20"/>
        </w:rPr>
      </w:pPr>
      <w:r>
        <w:rPr>
          <w:sz w:val="20"/>
          <w:szCs w:val="20"/>
        </w:rPr>
        <w:t xml:space="preserve">- Korngrößenverteilung des Sohlsubstrates </w:t>
      </w:r>
    </w:p>
    <w:p>
      <w:pPr>
        <w:pStyle w:val="Default"/>
        <w:ind w:left="720" w:hanging="360"/>
        <w:rPr>
          <w:sz w:val="20"/>
          <w:szCs w:val="20"/>
        </w:rPr>
      </w:pPr>
      <w:r>
        <w:rPr>
          <w:sz w:val="20"/>
          <w:szCs w:val="20"/>
        </w:rPr>
        <w:t xml:space="preserve">- Uferstruktur </w:t>
      </w:r>
    </w:p>
    <w:p>
      <w:pPr>
        <w:pStyle w:val="Default"/>
        <w:ind w:left="720" w:hanging="360"/>
        <w:rPr>
          <w:sz w:val="20"/>
          <w:szCs w:val="20"/>
        </w:rPr>
      </w:pPr>
      <w:r>
        <w:rPr>
          <w:sz w:val="20"/>
          <w:szCs w:val="20"/>
        </w:rPr>
        <w:t xml:space="preserve">- Verhältnis rezente Aue/Marsch zu morphologischer Aue/Marsch </w:t>
      </w:r>
    </w:p>
    <w:p>
      <w:pPr>
        <w:pStyle w:val="Default"/>
        <w:rPr>
          <w:sz w:val="20"/>
          <w:szCs w:val="20"/>
        </w:rPr>
      </w:pPr>
      <w:r>
        <w:rPr>
          <w:sz w:val="20"/>
          <w:szCs w:val="20"/>
        </w:rPr>
      </w:r>
    </w:p>
    <w:p>
      <w:pPr>
        <w:pStyle w:val="Default"/>
        <w:rPr>
          <w:sz w:val="20"/>
          <w:szCs w:val="20"/>
        </w:rPr>
      </w:pPr>
      <w:r>
        <w:rPr>
          <w:sz w:val="20"/>
          <w:szCs w:val="20"/>
        </w:rPr>
        <w:t xml:space="preserve">Die sechs Kriterien für die Bewertung des Sedimenthaushaltes als Teil des morphologischen Zustandes (Mandatspunkt 4 SSeM) und für die Ableitung konkreter Bewirtschaftungsvorschläge zur Verbesserung des hydromorphologischen Zustandes (Mandatspunkt 5 SSeM) entsprechen zugleich in großen Teilen den hydromorphologischen Qualitätskomponenten nach EG-WRRL (2000). Durch die Fokussierung auf den Sedimenthaushalt ist eine Einschränkung in der Bearbeitung des Oberbegriffes „Hydromorphologie“ gegeben. Ziel ist eine Bewertung partieller hydromorphologischer Parameter mit dem Fokus Sedimente und Gewässerstruktur gemäß dem Mandat. Sedimente und Gewässerstruktur sind eng aneinander gekoppelt, da Erosions-, Transport- und Sedimentationsprozesse die Ausprägung der hydromorphologischen Eigenschaften entscheidend mitbestimmen. Umgekehrt fungieren schlechter ausgeprägte hydromorphologische Eigenschaften als „Zeiger“ eines gestörten Sedimenthaushaltes. </w:t>
      </w:r>
    </w:p>
    <w:p>
      <w:pPr>
        <w:pStyle w:val="Default"/>
        <w:rPr>
          <w:sz w:val="20"/>
          <w:szCs w:val="20"/>
        </w:rPr>
      </w:pPr>
      <w:r>
        <w:rPr>
          <w:sz w:val="20"/>
          <w:szCs w:val="20"/>
        </w:rPr>
      </w:r>
    </w:p>
    <w:p>
      <w:pPr>
        <w:pStyle w:val="Default"/>
        <w:rPr>
          <w:sz w:val="20"/>
          <w:szCs w:val="20"/>
        </w:rPr>
      </w:pPr>
      <w:r>
        <w:rPr>
          <w:sz w:val="20"/>
          <w:szCs w:val="20"/>
        </w:rPr>
        <w:t xml:space="preserve">Die gewählte Vorgehensweise ermöglicht eine detaillierte gewässertypspezifische und laufabschnittsbezogene Dokumentation und Evaluation des Sedimenthaushaltes anhand der identifizierten repräsentativen Indikator-Parameter. Diese stellen typische Indikatoren für naturbelassene oder naturnahe Gewässerabschnitte dar, sind Ausdruck der vorherrschenden Morphodynamik und kennzeichnen das morphologische Entwicklungsvermögen eines Gewässers und stehen somit stellvertretend für Aspekte des Sedimenthaushaltes und hydromorphologische Ausprägungen. Es können Defizite und dadurch bedingt zugleich Sedimentmanagementmaßnahmen wie auch Gewässerentwicklungsmöglichkeiten aufgezeigt werden, die konkret wasserkörperbezogen angestrebt werden können (Ableitung von konkreten Maßnahmenvorschlägen gemäß Mandatspunkt 5 c). Die Indikator-Parameter haben allesamt Einfluss auf die Ausprägung des Sedimenthaushaltes. </w:t>
      </w:r>
    </w:p>
    <w:p>
      <w:pPr>
        <w:pStyle w:val="Default"/>
        <w:rPr>
          <w:sz w:val="20"/>
          <w:szCs w:val="20"/>
        </w:rPr>
      </w:pPr>
      <w:r>
        <w:rPr>
          <w:sz w:val="20"/>
          <w:szCs w:val="20"/>
        </w:rPr>
      </w:r>
    </w:p>
    <w:p>
      <w:pPr>
        <w:pStyle w:val="Default"/>
        <w:rPr/>
      </w:pPr>
      <w:r>
        <w:rPr>
          <w:sz w:val="20"/>
          <w:szCs w:val="20"/>
        </w:rPr>
        <w:t xml:space="preserve">Der Einzelparameter </w:t>
      </w:r>
      <w:r>
        <w:rPr>
          <w:b/>
          <w:bCs/>
          <w:i/>
          <w:iCs/>
          <w:sz w:val="20"/>
          <w:szCs w:val="20"/>
        </w:rPr>
        <w:t xml:space="preserve">Breitenvarianz </w:t>
      </w:r>
      <w:r>
        <w:rPr>
          <w:sz w:val="20"/>
          <w:szCs w:val="20"/>
        </w:rPr>
        <w:t xml:space="preserve">drückt das Verhältnis der kleinsten zur größten Gerinnebettbreite bei bordvollem Abfluss einschließlich sämtlicher Bank- und Inselbildungen aus. Nach natürlichen Mäanderdurchbrüchen oder z.B. Nebenarmwiederanbindungen erstreckt sich die Gewässerbreite bei vollständiger Anbindung und Durchströmung des Mäanderbogens vom Hauptarm bis zum durchflossenen Nebenarm und impliziert das entstandene Inselareal. Die bordvolle Gewässerbreite kennzeichnet den Abfluss zwischen den beiden Böschungsoberkanten, an denen der Abfluss noch im Gewässer verbleibt, bevor er in das Überschwemmungsgebiet übertritt. Die </w:t>
      </w:r>
      <w:r>
        <w:rPr>
          <w:b/>
          <w:bCs/>
          <w:i/>
          <w:iCs/>
          <w:sz w:val="20"/>
          <w:szCs w:val="20"/>
        </w:rPr>
        <w:t xml:space="preserve">Tiefenvarianz </w:t>
      </w:r>
      <w:r>
        <w:rPr>
          <w:sz w:val="20"/>
          <w:szCs w:val="20"/>
        </w:rPr>
        <w:t xml:space="preserve">beschreibt die Häufigkeit und das Ausmaß des räumlichen Wechsels der Wassertiefe im Längsprofil. </w:t>
      </w:r>
    </w:p>
    <w:p>
      <w:pPr>
        <w:pStyle w:val="Default"/>
        <w:rPr>
          <w:sz w:val="20"/>
          <w:szCs w:val="20"/>
        </w:rPr>
      </w:pPr>
      <w:r>
        <w:rPr>
          <w:sz w:val="20"/>
          <w:szCs w:val="20"/>
        </w:rPr>
      </w:r>
    </w:p>
    <w:p>
      <w:pPr>
        <w:pStyle w:val="Default"/>
        <w:rPr/>
      </w:pPr>
      <w:r>
        <w:rPr>
          <w:sz w:val="20"/>
          <w:szCs w:val="20"/>
        </w:rPr>
        <w:t xml:space="preserve">Der Einzelparameter </w:t>
      </w:r>
      <w:r>
        <w:rPr>
          <w:b/>
          <w:bCs/>
          <w:i/>
          <w:iCs/>
          <w:sz w:val="20"/>
          <w:szCs w:val="20"/>
        </w:rPr>
        <w:t xml:space="preserve">Sedimentdurchgängigkeit </w:t>
      </w:r>
      <w:r>
        <w:rPr>
          <w:sz w:val="20"/>
          <w:szCs w:val="20"/>
        </w:rPr>
        <w:t xml:space="preserve">wird wesentlich von vorhandenen Querbauwerken bestimmt, die eine Barrierewirkung für den Sedimenttransport im Gewässer besitzen wie z.B. Wehre, Rampen, Gleiten oder Staustufen. Querbauwerke verursachen häufig einen stromaufwärts strömungsverringerten Rückstau mit Sedimentakkumulationen und entsprechend modifizierte Sohlsubstratzusammensetzungen und veränderte Strukturverhältnisse sowohl ober- wie auch unterhalb des Querbauwerkes. </w:t>
      </w:r>
    </w:p>
    <w:p>
      <w:pPr>
        <w:pStyle w:val="Default"/>
        <w:rPr>
          <w:sz w:val="20"/>
          <w:szCs w:val="20"/>
        </w:rPr>
      </w:pPr>
      <w:r>
        <w:rPr>
          <w:sz w:val="20"/>
          <w:szCs w:val="20"/>
        </w:rPr>
      </w:r>
    </w:p>
    <w:p>
      <w:pPr>
        <w:pStyle w:val="Default"/>
        <w:rPr/>
      </w:pPr>
      <w:r>
        <w:rPr>
          <w:sz w:val="20"/>
          <w:szCs w:val="20"/>
        </w:rPr>
        <w:t xml:space="preserve">Der Einzelparameter </w:t>
      </w:r>
      <w:r>
        <w:rPr>
          <w:b/>
          <w:bCs/>
          <w:i/>
          <w:iCs/>
          <w:sz w:val="20"/>
          <w:szCs w:val="20"/>
        </w:rPr>
        <w:t xml:space="preserve">Mittlere Sohlhöhenänderung – Sedimentbilanz </w:t>
      </w:r>
      <w:r>
        <w:rPr>
          <w:sz w:val="20"/>
          <w:szCs w:val="20"/>
        </w:rPr>
        <w:t xml:space="preserve">wird als Änderungsrate, d.h. die Höhenänderung der Gewässersohle in der Fahrrinne über die Zeit in cm/Jahr über repräsentative Zeiträume von etwa 20 Jahren ermittelt und ausgedrückt. </w:t>
      </w:r>
    </w:p>
    <w:p>
      <w:pPr>
        <w:pStyle w:val="Default"/>
        <w:rPr>
          <w:sz w:val="20"/>
          <w:szCs w:val="20"/>
        </w:rPr>
      </w:pPr>
      <w:r>
        <w:rPr>
          <w:sz w:val="20"/>
          <w:szCs w:val="20"/>
        </w:rPr>
      </w:r>
    </w:p>
    <w:p>
      <w:pPr>
        <w:pStyle w:val="Default"/>
        <w:rPr/>
      </w:pPr>
      <w:r>
        <w:rPr>
          <w:sz w:val="20"/>
          <w:szCs w:val="20"/>
        </w:rPr>
        <w:t xml:space="preserve">Der Einzelparameter </w:t>
      </w:r>
      <w:r>
        <w:rPr>
          <w:b/>
          <w:bCs/>
          <w:i/>
          <w:iCs/>
          <w:sz w:val="20"/>
          <w:szCs w:val="20"/>
        </w:rPr>
        <w:t xml:space="preserve">Korngrößenverteilung des Sohlsubstrates </w:t>
      </w:r>
      <w:r>
        <w:rPr>
          <w:sz w:val="20"/>
          <w:szCs w:val="20"/>
        </w:rPr>
        <w:t xml:space="preserve">wird bestimmt durch den mittleren Korngrößendurchmesser Dm. Bei defizitären Flusssystemen wie z.B. der Elbe und vorherrschender Erosionstendenz findet über die Zeit tendenziell eine Vergröberung statt, die an der Zunahme des Dm abzulesen ist. Weiterhin werden die prozentualen Korngrößenzusammensetzungen des Sohlsubstrates angegeben. </w:t>
      </w:r>
    </w:p>
    <w:p>
      <w:pPr>
        <w:pStyle w:val="Default"/>
        <w:rPr>
          <w:sz w:val="20"/>
          <w:szCs w:val="20"/>
        </w:rPr>
      </w:pPr>
      <w:r>
        <w:rPr>
          <w:sz w:val="20"/>
          <w:szCs w:val="20"/>
        </w:rPr>
      </w:r>
      <w:r>
        <w:br w:type="page"/>
      </w:r>
    </w:p>
    <w:p>
      <w:pPr>
        <w:pStyle w:val="Default"/>
        <w:rPr/>
      </w:pPr>
      <w:r>
        <w:rPr>
          <w:sz w:val="20"/>
          <w:szCs w:val="20"/>
        </w:rPr>
        <w:t xml:space="preserve">Unter dem Einzelparameter </w:t>
      </w:r>
      <w:r>
        <w:rPr>
          <w:b/>
          <w:bCs/>
          <w:i/>
          <w:iCs/>
          <w:sz w:val="20"/>
          <w:szCs w:val="20"/>
        </w:rPr>
        <w:t xml:space="preserve">Uferstruktur </w:t>
      </w:r>
      <w:r>
        <w:rPr>
          <w:sz w:val="20"/>
          <w:szCs w:val="20"/>
        </w:rPr>
        <w:t xml:space="preserve">sind die sogenannten Besonderen Uferstrukturen eines Gewässers zu verstehen. Hierzu gehören natürliche Formelemente des Gewässerufers wie z.B. Gleitufer, Abbruchufer an Prallhängen, Felsenufer, Uferbuchten und –vorsprünge, Flutrinnen über flach geneigten Uferarealen oder Uferwälle. Die obere Begrenzung des Ufers stellt die Böschungsoberkante dar, die untere Begrenzung des Ufers wird von dem Mittelwasserstand markiert. </w:t>
      </w:r>
    </w:p>
    <w:p>
      <w:pPr>
        <w:pStyle w:val="Default"/>
        <w:rPr>
          <w:sz w:val="20"/>
          <w:szCs w:val="20"/>
        </w:rPr>
      </w:pPr>
      <w:r>
        <w:rPr>
          <w:sz w:val="20"/>
          <w:szCs w:val="20"/>
        </w:rPr>
      </w:r>
    </w:p>
    <w:p>
      <w:pPr>
        <w:pStyle w:val="Default"/>
        <w:rPr/>
      </w:pPr>
      <w:r>
        <w:rPr>
          <w:sz w:val="20"/>
          <w:szCs w:val="20"/>
        </w:rPr>
        <w:t xml:space="preserve">Der Einzelparameter </w:t>
      </w:r>
      <w:r>
        <w:rPr>
          <w:b/>
          <w:bCs/>
          <w:i/>
          <w:iCs/>
          <w:sz w:val="20"/>
          <w:szCs w:val="20"/>
        </w:rPr>
        <w:t xml:space="preserve">Verhältnis rezente Aue/Marsch zu morphologischer Aue/Marsch </w:t>
      </w:r>
      <w:r>
        <w:rPr>
          <w:sz w:val="20"/>
          <w:szCs w:val="20"/>
        </w:rPr>
        <w:t xml:space="preserve">beschreibt das Verhältnis der heute noch überflutbaren Auenbereiche bis zu einem HQ 100 (rezente Aue) zur ursprünglichen Auenausdehnung (morphologische Aue oder holozänes Hochflutbett), die durch anthropogene Veränderungen wie Deiche, Aufschüttungen u.ä. als Altaue von den Überflutungen abgegrenzt wurde. </w:t>
      </w:r>
    </w:p>
    <w:p>
      <w:pPr>
        <w:pStyle w:val="Default"/>
        <w:rPr>
          <w:sz w:val="20"/>
          <w:szCs w:val="20"/>
        </w:rPr>
      </w:pPr>
      <w:r>
        <w:rPr>
          <w:sz w:val="20"/>
          <w:szCs w:val="20"/>
        </w:rPr>
      </w:r>
    </w:p>
    <w:p>
      <w:pPr>
        <w:pStyle w:val="Default"/>
        <w:rPr>
          <w:sz w:val="20"/>
          <w:szCs w:val="20"/>
        </w:rPr>
      </w:pPr>
      <w:r>
        <w:rPr>
          <w:sz w:val="20"/>
          <w:szCs w:val="20"/>
        </w:rPr>
        <w:t xml:space="preserve">Diese Indikator-Parameter werden für den deutschen Teil der Elbe mit Hilfe des an der BfG entwickelten und technisch umgesetzten Moduls ValMorph (= eVALuation of MORPHology, Modul zur Bewertung von Veränderungen der Morphologie in Fluss und Aue) des Integrierten Flussauenmodells INFORM (BfG 2010; Quick 2009) bearbeitet, das eine quantitative Ermittlung und Evaluation repräsentativer hydromorphologischer Indikator-Parameter ermöglicht. Auf der Grundlage dieser vorläufig identifizierten Indikatoren wird der Sedimenthaushalt als Teil des morphologischen Zustandes für den jeweiligen Laufabschnitt analysiert und bewertet. </w:t>
      </w:r>
    </w:p>
    <w:p>
      <w:pPr>
        <w:pStyle w:val="Default"/>
        <w:rPr>
          <w:sz w:val="20"/>
          <w:szCs w:val="20"/>
        </w:rPr>
      </w:pPr>
      <w:r>
        <w:rPr>
          <w:sz w:val="20"/>
          <w:szCs w:val="20"/>
        </w:rPr>
      </w:r>
    </w:p>
    <w:p>
      <w:pPr>
        <w:pStyle w:val="Default"/>
        <w:rPr>
          <w:sz w:val="20"/>
          <w:szCs w:val="20"/>
        </w:rPr>
      </w:pPr>
      <w:r>
        <w:rPr>
          <w:sz w:val="20"/>
          <w:szCs w:val="20"/>
        </w:rPr>
        <w:t xml:space="preserve">Die geplante Vorgehensweise wurde der Ad-hoc AG SSeM bei der 2. Sitzung in Halle am 19./20.04.2010 vorgestellt und die sechs Indikator-Parameter für den hydromorphologischen Aspekt des Sedimentmanagements als deutscher Vorschlag an die IKSE-EG bestätigt (s. Protokoll 2. Sitzung Ad-hoc AG SSeM in Halle). Die Indikator-Parameter sollen in erster Linie auf den Elbestrom selbst angewandt werden und die Unterläufe der Nebengewässer der Kategorie 1 (vgl. auch Anlage 2 und Anlage 3 Protokoll von Halle). Neben der Verständigung auf diese sechs Indikator-Parameter werden für den Tidebereich der Elbe noch tidespezifische Parameter ergänzt. Weiterhin sind für den Tidebereich Anpassungen erforderlich, da hier z.B. auch übermäßige Sedimentationen stattfinden und im tidebeeinflussten Areal z.B. eine Zunahme von Feinmaterial beim Sohlsubstrat zu verzeichnen ist. </w:t>
      </w:r>
    </w:p>
    <w:p>
      <w:pPr>
        <w:pStyle w:val="Default"/>
        <w:rPr>
          <w:sz w:val="20"/>
          <w:szCs w:val="20"/>
        </w:rPr>
      </w:pPr>
      <w:r>
        <w:rPr>
          <w:sz w:val="20"/>
          <w:szCs w:val="20"/>
        </w:rPr>
      </w:r>
    </w:p>
    <w:p>
      <w:pPr>
        <w:pStyle w:val="Default"/>
        <w:rPr>
          <w:sz w:val="20"/>
          <w:szCs w:val="20"/>
        </w:rPr>
      </w:pPr>
      <w:r>
        <w:rPr>
          <w:sz w:val="20"/>
          <w:szCs w:val="20"/>
        </w:rPr>
        <w:t xml:space="preserve">Der hier vorgelegte Text wurde unter den Experten des deutschen Binnen- und Tidebereiches abgestimmt sowie der tschechischen Delegation der IKSE Expertengruppe Sedimentmanagement zur 3. Sitzung in Hamburg am 09.06.2010 vorgelegt. Darüber hinaus wurde der vorgeschlagene Weg bei der 3. Sitzung vorgestellt und dort bestätigt (s. Protokoll 3. Sitzung IKSE EG Sedimentmanagement). </w:t>
      </w:r>
    </w:p>
    <w:p>
      <w:pPr>
        <w:pStyle w:val="Default"/>
        <w:rPr>
          <w:sz w:val="20"/>
          <w:szCs w:val="20"/>
        </w:rPr>
      </w:pPr>
      <w:r>
        <w:rPr>
          <w:sz w:val="20"/>
          <w:szCs w:val="20"/>
        </w:rPr>
      </w:r>
    </w:p>
    <w:p>
      <w:pPr>
        <w:pStyle w:val="Default"/>
        <w:rPr>
          <w:sz w:val="20"/>
          <w:szCs w:val="20"/>
        </w:rPr>
      </w:pPr>
      <w:r>
        <w:rPr>
          <w:sz w:val="20"/>
          <w:szCs w:val="20"/>
        </w:rPr>
        <w:t xml:space="preserve">Für die Bewertung des hydromorphologischen Zustands der gesamten Elbe und der relevanten Nebengewässer (Kategorie 1) werden in Übereinstimmung mit dem deutschen Verfahren die Kriterien Breitenvarianz/Tiefenvarianz, Sedimentdurchgängigkeit und Korngrößenverteilung des Sohlsubstrats genutzt. Die Kriterien Uferstruktur und Aue werden in Deutschland gemäß dem Modul ValMorph bearbeitet, in der Tschechischen Republik werden diese beiden Indikator-Parameter den vorherrschenden Verhältnissen angepasst. Aufgrund fehlender Daten und da im staugeregelten Bereich der Elbe das Kriterium der mittleren Sohlhöhenänderung von geringerer Relevanz ist, kann der Indikator-Parameter Mittlere Sohlhöhenänderung – Sedimentbilanz für den tschechischen Elbelauf nicht gewählt werden, hier wird alternativ auf einen Parameter aus dem Bereich Abfluss/Hydrologisches Regime zurückgegriffen. </w:t>
      </w:r>
    </w:p>
    <w:p>
      <w:pPr>
        <w:pStyle w:val="Default"/>
        <w:rPr>
          <w:sz w:val="20"/>
          <w:szCs w:val="20"/>
        </w:rPr>
      </w:pPr>
      <w:r>
        <w:rPr>
          <w:sz w:val="20"/>
          <w:szCs w:val="20"/>
        </w:rPr>
      </w:r>
    </w:p>
    <w:p>
      <w:pPr>
        <w:pStyle w:val="Default"/>
        <w:rPr/>
      </w:pPr>
      <w:r>
        <w:rPr>
          <w:sz w:val="20"/>
          <w:szCs w:val="20"/>
        </w:rPr>
        <w:t xml:space="preserve">Die deutsche und die tschechische Vorgehensweise und die jeweiligen Bewertungen sind kompatibel (s. Protokoll der 3. IKSE EG Sedimentmanagement). Die Bewertungsergebnisse werden in Deutschland mit Hilfe des Integrierten Flussauenmodelles INFORM der Bundesanstalt für Gewässerkunde gespeichert, in der Tschechischen Republik im System ARROW, das vom Tschechischen Hydrometeorologischen Institut (ČHMÚ – Organisationseinheit des Umweltministeriums der Tschechischen Republik) gepflegt wird. Beide Verfahren implizieren ein fünf-stufiges Bewertungssystem, das konform zur EG-WRRL „1“ als beste und „5“ als schlechteste Bewertung klassifiziert und garantieren auch eine kompatible und inhaltlich stimmige Darstellung der Bewertungsergebnisse. </w:t>
      </w:r>
    </w:p>
    <w:p>
      <w:pPr>
        <w:pStyle w:val="Default"/>
        <w:rPr>
          <w:sz w:val="20"/>
          <w:szCs w:val="20"/>
        </w:rPr>
      </w:pPr>
      <w:r>
        <w:rPr>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Neben der Darlegung des bisherigen Arbeitsstandes in diesem Dokument findet sich die Vorgehensweise zu den sechs Indikator-Parametern mit Hilfe des angestrebten Bewertungskonzeptes gemäß Mandatspunkt 5b nach dem Modul ValMorph in der Anlage 9b (Hydromorphologie_Elbe_Koordinierungsrat_Vorstellung des Moduls ValMorph_Anlage 9b.pdf).</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2</w:t>
    </w:r>
    <w:r>
      <w:rPr>
        <w:sz w:val="14"/>
        <w:szCs w:val="14"/>
        <w:rFonts w:cs="Times New Roman" w:ascii="Times New Roman" w:hAnsi="Times New Roman"/>
      </w:rPr>
      <w:fldChar w:fldCharType="end"/>
    </w:r>
    <w:r>
      <w:rPr>
        <w:rFonts w:cs="Times New Roman" w:ascii="Times New Roman" w:hAnsi="Times New Roman"/>
        <w:sz w:val="14"/>
        <w:szCs w:val="14"/>
      </w:rPr>
      <w:t>/</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2</w:t>
    </w:r>
    <w:r>
      <w:rPr>
        <w:sz w:val="14"/>
        <w:szCs w:val="14"/>
        <w:rFonts w:cs="Times New Roman" w:ascii="Times New Roman" w:hAnsi="Times New Roman"/>
      </w:rPr>
      <w:fldChar w:fldCharType="end"/>
    </w:r>
    <w:r>
      <w:rPr>
        <w:rFonts w:cs="Times New Roman" w:ascii="Times New Roman" w:hAnsi="Times New Roman"/>
        <w:sz w:val="14"/>
        <w:szCs w:val="14"/>
      </w:rPr>
      <w:tab/>
    </w:r>
    <w:r>
      <w:rPr>
        <w:rFonts w:cs="Times New Roman" w:ascii="Times New Roman" w:hAnsi="Times New Roman"/>
        <w:sz w:val="14"/>
        <w:szCs w:val="14"/>
      </w:rPr>
      <w:fldChar w:fldCharType="begin"/>
    </w:r>
    <w:r>
      <w:rPr>
        <w:sz w:val="14"/>
        <w:szCs w:val="14"/>
        <w:rFonts w:cs="Times New Roman" w:ascii="Times New Roman" w:hAnsi="Times New Roman"/>
      </w:rPr>
      <w:instrText xml:space="preserve"> FILENAME \p </w:instrText>
    </w:r>
    <w:r>
      <w:rPr>
        <w:sz w:val="14"/>
        <w:szCs w:val="14"/>
        <w:rFonts w:cs="Times New Roman" w:ascii="Times New Roman" w:hAnsi="Times New Roman"/>
      </w:rPr>
      <w:fldChar w:fldCharType="separate"/>
    </w:r>
    <w:r>
      <w:rPr>
        <w:sz w:val="14"/>
        <w:szCs w:val="14"/>
        <w:rFonts w:cs="Times New Roman" w:ascii="Times New Roman" w:hAnsi="Times New Roman"/>
      </w:rPr>
      <w:t>/tmp/in/input.doc</w:t>
    </w:r>
    <w:r>
      <w:rPr>
        <w:sz w:val="14"/>
        <w:szCs w:val="1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4"/>
        <w:szCs w:val="14"/>
      </w:rPr>
      <w:t xml:space="preserve">Ad-hoc AG SSeM </w:t>
      <w:br/>
      <w:t xml:space="preserve">der AG OW der FGG Elbe </w:t>
      <w:tab/>
      <w:t xml:space="preserve">Hydromorphologische Aspekte des Sedimentmanagements </w:t>
      <w:tab/>
      <w:t>Vorlage für den Koordinierungsrat</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28:00Z</dcterms:created>
  <dc:creator>majka</dc:creator>
  <dc:description/>
  <cp:keywords/>
  <dc:language>en-US</dc:language>
  <cp:lastModifiedBy>ladislav</cp:lastModifiedBy>
  <cp:lastPrinted>2011-04-20T15:05:00Z</cp:lastPrinted>
  <dcterms:modified xsi:type="dcterms:W3CDTF">2011-04-20T13:10:00Z</dcterms:modified>
  <cp:revision>3</cp:revision>
  <dc:subject/>
  <dc:title/>
</cp:coreProperties>
</file>