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Arbeits- und Zeitplan der Ad-hoc-Expertengruppe</w:t>
        <w:br/>
        <w:t>„Wassermengenmanagement“</w:t>
        <w:br/>
        <w:t>der Internationalen Kommission zum Schutz der Elbe (IKSE)</w:t>
        <w:br/>
      </w:r>
      <w:r>
        <w:rPr>
          <w:b w:val="false"/>
        </w:rPr>
        <w:t>Entwurf, Stand: 16.02.2011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25"/>
        <w:gridCol w:w="5528"/>
        <w:gridCol w:w="1134"/>
        <w:gridCol w:w="5954"/>
      </w:tblGrid>
      <w:tr>
        <w:trPr>
          <w:tblHeader w:val="true"/>
          <w:cantSplit w:val="true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Lfd. Nr.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Mandatspunkt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Aufgab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Anmerkung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) bis e)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00" w:after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Vergleich der nationalen Ansätze bei der Bestimmung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jc w:val="lef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Mindestabflüss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jc w:val="lef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wasserwirtschaftlichen Bilanz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jc w:val="left"/>
              <w:rPr/>
            </w:pPr>
            <w:r>
              <w:rPr>
                <w:sz w:val="22"/>
                <w:lang w:val="de-DE"/>
              </w:rPr>
              <w:t>der Auswirkungen von Landschafts</w:t>
              <w:softHyphen/>
              <w:t xml:space="preserve">veränderungen und unterschiedlichen </w:t>
              <w:br/>
              <w:t>Landnutzungsarten auf den Wasserhaushal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jc w:val="lef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Indikatoren für Wassermangel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100"/>
              <w:ind w:left="896" w:hanging="357"/>
              <w:jc w:val="left"/>
              <w:rPr/>
            </w:pPr>
            <w:r>
              <w:rPr>
                <w:sz w:val="22"/>
                <w:lang w:val="de-DE"/>
              </w:rPr>
              <w:t>der durch Wassermangel gefährdeten</w:t>
              <w:br/>
              <w:t>Gebiet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12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ur Kenntnis an: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die Arbeitsgruppe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jc w:val="left"/>
              <w:rPr/>
            </w:pPr>
            <w:r>
              <w:rPr/>
              <w:t>die Beratung der Delegationsleiter der IKSE</w:t>
              <w:br/>
              <w:t>im Mai 2012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die entsprechenden Arbeitsgruppen der IKSE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d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eitrag zum gemeinsamen Teil für den Zwischenbericht der Staaten gemäß Art. 15 Abs. 3 WRRL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u w:val="single"/>
              </w:rPr>
              <w:t xml:space="preserve">Nur wenn die Erarbeitung eines gemeinsamen Teils </w:t>
              <w:br/>
              <w:t>beschlossen wird.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100"/>
              <w:ind w:left="284" w:hanging="284"/>
              <w:jc w:val="left"/>
              <w:rPr/>
            </w:pPr>
            <w:r>
              <w:rPr/>
              <w:t xml:space="preserve">Bestätigung in der Beratung der Delegationsleiter </w:t>
              <w:br/>
              <w:t xml:space="preserve">der IKSE im Mai 2012, ggf. bei der Tagung der IKSE </w:t>
              <w:br/>
              <w:t xml:space="preserve">im Oktober 2012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d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2"/>
              </w:rPr>
              <w:t xml:space="preserve">Beitrag zum gemeinsamen Bericht 2014 über die Aktualisierung der Analyse der Merkmale gemäß Art. 5 Abs. 2 </w:t>
            </w:r>
            <w:r>
              <w:rPr>
                <w:rStyle w:val="FootnoteAnchor"/>
                <w:color w:val="000000"/>
                <w:sz w:val="22"/>
              </w:rPr>
              <w:footnoteReference w:id="3"/>
            </w:r>
            <w:r>
              <w:rPr>
                <w:color w:val="000000"/>
                <w:sz w:val="22"/>
              </w:rPr>
              <w:t>RRL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u w:val="single"/>
              </w:rPr>
              <w:t>Nur wenn die Erarbeitung eines gemeinsamen Berichts beschlossen wird.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100"/>
              <w:ind w:left="284" w:hanging="284"/>
              <w:jc w:val="left"/>
              <w:rPr/>
            </w:pPr>
            <w:r>
              <w:rPr/>
              <w:t xml:space="preserve">Bestätigung in der Beratung der Delegationsleiter </w:t>
              <w:br/>
              <w:t xml:space="preserve">der IKSE im Mai 2013, ggf. bei der Tagung der IKSE </w:t>
              <w:br/>
              <w:t xml:space="preserve">im Oktober 2013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a) und d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Beitrag zum vorläufigen Überblick über die für das Einzugsgebiet der Elbe festgestellten wichtigen </w:t>
              <w:br/>
              <w:t>Wasserbewirtschaftungsfragen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100"/>
              <w:ind w:left="284" w:hanging="284"/>
              <w:jc w:val="left"/>
              <w:rPr/>
            </w:pPr>
            <w:r>
              <w:rPr/>
              <w:t xml:space="preserve">Bestätigung in der Beratung der Delegationsleiter </w:t>
              <w:br/>
              <w:t xml:space="preserve">der IKSE im Mai 2013, ggf. bei der Tagung der IKSE </w:t>
              <w:br/>
              <w:t xml:space="preserve">im Oktober 2013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rarbeitung von Empfehlungen für den Inhalt und das Vorgehen bei der Erarbeitung von Grundsätzen zur Bewältigung von Wassermangel in der internationalen Flussgebietseinheit Elb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100"/>
              <w:ind w:left="284" w:hanging="284"/>
              <w:jc w:val="left"/>
              <w:rPr/>
            </w:pPr>
            <w:r>
              <w:rPr/>
              <w:t xml:space="preserve">Bestätigung in der Beratung der Delegationsleiter </w:t>
              <w:br/>
              <w:t xml:space="preserve">der IKSE im Mai 2014, ggf. bei der Tagung der IKSE </w:t>
              <w:br/>
              <w:t>im Oktober 201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eitrag für den Entwurf des Teils A des internationalen Bewirtschaftungsplans 2016 – 2021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/>
              <w:t>Abstimmung in der Arbeitsgruppe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100"/>
              <w:ind w:left="284" w:hanging="284"/>
              <w:jc w:val="left"/>
              <w:rPr/>
            </w:pPr>
            <w:r>
              <w:rPr/>
              <w:t xml:space="preserve">Bestätigung in der Beratung der Delegationsleiter </w:t>
              <w:br/>
              <w:t xml:space="preserve">der IKSE im Mai 2014, ggf. bei der Tagung der IKSE </w:t>
              <w:br/>
              <w:t>im Oktober 201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 xml:space="preserve">Präsentation von Ergebnissen der Zusammenarbeit </w:t>
              <w:br/>
              <w:t>in der internationalen Flussgebietseinheit Elbe im Zusammenhang mit Aktivitäten der Ad-hoc-Experten</w:t>
              <w:softHyphen/>
              <w:t>gruppe „Wassermengenmanagement“ auf Konferenzen, Seminaren und im Rahmen der Öffentlichkeits</w:t>
              <w:softHyphen/>
              <w:t>arbeit der IK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3</w:t>
            </w:r>
          </w:p>
          <w:p>
            <w:pPr>
              <w:pStyle w:val="Normal"/>
              <w:jc w:val="center"/>
              <w:rPr/>
            </w:pPr>
            <w:r>
              <w:rPr/>
              <w:t>ggf.</w:t>
            </w:r>
          </w:p>
          <w:p>
            <w:pPr>
              <w:pStyle w:val="Normal"/>
              <w:jc w:val="center"/>
              <w:rPr/>
            </w:pPr>
            <w:r>
              <w:rPr/>
              <w:t>4/20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jc w:val="left"/>
              <w:rPr/>
            </w:pPr>
            <w:r>
              <w:rPr/>
              <w:t>Präsentation der Ergebnisse auf dem Internationalen Elbeforum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 xml:space="preserve">Unterstützung bei der Erarbeitung des Teils A des </w:t>
              <w:br/>
              <w:t>internationalen Bewirtschaftungsplans 2016 – 2021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14 und 20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jc w:val="left"/>
              <w:rPr/>
            </w:pPr>
            <w:r>
              <w:rPr/>
              <w:t xml:space="preserve">bei Bedarf, entsprechend der Aufgabenstellung </w:t>
              <w:br/>
              <w:t>der Arbeitsgruppe WFD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lang w:val="de-DE"/>
              </w:rPr>
            </w:pPr>
            <w:r>
              <w:rPr>
                <w:sz w:val="22"/>
                <w:lang w:val="de-DE"/>
              </w:rPr>
              <w:t>Identifizierung weiterer Fragestellungen, die in Form von Forschungsprojekten bearbeitet werden soll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laufend – je nach Bedarf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Nutzung von Ergebnissen nationaler und internationaler Forschungsprojek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ufend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Zusammenarbeit mit der Arbeitsgruppe FP und den Expertengruppen Hy, SW, GW der IKSE bei der Bearbeitung von Belangen, die mit dem Wassermengenmanagement zusammenhä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ufend – je nach Bedarf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>/B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4 in der Übersicht über die Aufgaben aus der Wasserrahmenrichtlinie und der Tochterrichtlinie über die Umweltqualitätsnormen in den Jahren 2010 – 2015, Stand: 08.09.2010 – Anlage 2 zum Beschlussprotokoll über die 23. Tagung der IKSE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/>
        <w:tab/>
        <w:t>Punkt 7 in der oben genannten Übersicht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8 in der oben genannten Übersicht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9 in der oben genannten Übersicht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Punkt 11 in der oben genannten Übersich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601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Anlage 3</w:t>
    </w:r>
  </w:p>
  <w:p>
    <w:pPr>
      <w:pStyle w:val="Kopfzeile2"/>
      <w:tabs>
        <w:tab w:val="clear" w:pos="9360"/>
        <w:tab w:val="right" w:pos="14601" w:leader="none"/>
      </w:tabs>
      <w:spacing w:before="0" w:after="240"/>
      <w:rPr/>
    </w:pPr>
    <w:r>
      <w:rPr/>
      <w:t>Ad-hoc-Expertengruppe „Wassermengenmanagement“</w:t>
      <w:tab/>
      <w:t>zum Ergebnisvermerk der 1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9z0">
    <w:name w:val="WW8Num9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color w:val="333399"/>
      <w:sz w:val="1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extkrperZchn">
    <w:name w:val="Textkörper Zchn"/>
    <w:basedOn w:val="AbsatzStandardschriftart"/>
    <w:qFormat/>
    <w:rPr>
      <w:rFonts w:ascii="Arial" w:hAnsi="Arial" w:cs="Arial"/>
      <w:bCs/>
      <w:sz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53:00Z</dcterms:created>
  <dc:creator>pavel</dc:creator>
  <dc:description/>
  <cp:keywords/>
  <dc:language>en-US</dc:language>
  <cp:lastModifiedBy>petr</cp:lastModifiedBy>
  <cp:lastPrinted>2011-02-17T11:54:00Z</cp:lastPrinted>
  <dcterms:modified xsi:type="dcterms:W3CDTF">2011-03-11T09:17:00Z</dcterms:modified>
  <cp:revision>7</cp:revision>
  <dc:subject/>
  <dc:title>Bericht</dc:title>
</cp:coreProperties>
</file>