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uszug aus dem Dokument</w:t>
        <w:br/>
        <w:t>Gemeinsames Verständnis von Begründungen zu Fristverlängerungen nach § 25 c WHG (Art. 4 Abs. 4 WRRL) und Ausnahmen nach § 25 d Abs. 1 WHG (Art. 4 Abs. 5 WRRL)</w:t>
        <w:br/>
      </w:r>
      <w:r>
        <w:rPr>
          <w:b w:val="false"/>
        </w:rPr>
        <w:t>(Fassung vom 18.03.2009 nach der Abstimmung auf der 137. LAWA-Vollversammlu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 1: Begründungen für Fristverlängerung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ründungen für Fristverlängerung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„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Natürliche Gegebenheiten“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§ 25c Abs. 2 Nr. 1, 32c und 33a Abs. 4 Sat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WHG bzw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rt. 4 Abs. 4 lit. a) Ziffer iii) WRR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eitliche Wirkung schon eingeleiteter bzw. geplanter Maßnahm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e Grundwasserfließzeiten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Notwendige Zeit für P-Nährstoffentfrachtung in einer gesamten Landschaft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uer eigendynamische Entwicklu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forderliche Reaktionszeit ökologischer Systeme auf Maßnahm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onstige natürliche Gegebenheit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eologische Gegebenheit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„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</w:rPr>
              <w:t>Technische Durchführbarkeit“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§ 25c Abs. 2 Nr. 2, 32c und 33a Abs. 4 Sat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WHG bzw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rt. 4 Abs. 4 lit. a) Ziffer i) WRR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sache für Abweichungen ist unbekannt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kunft stofflicher Belastungen gänzlich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ekann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weichungen biol. Qualitätskomponenten können bisher nicht erklärt werd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Untersuchungsbedarf zur Klärung der Relevanz verschiedener Eintragspfade /Herkunftsbereich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Wechselwirkung verschiedener Belastungsfaktoren auf biologische Qualitätskomponenten unkla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709" w:top="1701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wingende technische Abfolge von Maßnahm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Aufstellung von Niederschlagswasserbeseitigungskonzepten notwendi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Aufstellung bzw. Aktualisierung von Wärmelastplän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ation gewässerökologisch wirksamer Maßnahmen mit Maßnahmen anderer Träge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Notwendige Abfolge von Maßnahmen ibs. bei Herstellung der Durchgängigkeit (Ober-/Unterlieger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uchungs- und Planungsbedarf Altbergbau, Sedimente, Altlast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veränderbare Dauer der Verfahr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Maßnahmevorbereitung-, planung, Ausschreibungsverfahren, Genehmigungsverfahr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chtliche Überprüfung von Zulassungen / Anordnungen zur Durchführung von Maßnahm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orschungs- und Entwicklungsbedarf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Die vorhandenen Technologien sind nicht ausreichend, um die gewässerseitigen Anforderungen zu erreichen (z.B. Fischabstiege oder Technologie zur Abwasserreinigung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Die Wirkung möglicher Maßnahmen ist nicht hinreichend beleg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tand ist noch zu gering, um sachgerechte Bewirtschaftungsentscheidungen treffen zu können (z.B. auch wenn Umweltqualitätsnormen noch nicht wissenschaftlich abgeleitet wurden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nstige Technische Gründ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Platzmangel in engen Tälern (Durchgängigkeit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 große zu überwindende Höhe (Durchgängigkeit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rhebliche unverträgliche Auswirkungen auf die Umwelt oder die menschliche Gesundheit/Unversehrtheit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Gefährdung der Bewirtschaftungsziele in anderen Wasserkörpern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nicht nur vorübergehende Verschlechterung des Gewässerzustandes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unverträgliche Umweltauswirkung (Verlagerung von nachteiligen Auswirkungen auf ein anderes Umweltgut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ährdung der Trinkwasserversorgu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ährdung des Hochwasserschutze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tgegenstehende (EG-)rechtliche Anforderung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Aquakultur-Richtlinie (Abschottung fischseuchenfreier Gewässerabschnitte im Falle aufgetretener Fischseuchen steht der Herstellung der Durchgängigkeit entgegen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ebnisse der SUP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Anforderungen des Denkmalschutz- oder Naturschutzrechts (FFH- und Vogelschutz-Richtlinie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„</w:t>
            </w:r>
            <w:r>
              <w:rPr>
                <w:rFonts w:cs="Arial"/>
                <w:b/>
                <w:bCs/>
                <w:sz w:val="20"/>
                <w:szCs w:val="20"/>
              </w:rPr>
              <w:t>unverhältnismäßig hohem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fwand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§ 25c Abs. 3 Nr. 2, 32c und 33a Abs. 4 Sat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WHG bzw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rt. 4 Abs. 4 lit. a) Ziffer ii) WRRL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Überforderung der nichtstaatlichen Kostenträger, erforderliche zeitliche Streckung der Kostenverteilu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 hohe Abgabenbelastu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ckung der Bereitstellung von Mittel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lende alternative Finanzierungsmechanism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1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Überforderung der staatlichen Kostenträger, erforderliche zeitliche Streckung der Kostenverteilu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ckung für Bereitstellung öffentlicher Mittel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lende alternative Finanzierungsmechanism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Bestehende Konkurrenz zu öffentlichem Finanzierungsbedarf in anderen Politikfelder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1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fassungsrechtlich festgelegte, demokratiebedingte Finanzautonomie von Maßnahmenträger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finanzielle Selbstverwaltungshoheit der Kommun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sten-Nutzen-Betrachtung Missverhältnis zwischen Kosten und Nutz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ebnis einer Kosten-Nutzen-Bewertu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schreitung definierter Kosten-Wirksamkeitsschwell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ücksichtigung Schwerpunkt-/Vorranggewässerkonzep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nsicherheit über die Effektivität der Maßnahmen zur Zielerreichung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ische Defizit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Einhaltung der Umweltqualitätsnorm kann aufgrund zu hoher Bestimmungsgrenzen nicht überprüft werd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Die Ergebnisse der erstmaligen biologischen Untersuchung sind wg. ausstehender Interkalibration und bisher nicht vorliegenden belastbaren Bewertungsverfahren unsicher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sicherheit aufgrund von Witterungseinflüssen beim Monitori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Unsicherheit bezüglich Repräsentativität der Messung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Bestehende Abhängigkeiten von anderen Maßnahme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Begrenzende Faktoren aus Marktmechanisme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Flächen sind nicht verfügbar bzw. nur zu unverhältnismäßig hohen Kosten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Kapazitätsengpässe bzw. mangelnde Verfügbarkeit qualifizierter Dienstleister für die Erstellung der erforderlichen Fachplanungen(Gutachter, Fachplaner, Ingenieur- und Bauleistungen oder sonstiger Sachverst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nderfälle bedürfen ggf. einer abweichenden/ergänzenden Begründung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134" w:gutter="0" w:header="709" w:top="1701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  <w:szCs w:val="20"/>
        </w:rPr>
        <w:t>Die Kombination mit Maßnahmen anderer Träger ist ggf. auch ein Grund, der im Rahmen der</w:t>
      </w:r>
    </w:p>
    <w:p>
      <w:pPr>
        <w:pStyle w:val="Normal"/>
        <w:autoSpaceDE w:val="false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verhältnismäßigkeit der Kosten eine Rolle spielt, weil dadurch Synergieeffekte und damit eine</w:t>
      </w:r>
    </w:p>
    <w:p>
      <w:pPr>
        <w:pStyle w:val="Footnote"/>
        <w:rPr>
          <w:rFonts w:cs="Arial"/>
        </w:rPr>
      </w:pPr>
      <w:r>
        <w:rPr>
          <w:rFonts w:cs="Arial"/>
        </w:rPr>
        <w:t>Steigerung der Kosteneffizienz erzielt werden soll</w:t>
      </w:r>
    </w:p>
  </w:footnote>
  <w:footnote w:id="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  <w:szCs w:val="20"/>
        </w:rPr>
        <w:t>Platzmangel und Höhe sind ggf. auch Gründe, die im Rahmen der Unverhältnismäßigkeit eine Rolle spiel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ECO</w:t>
      <w:tab/>
      <w:t>zum Ergebnisvermerk über die 9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26:00Z</dcterms:created>
  <dc:creator>pavel</dc:creator>
  <dc:description/>
  <cp:keywords/>
  <dc:language>en-US</dc:language>
  <cp:lastModifiedBy>pavel</cp:lastModifiedBy>
  <cp:lastPrinted>2012-01-16T19:50:00Z</cp:lastPrinted>
  <dcterms:modified xsi:type="dcterms:W3CDTF">2012-04-17T12:28:00Z</dcterms:modified>
  <cp:revision>22</cp:revision>
  <dc:subject/>
  <dc:title>Bericht</dc:title>
</cp:coreProperties>
</file>