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ktualisierung Baseline-Sze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Kapitel sollten die wesentlichen sozio-ökonomischen Antriebskräfte („key drivers“) beschrieben werden, die einen maßgeblichen Einfluss auf die künftige Entwicklung des Gewässerzustands haben können. Das Baseline-Szenario als Planungsinstrument soll dazu beitragen, die Sicherheit der Zielerreichung zu erhöhen oder unnötige Maßnahmen/Kosten zu vermeiden.</w:t>
      </w:r>
    </w:p>
    <w:p>
      <w:pPr>
        <w:pStyle w:val="Normal"/>
        <w:autoSpaceDE w:val="false"/>
        <w:rPr>
          <w:rFonts w:ascii="ArialMT" w:hAnsi="ArialMT" w:cs="ArialMT"/>
          <w:color w:val="000000"/>
          <w:szCs w:val="22"/>
        </w:rPr>
      </w:pPr>
      <w:r>
        <w:rPr>
          <w:rFonts w:cs="ArialMT" w:ascii="ArialMT" w:hAnsi="ArialMT"/>
          <w:color w:val="000000"/>
          <w:szCs w:val="22"/>
        </w:rPr>
      </w:r>
    </w:p>
    <w:p>
      <w:pPr>
        <w:pStyle w:val="Normal"/>
        <w:autoSpaceDE w:val="false"/>
        <w:rPr>
          <w:rFonts w:ascii="ArialMT" w:hAnsi="ArialMT" w:cs="ArialMT"/>
          <w:color w:val="FF0000"/>
          <w:szCs w:val="22"/>
        </w:rPr>
      </w:pPr>
      <w:r>
        <w:rPr>
          <w:rFonts w:cs="ArialMT" w:ascii="ArialMT" w:hAnsi="ArialMT"/>
          <w:color w:val="FF0000"/>
          <w:szCs w:val="22"/>
        </w:rPr>
        <w:t>Empfehlung für die FGGen/Länder:</w:t>
      </w:r>
    </w:p>
    <w:p>
      <w:pPr>
        <w:pStyle w:val="Normal"/>
        <w:autoSpaceDE w:val="false"/>
        <w:spacing w:before="120" w:after="0"/>
        <w:ind w:left="425" w:hanging="425"/>
        <w:rPr/>
      </w:pPr>
      <w:r>
        <w:rPr>
          <w:rFonts w:cs="ArialMT" w:ascii="ArialMT" w:hAnsi="ArialMT"/>
          <w:color w:val="000000"/>
          <w:szCs w:val="22"/>
        </w:rPr>
        <w:t>►</w:t>
      </w:r>
      <w:r>
        <w:rPr>
          <w:rFonts w:cs="ArialMT" w:ascii="ArialMT" w:hAnsi="ArialMT"/>
          <w:color w:val="000000"/>
          <w:szCs w:val="22"/>
        </w:rPr>
        <w:tab/>
        <w:t>Ein Baseline-Szenario wurde in fast allen Bewirtschaftungsplänen sowohl für stoffliche Belastungen als auch für Wasserentnahmen durchgeführt. Die Verbindung von Baseline-Szenario und Maßnahmenplanung sollte jedoch in den künftigen Bewirtschaftungszyklen deutlicher dargestellt werden. Der Expertenkreis schlägt vor, folgende bundesweit relevanten Themen im Baseline-Szenario zu beschreiben und FGG/Länder-spezifisch weitere Themen zu ergänzen.</w:t>
      </w:r>
    </w:p>
    <w:p>
      <w:pPr>
        <w:pStyle w:val="Normal"/>
        <w:autoSpaceDE w:val="false"/>
        <w:spacing w:before="120" w:after="0"/>
        <w:ind w:left="425" w:hanging="425"/>
        <w:rPr/>
      </w:pPr>
      <w:r>
        <w:rPr>
          <w:rFonts w:cs="ArialMT" w:ascii="ArialMT" w:hAnsi="ArialMT"/>
          <w:color w:val="000000"/>
          <w:szCs w:val="22"/>
        </w:rPr>
        <w:t>►</w:t>
      </w:r>
      <w:r>
        <w:rPr>
          <w:rFonts w:cs="ArialMT" w:ascii="ArialMT" w:hAnsi="ArialMT"/>
          <w:color w:val="000000"/>
          <w:szCs w:val="22"/>
        </w:rPr>
        <w:tab/>
        <w:t>Die Ausführungen zum Baseline-Szenario sollten ggf. einen Rückblick auf die 2004 getroffenen Annahmen beinhalten.</w:t>
      </w:r>
    </w:p>
    <w:p>
      <w:pPr>
        <w:pStyle w:val="Normal"/>
        <w:autoSpaceDE w:val="false"/>
        <w:spacing w:before="120" w:after="0"/>
        <w:ind w:left="425" w:hanging="425"/>
        <w:rPr>
          <w:rFonts w:ascii="ArialMT" w:hAnsi="ArialMT" w:cs="ArialMT"/>
          <w:color w:val="000000"/>
          <w:szCs w:val="22"/>
        </w:rPr>
      </w:pPr>
      <w:r>
        <w:rPr>
          <w:rFonts w:cs="ArialMT" w:ascii="ArialMT" w:hAnsi="ArialMT"/>
          <w:color w:val="000000"/>
          <w:szCs w:val="22"/>
        </w:rPr>
        <w:t>►</w:t>
      </w:r>
      <w:r>
        <w:rPr>
          <w:rFonts w:cs="ArialMT" w:ascii="ArialMT" w:hAnsi="ArialMT"/>
          <w:color w:val="000000"/>
          <w:szCs w:val="22"/>
        </w:rPr>
        <w:tab/>
        <w:t>Das Branchenbild der deutschen Wasserwirtschaft enthält hierzu eine Vielzahl an Informationen: http://www.dvgw.de/fileadmin/dvgw/wasser/organisation/branchenbild2011.pdf</w:t>
      </w:r>
    </w:p>
    <w:p>
      <w:pPr>
        <w:pStyle w:val="Normal"/>
        <w:rPr>
          <w:rFonts w:ascii="ArialMT" w:hAnsi="ArialMT" w:cs="ArialMT"/>
          <w:color w:val="000000"/>
          <w:szCs w:val="22"/>
        </w:rPr>
      </w:pPr>
      <w:r>
        <w:rPr>
          <w:rFonts w:cs="ArialMT" w:ascii="ArialMT" w:hAnsi="ArialMT"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Allgemeine Einleitung zum Baseline-Szenario</w:t>
      </w:r>
    </w:p>
    <w:p>
      <w:pPr>
        <w:pStyle w:val="Normal"/>
        <w:ind w:left="567" w:hanging="0"/>
        <w:rPr/>
      </w:pPr>
      <w:r>
        <w:rPr/>
        <w:t>(Bedeutung, Abgrenzung, Intention)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sozio-ökonomischer Kennzahlen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Landnutz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Bevölker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Wirtschaft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Klimawandel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Demographischer Wandel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Regionaler Rückgang bzw. Konzentration der Bevölker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Quantitative Auswirkungen (Wasserdargebot – auch qualitativ durch Stagnation im Leitungsnetz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Qualitative Auswirkungen auf die Wasser- und Abwasserbeschaffenheit (z. B. erhöhte Einträge von Arzneimittel durch erhöhten Verbrauch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Auslastungssituation Kläranlagen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Klimawandel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Quantitative Auswirkungen wie: regionale und saisonale Aspekte des Wasserdargebots, Abflussverhalten, Veränderungen in der Hochwasser- bzw. Niedrigwassersituation. (Hochwasser / Starkregenniederschläge s.o.; Niedrigwasser: relevant wegen möglicher Einschränkung von Nutzungen wie Schifffahrt, Kühlwasserentnahme, Entnahmen zur Bewässerung, Sicherung der ökologischen Mindestwasserführung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Qualitative Auswirkungen Temperatur/Biozönose, Lösungsverhalten Nährstoffe / Schwermetalle etc., Sauerstoff / Sauerstoffgehalt etc.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Zusammenspiel Niedrigwasser / Kläranlageneinleitungen / erhöhte Nährstoffkonzentrationen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Haushalt:</w:t>
      </w:r>
    </w:p>
    <w:p>
      <w:pPr>
        <w:pStyle w:val="Kstchen"/>
        <w:numPr>
          <w:ilvl w:val="0"/>
          <w:numId w:val="2"/>
        </w:numPr>
        <w:tabs>
          <w:tab w:val="clear" w:pos="567"/>
          <w:tab w:val="left" w:pos="1134" w:leader="none"/>
        </w:tabs>
        <w:ind w:left="1135" w:hanging="284"/>
        <w:rPr/>
      </w:pPr>
      <w:r>
        <w:rPr/>
        <w:t xml:space="preserve">Einfluss Starkniederschläge und Versiegelung auf Maßnahmen Mischwasserentlastungen, </w:t>
      </w:r>
    </w:p>
    <w:p>
      <w:pPr>
        <w:pStyle w:val="Kstchen"/>
        <w:numPr>
          <w:ilvl w:val="0"/>
          <w:numId w:val="2"/>
        </w:numPr>
        <w:tabs>
          <w:tab w:val="clear" w:pos="567"/>
          <w:tab w:val="left" w:pos="1134" w:leader="none"/>
        </w:tabs>
        <w:ind w:left="1135" w:hanging="284"/>
        <w:rPr/>
      </w:pPr>
      <w:r>
        <w:rPr/>
        <w:t>Entwicklung Anschlussgrade, Weiterentwicklung Reinigungsverfahren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Industrie:</w:t>
      </w:r>
    </w:p>
    <w:p>
      <w:pPr>
        <w:pStyle w:val="Kstchen"/>
        <w:numPr>
          <w:ilvl w:val="0"/>
          <w:numId w:val="2"/>
        </w:numPr>
        <w:tabs>
          <w:tab w:val="clear" w:pos="567"/>
          <w:tab w:val="left" w:pos="1134" w:leader="none"/>
        </w:tabs>
        <w:ind w:left="1135" w:hanging="284"/>
        <w:rPr/>
      </w:pPr>
      <w:r>
        <w:rPr/>
        <w:t>Rückschau der Daten Schadstoffbelastung nutzen, Trendbeschreibung,</w:t>
      </w:r>
    </w:p>
    <w:p>
      <w:pPr>
        <w:pStyle w:val="Kstchen"/>
        <w:numPr>
          <w:ilvl w:val="0"/>
          <w:numId w:val="2"/>
        </w:numPr>
        <w:tabs>
          <w:tab w:val="clear" w:pos="567"/>
          <w:tab w:val="left" w:pos="1134" w:leader="none"/>
        </w:tabs>
        <w:ind w:left="1135" w:hanging="284"/>
        <w:rPr/>
      </w:pPr>
      <w:r>
        <w:rPr/>
        <w:t>Verringerung des Abwasseranfalls durch produktionsintegrierte Maßnahmen, Verringerung von Produktverlusten (Wertstoffe) -&gt; Frachtreduktion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r Wassernachfrage (Haushalte, Landwirtschaft, Industrie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Haushalt: Drei Szenarien (hoch, mittel, niedrig), Entwicklung Wasserverbrauch und Bevölker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Landwirtschaft: flussgebietsspezifische Aussagen zur Bewässer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Industrie: Verweis auf Entwicklung der Vergangenheit, Extrapolation, Hinweis auf perspektivisch (Energiewende) verringerte Kühlwassernutzung (?)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r Abwassereinleitungen (Haushalte, Industrie)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r Wasserkraft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Änderungen in der Energiepolitik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Wasserkraftpotenziale (eher regionaler Aspekt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Kühlwasserbedarf und eingetragene Wärmelasten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Energiespeicherung (z. B. Pumpspeicherwerke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EEG-Förderung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r Landwirtschaft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Gemeinsame Agrarpolitik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Biomassenutzung/Energiepflanzen und Biogas (Änderung in der Energiepolitik, EEG-Förderung)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Düngung, Pflanzenschutzmittel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Umbruchlose Bodenbearbeitung</w:t>
      </w:r>
    </w:p>
    <w:p>
      <w:pPr>
        <w:pStyle w:val="Anstrich"/>
        <w:numPr>
          <w:ilvl w:val="1"/>
          <w:numId w:val="4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Grünlandumbruch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r Schifffahrt</w:t>
      </w:r>
    </w:p>
    <w:p>
      <w:pPr>
        <w:pStyle w:val="Normal"/>
        <w:numPr>
          <w:ilvl w:val="0"/>
          <w:numId w:val="5"/>
        </w:numPr>
        <w:spacing w:before="240" w:after="0"/>
        <w:ind w:left="567" w:hanging="567"/>
        <w:rPr/>
      </w:pPr>
      <w:r>
        <w:rPr/>
        <w:t>Entwicklung des Hochwasserschutz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9.08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5 rev.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ECO</w:t>
      <w:tab/>
      <w:t>zum Ergebnisvermerk über die 9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5FA9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 Fett" w:hAnsi="Arial Fett" w:cs="Arial Fett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  <w:color w:val="333399"/>
      <w:sz w:val="16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spacing w:before="120" w:after="0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0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31:00Z</dcterms:created>
  <dc:creator>pavel</dc:creator>
  <dc:description/>
  <cp:keywords/>
  <dc:language>en-US</dc:language>
  <cp:lastModifiedBy>pavel</cp:lastModifiedBy>
  <cp:lastPrinted>2012-01-16T19:49:00Z</cp:lastPrinted>
  <dcterms:modified xsi:type="dcterms:W3CDTF">2012-08-28T11:01:00Z</dcterms:modified>
  <cp:revision>18</cp:revision>
  <dc:subject/>
  <dc:title>Bericht</dc:title>
</cp:coreProperties>
</file>