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nil"/>
        </w:pBdr>
        <w:spacing w:before="600" w:after="0"/>
        <w:rPr/>
      </w:pPr>
      <w:r>
        <w:rPr>
          <w:sz w:val="32"/>
        </w:rPr>
        <w:t>Hydrologische Auswertung des Frühjahrshochwassers 2006 im Einzugsgebiet der Elbe</w:t>
      </w:r>
    </w:p>
    <w:p>
      <w:pPr>
        <w:pStyle w:val="Berschrift"/>
        <w:pBdr>
          <w:bottom w:val="nil"/>
        </w:pBdr>
        <w:spacing w:before="0" w:after="0"/>
        <w:rPr>
          <w:b w:val="false"/>
          <w:b w:val="false"/>
          <w:sz w:val="20"/>
        </w:rPr>
      </w:pPr>
      <w:r>
        <w:rPr>
          <w:b w:val="false"/>
          <w:sz w:val="20"/>
        </w:rPr>
        <w:t>Bericht der Expertengruppe „Hydrologie“ der IKSE</w:t>
      </w:r>
    </w:p>
    <w:p>
      <w:pPr>
        <w:pStyle w:val="Berschrift"/>
        <w:pBdr>
          <w:bottom w:val="nil"/>
        </w:pBdr>
        <w:spacing w:before="0" w:after="0"/>
        <w:rPr>
          <w:rFonts w:ascii="Arial Fett;Times New Roman" w:hAnsi="Arial Fett;Times New Roman" w:cs="Arial Fett;Times New Roman"/>
          <w:b w:val="false"/>
          <w:b w:val="false"/>
          <w:sz w:val="20"/>
        </w:rPr>
      </w:pPr>
      <w:r>
        <w:rPr>
          <w:b w:val="false"/>
          <w:sz w:val="20"/>
        </w:rPr>
        <w:t>Vorläufiger Entwurf: 21.11.2006</w:t>
      </w:r>
    </w:p>
    <w:p>
      <w:pPr>
        <w:pStyle w:val="Heading1"/>
        <w:pBdr>
          <w:bottom w:val="single" w:sz="12" w:space="12" w:color="000000"/>
        </w:pBdr>
        <w:rPr/>
      </w:pPr>
      <w:r>
        <w:rPr/>
        <w:t>Meteorologische Ursachen des Hochwassers</w:t>
      </w:r>
    </w:p>
    <w:p>
      <w:pPr>
        <w:pStyle w:val="Normal"/>
        <w:rPr/>
      </w:pPr>
      <w:r>
        <w:rPr/>
        <w:t>Der lang andauernde Winter 2005/2006 brachte über Mitteleuropa sehr reichliche Schneefälle. In den Mittelgebirgen (Erzgebirge, Böhmerwald und Riesengebirge) akkumulierten sich über den gesamten Winter Schneehöhen von 10 cm – 30 cm in niederen Lagen und bis zu 160 – 220 cm in den Kammlagen.</w:t>
      </w:r>
    </w:p>
    <w:p>
      <w:pPr>
        <w:pStyle w:val="Normal"/>
        <w:rPr/>
      </w:pPr>
      <w:r>
        <w:rPr/>
      </w:r>
    </w:p>
    <w:p>
      <w:pPr>
        <w:pStyle w:val="Normal"/>
        <w:rPr/>
      </w:pPr>
      <w:r>
        <w:rPr/>
        <w:t>Erst im letzten Märzdrittel stellte sich eine Westströmung mit kräftiger Zufuhr feuchter und relativ warmer Luft in Mitteleuropa ein. Eine Zyklone nach der anderen überquerte mit ergiebigen Regenfällen Deutschland und Tschechien in Richtung Osten. Diese Situation hielt mit den typischen Schwankungen bis Mitte April an.</w:t>
      </w:r>
    </w:p>
    <w:p>
      <w:pPr>
        <w:pStyle w:val="Normal"/>
        <w:rPr/>
      </w:pPr>
      <w:r>
        <w:rPr/>
      </w:r>
    </w:p>
    <w:p>
      <w:pPr>
        <w:pStyle w:val="Normal"/>
        <w:rPr/>
      </w:pPr>
      <w:r>
        <w:rPr/>
        <w:t xml:space="preserve">Die Verteilung der Anomalie der oberflächennahen Lufttemperatur im Monat März 2006 wies über weiten Bereichen des Nordatlantiks positive Werte auf </w:t>
      </w:r>
      <w:r>
        <w:rPr>
          <w:b/>
        </w:rPr>
        <w:t>(Abbildung 1.1 links)</w:t>
      </w:r>
      <w:r>
        <w:rPr/>
        <w:t xml:space="preserve">. Im Entstehungsgebiet der Zyklonen waren das Oberflächenwasser und die aufliegende Luft um mehrere Kelvin wärmer als allgemein in dieser Jahreszeit. Damit konnte die Luft mehr Wasserdampf aufnehmen, was die Zyklogenese begünstigte. Die jungen Zyklonen und feuchtwarmen Luftmassen wurden mit der starken zonalen Strömung ostwärts geführt. Über dem kalten Festland verlangsamte sich die Verlagerung der Zyklonen in der sich auffächernden divergenten Strömung; im Bereich der hier großen horizontalen Gradienten der Lufttemperatur produzierten die auflaufenden Tiefdruckgebiete ergiebige Niederschläge. Die Karten in </w:t>
      </w:r>
      <w:r>
        <w:rPr>
          <w:b/>
        </w:rPr>
        <w:t>Abbildung 1.2</w:t>
      </w:r>
      <w:r>
        <w:rPr/>
        <w:t xml:space="preserve"> belegen die Folge von meist niederschlagsreichen Tagen zwischen dem 25. und dem 31. März. Der Schwerpunkt der Niederschläge lag über dem Einzugsgebiet der Elbe. Über Tschechien fielen bis zu 200 Prozent des im März im vieljährigen Mittel beobachteten Niederschlags </w:t>
      </w:r>
      <w:r>
        <w:rPr>
          <w:b/>
        </w:rPr>
        <w:t>(Abbildung 1.3)</w:t>
      </w:r>
      <w:r>
        <w:rPr/>
        <w:t>.</w:t>
      </w:r>
    </w:p>
    <w:p>
      <w:pPr>
        <w:pStyle w:val="Normal"/>
        <w:rPr/>
      </w:pPr>
      <w:r>
        <w:rPr/>
      </w:r>
    </w:p>
    <w:p>
      <w:pPr>
        <w:pStyle w:val="Normal"/>
        <w:rPr/>
      </w:pPr>
      <w:r>
        <w:rPr/>
        <w:t xml:space="preserve">Die großen Regenmengen führten in Verbindung mit Warmluftzufuhr zu einer raschen Schneeschmelze flächendeckend in allen Höhenstufen. Deutlich wird dies in </w:t>
      </w:r>
      <w:r>
        <w:rPr>
          <w:b/>
        </w:rPr>
        <w:t>Abbildung 1.4</w:t>
      </w:r>
      <w:r>
        <w:rPr/>
        <w:t>, in der die Entwicklung des Wasseräquivalents der Schneedecke vom 20. März bis zum 10. April 2006 grafisch dargestellt wurde. Zu erkennen ist der Anfang der intensiven Tauphase vom 26. bis 27. März und das Ende vom 02. bis 04. April, wobei die Wasseräquivalente vom 27. bis 30. März am stärksten zurückgingen. Lokal konnte die Abnahme des Wasseräquivalents der Schneedecke an den Tagen mit besonders intensiver Schneeschmelze auch Werte von 40 mm pro Tag überschreiten. Die Schneedecke taute innerhalb nur einer Woche nahezu vollständig ab; lediglich in den obersten Lagen der Gebirge in Sachsen und Tschechien waren noch Regionen mit Schneebedeckung zu erkennen.</w:t>
      </w:r>
    </w:p>
    <w:p>
      <w:pPr>
        <w:pStyle w:val="Normal"/>
        <w:rPr/>
      </w:pPr>
      <w:r>
        <w:rPr/>
      </w:r>
    </w:p>
    <w:p>
      <w:pPr>
        <w:pStyle w:val="Normal"/>
        <w:rPr/>
      </w:pPr>
      <w:r>
        <w:rPr/>
        <w:t>Entscheidenden Einfluss auf den Verlauf des Frühjahrshochwassers an der Elbe hatten die außergewöhnlich hohen Schneerücklagen im tschechischen Teil des Einzugsgebiets der Elbe, wo mehr als 4 Milliarden m</w:t>
      </w:r>
      <w:r>
        <w:rPr>
          <w:vertAlign w:val="superscript"/>
        </w:rPr>
        <w:t>3</w:t>
      </w:r>
      <w:r>
        <w:rPr/>
        <w:t xml:space="preserve"> Wasser als Schnee lagen, davon befanden sich zwei Drittel der Rücklagen in einer Höhe von bis zu 700 m ü. NN.</w:t>
      </w:r>
    </w:p>
    <w:p>
      <w:pPr>
        <w:pStyle w:val="Normal"/>
        <w:rPr/>
      </w:pPr>
      <w:r>
        <w:rPr/>
      </w:r>
    </w:p>
    <w:p>
      <w:pPr>
        <w:pStyle w:val="Normal"/>
        <w:rPr/>
      </w:pPr>
      <w:r>
        <w:rPr/>
        <w:t xml:space="preserve">Die Karte in </w:t>
      </w:r>
      <w:r>
        <w:rPr>
          <w:b/>
        </w:rPr>
        <w:t>Abbildung 1.5</w:t>
      </w:r>
      <w:r>
        <w:rPr/>
        <w:t xml:space="preserve"> zeigt die Flächenverteilung des Wasseräquivalents der Schneedecke in mm im Einzugsgebiet der Elbe auf dem Gebiet der Tschechischen Republik am 20.03.2006, d. h. etwa sechs Tage vor Beginn der intensiven Schneeschmelze. Aus der Karte wird deutlich, dass sich die größten Wasservorräte im Schnee in allen Mittelgebirgsregionen Böhmens befanden, während die Niederungen an der Elbe und am Unterlauf der Eger nahezu schneefrei waren. Man muss konstatieren, dass, auch wenn das Wasseräquivalent der Schneedecke in den Mittelgebirgslagen (über 900 m ü. NN) bedeutend war, ihr langsameres Abtauen den Anstieg der Hochwasserstände in den montanen und submontanen Gebieten verlangsamt hat. In diesen Höhenlagen taute der Schnee nur in den Mittags- und Nachmittagsstunden, in den Nachtstunden kam der Abtauprozess zum Erliegen. Als für die Entwicklung der Hochwassersituation entscheidend haben sich die Wasservorräte im Schnee im Gebiet der Böhmisch-Mährischen Höhe erwiesen, wo sich in Höhen bis 700 m ü. NN eine mächtige Schneedecke ausbreitete. Wesentlich weniger Schnee lag hingegen in vergleichbaren Höhen im Einzugsgebiet der Otava und insbesondere der Berounka, was wesentlich zu einer Reduzierung der Jährlichkeit des Hochwassers am Mittel- und Unterlauf der Moldau beitrug.</w:t>
      </w:r>
    </w:p>
    <w:p>
      <w:pPr>
        <w:pStyle w:val="Normal"/>
        <w:rPr/>
      </w:pPr>
      <w:r>
        <w:rPr/>
      </w:r>
    </w:p>
    <w:p>
      <w:pPr>
        <w:pStyle w:val="Normal"/>
        <w:rPr/>
      </w:pPr>
      <w:r>
        <w:rPr/>
        <w:t xml:space="preserve">Die Karten in den </w:t>
      </w:r>
      <w:r>
        <w:rPr>
          <w:b/>
        </w:rPr>
        <w:t>Abbildungen 1.6 und 1.7</w:t>
      </w:r>
      <w:r>
        <w:rPr/>
        <w:t xml:space="preserve"> verdeutlichen die Flächenverteilung der Schneerücklagen als Wasseräquivalente am 27.03. und 03.04.2006. Bereits am 27. März ist gegenüber dem 20. März eine deutliche Abnahme des Wasseräquivalents der Schneedecke zu beobachten, bis zum 03. April waren bereits alle relevanten Schneerücklagen abgetaut und der Schnee hielt sich nur noch in den Mittelgebirgslagen über 800 m ü. NN.</w:t>
      </w:r>
    </w:p>
    <w:p>
      <w:pPr>
        <w:pStyle w:val="Heading1"/>
        <w:rPr/>
      </w:pPr>
      <w:r>
        <w:rPr/>
        <w:t>Hochwasserverlauf</w:t>
      </w:r>
    </w:p>
    <w:p>
      <w:pPr>
        <w:pStyle w:val="Normal"/>
        <w:rPr/>
      </w:pPr>
      <w:r>
        <w:rPr/>
        <w:t>Auf den Verlauf des Hochwassers hatte die Abtaugeschwindigkeit der Schneerücklagen im Einzugsgebiet vom 25. bis 30. März entscheidenden Einfluss, wobei sich der Hochwasserverlauf regional deutlich unterschied, je nachdem, ob die überwiegenden Schneerücklagen in den tieferen und mittleren oder in den höheren und montanen Regionen lagen. Im ersten Fall hatte das Hochwasser immer einen oder zwei ausgeprägtere Scheitel, im zweiten Fall wies die Abflussganglinie regelmäßige tägliche Schwankungen in Abhängigkeit von der höheren Intensität der Schneeschmelze am Tag und ihrer Verlangsamung in den Nachtstunden auf. An der Elbe und den meisten Elbenebenflüssen trat am 26. März ein deutlicher Anstieg der Abflüsse ein, die Scheitel wurde meistens in der Zeit vom 28.03. bis 09.04.2006 erreicht.</w:t>
      </w:r>
    </w:p>
    <w:p>
      <w:pPr>
        <w:pStyle w:val="Normal"/>
        <w:rPr/>
      </w:pPr>
      <w:r>
        <w:rPr/>
      </w:r>
    </w:p>
    <w:p>
      <w:pPr>
        <w:pStyle w:val="Heading2"/>
        <w:rPr/>
      </w:pPr>
      <w:r>
        <w:rPr/>
        <w:t>Einzugsgebiet der Elbe oberhalb der Moldaumündung</w:t>
      </w:r>
    </w:p>
    <w:p>
      <w:pPr>
        <w:pStyle w:val="Normal"/>
        <w:rPr/>
      </w:pPr>
      <w:r>
        <w:rPr/>
        <w:t>Am Abschlusspegel dieses Einzugsgebiets in Kostelec nad Labem (ersetzte 2006 den nahe gelegenen Pegel Brandýs nad Labem) wurde ein Scheitelabfluss von 1 030 m</w:t>
      </w:r>
      <w:r>
        <w:rPr>
          <w:vertAlign w:val="superscript"/>
        </w:rPr>
        <w:t>3</w:t>
      </w:r>
      <w:r>
        <w:rPr/>
        <w:t>/s verzeichnet.</w:t>
      </w:r>
    </w:p>
    <w:p>
      <w:pPr>
        <w:pStyle w:val="Normal"/>
        <w:rPr/>
      </w:pPr>
      <w:r>
        <w:rPr/>
      </w:r>
    </w:p>
    <w:p>
      <w:pPr>
        <w:pStyle w:val="Normal"/>
        <w:rPr/>
      </w:pPr>
      <w:r>
        <w:rPr/>
        <w:t>Zur Ausuferung der Elbe trugen vor allem die Nebenflüsse der Elbe von der Metuje bis zur Doubrava bei, am stärksten stiegen die in der Böhmisch-Mährischen Höhe entspringenden linksseitigen Nebenflüsse über die Ufer (Loučná, Chrudimka, Doubrava). Die Loučná erreichte bereits am 30. März ihren Scheitel und danach nahmen die Abflüsse mehr oder weniger nur noch ab (in diesem Einzugsgebiet war bis zu dieser Zeit der gesamte Schnee geschmolzen). Die Jizera erreichte ihren Scheitel am Abschlusspegel Tuřice-Předměřice erst am 01. April und an den weiteren Tagen kam es in den höheren Lagen in Abhängigkeit vom Tagesgang der Lufttemperatur zu einer Beschleunigung oder Verlangsamung des Abtauens der Schneedecke und die Wasserstände im Gewässer „oszillierten“. Der Scheitel der Jizera trat zwei Tage früher als an der Elbe ein, die Hochwasserscheitel überlagerten sich also nicht, dennoch trugen die lange andauernden Hochwasserstände an der Jizera zu einer Erhöhung des Scheitels an der Elbe in Kostelec nad Labem um mehr als 150 m</w:t>
      </w:r>
      <w:r>
        <w:rPr>
          <w:vertAlign w:val="superscript"/>
        </w:rPr>
        <w:t>3</w:t>
      </w:r>
      <w:r>
        <w:rPr/>
        <w:t>/s bei.</w:t>
      </w:r>
    </w:p>
    <w:p>
      <w:pPr>
        <w:pStyle w:val="Normal"/>
        <w:rPr/>
      </w:pPr>
      <w:r>
        <w:rPr/>
      </w:r>
    </w:p>
    <w:p>
      <w:pPr>
        <w:pStyle w:val="Normal"/>
        <w:rPr/>
      </w:pPr>
      <w:r>
        <w:rPr/>
        <w:t xml:space="preserve">Das Erreichen der dritten und damit höchsten tschechischen Hochwasseralarmstufe sowie die Ganglinien der Wasserstände und Abflüsse an der Orlice in Týniště sind in der </w:t>
      </w:r>
      <w:r>
        <w:rPr>
          <w:b/>
        </w:rPr>
        <w:t>Abbildung 2.1</w:t>
      </w:r>
      <w:r>
        <w:rPr/>
        <w:t xml:space="preserve"> dargestellt.</w:t>
      </w:r>
    </w:p>
    <w:p>
      <w:pPr>
        <w:pStyle w:val="Normal"/>
        <w:rPr/>
      </w:pPr>
      <w:r>
        <w:rPr/>
      </w:r>
    </w:p>
    <w:p>
      <w:pPr>
        <w:pStyle w:val="Heading2"/>
        <w:rPr/>
      </w:pPr>
      <w:r>
        <w:rPr/>
        <w:t>Einzugsgebiet der Moldau</w:t>
      </w:r>
    </w:p>
    <w:p>
      <w:pPr>
        <w:pStyle w:val="Normal"/>
        <w:rPr/>
      </w:pPr>
      <w:r>
        <w:rPr/>
        <w:t>Das Einzugsgebiet der Moldau bis zur Talsperre Orlík mit den Hauptnebenflüssen Otava und Lužnice (Lainsitz) ist fächerförmig. Bedeutend über die Ufer getreten waren nur die Lužnice und ihr Nebenfluss Nežárka. Zur Reduzierung des Scheitelabflusses an der Moldau trug die Wirkung der Talsperre Lipno bei, unterhalb von ihr war die Hochwasserwelle faktisch aufgehoben. Ein beträchtlicher Teil der Hochwasserfülle wurde in der Talsperre Orlík zurückgehalten, was zu einer wesentlichen Reduzierung des Scheitelabflusses am Unterlauf der Moldau beitrug.</w:t>
      </w:r>
    </w:p>
    <w:p>
      <w:pPr>
        <w:pStyle w:val="Normal"/>
        <w:rPr/>
      </w:pPr>
      <w:r>
        <w:rPr/>
      </w:r>
    </w:p>
    <w:p>
      <w:pPr>
        <w:pStyle w:val="Normal"/>
        <w:rPr/>
      </w:pPr>
      <w:r>
        <w:rPr/>
        <w:t xml:space="preserve">Die Hochwasserwelle an der Lužnice und der Nežárka zeichnete sich durch zwei Scheitel aus, von denen der zweite durch das schnelle Abtauen der in den höheren Lagen verbliebenen Schneedecke als Folge des starken Anstiegs insbesondere der Nachmittagstemperaturen am 30. und 31. März verursacht war. Wegen der Transformation der Hochwasserwelle in den </w:t>
        <w:br/>
        <w:t xml:space="preserve">Überschwemmungsgebieten war der zweite Scheitel des Hochwassers an der Lužnice in Bechyně nicht mehr allzu ausgeprägt </w:t>
      </w:r>
      <w:r>
        <w:rPr>
          <w:b/>
        </w:rPr>
        <w:t>(siehe Abbildung 2.2)</w:t>
      </w:r>
      <w:r>
        <w:rPr/>
        <w:t>. Der Hochwasserverlauf an der Lužnice und der Nežárka wurde durch die Wirkung des Teichsystems (vor allem des Teichs Rožmberk) beeinflusst.</w:t>
      </w:r>
    </w:p>
    <w:p>
      <w:pPr>
        <w:pStyle w:val="Normal"/>
        <w:rPr/>
      </w:pPr>
      <w:r>
        <w:rPr/>
      </w:r>
    </w:p>
    <w:p>
      <w:pPr>
        <w:pStyle w:val="Normal"/>
        <w:rPr/>
      </w:pPr>
      <w:r>
        <w:rPr/>
        <w:t xml:space="preserve">An der Lužnice am Pegel Bechyně wurde die dritte und damit höchste tschechische Hochwasseralarmstufe am 27. März erreicht, sie endete am 08. April – siehe </w:t>
      </w:r>
      <w:r>
        <w:rPr>
          <w:b/>
        </w:rPr>
        <w:t>Abbildung 2.2</w:t>
      </w:r>
      <w:r>
        <w:rPr/>
        <w:t>.</w:t>
      </w:r>
    </w:p>
    <w:p>
      <w:pPr>
        <w:pStyle w:val="Normal"/>
        <w:rPr/>
      </w:pPr>
      <w:r>
        <w:rPr/>
      </w:r>
    </w:p>
    <w:p>
      <w:pPr>
        <w:pStyle w:val="Normal"/>
        <w:rPr/>
      </w:pPr>
      <w:r>
        <w:rPr/>
        <w:t>Der Verlauf des Hochwassers an der Moldau unterhalb der Talsperre Orlík wurde insbesondere durch beträchtliche großflächige Ausuferungen der Gewässer im Einzugsgebiet der Sázava beeinflusst, ferner durch den relativ unbedeutenden Anstieg der Abflüsse in den Gewässern im Einzugsgebiet der Berounka und durch die Bewirtschaftung der Talsperren der Moldaukaskade.</w:t>
      </w:r>
    </w:p>
    <w:p>
      <w:pPr>
        <w:pStyle w:val="Normal"/>
        <w:rPr/>
      </w:pPr>
      <w:r>
        <w:rPr/>
      </w:r>
    </w:p>
    <w:p>
      <w:pPr>
        <w:pStyle w:val="Normal"/>
        <w:rPr/>
      </w:pPr>
      <w:r>
        <w:rPr/>
        <w:t>Vor dem Beginn des Hochwassers befanden sich im Einzugsgebiet der Sázava ähnliche Schneerücklagen wie im Einzugsgebiet der Lužnice und der Hochwasserverlauf war infolge der schnellen Schneeschmelze sehr ähnlich. Im Unterschied zum Einzugsgebiet der Lužnice gibt es im Einzugsgebiet der Sázava keine großen Rückhalteräume, weder in den Überschwemmungsgebieten noch in Talsperren.</w:t>
      </w:r>
    </w:p>
    <w:p>
      <w:pPr>
        <w:pStyle w:val="Anlage"/>
        <w:spacing w:before="0" w:after="0"/>
        <w:rPr/>
      </w:pPr>
      <w:r>
        <w:rPr/>
      </w:r>
    </w:p>
    <w:p>
      <w:pPr>
        <w:pStyle w:val="Normal"/>
        <w:rPr/>
      </w:pPr>
      <w:r>
        <w:rPr/>
        <w:t>An der Sázava am Abschlusspegel Nespeky wurde ein Scheitelabfluss von 547 m</w:t>
      </w:r>
      <w:r>
        <w:rPr>
          <w:vertAlign w:val="superscript"/>
        </w:rPr>
        <w:t>3</w:t>
      </w:r>
      <w:r>
        <w:rPr/>
        <w:t xml:space="preserve">/s verzeichnet, der 547 cm entspricht, und der Richtwert der dritten Hochwasseralarmstufe wurde eine Woche lang (vom 28. März bis 04. April) überschritten </w:t>
      </w:r>
      <w:r>
        <w:rPr>
          <w:b/>
        </w:rPr>
        <w:t>(siehe Abbildung 2.3)</w:t>
      </w:r>
      <w:r>
        <w:rPr/>
        <w:t>.</w:t>
      </w:r>
    </w:p>
    <w:p>
      <w:pPr>
        <w:pStyle w:val="Normal"/>
        <w:rPr/>
      </w:pPr>
      <w:r>
        <w:rPr/>
      </w:r>
    </w:p>
    <w:p>
      <w:pPr>
        <w:pStyle w:val="Normal"/>
        <w:rPr/>
      </w:pPr>
      <w:r>
        <w:rPr/>
        <w:t>Wegen der wesentlich geringeren Schneerücklagen sind im Einzugsgebiet der Berounka keine bedeutenderen Ausuferungen von Gewässern aufgetreten. An der Berounka in Beroun wurde der Richtwert der dritten Hochwasseralarmstufe nur kurzzeitig überschritten.</w:t>
      </w:r>
    </w:p>
    <w:p>
      <w:pPr>
        <w:pStyle w:val="Normal"/>
        <w:rPr/>
      </w:pPr>
      <w:r>
        <w:rPr/>
      </w:r>
    </w:p>
    <w:p>
      <w:pPr>
        <w:pStyle w:val="Normal"/>
        <w:rPr/>
      </w:pPr>
      <w:r>
        <w:rPr/>
        <w:t xml:space="preserve">An der Moldau in Prag-Chuchle wurde ein Wasserstand von 295 cm erreicht </w:t>
      </w:r>
      <w:r>
        <w:rPr>
          <w:b/>
        </w:rPr>
        <w:t>(Abbildung 2.4)</w:t>
      </w:r>
      <w:r>
        <w:rPr/>
        <w:t>, der Richtwert der dritten Hochwasseralarmstufe, d. h. der Abfluss von 1 500 m</w:t>
      </w:r>
      <w:r>
        <w:rPr>
          <w:vertAlign w:val="superscript"/>
        </w:rPr>
        <w:t>3</w:t>
      </w:r>
      <w:r>
        <w:rPr/>
        <w:t>/s, ist somit nicht überschritten worden. Dazu trugen zum einen die Wirkung der Moldaukaskade (vor allem der Talsperre Orlík) und zum anderen unbedeutende Ausuferungen der Berounka bei.</w:t>
      </w:r>
    </w:p>
    <w:p>
      <w:pPr>
        <w:pStyle w:val="Normal"/>
        <w:rPr/>
      </w:pPr>
      <w:r>
        <w:rPr/>
      </w:r>
    </w:p>
    <w:p>
      <w:pPr>
        <w:pStyle w:val="Heading2"/>
        <w:rPr/>
      </w:pPr>
      <w:r>
        <w:rPr/>
        <w:t>Einzugsgebiet der Elbe unterhalb der Moldaumündung bis zur Staatsgrenze</w:t>
      </w:r>
    </w:p>
    <w:p>
      <w:pPr>
        <w:pStyle w:val="Normal"/>
        <w:rPr/>
      </w:pPr>
      <w:r>
        <w:rPr/>
        <w:t xml:space="preserve">In diesem Einzugsgebiet lag insbesondere im Erzgebirge und im Kaiserwald (Slavkovský les) Schnee. Der gemäßigtere Verlauf des Hochwassers an der Elbe resultierte vor allem aus dem deutlich geringeren Zufluss aus der Moldau. Auch an der Eger wurde der Hochwasserscheitelabfluss durch Talsperren reduziert (besonders durch die Talsperre Nechranice), sodass die </w:t>
        <w:br/>
        <w:t>Eger auf den Hochwasserverlauf an der unteren tschechischen Elbe keinen grundlegenden Einfluss hatte. Von den Elbenebenflüssen unterhalb von Mělník war nur die Ploučnice stärker über die Ufer getreten.</w:t>
      </w:r>
    </w:p>
    <w:p>
      <w:pPr>
        <w:pStyle w:val="Normal"/>
        <w:rPr/>
      </w:pPr>
      <w:r>
        <w:rPr/>
      </w:r>
    </w:p>
    <w:p>
      <w:pPr>
        <w:pStyle w:val="Normal"/>
        <w:rPr/>
      </w:pPr>
      <w:r>
        <w:rPr/>
        <w:t>In Ústí nad Labem wurde ein Scheitelabfluss von 2 540 m</w:t>
      </w:r>
      <w:r>
        <w:rPr>
          <w:vertAlign w:val="superscript"/>
        </w:rPr>
        <w:t>3</w:t>
      </w:r>
      <w:r>
        <w:rPr/>
        <w:t xml:space="preserve">/s erreicht und die dritte Hochwasseralarmstufe dauerte vom 28. März bis zum 10. April – siehe </w:t>
      </w:r>
      <w:r>
        <w:rPr>
          <w:b/>
        </w:rPr>
        <w:t>Abbildung 2.5</w:t>
      </w:r>
      <w:r>
        <w:rPr/>
        <w:t>.</w:t>
      </w:r>
    </w:p>
    <w:p>
      <w:pPr>
        <w:pStyle w:val="Normal"/>
        <w:rPr/>
      </w:pPr>
      <w:r>
        <w:rPr/>
      </w:r>
    </w:p>
    <w:p>
      <w:pPr>
        <w:pStyle w:val="Heading2"/>
        <w:rPr/>
      </w:pPr>
      <w:r>
        <w:rPr/>
        <w:t>Einzugsgebiet der Elbe von der Staatsgrenze bis zur Muldemündung</w:t>
      </w:r>
    </w:p>
    <w:p>
      <w:pPr>
        <w:pStyle w:val="Normal"/>
        <w:rPr/>
      </w:pPr>
      <w:r>
        <w:rPr/>
        <w:t xml:space="preserve">Aufgrund des Ende März einsetzenden durchgreifenden Tauwetters und des gleichzeitigen Auftretens ergiebiger Regenniederschläge vor allem im tschechischen Elbeeinzugsgebiet kam es ab dem 27. März zum raschen Ansteigen der Wasserführung. Am Pegel Dresden stieg der Wasserstand innerhalb von 24 Stunden beispielsweise um 180 cm. Die Richtwerte der höchsten Alarmstufe (AS 4, Hochwasserabwehr) wurden am Pegel Schöna bereits am 30. März in den Abendstunden, am Pegel Dresden am 31. März vormittags überschritten </w:t>
      </w:r>
      <w:r>
        <w:rPr>
          <w:b/>
        </w:rPr>
        <w:t>(Abbildung 2.6)</w:t>
      </w:r>
      <w:r>
        <w:rPr/>
        <w:t>, am Pegel Torgau am 04. April. Für einige elbnahe Gemeinden sowie einige Stadtteile von Dresden musste Katastrophenalarm ausgerufen werden.</w:t>
      </w:r>
    </w:p>
    <w:p>
      <w:pPr>
        <w:pStyle w:val="Normal"/>
        <w:rPr/>
      </w:pPr>
      <w:r>
        <w:rPr/>
      </w:r>
    </w:p>
    <w:p>
      <w:pPr>
        <w:pStyle w:val="Normal"/>
        <w:rPr/>
      </w:pPr>
      <w:r>
        <w:rPr/>
        <w:t>Ein Hochwasser im Elbestrom wird ganz wesentlich vom Hochwasserverlauf im tschechischen Einzugsgebiet der Elbe (mit Moldau und Eger) geprägt. Durch die Bewirtschaftung der Talsperren der Moldaukaskade und der Talsperre Nechranice an der Eger konnte der Verlauf des Hochwassers in der Elbe günstig beeinflusst werden. Mit gezielten Vorentlastungen war es möglich, beträchtlichen Stauraum für den gesteuerten Rückhalt eines Teils der Hochwasserwelle freizuhalten, und es kam nicht zu Überlagerungen der Hochwasserscheitel aus Moldau, Elbe und Eger.</w:t>
      </w:r>
    </w:p>
    <w:p>
      <w:pPr>
        <w:pStyle w:val="Normal"/>
        <w:rPr/>
      </w:pPr>
      <w:r>
        <w:rPr/>
      </w:r>
    </w:p>
    <w:p>
      <w:pPr>
        <w:pStyle w:val="Normal"/>
        <w:rPr/>
      </w:pPr>
      <w:r>
        <w:rPr/>
        <w:t xml:space="preserve">In der Elbe bildeten sich lang gestreckte Hochwasserplateaus aus, deren Höchstwerte am 04. April an den Pegeln Schöna (W = 881 cm) und Dresden (W = 749 cm), am 05. April an den Pegeln Torgau (W = 805 cm) und Wittenberg (W = 620 cm) erreicht wurden. Danach setzte ein relativ langsamer Rückgang ein </w:t>
      </w:r>
      <w:r>
        <w:rPr>
          <w:b/>
        </w:rPr>
        <w:t>(siehe Abbildung 2.13)</w:t>
      </w:r>
      <w:r>
        <w:rPr/>
        <w:t>. Nach geringen Wiederanstiegen lagen an den Hochwassermeldepegeln erst ab 04. Mai alle Wasserstände wieder unter den Hochwassermeldegrenzen (Richtwert der Hochwasseralarmstufe 1).</w:t>
      </w:r>
    </w:p>
    <w:p>
      <w:pPr>
        <w:pStyle w:val="Normal"/>
        <w:rPr/>
      </w:pPr>
      <w:r>
        <w:rPr/>
      </w:r>
    </w:p>
    <w:p>
      <w:pPr>
        <w:pStyle w:val="Normal"/>
        <w:rPr/>
      </w:pPr>
      <w:r>
        <w:rPr/>
        <w:t>Die Wasserführung der Nebenflüsse in diesem Teil der Elbe und die der Schwarzen Elster hatten auf den Verlauf des Elbehochwassers keinen bedeutenden Einfluss. Der Scheitelwasserstand am Pegel Löben/Schwarze Elster betrug 246 cm (ca. 80 m</w:t>
      </w:r>
      <w:r>
        <w:rPr>
          <w:vertAlign w:val="superscript"/>
        </w:rPr>
        <w:t>3</w:t>
      </w:r>
      <w:r>
        <w:rPr/>
        <w:t>/s).</w:t>
      </w:r>
    </w:p>
    <w:p>
      <w:pPr>
        <w:pStyle w:val="Normal"/>
        <w:rPr/>
      </w:pPr>
      <w:r>
        <w:rPr/>
      </w:r>
    </w:p>
    <w:p>
      <w:pPr>
        <w:pStyle w:val="Heading2"/>
        <w:rPr/>
      </w:pPr>
      <w:r>
        <w:rPr/>
        <w:t>Einzugsgebiete der Mulde und der Saale</w:t>
      </w:r>
    </w:p>
    <w:p>
      <w:pPr>
        <w:pStyle w:val="Heading3"/>
        <w:rPr/>
      </w:pPr>
      <w:r>
        <w:rPr/>
        <w:t>2.5.1</w:t>
        <w:tab/>
        <w:t>Mulde</w:t>
      </w:r>
    </w:p>
    <w:p>
      <w:pPr>
        <w:pStyle w:val="Normal"/>
        <w:rPr/>
      </w:pPr>
      <w:r>
        <w:rPr/>
        <w:t xml:space="preserve">Bereits ab Mitte Februar traten aufgrund von Schneeschmelze in Verbindung mit Regenniederschlag Wasserstandsschwankungen auf. Vor allem in kleineren Fließgewässern wurden ausgeprägte tägliche Schwankungen beobachtet, die in der Erwärmung und der Sonneneinstrahlung am Tag und dem Temperaturrückgang in der Nacht begründet waren. Mit der Verstärkung des Abtauprozesses bis ins obere Bergland Ende März stieg die Wasserführung nochmals deutlich an und es bildeten sich zwei aufeinander folgende, nahezu gleich hohe Scheitel heraus. Vor allem die zweite Welle des Muldehochwassers überlagerte sich mit dem Hochwasser der Elbe </w:t>
      </w:r>
      <w:r>
        <w:rPr>
          <w:b/>
        </w:rPr>
        <w:t>(Abbildung 2.13)</w:t>
      </w:r>
      <w:r>
        <w:rPr/>
        <w:t>.</w:t>
      </w:r>
    </w:p>
    <w:p>
      <w:pPr>
        <w:pStyle w:val="Heading3"/>
        <w:rPr/>
      </w:pPr>
      <w:r>
        <w:rPr/>
        <w:t>2.5.2</w:t>
        <w:tab/>
        <w:t>Saale</w:t>
      </w:r>
    </w:p>
    <w:p>
      <w:pPr>
        <w:pStyle w:val="Normal"/>
        <w:rPr/>
      </w:pPr>
      <w:r>
        <w:rPr/>
        <w:t>Vom 28. März bis zum 07. April betrug der Abfluss am Pegel Bernburg UP/Saale mehr als 300 m</w:t>
      </w:r>
      <w:r>
        <w:rPr>
          <w:vertAlign w:val="superscript"/>
        </w:rPr>
        <w:t>3</w:t>
      </w:r>
      <w:r>
        <w:rPr/>
        <w:t>/s. Die Scheiteldurchflüsse wurden am 03. April am Pegel Bernburg UP (HQ = 400 m³/s) und am 04. April am Pegel Calbe-Grizehne rückstaubeeinflusst durch die Elbe (HQ </w:t>
      </w:r>
      <w:r>
        <w:rPr>
          <w:rFonts w:cs="Times New Roman" w:ascii="Times New Roman" w:hAnsi="Times New Roman"/>
        </w:rPr>
        <w:t>~ </w:t>
      </w:r>
      <w:r>
        <w:rPr/>
        <w:t>483 m³/s) erreicht. Der Saalescheitel überlagerte sich mit dem Hochwasserscheitel der Elbe und verstärkte diesen in substanzieller Weise.</w:t>
      </w:r>
    </w:p>
    <w:p>
      <w:pPr>
        <w:pStyle w:val="Normal"/>
        <w:rPr/>
      </w:pPr>
      <w:r>
        <w:rPr/>
      </w:r>
    </w:p>
    <w:p>
      <w:pPr>
        <w:pStyle w:val="Heading2"/>
        <w:rPr/>
      </w:pPr>
      <w:r>
        <w:rPr/>
        <w:t>Einzugsgebiet der Elbe von der Muldemündung bis zur Havelmündung</w:t>
      </w:r>
    </w:p>
    <w:p>
      <w:pPr>
        <w:pStyle w:val="Normal"/>
        <w:rPr/>
      </w:pPr>
      <w:r>
        <w:rPr/>
        <w:t xml:space="preserve">Aufgrund der lang gestreckten Hochwasserscheitel von Elbe (z. B. am Pegel Barby vom 04. bis zum 07. April über einer Höhe von 6,48 m – </w:t>
      </w:r>
      <w:r>
        <w:rPr>
          <w:b/>
        </w:rPr>
        <w:t>Abbildung 2.7</w:t>
      </w:r>
      <w:r>
        <w:rPr/>
        <w:t>) kam es zu Überlagerungen mit den Hochwasserwellen der Mulde und der Saale. Dies hatte zur Folge, dass an den Pegeln Dessau und Aken die Höchstwerte früher als am oberhalb gelegenen Pegel Wittenberg erreicht wurden.</w:t>
      </w:r>
    </w:p>
    <w:p>
      <w:pPr>
        <w:pStyle w:val="Normal"/>
        <w:rPr/>
      </w:pPr>
      <w:r>
        <w:rPr/>
      </w:r>
    </w:p>
    <w:p>
      <w:pPr>
        <w:pStyle w:val="Normal"/>
        <w:rPr/>
      </w:pPr>
      <w:r>
        <w:rPr/>
        <w:t>Am Pegel Magdeburg-Strombrücke wurde der Höchstwert (W = 624 cm) am 05. April erreicht. Der Hochwasserablauf zwischen Elbe-km 300,7 (oberhalb Magdeburg) und 337,0 (oberhalb Niegripp) wird durch den Elbeumflutkanal beeinflusst. Das Hochwasserentlastungssystem mit dem Regelbauwerk Pretziener Wehr dient dem Schutz der Städte Schönebeck und Magdeburg und wird in Abhängigkeit vom zu erwartenden Wasserstand am Pegel Barby (W &gt; 592 cm) und unter Berücksichtigung der absehbaren weiteren Entwicklung gezogen. Beim Frühjahrshochwasser 2006 wurde das Pretziener Wehr am 31. März geöffnet und am 14. April geschlossen. Nach Einmündung des Elbeumflutkanals unterhalb Magdeburgs (oberhalb Niegripp) wird wieder der gesamte Hochwasserabfluss in die Elbe abgeleitet. In der Gesamtbilanz ist unterstrom daher die Wirkung des Umflutkanals nicht spürbar.</w:t>
      </w:r>
    </w:p>
    <w:p>
      <w:pPr>
        <w:pStyle w:val="Normal"/>
        <w:rPr/>
      </w:pPr>
      <w:r>
        <w:rPr/>
      </w:r>
    </w:p>
    <w:p>
      <w:pPr>
        <w:pStyle w:val="Normal"/>
        <w:rPr/>
      </w:pPr>
      <w:r>
        <w:rPr/>
        <w:t xml:space="preserve">Der Wasserstandsscheitel passierte den Pegel Niegripp (W = 871 cm) am 05. April und den Pegel Tangermünde (W = 718 cm) am 07. April </w:t>
      </w:r>
      <w:r>
        <w:rPr>
          <w:b/>
        </w:rPr>
        <w:t>(siehe Abbildung 2.13)</w:t>
      </w:r>
      <w:r>
        <w:rPr/>
        <w:t>.</w:t>
      </w:r>
    </w:p>
    <w:p>
      <w:pPr>
        <w:pStyle w:val="Normal"/>
        <w:rPr/>
      </w:pPr>
      <w:r>
        <w:rPr/>
      </w:r>
    </w:p>
    <w:p>
      <w:pPr>
        <w:pStyle w:val="Heading2"/>
        <w:rPr/>
      </w:pPr>
      <w:r>
        <w:rPr/>
        <w:t>Einzugsgebiet der Havel</w:t>
      </w:r>
    </w:p>
    <w:p>
      <w:pPr>
        <w:pStyle w:val="Normal"/>
        <w:rPr/>
      </w:pPr>
      <w:r>
        <w:rPr/>
        <w:t>Zum Schutz der Havelniederung vor Hochwasser der Elbe und zur Kappung des Hochwasser</w:t>
        <w:softHyphen/>
        <w:t>scheitels der Elbe wurde an der Unteren Havel von 1937 bis 1954 ein Hochwasserschutz</w:t>
        <w:softHyphen/>
        <w:t>system eingerichtet, das aus dem Einlasswehr bei Neuwerben, den Wehren Quitzöbel sowie dem Mündungswehr Gnevsdorf und sechs Flutungspoldern entlang der Havel besteht. Der maximal nutzbare Retentionsraum beträgt 240 Mio. m</w:t>
      </w:r>
      <w:r>
        <w:rPr>
          <w:vertAlign w:val="superscript"/>
        </w:rPr>
        <w:t>3</w:t>
      </w:r>
      <w:r>
        <w:rPr/>
        <w:t xml:space="preserve"> für die Hochwasseraufnahme aus der Elbe und für den Zufluss aus der Havel.</w:t>
      </w:r>
    </w:p>
    <w:p>
      <w:pPr>
        <w:pStyle w:val="Normal"/>
        <w:rPr/>
      </w:pPr>
      <w:r>
        <w:rPr/>
      </w:r>
    </w:p>
    <w:p>
      <w:pPr>
        <w:pStyle w:val="Normal"/>
        <w:rPr/>
      </w:pPr>
      <w:r>
        <w:rPr/>
        <w:t>Ein Havelwasserrückhalt und/oder eine Kappung des Elbescheitels sind mit dem Ziel zu be</w:t>
        <w:softHyphen/>
        <w:t xml:space="preserve">treiben, den Bemessungshochwasserstand von W = 745 cm am Pegel Wittenberge nicht zu </w:t>
        <w:br/>
        <w:t>überschreiten. (Diese Kappung des Hochwasserscheitels der Elbe wurde beim Hochwasser 2002 das erste Mal praktiziert. Dadurch konnte der Hochwasserscheitel 2002 am Pegel Wittenberge um ca. 40 cm reduziert werden.)</w:t>
      </w:r>
    </w:p>
    <w:p>
      <w:pPr>
        <w:pStyle w:val="Normal"/>
        <w:rPr/>
      </w:pPr>
      <w:r>
        <w:rPr/>
      </w:r>
    </w:p>
    <w:p>
      <w:pPr>
        <w:pStyle w:val="Normal"/>
        <w:rPr/>
      </w:pPr>
      <w:r>
        <w:rPr/>
        <w:t>Die Havel führte im Frühjahr 2006 mehr Eigenwasser und war zudem seit Herbst 2005 an allen Stauanlagen auf Winterstauhöhe eingestaut. Aufgrund dieser beachtlichen Vorspeicherung und eines gefüllten Grundwasserspeichers wurde für den Pegel Wittenberge ein maximal möglicher Kappungsbetrag von weniger als 5 cm errechnet. Aufgrund dieses potenziell geringen Effektes wurde auf einen Einstau der Polder verzichtet. Ein Abschluss der Havelniederung hätte die Nutzung der Flutungspolder notwendig gemacht, obwohl das Bemessungshochwasser am Pegel Wittenberge (W = 745 cm) nicht erreicht wurde.</w:t>
      </w:r>
    </w:p>
    <w:p>
      <w:pPr>
        <w:pStyle w:val="Normal"/>
        <w:rPr/>
      </w:pPr>
      <w:r>
        <w:rPr/>
      </w:r>
    </w:p>
    <w:p>
      <w:pPr>
        <w:pStyle w:val="Heading2"/>
        <w:rPr/>
      </w:pPr>
      <w:r>
        <w:rPr/>
        <w:t>Einzugsgebiet der Elbe von der Havelmündung bis zum Wehr Geesthacht</w:t>
      </w:r>
    </w:p>
    <w:p>
      <w:pPr>
        <w:pStyle w:val="Normal"/>
        <w:rPr/>
      </w:pPr>
      <w:r>
        <w:rPr/>
        <w:t>Während des Durchlaufs der Elbehochwasserwelle an der Mündung der Havel am 08. April wurden ca. 150 m</w:t>
      </w:r>
      <w:r>
        <w:rPr>
          <w:vertAlign w:val="superscript"/>
        </w:rPr>
        <w:t>3</w:t>
      </w:r>
      <w:r>
        <w:rPr/>
        <w:t>/s aus der Havel abgegeben. Dies entspricht einer Erhöhung des Elbescheitels unterhalb der Havelmündung um ca. 10 bis 15 cm.</w:t>
      </w:r>
    </w:p>
    <w:p>
      <w:pPr>
        <w:pStyle w:val="Normal"/>
        <w:rPr/>
      </w:pPr>
      <w:r>
        <w:rPr/>
      </w:r>
    </w:p>
    <w:p>
      <w:pPr>
        <w:pStyle w:val="Normal"/>
        <w:rPr/>
      </w:pPr>
      <w:r>
        <w:rPr/>
        <w:t xml:space="preserve">Die Hochwasserscheitel wurden am 08. April am Pegel Wittenberge (W = 720 cm) – </w:t>
      </w:r>
      <w:r>
        <w:rPr>
          <w:b/>
        </w:rPr>
        <w:t>siehe Abbildung 2.13)</w:t>
      </w:r>
      <w:r>
        <w:rPr/>
        <w:t xml:space="preserve"> – und am Pegel Dömitz (W = 664 cm) erreicht.</w:t>
      </w:r>
    </w:p>
    <w:p>
      <w:pPr>
        <w:pStyle w:val="Normal"/>
        <w:rPr/>
      </w:pPr>
      <w:r>
        <w:rPr/>
      </w:r>
    </w:p>
    <w:p>
      <w:pPr>
        <w:pStyle w:val="Normal"/>
        <w:rPr/>
      </w:pPr>
      <w:r>
        <w:rPr/>
        <w:t>Zu den Höchstwerten des lang gestreckten Hochwasserscheitels kam es am 09. April an den Pegeln Hitzacker (W = 763 cm), Neu Darchau (W = 749 cm), Boizenburg (W = 676 cm) und Hohnstorf (W = 911 cm). Am 09. April wurde auch der höchste Wasserstand am Wehr Geesthacht (W = 653 cm) erreicht.</w:t>
      </w:r>
    </w:p>
    <w:p>
      <w:pPr>
        <w:pStyle w:val="Normal"/>
        <w:rPr/>
      </w:pPr>
      <w:r>
        <w:rPr/>
      </w:r>
    </w:p>
    <w:p>
      <w:pPr>
        <w:pStyle w:val="Normal"/>
        <w:rPr/>
      </w:pPr>
      <w:r>
        <w:rPr/>
        <w:t>Vor allem die Stadt Hitzacker in Niedersachsen wurde vom Hochwasser stark betroffen. Ab dem 06. April wurde die Altstadt von Hitzacker überflutet, die derzeit durch keinen Deich geschützt ist.</w:t>
      </w:r>
    </w:p>
    <w:p>
      <w:pPr>
        <w:pStyle w:val="Heading1"/>
        <w:rPr/>
      </w:pPr>
      <w:r>
        <w:rPr/>
        <w:t>Hydrologische Bewertung des Hochwassers und Vergleich mit dem Ereignis 2002</w:t>
      </w:r>
    </w:p>
    <w:p>
      <w:pPr>
        <w:pStyle w:val="Normal"/>
        <w:rPr/>
      </w:pPr>
      <w:r>
        <w:rPr/>
        <w:t>Gegenüber dem Hochwasser im August 2002 entstanden an den Pegeln nur geringe Datenausfälle, was auch ein Ergebnis der baulichen Sanierung vieler Pegel nach dem Hochwasser 2002 ist. Andererseits wird deutlich, dass die Scheitelwasserstände im Frühjahr 2006 im Großen und Ganzen niedriger als beim Hochwasser 2002 waren.</w:t>
      </w:r>
    </w:p>
    <w:p>
      <w:pPr>
        <w:pStyle w:val="Normal"/>
        <w:rPr/>
      </w:pPr>
      <w:r>
        <w:rPr/>
      </w:r>
    </w:p>
    <w:p>
      <w:pPr>
        <w:pStyle w:val="Normal"/>
        <w:rPr/>
      </w:pPr>
      <w:r>
        <w:rPr/>
        <w:t>Während des Frühjahrshochwassers 2006 wurden zahlreiche hydrometrische Messungen durchgeführt. Da die Hochwasserabflüsse in den Gewässern über eine wesentlich längere Zeit andauerten und der Hochwasserverlauf besser vorherzusagen war als beim Sommerhochwasser 2002, konnte eine große Anzahl wichtiger Messungen durchgeführt werden (Abflüsse mit hoher Jährlichkeit). Zum Einsatz kamen dabei zumeist ADCP-Messgeräte, in kleinerem Umfang auch Messflügel. Auf deutscher Seite ist die ADCP-Technik. bereits vor 2002 eingeführt worden, im Tschechischen Hydrometeorologischen Institut werden solche Geräte seit 2003 genutzt und sie haben sich während des Frühjahrshochwassers 2006 ausgezeichnet bewährt.</w:t>
      </w:r>
    </w:p>
    <w:p>
      <w:pPr>
        <w:pStyle w:val="Normal"/>
        <w:rPr/>
      </w:pPr>
      <w:r>
        <w:rPr/>
      </w:r>
    </w:p>
    <w:p>
      <w:pPr>
        <w:pStyle w:val="Normal"/>
        <w:rPr/>
      </w:pPr>
      <w:r>
        <w:rPr/>
        <w:t>An den Pegeln Torgau, Wittenberge und Neu Darchau zeigten die Messergebnisse annähernde Übereinstimmung zu den seit 1998 bzw. 2002 gültigen Abflusstafeln. Im Fall der Pegel Dresden, Wittenberg, Vockerode und Magdeburg wurde mehr Abfluss gemessen, als nach den W-Q-Beziehungen zu erwarten gewesen wäre. Die Abweichungen vergrößerten sich mit zunehmendem Abfluss; z. B. waren sie am Pegel Dresden bei 2 000 m³/s annähernd Null und wuchsen bei 3 000 m³/s bis auf ca. 13 % an. Ursache für diese Differenzen ist möglicherweise, dass das Ereignis des Jahres 2002 im Sommer stattfand – einer Jahreszeit also, in welcher die Vegetation in der Flussaue voll entwickelt war und große Rauheiten bewirkte. Nach dem kalten ersten Vierteljahr des Jahres 2006 waren dagegen keine Belaubung und kein nennenswerter Grünaufwuchs an Flussufern und in den Auenbereichen gegeben. Zudem waren im Bereich bestimmter Pegel, z. B. Dresden, in den letzten Jahren größere Gehölzfreistellungen, z. T. sogar Geländemodellierungen, in die Wege geleitet worden, welche im Vergleich zum Zustand 2002 ebenfalls rauheitsverringernd bzw. querschnittsverändernd wirken.</w:t>
      </w:r>
    </w:p>
    <w:p>
      <w:pPr>
        <w:pStyle w:val="Normal"/>
        <w:rPr/>
      </w:pPr>
      <w:r>
        <w:rPr/>
      </w:r>
    </w:p>
    <w:p>
      <w:pPr>
        <w:pStyle w:val="Normal"/>
        <w:rPr/>
      </w:pPr>
      <w:r>
        <w:rPr/>
        <w:t>Die ausgewerteten Abflussmessungen des Jahres 2006 tragen wesentlich zur Präzisierung der Abflusskurven bei, und zwar insbesondere in dem Teil, der früher auf der Grundlage hydraulischer Berechnungen und hydrologischer Bilanzen extrapoliert worden ist.</w:t>
      </w:r>
    </w:p>
    <w:p>
      <w:pPr>
        <w:pStyle w:val="Normal"/>
        <w:rPr/>
      </w:pPr>
      <w:r>
        <w:rPr/>
      </w:r>
    </w:p>
    <w:p>
      <w:pPr>
        <w:pStyle w:val="Normal"/>
        <w:rPr/>
      </w:pPr>
      <w:r>
        <w:rPr/>
        <w:t xml:space="preserve">Eine Übersicht über die an den Pegeln der Elbe und ihrer Nebenflüsse erreichten Hochwasserscheitelwasserstände und Hochwasserscheitelabflüsse enthält </w:t>
      </w:r>
      <w:r>
        <w:rPr>
          <w:b/>
        </w:rPr>
        <w:t>Tabelle 3.1</w:t>
      </w:r>
      <w:r>
        <w:rPr/>
        <w:t>, in der auch die Jährlichkeiten der Scheitelabflüsse für das Hochwasser 2006 angegeben sind. Die Jährlichkeiten wurden auf der Grundlage der in Deutschland und der Tschechischen Republik gültigen Hochwasserwahrscheinlichkeiten (HQ</w:t>
      </w:r>
      <w:r>
        <w:rPr>
          <w:vertAlign w:val="subscript"/>
        </w:rPr>
        <w:t>T</w:t>
      </w:r>
      <w:r>
        <w:rPr/>
        <w:t>) ermittelt. Abflüsse mit der höchsten Jährlichkeit sind an den Nebenflüssen der Moldau im Einzugsgebiet der Sázava und der Lu</w:t>
      </w:r>
      <w:r>
        <w:rPr>
          <w:lang w:val="cs-CZ"/>
        </w:rPr>
        <w:t>žnice sowie an der Mittleren Elbe in Deutschland erreicht worden.</w:t>
      </w:r>
      <w:r>
        <w:rPr/>
        <w:t xml:space="preserve"> Zum Vergleich sind in der Tabelle auch die Scheitelwasserstände und –abflüsse des Hochwassers vom August 2002 aufgeführt.</w:t>
      </w:r>
    </w:p>
    <w:p>
      <w:pPr>
        <w:pStyle w:val="Heading2"/>
        <w:rPr/>
      </w:pPr>
      <w:r>
        <w:rPr/>
        <w:t>Einzugsgebiet der Elbe oberhalb der Moldaumündung</w:t>
      </w:r>
    </w:p>
    <w:p>
      <w:pPr>
        <w:pStyle w:val="Normal"/>
        <w:rPr/>
      </w:pPr>
      <w:r>
        <w:rPr/>
        <w:t>Am Abschlusspegel Kostelec nad Labem entsprach der Hochwasserscheitelabfluss einer Jährlichkeit von 20 Jahren. Die Jährlichkeit der Scheitelabflüsse am Oberlauf der Elbe oberhalb der Talsperre Les Království erreichte nur 5 bis 10 Jahre. In den Einzugsgebieten der kleineren Gewässer wurde jedoch an mehreren Pegeln das 20-jährliche Hochwasser überschritten (z. B. an der Loučná, der Mrlina oder der Tichá Orlice), lokal wurde ein bis zu 50-jährliches Hochwasser erreicht.</w:t>
      </w:r>
    </w:p>
    <w:p>
      <w:pPr>
        <w:pStyle w:val="Normal"/>
        <w:rPr/>
      </w:pPr>
      <w:r>
        <w:rPr/>
      </w:r>
    </w:p>
    <w:p>
      <w:pPr>
        <w:pStyle w:val="Normal"/>
        <w:rPr/>
      </w:pPr>
      <w:r>
        <w:rPr/>
        <w:t>Im August 2002 war das Einzugsgebiet der Elbe oberhalb der Moldaumündung nicht sehr stark vom Hochwasser betroffen, am Abschlusspegel Brandýs nad Labem wurde der Scheitelabfluss als 1- bis 2-jährliches Hochwasser bewertet.</w:t>
      </w:r>
    </w:p>
    <w:p>
      <w:pPr>
        <w:pStyle w:val="Heading2"/>
        <w:rPr/>
      </w:pPr>
      <w:r>
        <w:rPr/>
        <w:t>Einzugsgebiet der Moldau</w:t>
      </w:r>
    </w:p>
    <w:p>
      <w:pPr>
        <w:pStyle w:val="Normal"/>
        <w:rPr/>
      </w:pPr>
      <w:r>
        <w:rPr/>
        <w:t>An mehreren Pegeln der Lužnice und ihrem Nebenfluss Nežárka wurde ein 50-jährliches Hochwasser verzeichnet. Die Moldau in České Budějovice erreichte ein 5-jährliches Hochwasser und die Otava in Písek nicht einmal ein 5-jährliches Hochwasser.</w:t>
      </w:r>
    </w:p>
    <w:p>
      <w:pPr>
        <w:pStyle w:val="Normal"/>
        <w:rPr/>
      </w:pPr>
      <w:r>
        <w:rPr/>
      </w:r>
    </w:p>
    <w:p>
      <w:pPr>
        <w:pStyle w:val="Normal"/>
        <w:rPr/>
      </w:pPr>
      <w:r>
        <w:rPr/>
        <w:t>Am Oberlauf der Sázava nahm die Jährlichkeit des Scheitelabflusses schnell zu und in Chlístov wurde ein über 50-jährliches Hochwasser verzeichnet. Diese Jährlichkeit bestand im Wesentlichen bis zur Mündung der Želivka. An der Želivka wurde ein 20-jährliches Hochwasser überschritten. Am Unterlauf der Sázava bis zur Moldaumündung bewegte sich die Jährlichkeit im Bereich von 20 bis 50 Jahren.</w:t>
      </w:r>
    </w:p>
    <w:p>
      <w:pPr>
        <w:pStyle w:val="Normal"/>
        <w:rPr/>
      </w:pPr>
      <w:r>
        <w:rPr/>
      </w:r>
    </w:p>
    <w:p>
      <w:pPr>
        <w:pStyle w:val="Normal"/>
        <w:rPr/>
      </w:pPr>
      <w:r>
        <w:rPr/>
        <w:t>Im Einzugsgebiet der Berounka wurde nur stellenweise das 5-jährliche Hochwasser überschritten. An der Berounka unterhalb von Pilsen wurde nicht einmal ein 2-jährliches Hochwasser erreicht.</w:t>
      </w:r>
    </w:p>
    <w:p>
      <w:pPr>
        <w:pStyle w:val="Normal"/>
        <w:rPr/>
      </w:pPr>
      <w:r>
        <w:rPr/>
      </w:r>
    </w:p>
    <w:p>
      <w:pPr>
        <w:pStyle w:val="Normal"/>
        <w:rPr/>
      </w:pPr>
      <w:r>
        <w:rPr/>
        <w:t>An der Moldau in Prag wurde nur ein 2- bis 5-jährliches Hochwasser registriert.</w:t>
      </w:r>
    </w:p>
    <w:p>
      <w:pPr>
        <w:pStyle w:val="Normal"/>
        <w:rPr/>
      </w:pPr>
      <w:r>
        <w:rPr/>
      </w:r>
    </w:p>
    <w:p>
      <w:pPr>
        <w:pStyle w:val="Normal"/>
        <w:rPr/>
      </w:pPr>
      <w:r>
        <w:rPr/>
        <w:t>Im August 2002 wurde die Jährlichkeit des Hochwasserscheitelabflusses unterhalb der Moldaukaskade auf 200 bis 500 Jahre geschätzt, wobei das Wiederkehrintervall der Hochwasserscheitelabflüsse an der Oberen Moldau, der Otava, der Lužnice und der Berounka noch größer war.</w:t>
      </w:r>
    </w:p>
    <w:p>
      <w:pPr>
        <w:pStyle w:val="Heading2"/>
        <w:rPr/>
      </w:pPr>
      <w:r>
        <w:rPr/>
        <w:t>Einzugsgebiet der Elbe unterhalb der Moldaumündung bis zur Staatsgrenze</w:t>
      </w:r>
    </w:p>
    <w:p>
      <w:pPr>
        <w:pStyle w:val="Normal"/>
        <w:rPr/>
      </w:pPr>
      <w:r>
        <w:rPr/>
        <w:t>Die Jährlichkeit des Hochwasserscheitelabflusses in diesem Einzugsgebiet betrug bis zu 10 Jahre.</w:t>
      </w:r>
    </w:p>
    <w:p>
      <w:pPr>
        <w:pStyle w:val="Normal"/>
        <w:rPr/>
      </w:pPr>
      <w:r>
        <w:rPr/>
      </w:r>
    </w:p>
    <w:p>
      <w:pPr>
        <w:pStyle w:val="Normal"/>
        <w:rPr/>
      </w:pPr>
      <w:r>
        <w:rPr/>
        <w:t>An der Eger wurde der Scheitelabfluss durch die Talsperre Nechranice von einem 5-jährlichen Hochwasser auf ein weniger als 2-jährliches Hochwasser reduziert. An der Ploučnice in Benešov nad Plou</w:t>
      </w:r>
      <w:bookmarkStart w:id="0" w:name="OLE_LINK1"/>
      <w:r>
        <w:rPr/>
        <w:t>čni</w:t>
      </w:r>
      <w:bookmarkEnd w:id="0"/>
      <w:r>
        <w:rPr/>
        <w:t>cí wurde ein 5-jährliches Hochwasser erreicht.</w:t>
      </w:r>
    </w:p>
    <w:p>
      <w:pPr>
        <w:pStyle w:val="Normal"/>
        <w:rPr/>
      </w:pPr>
      <w:r>
        <w:rPr/>
      </w:r>
    </w:p>
    <w:p>
      <w:pPr>
        <w:pStyle w:val="Normal"/>
        <w:rPr/>
      </w:pPr>
      <w:r>
        <w:rPr/>
        <w:t>Am Unterlauf der Elbe in Ústí nad Labem hatte der Hochwasserscheitelabfluss eine Jährlichkeit von ca. 5 bis 10 Jahren, in Děčín und Hřensko wurde ein 10-jährliches Hochwasser erreicht.</w:t>
      </w:r>
    </w:p>
    <w:p>
      <w:pPr>
        <w:pStyle w:val="Normal"/>
        <w:rPr/>
      </w:pPr>
      <w:r>
        <w:rPr/>
      </w:r>
    </w:p>
    <w:p>
      <w:pPr>
        <w:pStyle w:val="Normal"/>
        <w:rPr/>
      </w:pPr>
      <w:r>
        <w:rPr/>
        <w:t>Im Vergleich zum Hochwasser von 2002 (als der Scheitelabfluss in Ústí nad Labem und Děčín mit einer Jährlichkeit von 100 bis 200 Jahren ausgewertet wurde) kam es zwischen Mělník und Ústí nad Labem durch die geringeren Ausuferungen zu keiner Scheitelreduzierung.</w:t>
      </w:r>
    </w:p>
    <w:p>
      <w:pPr>
        <w:pStyle w:val="Heading2"/>
        <w:rPr/>
      </w:pPr>
      <w:r>
        <w:rPr/>
        <w:t>Einzugsgebiet der Elbe von der Staatsgrenze bis zur Muldemündung</w:t>
      </w:r>
    </w:p>
    <w:p>
      <w:pPr>
        <w:pStyle w:val="Normal"/>
        <w:rPr/>
      </w:pPr>
      <w:r>
        <w:rPr/>
        <w:t>Die Wasserstände der Elbepegel stiegen in einen Bereich an, der letztmalig 1941 beobachtet worden ist. Nach den vorliegenden Bewertungen ist den aufgetretenen Hochwasserscheiteln an den Pegeln der Elbe eine Jährlichkeit von 10 bis 20 Jahren bis zum Pegel Torgau, am Pegel Wittenberg bis 25 Jahre zuzuordnen (Vergleich 2002: T = 100-200 Jahre).</w:t>
      </w:r>
    </w:p>
    <w:p>
      <w:pPr>
        <w:pStyle w:val="Normal"/>
        <w:rPr/>
      </w:pPr>
      <w:r>
        <w:rPr/>
      </w:r>
    </w:p>
    <w:p>
      <w:pPr>
        <w:pStyle w:val="Normal"/>
        <w:rPr/>
      </w:pPr>
      <w:r>
        <w:rPr/>
        <w:t>Nach überschlägigen Berechnungen lag die Hochwasserfülle am Pegel Dresden vom 27. März bis zum 04. Mai in der ähnlichen Größenordnung wie die beim Extremhochwasser 2002.</w:t>
      </w:r>
    </w:p>
    <w:p>
      <w:pPr>
        <w:pStyle w:val="Normal"/>
        <w:rPr/>
      </w:pPr>
      <w:r>
        <w:rPr/>
      </w:r>
    </w:p>
    <w:p>
      <w:pPr>
        <w:pStyle w:val="Heading2"/>
        <w:rPr/>
      </w:pPr>
      <w:r>
        <w:rPr/>
        <w:t>Einzugsgebiete der Mulde und der Saale</w:t>
      </w:r>
    </w:p>
    <w:p>
      <w:pPr>
        <w:pStyle w:val="Normal"/>
        <w:rPr/>
      </w:pPr>
      <w:r>
        <w:rPr/>
        <w:t xml:space="preserve">Vergleicht man die Abflussverhältnisse der Hochwasserereignisse 2002 und 2006 dieser beiden Elbenebenflüsse, werden unverkennbare Unterschiede deutlich </w:t>
      </w:r>
      <w:r>
        <w:rPr>
          <w:b/>
        </w:rPr>
        <w:t>(Tabelle 3.1)</w:t>
      </w:r>
      <w:r>
        <w:rPr/>
        <w:t>.</w:t>
      </w:r>
    </w:p>
    <w:p>
      <w:pPr>
        <w:pStyle w:val="Heading3"/>
        <w:rPr/>
      </w:pPr>
      <w:r>
        <w:rPr/>
        <w:t>3.5.1</w:t>
        <w:tab/>
        <w:t>Mulde</w:t>
      </w:r>
    </w:p>
    <w:p>
      <w:pPr>
        <w:pStyle w:val="Normal"/>
        <w:rPr/>
      </w:pPr>
      <w:r>
        <w:rPr/>
        <w:t>Aufgrund zahlreicher Deichbrüche oberhalb und unterhalb des Pegels Bad Düben wurde in der Mulde beim Hochwasser 2002 die Scheitelhöhe stark vermindert; beispielsweise flossen große Wassermengen in das Tagebaurestloch Goitzsche bei Bitterfeld; in Priorau wurde an 5 Tagen ein Abfluss von 400 m</w:t>
      </w:r>
      <w:r>
        <w:rPr>
          <w:vertAlign w:val="superscript"/>
        </w:rPr>
        <w:t>3</w:t>
      </w:r>
      <w:r>
        <w:rPr/>
        <w:t>/s überschritten.</w:t>
      </w:r>
    </w:p>
    <w:p>
      <w:pPr>
        <w:pStyle w:val="Normal"/>
        <w:rPr/>
      </w:pPr>
      <w:r>
        <w:rPr/>
      </w:r>
    </w:p>
    <w:p>
      <w:pPr>
        <w:pStyle w:val="Normal"/>
        <w:rPr/>
      </w:pPr>
      <w:r>
        <w:rPr/>
        <w:t>Beim Hochwasser 2006 traten nach erfolgten Sanierungsmaßnahmen keine Deichbrüche an der Mulde auf; in Priorau wurde an 8 Tagen ein Abfluss von 400 m</w:t>
      </w:r>
      <w:r>
        <w:rPr>
          <w:vertAlign w:val="superscript"/>
        </w:rPr>
        <w:t>3</w:t>
      </w:r>
      <w:r>
        <w:rPr/>
        <w:t xml:space="preserve">/s überschritten </w:t>
      </w:r>
      <w:r>
        <w:rPr>
          <w:b/>
        </w:rPr>
        <w:t>(Abbildung 2.9)</w:t>
      </w:r>
      <w:r>
        <w:rPr/>
        <w:t>. Allein durch sächsische Talsperren konnte im Einzugsgebiet der Mulden während des Frühjahrshochwassers 2006 eine Wassermenge von 27,3 Mio. m³ zurückgehalten werden. Nach vorläufigen Bewertungen ist den aufgetretenen Hochwasserscheiteln im Unterlauf der Mulde eine Jährlichkeit zwischen 2 und 5 Jahren zuzuordnen.</w:t>
      </w:r>
    </w:p>
    <w:p>
      <w:pPr>
        <w:pStyle w:val="Heading3"/>
        <w:rPr/>
      </w:pPr>
      <w:r>
        <w:rPr/>
        <w:t>3.5.2</w:t>
        <w:tab/>
        <w:t>Saale</w:t>
      </w:r>
    </w:p>
    <w:p>
      <w:pPr>
        <w:pStyle w:val="Normal"/>
        <w:rPr/>
      </w:pPr>
      <w:r>
        <w:rPr/>
        <w:t>Im Jahr 2002 war die Saale nicht vom Hochwasser betroffen. Der Abfluss in Bernburg UP lag damals bei etwa 205 m</w:t>
      </w:r>
      <w:r>
        <w:rPr>
          <w:vertAlign w:val="superscript"/>
        </w:rPr>
        <w:t>3</w:t>
      </w:r>
      <w:r>
        <w:rPr/>
        <w:t>/s und damit unter dem vieljährigen mittleren Hochwasserabfluss von 313 m</w:t>
      </w:r>
      <w:r>
        <w:rPr>
          <w:vertAlign w:val="superscript"/>
        </w:rPr>
        <w:t>3</w:t>
      </w:r>
      <w:r>
        <w:rPr/>
        <w:t>/s.</w:t>
      </w:r>
    </w:p>
    <w:p>
      <w:pPr>
        <w:pStyle w:val="Normal"/>
        <w:rPr/>
      </w:pPr>
      <w:r>
        <w:rPr/>
      </w:r>
    </w:p>
    <w:p>
      <w:pPr>
        <w:pStyle w:val="Normal"/>
        <w:rPr/>
      </w:pPr>
      <w:r>
        <w:rPr/>
        <w:t xml:space="preserve">Nach vorläufigen Bewertungen ist den 2006 aufgetretenen Hochwasserscheiteln im Unterlauf der Saale eine Jährlichkeit von etwa 5 Jahren zuzuordnen </w:t>
      </w:r>
      <w:r>
        <w:rPr>
          <w:b/>
        </w:rPr>
        <w:t>(Abbildung 2.12)</w:t>
      </w:r>
      <w:r>
        <w:rPr/>
        <w:t>.</w:t>
      </w:r>
    </w:p>
    <w:p>
      <w:pPr>
        <w:pStyle w:val="Normal"/>
        <w:rPr/>
      </w:pPr>
      <w:r>
        <w:rPr/>
      </w:r>
    </w:p>
    <w:p>
      <w:pPr>
        <w:pStyle w:val="Heading2"/>
        <w:rPr/>
      </w:pPr>
      <w:r>
        <w:rPr/>
        <w:t>Einzugsgebiet der Elbe von der Muldemündung bis zur Havelmündung</w:t>
      </w:r>
    </w:p>
    <w:p>
      <w:pPr>
        <w:pStyle w:val="Normal"/>
        <w:rPr/>
      </w:pPr>
      <w:r>
        <w:rPr/>
        <w:t>Beim Frühjahrshochwasser 2006 nahmen mit zunehmender Lauflänge der Elbe auch die Scheitelabflüsse zu. Aufgrund des Aufeinandertreffens des Saalescheitels mit dem Elbescheitel am 04. April war hier der größte Abfluss zu konstatieren. Im weiteren Verlauf flachte die Hochwasserwelle zwar allmählich ab, jedoch längst nicht wie aus anderen Jahren gewohnt. Im Jahr 2006 wird dieses Phänomen u. a. dadurch bedingt, dass es zu keinen Deichbrüchen kam, Polder-Retention fehlte und eine zusätzliche Aufhöhung durch die Havel erfolgte.</w:t>
      </w:r>
    </w:p>
    <w:p>
      <w:pPr>
        <w:pStyle w:val="Normal"/>
        <w:rPr/>
      </w:pPr>
      <w:r>
        <w:rPr/>
      </w:r>
    </w:p>
    <w:p>
      <w:pPr>
        <w:pStyle w:val="Heading2"/>
        <w:rPr/>
      </w:pPr>
      <w:r>
        <w:rPr/>
        <w:t>Einzugsgebiet der Havel</w:t>
      </w:r>
    </w:p>
    <w:p>
      <w:pPr>
        <w:pStyle w:val="Normal"/>
        <w:rPr/>
      </w:pPr>
      <w:r>
        <w:rPr/>
        <w:t>Die Steuerung der Havelwehre zwischen Spandau und der Havelmündung in Quitzöbel erfolgte in gleicher Art wie 2002, um auch die Haltungen Brandenburg, Bahnitz und Rathenow mit ihren Speicherräumen für den Havelwasserrückhalt zu nutzen.</w:t>
      </w:r>
    </w:p>
    <w:p>
      <w:pPr>
        <w:pStyle w:val="Normal"/>
        <w:rPr/>
      </w:pPr>
      <w:r>
        <w:rPr/>
      </w:r>
    </w:p>
    <w:p>
      <w:pPr>
        <w:pStyle w:val="Normal"/>
        <w:rPr/>
      </w:pPr>
      <w:r>
        <w:rPr/>
        <w:t xml:space="preserve">Nach vorläufigen Bewertungen ist den aufgetretenen Hochwasserscheiteln im Unterlauf der Havel </w:t>
      </w:r>
      <w:r>
        <w:rPr>
          <w:b/>
        </w:rPr>
        <w:t xml:space="preserve">(Abbildung 2.11) </w:t>
      </w:r>
      <w:r>
        <w:rPr/>
        <w:t>eine Jährlichkeit zwischen 5 und 10 Jahren zuzuordnen, wobei hier die vorgenommenen Steuerungsmaßnahmen eine exakte Einordnung verhindern.</w:t>
      </w:r>
    </w:p>
    <w:p>
      <w:pPr>
        <w:pStyle w:val="Normal"/>
        <w:rPr/>
      </w:pPr>
      <w:r>
        <w:rPr/>
      </w:r>
    </w:p>
    <w:p>
      <w:pPr>
        <w:pStyle w:val="Heading2"/>
        <w:rPr/>
      </w:pPr>
      <w:r>
        <w:rPr/>
        <w:t>Einzugsgebiet der Elbe von der Havelmündung bis zum Wehr Geesthacht</w:t>
      </w:r>
    </w:p>
    <w:p>
      <w:pPr>
        <w:pStyle w:val="Normal"/>
        <w:rPr/>
      </w:pPr>
      <w:r>
        <w:rPr/>
        <w:t xml:space="preserve">Am Pegel Wittenberge verlief das Frühjahrshochwasser 2006 in Höhe und Menge ähnlich wie das gekappte Augusthochwasser 2002. Ab dem Pegel Dömitz übertrafen die Wasserstände 2006 das Hochwasser von 2002 um 10 bis 40 cm (Pegel Hohnstorf). Der Scheitel bei Neu Darchau </w:t>
      </w:r>
      <w:r>
        <w:rPr>
          <w:b/>
        </w:rPr>
        <w:t>(Abbildung 2.8)</w:t>
      </w:r>
      <w:r>
        <w:rPr/>
        <w:t xml:space="preserve"> lag zwar niedriger als in Magdeburg, überstieg aber die Marke von 2002 und erreichte dabei sogar fast das Niveau des Rekordhochwassers von 1940.</w:t>
      </w:r>
    </w:p>
    <w:p>
      <w:pPr>
        <w:pStyle w:val="Normal"/>
        <w:rPr/>
      </w:pPr>
      <w:r>
        <w:rPr/>
      </w:r>
    </w:p>
    <w:p>
      <w:pPr>
        <w:pStyle w:val="Normal"/>
        <w:rPr/>
      </w:pPr>
      <w:r>
        <w:rPr/>
        <w:t>Beim Elbe-Hochwasser 2002 waren die Abflussverhältnisse in mehreren Stromabschnitten insbesondere durch deichbruchbedingte Retention beeinflusst. Darüber hinaus erfolgte durch die gesteuerte Flutung der Unteren Havel und der Havelpolder eine besonders nachhaltige Überprägung des Hochwasserverlaufs unterhalb der Havelmündung. Beim Frühjahrshochwasser 2006 wurde auf den Einstau der Havelpolder verzichtet (siehe Punkt 2.7). Eine weitere wesentliche Ursache der ungleichen Verläufe der Hochwasser 2002 und 2006 ist aber auch das unterschiedliche Abflussverhalten bei Sommer- und Winterereignissen. Bei der Gegenüberstellung der gemessenen Wasserstände und Abflüsse der Hochwasserereignisse 2002 und 2006 muss deshalb beachtet werden, dass diesen Ereignissen unterschiedliche anthropogene Rahmenbedingungen zugrunde liegen und daher kein unmittelbarer Vergleich bzw. keine direkte Analyse der Ablaufdynamik möglich sind.</w:t>
      </w:r>
    </w:p>
    <w:p>
      <w:pPr>
        <w:pStyle w:val="Normal"/>
        <w:rPr/>
      </w:pPr>
      <w:r>
        <w:rPr/>
      </w:r>
    </w:p>
    <w:p>
      <w:pPr>
        <w:pStyle w:val="Normal"/>
        <w:rPr/>
      </w:pPr>
      <w:r>
        <w:rPr/>
        <w:t>Nach vorläufigen Bewertungen ist den im Frühjahr 2006 aufgetretenen Hochwasserscheiteln eine Jährlichkeit zwischen 20 und 50 Jahren zuzuordnen.</w:t>
      </w:r>
    </w:p>
    <w:p>
      <w:pPr>
        <w:pStyle w:val="Normal"/>
        <w:rPr/>
      </w:pPr>
      <w:r>
        <w:rPr/>
      </w:r>
    </w:p>
    <w:p>
      <w:pPr>
        <w:pStyle w:val="Heading2"/>
        <w:rPr/>
      </w:pPr>
      <w:r>
        <w:rPr/>
        <w:t>Ergebnisse der weiteren Bewertung</w:t>
      </w:r>
    </w:p>
    <w:p>
      <w:pPr>
        <w:pStyle w:val="TextBody"/>
        <w:spacing w:before="0" w:after="0"/>
        <w:rPr/>
      </w:pPr>
      <w:r>
        <w:rPr>
          <w:color w:val="000000"/>
        </w:rPr>
        <w:t xml:space="preserve">In </w:t>
      </w:r>
      <w:r>
        <w:rPr>
          <w:b/>
          <w:color w:val="000000"/>
        </w:rPr>
        <w:t>Abbildung 3.1</w:t>
      </w:r>
      <w:r>
        <w:rPr>
          <w:color w:val="000000"/>
        </w:rPr>
        <w:t xml:space="preserve"> werden für die Pegel des tschechischen und des deutschen Elbeabschnitts sowie ausgewählter Nebenflüsse die Scheitelabflüsse des Frühjahrshochwassers 2006 und des Sommerhochwassers 2002 verglichen.</w:t>
      </w:r>
    </w:p>
    <w:p>
      <w:pPr>
        <w:pStyle w:val="Normal"/>
        <w:rPr>
          <w:color w:val="000000"/>
        </w:rPr>
      </w:pPr>
      <w:r>
        <w:rPr>
          <w:color w:val="000000"/>
        </w:rPr>
      </w:r>
    </w:p>
    <w:p>
      <w:pPr>
        <w:pStyle w:val="Normal"/>
        <w:rPr/>
      </w:pPr>
      <w:r>
        <w:rPr/>
        <w:t>Die Scheitelabflüsse des Hochwassers 2006 sind an der Elbe oberhalb der Moldaumündung an allen Pegeln höher. Im Einzugsgebiet der Moldau mit Ausnahme der Sázava und an der Elbe unterhalb der Moldaumündung sind sie demgegenüber deutlich niedriger. An einigen Elbenebenflüssen (Eger, Ploučnice, Saale, Havel) sind die Abflüsse des Hochwassers 2006 höher als die im August 2002. An der Elbe unterhalb des Pegels Tangermünde sind die Abflüsse beider Hochwasser vergleichbar.</w:t>
      </w:r>
    </w:p>
    <w:p>
      <w:pPr>
        <w:pStyle w:val="Normal"/>
        <w:rPr/>
      </w:pPr>
      <w:r>
        <w:rPr/>
      </w:r>
    </w:p>
    <w:p>
      <w:pPr>
        <w:pStyle w:val="Normal"/>
        <w:rPr/>
      </w:pPr>
      <w:r>
        <w:rPr/>
        <w:t>In Deutschland werden die Hochwasserwahrscheinlichkeiten (HQ</w:t>
      </w:r>
      <w:r>
        <w:rPr>
          <w:vertAlign w:val="subscript"/>
        </w:rPr>
        <w:t>T</w:t>
      </w:r>
      <w:r>
        <w:rPr/>
        <w:t>) in unterschiedlichen Zuständigkeiten entwickelt, für die Landesgewässer durch die jeweiligen Bundesländer und für die Schifffahrtsstraßen (Elbe, untere Saale und Havel) durch die Wasser- und Schifffahrtsverwaltung (WSV) des Bundes in Abstimmung mit den Ländern. Üblicherweise werden Jährlichkeiten nur bis zur 2 bis 3-fachen Länge der verwendeten Jahresreihe angegeben (d. h. bis max. 500 Jahre). Die Vorgehensweise richtet sich nach den Merkblättern des DVWK (Deutscher Verband für Wasserwirtschaft und Kulturbau e. V.).</w:t>
      </w:r>
    </w:p>
    <w:p>
      <w:pPr>
        <w:pStyle w:val="Normal"/>
        <w:rPr/>
      </w:pPr>
      <w:r>
        <w:rPr/>
      </w:r>
    </w:p>
    <w:p>
      <w:pPr>
        <w:pStyle w:val="Normal"/>
        <w:rPr/>
      </w:pPr>
      <w:r>
        <w:rPr/>
        <w:t>Auf der Grundlage der oben beschriebenen Grundsätze wurden die Wiederkehrintervalle der Scheitelabflüsse des Hochwasserereignisses im Frühjahr 2006 an ausgewählten Pegeln festgelegt. Die angegebenen Jährlichkeiten wurden für das Elbeeinzugsgebiet für eine Jahresreihe unter Einbeziehung des Hochwassers vom August 2002 ermittelt.</w:t>
      </w:r>
    </w:p>
    <w:p>
      <w:pPr>
        <w:pStyle w:val="Normal"/>
        <w:rPr/>
      </w:pPr>
      <w:r>
        <w:rPr/>
      </w:r>
    </w:p>
    <w:p>
      <w:pPr>
        <w:pStyle w:val="Normal"/>
        <w:rPr/>
      </w:pPr>
      <w:r>
        <w:rPr/>
        <w:t xml:space="preserve">Für die </w:t>
      </w:r>
      <w:r>
        <w:rPr>
          <w:b/>
        </w:rPr>
        <w:t>Ableitung der Jährlichkeiten der Abflussfüllen</w:t>
      </w:r>
      <w:r>
        <w:rPr/>
        <w:t xml:space="preserve"> wurden 6 Pegel aus dem tschechischen Teil und </w:t>
      </w:r>
      <w:r>
        <w:rPr>
          <w:highlight w:val="yellow"/>
        </w:rPr>
        <w:t>...</w:t>
      </w:r>
      <w:r>
        <w:rPr/>
        <w:t xml:space="preserve"> Pegel aus dem deutschen Teil des Einzugsgebiets der Elbe ausgewählt und die für die gesamte Beobachtungsdauer ausgewerteten Reihen der mittleren Tagesabflüsse zugrunde gelegt. Es wurde eine einheitliche Dauer der Hochwasserwellen gewählt, und zwar von 16 Tagen (5 Tage vor dem Scheitel, 1 Tag des Scheitels und 10 Tage nach dem Scheitel), die auf der Grundlage des Hochwasserverlaufs an den verschiedenen Pegeln bestimmt worden ist. Diese gewählte Dauer wird den meisten Pegeln gerecht. </w:t>
      </w:r>
      <w:r>
        <w:rPr>
          <w:highlight w:val="cyan"/>
        </w:rPr>
        <w:t xml:space="preserve">Nur in Prag an der Moldau, in Mělník und Děčín an der Elbe ist die so gewählte Dauer geringfügig kürzer, als es der tatsächlichen Dauer entsprechen würde, die an diesen Pegeln aber durch die Bewirtschaftung der Talsperren der Moldaukaskade beeinflusst ist. Für jedes Jahr wurde aus der Reihe der Abflüsse die größte Abflusswelle ausgewählt und deren Abflusshöhe bestimmt. Aus den so zusammengestellten Reihen wurden die Wahrscheinlichkeitskurven der Abflusshöhen abgeleitet und die Jährlichkeiten der Abflussfüllen des Hochwassers 2006 ermittelt, die in </w:t>
      </w:r>
      <w:r>
        <w:rPr>
          <w:b/>
          <w:highlight w:val="cyan"/>
        </w:rPr>
        <w:t>Tabelle 3.2</w:t>
      </w:r>
      <w:r>
        <w:rPr>
          <w:highlight w:val="cyan"/>
        </w:rPr>
        <w:t xml:space="preserve"> angegeben </w:t>
      </w:r>
      <w:commentRangeStart w:id="0"/>
      <w:r>
        <w:rPr>
          <w:highlight w:val="cyan"/>
        </w:rPr>
        <w:t>sind</w:t>
      </w:r>
      <w:r>
        <w:rPr>
          <w:rStyle w:val="Kommentarzeichen"/>
          <w:vanish w:val="false"/>
          <w:highlight w:val="cyan"/>
        </w:rPr>
      </w:r>
      <w:commentRangeEnd w:id="0"/>
      <w:r>
        <w:commentReference w:id="0"/>
      </w:r>
      <w:r>
        <w:rPr>
          <w:highlight w:val="cyan"/>
        </w:rPr>
        <w:t>.</w:t>
      </w:r>
    </w:p>
    <w:p>
      <w:pPr>
        <w:pStyle w:val="Normal"/>
        <w:rPr/>
      </w:pPr>
      <w:r>
        <w:rPr/>
      </w:r>
    </w:p>
    <w:p>
      <w:pPr>
        <w:pStyle w:val="Normal"/>
        <w:rPr/>
      </w:pPr>
      <w:r>
        <w:rPr>
          <w:highlight w:val="cyan"/>
        </w:rPr>
        <w:t xml:space="preserve">Aus </w:t>
      </w:r>
      <w:r>
        <w:rPr>
          <w:b/>
          <w:highlight w:val="cyan"/>
        </w:rPr>
        <w:t>Tabelle 3.2</w:t>
      </w:r>
      <w:r>
        <w:rPr>
          <w:highlight w:val="cyan"/>
        </w:rPr>
        <w:t xml:space="preserve"> </w:t>
      </w:r>
      <w:r>
        <w:rPr>
          <w:highlight w:val="yellow"/>
        </w:rPr>
        <w:t xml:space="preserve">(nur gültig für das tschechische Gebiet) </w:t>
      </w:r>
      <w:r>
        <w:rPr>
          <w:highlight w:val="cyan"/>
        </w:rPr>
        <w:t>wird deutlich, dass die Jährlichkeit der Fülle größer ist als die Jährlichkeit der Scheitelabflüsse. Aus den Ergebnissen der Auswertung der Jährlichkeit der Scheitelabflüsse und Füllen des Hochwassers 2006 geht hervor, dass dieses Hochwasser vor allem im Hinblick auf die Größe der Füllen sehr bedeutsam war.</w:t>
      </w:r>
    </w:p>
    <w:p>
      <w:pPr>
        <w:pStyle w:val="Normal"/>
        <w:rPr/>
      </w:pPr>
      <w:r>
        <w:rPr/>
      </w:r>
    </w:p>
    <w:p>
      <w:pPr>
        <w:pStyle w:val="Normal"/>
        <w:rPr/>
      </w:pPr>
      <w:r>
        <w:rPr/>
        <w:t xml:space="preserve">In den </w:t>
      </w:r>
      <w:r>
        <w:rPr>
          <w:b/>
        </w:rPr>
        <w:t>Abbildungen 3.2 bis 3.9</w:t>
      </w:r>
      <w:r>
        <w:rPr/>
        <w:t xml:space="preserve"> sind die Ganglinien der 10 größten Hochwasser einschließlich des Hochwassers 2006 als mittlere Tagesabflüsse dargestellt. Um die Orientierung in den Abbildungen zu erleichtern, ist das Hochwasser 2006 mit einer stärkeren roten Linie eingetragen worden. Aus den Abbildungen wird deutlich, dass dieses Hochwasser im Hinblick auf die Fülle an den Pegeln Němčice an der Elbe und Nespeky an der Sázava das größte im gesamten Bearbeitungszeitraum war.</w:t>
      </w:r>
    </w:p>
    <w:p>
      <w:pPr>
        <w:pStyle w:val="Normal"/>
        <w:rPr/>
      </w:pPr>
      <w:r>
        <w:rPr/>
      </w:r>
    </w:p>
    <w:p>
      <w:pPr>
        <w:pStyle w:val="Normal"/>
        <w:rPr/>
      </w:pPr>
      <w:r>
        <w:rPr/>
        <w:t xml:space="preserve">In der </w:t>
      </w:r>
      <w:r>
        <w:rPr>
          <w:b/>
        </w:rPr>
        <w:t>Abbildung 3.10</w:t>
      </w:r>
      <w:r>
        <w:rPr/>
        <w:t xml:space="preserve"> ist für ausgewählte Elbepegel eine Trendanalyse der Hochwasserscheitelabflüsse für die Jahresreihe 1890 – 2006 dargestellt. Diesbezüglich wird erkennbar, dass im Oberlauf der Elbe (Brandýs bzw. Kostelec) und an der Moldau (Prag) tatsächlich statistisch signifikante Trends, allerdings gegensätzlicher Art, gegeben sind: in der Elbe in ansteigender, in der Moldau in absinkender Richtung. Derartige erhärtete Trends verschwinden im weiteren Stromverlauf der Elbe; bereits ab dem Pegel Děčín zeigen die Datenauswertungen nur mehr absinkende Tendenzen bei den aufgezeichneten Hochwasserscheiteln. Diese schwache fallende Tendenz bleibt im weiteren zunächst erhalten; erst im letzten Abschnitt der Mittleren Elbe (Pegel Neu Darchau) ist wieder ein Anstieg zu konstatieren. Über die benannten schwachen Tendenzen hinaus ist jedoch eine statistisch nachweisbare gerichtete Entwicklung in Form signifikanter Trends nicht mehr belegbar.</w:t>
      </w:r>
    </w:p>
    <w:p>
      <w:pPr>
        <w:pStyle w:val="Heading1"/>
        <w:rPr/>
      </w:pPr>
      <w:r>
        <w:rPr/>
        <w:t>Zusammenfassung</w:t>
      </w:r>
    </w:p>
    <w:p>
      <w:pPr>
        <w:pStyle w:val="Normal"/>
        <w:rPr/>
      </w:pPr>
      <w:r>
        <w:rPr/>
        <w:t>Der Winter 2005/2006 brachte über Mitteleuropa sehr reichliche Schneefälle und kurze, wenig ausgeprägte Tauwetterperioden, was dazu führte, dass sich in einem beträchtlichen Teil des Einzugsgebiets der Elbe eine mächtige Schneedecke bildete. Nicht nur in den Mittelgebirgsregionen, sondern auch in mittleren und tieferen Lagen akkumulierten sich über den gesamten Winter enorme Schneewasservorräte.</w:t>
      </w:r>
    </w:p>
    <w:p>
      <w:pPr>
        <w:pStyle w:val="Normal"/>
        <w:rPr/>
      </w:pPr>
      <w:r>
        <w:rPr/>
      </w:r>
    </w:p>
    <w:p>
      <w:pPr>
        <w:pStyle w:val="Normal"/>
        <w:rPr/>
      </w:pPr>
      <w:r>
        <w:rPr/>
        <w:t>Das in den Mittelgebirgsregionen verzeichnete Wasseräquivalent der Schneedecke nahm zwar keine Rekordwerte an, aber auch in mittleren Höhenlagen wurden hohe Werte gemessen (oft die höchsten der letzten 50 Jahre), sodass die Gesamtschneerücklagen in vielen Teileinzugsgebieten gerade Ende März die höchsten Werte seit den 60er Jahren des 20. Jahrhunderts erreichten.</w:t>
      </w:r>
    </w:p>
    <w:p>
      <w:pPr>
        <w:pStyle w:val="Normal"/>
        <w:rPr/>
      </w:pPr>
      <w:r>
        <w:rPr/>
      </w:r>
    </w:p>
    <w:p>
      <w:pPr>
        <w:pStyle w:val="Normal"/>
        <w:rPr/>
      </w:pPr>
      <w:r>
        <w:rPr/>
        <w:t>Die deutliche Erwärmung in der letzten Märzwoche führte dazu, dass die meisten Flüsse über die Ufer traten. Das Frühjahrshochwasser 2006 war ein typisches durch schnelle Schneeschmelze verursachtes Hochwasser, und zwar vor allem in den tieferen und mittleren Lagen. Lokal wurde die Schneeschmelze auch durch bedeutende Regenfälle unterstützt, insbesondere im tschechischen Teil des Elbeeinzugsgebiets.</w:t>
      </w:r>
    </w:p>
    <w:p>
      <w:pPr>
        <w:pStyle w:val="Normal"/>
        <w:rPr/>
      </w:pPr>
      <w:r>
        <w:rPr/>
      </w:r>
    </w:p>
    <w:p>
      <w:pPr>
        <w:pStyle w:val="Normal"/>
        <w:rPr/>
      </w:pPr>
      <w:r>
        <w:rPr/>
        <w:t>Am stärksten betroffen waren die Nebenflüsse der Moldau, vor allem die Sázava und die Lužnice mit der Nežárka, sowie der Mittellauf der Elbe unterhalb von Magdeburg, wo stellenweise 50-jährliche und höhere Hochwasser erreicht wurden. Die Otava und die Berounka traten nur wenig über die Ufer, was zusammen mit der Wirkung der Talsperren der Moldaukaskade (vor allem der Talsperre Orlík) dazu führte, dass an der Moldau in Prag die dritte und damit höchste tschechische Hochwasseralarmstufe nicht erreicht wurde.</w:t>
      </w:r>
    </w:p>
    <w:p>
      <w:pPr>
        <w:pStyle w:val="Normal"/>
        <w:rPr/>
      </w:pPr>
      <w:r>
        <w:rPr/>
      </w:r>
    </w:p>
    <w:p>
      <w:pPr>
        <w:pStyle w:val="Normal"/>
        <w:rPr/>
      </w:pPr>
      <w:r>
        <w:rPr/>
        <w:t>An den Elbepegeln wurden langgestreckte Hochwasserwellen mit über die Dauer mehrerer Tage nahezu konstanten hohen Wasserständen beobachtet. Im Bereich der Oberen Elbe lässt sich das Hochwasser vor allem im Hinblick auf die Abflussfülle als extrem charakterisieren. An den meisten Pegeln, die am tschechischen Elbeabschnitt beurteilt wurden, waren die Werte für die Jährlichkeiten der Fülle höher als für die Jährlichkeiten der Scheitelabflüsse. An mehreren Pegeln (an der Lužnice und der Sázava) wurde für die Fülle das Wiederkehrintervall von 100 Jahren erreicht oder überschritten.</w:t>
      </w:r>
    </w:p>
    <w:p>
      <w:pPr>
        <w:pStyle w:val="Normal"/>
        <w:rPr/>
      </w:pPr>
      <w:r>
        <w:rPr/>
      </w:r>
    </w:p>
    <w:p>
      <w:pPr>
        <w:pStyle w:val="Normal"/>
        <w:rPr/>
      </w:pPr>
      <w:r>
        <w:rPr/>
        <w:t>In Entstehung und Verlauf unterscheidet sich das Frühjahrshochwasser 2006 vom extremen Sommerereignis 2002. Nach erfolgten Sanierungsmaßnahmen kam es zwischen Meißen/Riesa und Magdeburg nicht zu Deichbrüchen wie 2002; außerdem gestalteten sich das Abflussgeschehen in den Nebenflüssen Mulde und Saale sowie die Steuerung der Havelwehre anders als 2002.</w:t>
      </w:r>
    </w:p>
    <w:p>
      <w:pPr>
        <w:pStyle w:val="Normal"/>
        <w:rPr/>
      </w:pPr>
      <w:r>
        <w:rPr/>
      </w:r>
    </w:p>
    <w:p>
      <w:pPr>
        <w:pStyle w:val="Normal"/>
        <w:rPr/>
      </w:pPr>
      <w:r>
        <w:rPr/>
        <w:t>Die Analyse historischer Hochwasser und die langjährigen hydrologischen Beobachtungen zeigen, dass es sich um ein bedeutendes Hochwasser gehandelt hat. Trotz der relativ zeitnahen Abfolge zweier bedeutender Hochwasser der Elbe in den letzten 5 Jahren (2002 und 2006) ergab die Trenduntersuchung der Zeitreihen 1890 – 2006 nur im Falle der oberen Elbe vor der Moldaumündung einen nachweisbar ansteigenden Trend der Hochwasserscheitel. Auch die Häufung einiger markanter Hochwasser in mehreren Jahren war in der Vergangenheit nichts Außergewöhnli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nhänge:</w:t>
      </w:r>
    </w:p>
    <w:p>
      <w:pPr>
        <w:pStyle w:val="Normal"/>
        <w:spacing w:before="120" w:after="0"/>
        <w:rPr/>
      </w:pPr>
      <w:r>
        <w:rPr/>
        <w:t>Anhang 1: Tabellen</w:t>
      </w:r>
    </w:p>
    <w:p>
      <w:pPr>
        <w:pStyle w:val="Normal"/>
        <w:spacing w:before="120" w:after="0"/>
        <w:rPr/>
      </w:pPr>
      <w:r>
        <w:rPr/>
        <w:t>Anhang 2: Abbildungen</w:t>
      </w:r>
    </w:p>
    <w:sectPr>
      <w:headerReference w:type="default" r:id="rId2"/>
      <w:footerReference w:type="default" r:id="rId3"/>
      <w:type w:val="nextPage"/>
      <w:pgSz w:w="11906" w:h="16838"/>
      <w:pgMar w:left="1418" w:right="1134" w:gutter="0" w:header="720" w:top="1701"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p1" w:date="0-00-00T00:00:00Z" w:initials="a">
    <w:p>
      <w:r>
        <w:rPr>
          <w:rFonts w:ascii="Arial" w:hAnsi="Arial" w:eastAsia="Times New Roman" w:cs="Arial"/>
          <w:color w:val="auto"/>
          <w:sz w:val="20"/>
          <w:szCs w:val="20"/>
          <w:lang w:eastAsia="en-US" w:val="de-DE" w:bidi="ar-SA"/>
        </w:rPr>
        <w:t xml:space="preserve">dieser Text (türkis markiert) muss, falls dt. Pegel ausgewertet werden, noch ergänzt werde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rPr>
      <w:fldChar w:fldCharType="begin"/>
    </w:r>
    <w:r>
      <w:rPr>
        <w:sz w:val="14"/>
      </w:rPr>
      <w:instrText xml:space="preserve"> PAGE </w:instrText>
    </w:r>
    <w:r>
      <w:rPr>
        <w:sz w:val="14"/>
      </w:rPr>
      <w:fldChar w:fldCharType="separate"/>
    </w:r>
    <w:r>
      <w:rPr>
        <w:sz w:val="14"/>
      </w:rPr>
      <w:t>11</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11</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sz w:val="16"/>
      </w:rPr>
      <w:t>Anlage 2 zum Ergebnisvermerk der 2. Beratung</w:t>
    </w:r>
  </w:p>
  <w:p>
    <w:pPr>
      <w:pStyle w:val="Kopfzeile2"/>
      <w:pBdr>
        <w:bottom w:val="single" w:sz="6" w:space="1" w:color="000000"/>
      </w:pBdr>
      <w:spacing w:before="0" w:after="100"/>
      <w:ind w:left="0" w:hanging="0"/>
      <w:rPr/>
    </w:pPr>
    <w:r>
      <w:rPr/>
      <w:t>Expertengruppe Hy</w:t>
      <w:tab/>
    </w:r>
    <w:r>
      <w:rPr>
        <w:b/>
        <w:sz w:val="18"/>
      </w:rPr>
      <w:t>Entwurf Stand: 21.11.2006</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rFonts w:ascii="Wingdings 2" w:hAnsi="Wingdings 2" w:cs="Wingdings 2"/>
      <w:color w:val="333399"/>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i w:val="false"/>
      <w:sz w:val="22"/>
    </w:rPr>
  </w:style>
  <w:style w:type="character" w:styleId="WW8Num14z0">
    <w:name w:val="WW8Num14z0"/>
    <w:qFormat/>
    <w:rPr/>
  </w:style>
  <w:style w:type="character" w:styleId="WW8Num15z0">
    <w:name w:val="WW8Num15z0"/>
    <w:qFormat/>
    <w:rPr/>
  </w:style>
  <w:style w:type="character" w:styleId="WW8Num15z1">
    <w:name w:val="WW8Num15z1"/>
    <w:qFormat/>
    <w:rPr>
      <w:sz w:val="16"/>
    </w:rPr>
  </w:style>
  <w:style w:type="character" w:styleId="WW8Num16z0">
    <w:name w:val="WW8Num16z0"/>
    <w:qFormat/>
    <w:rPr>
      <w:rFonts w:ascii="Arial Fett;Times New Roman" w:hAnsi="Arial Fett;Times New Roman" w:cs="Arial Fett;Times New Roman"/>
      <w:b/>
      <w:i w:val="false"/>
      <w:sz w:val="22"/>
    </w:rPr>
  </w:style>
  <w:style w:type="character" w:styleId="WW8Num18z0">
    <w:name w:val="WW8Num18z0"/>
    <w:qFormat/>
    <w:rPr/>
  </w:style>
  <w:style w:type="character" w:styleId="WW8Num18z1">
    <w:name w:val="WW8Num18z1"/>
    <w:qFormat/>
    <w:rPr>
      <w:rFonts w:ascii="Wingdings 2" w:hAnsi="Wingdings 2" w:cs="Wingdings 2"/>
      <w:color w:val="333399"/>
      <w:sz w:val="16"/>
    </w:rPr>
  </w:style>
  <w:style w:type="character" w:styleId="WW8Num19z0">
    <w:name w:val="WW8Num19z0"/>
    <w:qFormat/>
    <w:rPr/>
  </w:style>
  <w:style w:type="character" w:styleId="WW8Num19z1">
    <w:name w:val="WW8Num19z1"/>
    <w:qFormat/>
    <w:rPr>
      <w:sz w:val="16"/>
    </w:rPr>
  </w:style>
  <w:style w:type="character" w:styleId="WW8Num20z0">
    <w:name w:val="WW8Num20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41:00Z</dcterms:created>
  <dc:creator>ap1</dc:creator>
  <dc:description/>
  <dc:language>en-US</dc:language>
  <cp:lastModifiedBy>kurik</cp:lastModifiedBy>
  <cp:lastPrinted>2006-11-29T14:56:00Z</cp:lastPrinted>
  <dcterms:modified xsi:type="dcterms:W3CDTF">2006-11-29T13:56:00Z</dcterms:modified>
  <cp:revision>14</cp:revision>
  <dc:subject/>
  <dc:title>Bericht</dc:title>
</cp:coreProperties>
</file>