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rFonts w:eastAsia="Arial"/>
        </w:rPr>
      </w:pPr>
      <w:r>
        <w:rPr>
          <w:rFonts w:eastAsia="Arial"/>
        </w:rPr>
        <w:t>Übersicht der in das System WasserBLIcK</w:t>
        <w:br/>
        <w:t>zum Bewirtschaftungsplan zu liefernden Daten der Tschechischen Republik</w:t>
      </w:r>
      <w:r>
        <w:rPr>
          <w:b w:val="false"/>
        </w:rPr>
        <w:t xml:space="preserve"> </w:t>
        <w:br/>
        <w:t>(Stand: 08.08.2014)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4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018"/>
        <w:gridCol w:w="4075"/>
      </w:tblGrid>
      <w:tr>
        <w:trPr>
          <w:tblHeader w:val="true"/>
          <w:cantSplit w:val="true"/>
        </w:trPr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Datenschablone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Attribute, die von CZ gefüllt werden</w:t>
            </w:r>
            <w:r>
              <w:rPr>
                <w:rStyle w:val="FootnoteCharacters"/>
                <w:rStyle w:val="FootnoteAnchor"/>
                <w:rFonts w:eastAsia="Arial"/>
                <w:sz w:val="18"/>
                <w:szCs w:val="18"/>
              </w:rPr>
              <w:footnoteReference w:id="2"/>
            </w:r>
          </w:p>
        </w:tc>
        <w:tc>
          <w:tcPr>
            <w:tcW w:w="407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Obligatorische Attribute oder optionale, aber für die </w:t>
            </w:r>
            <w:r>
              <w:rPr>
                <w:rFonts w:eastAsia="Arial"/>
                <w:sz w:val="18"/>
                <w:szCs w:val="18"/>
                <w:highlight w:val="yellow"/>
              </w:rPr>
              <w:t>Tabellen</w:t>
            </w:r>
            <w:r>
              <w:rPr>
                <w:rFonts w:eastAsia="Arial"/>
                <w:sz w:val="18"/>
                <w:szCs w:val="18"/>
              </w:rPr>
              <w:t xml:space="preserve"> oder </w:t>
            </w:r>
            <w:r>
              <w:rPr>
                <w:rFonts w:eastAsia="Arial"/>
                <w:sz w:val="18"/>
                <w:szCs w:val="18"/>
                <w:highlight w:val="red"/>
              </w:rPr>
              <w:t>Karten</w:t>
            </w:r>
            <w:r>
              <w:rPr>
                <w:rFonts w:eastAsia="Arial"/>
                <w:sz w:val="18"/>
                <w:szCs w:val="18"/>
              </w:rPr>
              <w:t xml:space="preserve"> erforderliche Attribute, die von CZ nicht gefüllt werden</w:t>
            </w:r>
            <w:r>
              <w:rPr>
                <w:rStyle w:val="FootnoteCharacters"/>
                <w:rStyle w:val="FootnoteAnchor"/>
                <w:rFonts w:eastAsia="Arial"/>
                <w:sz w:val="18"/>
                <w:szCs w:val="18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Rwseggeom, Lwseggeom, Gwbodygeom</w:t>
            </w:r>
          </w:p>
        </w:tc>
        <w:tc>
          <w:tcPr>
            <w:tcW w:w="3018" w:type="dxa"/>
            <w:tcBorders>
              <w:top w:val="double" w:sz="4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alle Pflichtangaben</w:t>
            </w:r>
          </w:p>
        </w:tc>
        <w:tc>
          <w:tcPr>
            <w:tcW w:w="4075" w:type="dxa"/>
            <w:tcBorders>
              <w:top w:val="doub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Rwcharacter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 13.01.2014)</w:t>
            </w:r>
          </w:p>
        </w:tc>
        <w:tc>
          <w:tcPr>
            <w:tcW w:w="30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1.0</w:t>
              <w:tab/>
              <w:t>MS_CD_R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1</w:t>
              <w:tab/>
              <w:t>W_NAM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2</w:t>
              <w:tab/>
              <w:t>EU_CD_R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7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1</w:t>
              <w:tab/>
              <w:t>MODIFIE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3</w:t>
              <w:tab/>
              <w:t>ARTIFICIAL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3</w:t>
              <w:tab/>
              <w:t>WB_PREDE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0</w:t>
              <w:tab/>
              <w:t>REGION_CD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EU_RW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CHAR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2</w:t>
              <w:tab/>
              <w:t>WHY_HMW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5</w:t>
              <w:tab/>
              <w:t>ALT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6</w:t>
              <w:tab/>
              <w:t>GEOL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7</w:t>
              <w:tab/>
              <w:t>SIZE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4.0</w:t>
              <w:tab/>
              <w:t>IMPACT_SR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5.5</w:t>
              <w:tab/>
              <w:t>RISK_TOTAL</w:t>
            </w:r>
          </w:p>
          <w:p>
            <w:pPr>
              <w:pStyle w:val="Normal"/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Lwcharacter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 13.01.2014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0</w:t>
              <w:tab/>
              <w:t>MS_CD_L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1</w:t>
              <w:tab/>
              <w:t>W_NAM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2</w:t>
              <w:tab/>
              <w:t>EU_CD_L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7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1</w:t>
              <w:tab/>
              <w:t>MODIFIE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3</w:t>
              <w:tab/>
              <w:t>ARTIFICIAL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0</w:t>
              <w:tab/>
              <w:t>REGION_CD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EU_RW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CHAR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2</w:t>
              <w:tab/>
              <w:t>WHY_HMW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5</w:t>
              <w:tab/>
              <w:t>ALT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6</w:t>
              <w:tab/>
              <w:t>GEOL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7</w:t>
              <w:tab/>
              <w:t>SIZE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8</w:t>
              <w:tab/>
              <w:t>DEPTH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4.0</w:t>
              <w:tab/>
              <w:t>IMPACT_SR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5.5</w:t>
              <w:tab/>
              <w:t>RISK_TOTAL</w:t>
            </w:r>
          </w:p>
          <w:p>
            <w:pPr>
              <w:pStyle w:val="Normal"/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Gwbodycharacter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 13.01.2014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— </w:t>
            </w:r>
            <w:r>
              <w:rPr>
                <w:rStyle w:val="FootnoteCharacters"/>
                <w:rStyle w:val="FootnoteAnchor"/>
                <w:rFonts w:eastAsia="Arial" w:cs="Arial"/>
                <w:sz w:val="18"/>
                <w:szCs w:val="18"/>
              </w:rPr>
              <w:footnoteReference w:id="4"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Rwstatus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 28.11.2013)</w:t>
            </w:r>
          </w:p>
        </w:tc>
        <w:tc>
          <w:tcPr>
            <w:tcW w:w="30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0</w:t>
              <w:tab/>
              <w:t>EU_CD_R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1</w:t>
              <w:tab/>
              <w:t>SWS_D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2</w:t>
              <w:tab/>
              <w:t>ECO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3</w:t>
              <w:tab/>
              <w:t>ECO_PO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6.11</w:t>
              <w:tab/>
              <w:t>PAD_WITHI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:50</w:t>
              <w:tab/>
              <w:t>CHEM_STAT</w:t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2</w:t>
              <w:tab/>
              <w:t>PHYTO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MAC_PHYTO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BEN_INV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5</w:t>
              <w:tab/>
              <w:t>FIS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6</w:t>
              <w:tab/>
              <w:t>HYDRO_REG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7</w:t>
              <w:tab/>
              <w:t>RIV_CON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8</w:t>
              <w:tab/>
              <w:t>MORPH_CON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9</w:t>
              <w:tab/>
              <w:t>OTH_SPE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1</w:t>
              <w:tab/>
              <w:t>HYDROMORP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Lwstatus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 28.11.2013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0</w:t>
              <w:tab/>
              <w:t>EU_CD_L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1</w:t>
              <w:tab/>
              <w:t>SWS_D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2</w:t>
              <w:tab/>
              <w:t>ECO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3</w:t>
              <w:tab/>
              <w:t>ECO_PO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6.10</w:t>
              <w:tab/>
              <w:t>PAD_WITHI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6.50</w:t>
              <w:tab/>
              <w:t>CHEM_STAT</w:t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0</w:t>
              <w:tab/>
              <w:t>HYDROMORP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Gwbodystatus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 28.11.2013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0</w:t>
              <w:tab/>
              <w:t>EU_CD_G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POLL_TREN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5</w:t>
              <w:tab/>
              <w:t>QUANT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6</w:t>
              <w:tab/>
              <w:t>STAT_D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7</w:t>
              <w:tab/>
              <w:t>CHEM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3.28</w:t>
              <w:tab/>
              <w:t>PAD_WITHI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 w:cs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red"/>
                <w:lang w:val="cs-CZ"/>
              </w:rPr>
              <w:t>3.24</w:t>
              <w:tab/>
              <w:t>NITRAT</w:t>
            </w:r>
            <w:r>
              <w:rPr>
                <w:rFonts w:eastAsia="Arial"/>
                <w:i/>
                <w:sz w:val="18"/>
                <w:szCs w:val="18"/>
                <w:lang w:val="cs-CZ"/>
              </w:rPr>
              <w:t>??</w:t>
            </w:r>
            <w:r>
              <w:rPr>
                <w:rStyle w:val="FootnoteCharacters"/>
                <w:rStyle w:val="FootnoteAnchor"/>
                <w:rFonts w:eastAsia="Arial"/>
                <w:i/>
                <w:sz w:val="18"/>
                <w:szCs w:val="18"/>
                <w:lang w:val="cs-CZ"/>
              </w:rPr>
              <w:footnoteReference w:id="5"/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7</w:t>
              <w:tab/>
              <w:t>ANNEX_II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Swstn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: 24.02.2014)</w:t>
            </w:r>
          </w:p>
        </w:tc>
        <w:tc>
          <w:tcPr>
            <w:tcW w:w="30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1.1</w:t>
              <w:tab/>
              <w:t>RIVER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2</w:t>
              <w:tab/>
              <w:t>MS_CD_W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NAME_ST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2.2</w:t>
              <w:tab/>
              <w:t>EU_CD_S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SW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</w:t>
              <w:tab/>
              <w:t>SURVEI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2</w:t>
              <w:tab/>
              <w:t>OPER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6</w:t>
              <w:tab/>
              <w:t>MONITORNE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5.2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3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4</w:t>
              <w:tab/>
              <w:t>DELIVER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5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3</w:t>
              <w:tab/>
              <w:t>MS_CD_S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INVES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REFERENC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5</w:t>
              <w:tab/>
              <w:t>INTERCA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1</w:t>
              <w:tab/>
              <w:t>AREA_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2</w:t>
              <w:tab/>
              <w:t>AREA_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3</w:t>
              <w:tab/>
              <w:t>AREA_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4</w:t>
              <w:tab/>
              <w:t>AREA_F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5</w:t>
              <w:tab/>
              <w:t>AREA_G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6</w:t>
              <w:tab/>
              <w:t>AREA_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7</w:t>
              <w:tab/>
              <w:t>AREA_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8</w:t>
              <w:tab/>
              <w:t>AREA_U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Gwstn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: 24.02.2014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1</w:t>
              <w:tab/>
              <w:t>EU_CD_G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2</w:t>
              <w:tab/>
              <w:t>EU_CD_G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3</w:t>
              <w:tab/>
              <w:t>MS_CD_G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1.4</w:t>
              <w:tab/>
              <w:t>NAM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5</w:t>
              <w:tab/>
              <w:t>SITE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12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QUANTU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CHEMISTR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OPER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SURVEI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</w:t>
              <w:tab/>
              <w:t>STATUS_YR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2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2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3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4</w:t>
              <w:tab/>
              <w:t>DELIVER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5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3</w:t>
              <w:tab/>
              <w:t>DEPT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ONITOR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7</w:t>
              <w:tab/>
              <w:t>DRINKWATER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8</w:t>
              <w:tab/>
              <w:t>INDU_SUPP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9</w:t>
              <w:tab/>
              <w:t>IRRIGATIO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0</w:t>
              <w:tab/>
              <w:t>OTHE_SUPP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1</w:t>
              <w:tab/>
              <w:t>MONITORNE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2</w:t>
              <w:tab/>
              <w:t>TREN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Wbexempt</w:t>
            </w:r>
            <w:r>
              <w:rPr>
                <w:rStyle w:val="FootnoteCharacters"/>
                <w:rStyle w:val="FootnoteAnchor"/>
                <w:rFonts w:eastAsia="Arial"/>
                <w:sz w:val="18"/>
                <w:szCs w:val="18"/>
              </w:rPr>
              <w:footnoteReference w:id="6"/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</w:rPr>
              <w:t>(Stand: 19.03.2012)</w:t>
            </w:r>
          </w:p>
        </w:tc>
        <w:tc>
          <w:tcPr>
            <w:tcW w:w="3018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4075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ind w:left="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  <w:lang w:val="de-DE"/>
        </w:rPr>
        <w:t>Primärschlüssel-Attribute („Primer Key“) sind unterstrichen</w:t>
      </w:r>
      <w:r>
        <w:rPr>
          <w:lang w:val="de-DE"/>
        </w:rPr>
        <w:t>,</w:t>
      </w:r>
      <w:r>
        <w:rPr>
          <w:i/>
          <w:lang w:val="de-DE"/>
        </w:rPr>
        <w:t xml:space="preserve"> optionale Attribute für die internationale Ebene sind kursi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i/>
          <w:lang w:val="de-DE"/>
        </w:rPr>
        <w:t>Optionale Attribute für die internationale Ebene sind kursiv</w:t>
      </w:r>
      <w:r>
        <w:rPr>
          <w:lang w:val="de-DE"/>
        </w:rPr>
        <w:t>, erforderliche Angaben für die Tabellen sind gelb und für die Karten rot unterleg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Es werden keine Daten geliefert. Erforderliche Angaben für die Tschechische Republik werden direkt in die Tabellen mitgeteil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 xml:space="preserve">Ist noch zu klären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 xml:space="preserve">Die Angaben für die Datenschablone Wbexempt werden erst später geliefert. Die für diese Datenschablone erforderlichen Daten werden in CZ </w:t>
      </w:r>
      <w:r>
        <w:rPr>
          <w:highlight w:val="lightGray"/>
          <w:lang w:val="de-DE"/>
        </w:rPr>
        <w:t>wahrscheinlich erst im Dezember 2014</w:t>
      </w:r>
      <w:r>
        <w:rPr>
          <w:lang w:val="de-DE"/>
        </w:rPr>
        <w:t xml:space="preserve"> vorliegen! Die Daten werden für die Karten 5.1 bis 5.4 sowie für die Tabellen </w:t>
      </w:r>
      <w:r>
        <w:rPr>
          <w:lang w:val="cs-CZ"/>
        </w:rPr>
        <w:t>II-5.2.1-2, II-5.2.2-1 und II-5.2.2-2 benötig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</w:rPr>
      <w:t>Anlage 3</w:t>
    </w:r>
  </w:p>
  <w:p>
    <w:pPr>
      <w:pStyle w:val="Header"/>
      <w:rPr/>
    </w:pPr>
    <w:r>
      <w:rPr/>
      <w:t>Expertengruppe DATA</w:t>
      <w:tab/>
      <w:t>zum Ergebnisvermerk über die 22. Beratung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9z0">
    <w:name w:val="WW8Num9z0"/>
    <w:qFormat/>
    <w:rPr>
      <w:rFonts w:ascii="Arial Fett" w:hAnsi="Arial Fett" w:cs="Arial Fett"/>
      <w:b/>
      <w:sz w:val="22"/>
    </w:rPr>
  </w:style>
  <w:style w:type="character" w:styleId="WW8Num9z1">
    <w:name w:val="WW8Num9z1"/>
    <w:qFormat/>
    <w:rPr>
      <w:rFonts w:ascii="Arial Fett" w:hAnsi="Arial Fett" w:cs="Arial Fett"/>
      <w:b/>
      <w:i w:val="false"/>
      <w:sz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  <w:color w:val="333399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0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TOP11">
    <w:name w:val="TOP 1.1"/>
    <w:basedOn w:val="Normal"/>
    <w:qFormat/>
    <w:pPr>
      <w:numPr>
        <w:ilvl w:val="0"/>
        <w:numId w:val="3"/>
      </w:numPr>
      <w:pBdr>
        <w:bottom w:val="single" w:sz="12" w:space="1" w:color="000000"/>
      </w:pBdr>
      <w:tabs>
        <w:tab w:val="clear" w:pos="709"/>
        <w:tab w:val="left" w:pos="1134" w:leader="none"/>
      </w:tabs>
      <w:spacing w:before="200" w:after="100"/>
    </w:pPr>
    <w:rPr>
      <w:rFonts w:eastAsia="Arial"/>
      <w:b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treffBezug">
    <w:name w:val="Betreff/Bezug"/>
    <w:qFormat/>
    <w:pPr>
      <w:widowControl/>
      <w:overflowPunct w:val="false"/>
      <w:autoSpaceDE w:val="false"/>
      <w:bidi w:val="0"/>
      <w:spacing w:lineRule="exact" w:line="24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de-DE" w:bidi="ar-SA" w:eastAsia="zh-CN"/>
    </w:rPr>
  </w:style>
  <w:style w:type="paragraph" w:styleId="StandardWeb">
    <w:name w:val="Standard (Web)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Calibri" w:cs="Times New Roman"/>
      <w:sz w:val="24"/>
    </w:rPr>
  </w:style>
  <w:style w:type="paragraph" w:styleId="Default">
    <w:name w:val="Default"/>
    <w:basedOn w:val="Normal"/>
    <w:qFormat/>
    <w:pPr>
      <w:autoSpaceDE w:val="false"/>
      <w:ind w:left="0" w:hanging="0"/>
      <w:jc w:val="left"/>
    </w:pPr>
    <w:rPr>
      <w:rFonts w:ascii="EUAlbertina;EU Albertina" w:hAnsi="EUAlbertina;EU Albertina" w:eastAsia="Calibri" w:cs="EUAlbertina;EU Albertina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40:00Z</dcterms:created>
  <dc:creator>pavel</dc:creator>
  <dc:description/>
  <cp:keywords/>
  <dc:language>en-US</dc:language>
  <cp:lastModifiedBy>Knotek, Pavel</cp:lastModifiedBy>
  <cp:lastPrinted>2014-07-11T08:32:00Z</cp:lastPrinted>
  <dcterms:modified xsi:type="dcterms:W3CDTF">2014-08-12T13:15:00Z</dcterms:modified>
  <cp:revision>17</cp:revision>
  <dc:subject/>
  <dc:title>Bericht</dc:title>
</cp:coreProperties>
</file>