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Entwurf der BfG für die WFD-Codelists QualityElements und SubSiteType</w:t>
        <w:br/>
        <w:br/>
      </w:r>
      <w:r>
        <w:rPr>
          <w:b w:val="false"/>
          <w:bCs w:val="false"/>
        </w:rPr>
        <w:t>Stand: August 2006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QualityEle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2"/>
        <w:gridCol w:w="1622"/>
        <w:gridCol w:w="3518"/>
        <w:gridCol w:w="486"/>
        <w:gridCol w:w="486"/>
        <w:gridCol w:w="486"/>
        <w:gridCol w:w="486"/>
        <w:gridCol w:w="486"/>
        <w:gridCol w:w="974"/>
      </w:tblGrid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QE_Level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Quality Element Level 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Quality Element Level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R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L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T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C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G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>Value</w:t>
            </w:r>
          </w:p>
          <w:p>
            <w:pPr>
              <w:pStyle w:val="Normal"/>
              <w:jc w:val="center"/>
              <w:rPr>
                <w:rFonts w:eastAsia="Arial Unicode MS" w:cs="Arial"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Cs/>
                <w:sz w:val="16"/>
                <w:szCs w:val="16"/>
                <w:lang w:val="en-GB"/>
              </w:rPr>
              <w:t>(QE_Level2)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Biological Element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Composition, abundance and biomass of phytoplankto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-1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Composition and abundance of other aquatic flora </w:t>
            </w:r>
          </w:p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(e.g. angiosperms, macrophytes and phytobenthos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-2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n-GB"/>
              </w:rPr>
              <w:t>Composition, abundance and diversity of benthic</w:t>
            </w:r>
          </w:p>
          <w:p>
            <w:pPr>
              <w:pStyle w:val="Normal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invertebrate faun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-3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Composition, abundance and age structure of fish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-4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Other non-mandatory species (e.g. zooplankton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1-5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Hydromorphological  element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uantity and dynamics of water flo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1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Connection to groundwater bodie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2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Residence tim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" w:cs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eastAsia="Arial" w:cs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QE2-3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River continuit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4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River depth and width variatio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5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Structure and substrate of the river/lake bed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6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tructure of the riparian zon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E2-7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ke depth variatio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E2-8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tructure of the lake sho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9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pth variation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10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uantity, structure and substrate of the bed/coastal be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11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tructure of the intertidal zon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12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Tidal freshwater flow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E2-13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Wave exposu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E2-14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irection of the dominant current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2-15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Chemical and </w:t>
            </w:r>
          </w:p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Physico-chemical Element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Transparency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3-1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Thermal condition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E3-2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Oxygenation conditions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QE3-3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Salinit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E3-4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Acidification Status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eastAsia="Arial" w:cs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fr-FR"/>
              </w:rPr>
              <w:t xml:space="preserve">-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E3-5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Nutrient Conditions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3-6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Priority Substance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3-7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Non-priority specific pollutant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3-8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n-GB"/>
              </w:rPr>
              <w:t>Groundwater Element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oundwater leve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4-1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  <w:lang w:val="en-GB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H-valu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4-2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  <w:lang w:val="en-GB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lectrical conductivity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QE4-3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  <w:lang w:val="it-IT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itrate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4-4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  <w:lang w:val="en-GB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mmoniu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QE4-5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  <w:lang w:val="en-GB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xygen content (DO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E4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SiteTyp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le po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 po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sect/Cross-se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Anlage 6</w:t>
    </w:r>
    <w:r>
      <w:rPr/>
      <w:t xml:space="preserve"> 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DATA</w:t>
      <w:tab/>
      <w:t>des Ergebnisvermerks über die 3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47:00Z</dcterms:created>
  <dc:creator>Knotek</dc:creator>
  <dc:description/>
  <dc:language>en-US</dc:language>
  <cp:lastModifiedBy>Knotek</cp:lastModifiedBy>
  <cp:lastPrinted>2006-01-23T11:20:00Z</cp:lastPrinted>
  <dcterms:modified xsi:type="dcterms:W3CDTF">2006-09-20T12:57:00Z</dcterms:modified>
  <cp:revision>4</cp:revision>
  <dc:subject/>
  <dc:title>Bericht</dc:title>
</cp:coreProperties>
</file>