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Weiterentwicklung des Datenmodells</w:t>
        <w:br/>
        <w:t>der WasserBLIcK-Datenschablonen</w:t>
      </w:r>
    </w:p>
    <w:p>
      <w:pPr>
        <w:pStyle w:val="Normal"/>
        <w:rPr/>
      </w:pPr>
      <w:r>
        <w:rPr/>
      </w:r>
    </w:p>
    <w:p>
      <w:pPr>
        <w:pStyle w:val="Normal"/>
        <w:jc w:val="center"/>
        <w:rPr/>
      </w:pPr>
      <w:r>
        <w:rPr/>
        <w:t>Information der deutschen Delegation an die tschechische, polnische und österreichische Delegation in der Expertengruppe DATA der IKSE</w:t>
      </w:r>
    </w:p>
    <w:p>
      <w:pPr>
        <w:pStyle w:val="Normal"/>
        <w:rPr/>
      </w:pPr>
      <w:r>
        <w:rPr/>
      </w:r>
    </w:p>
    <w:p>
      <w:pPr>
        <w:pStyle w:val="Normal"/>
        <w:rPr/>
      </w:pPr>
      <w:r>
        <w:rPr/>
      </w:r>
    </w:p>
    <w:p>
      <w:pPr>
        <w:pStyle w:val="Normal"/>
        <w:rPr/>
      </w:pPr>
      <w:r>
        <w:rPr/>
        <w:t>Auf der 3. Beratung der Expertengruppe DATA der IKSE am 16./17.08.2006 in Spindlersmühle (CZ) wurde unter den TOPs 4 und 5.3 der Stand der Datenschablonen im WasserBLIcK behandelt.</w:t>
      </w:r>
    </w:p>
    <w:p>
      <w:pPr>
        <w:pStyle w:val="Normal"/>
        <w:rPr/>
      </w:pPr>
      <w:r>
        <w:rPr/>
      </w:r>
    </w:p>
    <w:p>
      <w:pPr>
        <w:pStyle w:val="Normal"/>
        <w:rPr/>
      </w:pPr>
      <w:r>
        <w:rPr/>
        <w:t>Da die deutsche Seite die Inhalte der Datenschablonen zur Bestandsaufnahme kontinuierlich aktualisiert und die Datenschablonen zum Monitoring zu einem früheren Zeitpunkt füllt als die übrigen Delegationen, hat in der Arbeitsgruppe Daten der deutschen FGG Elbe unter Beteiligung der BfG ein intensiver Diskussionsprozess zum Datenmodell stattgefunden, welcher in verschiedenen Bereichen zu einer Weiterentwicklung des Datenmodells geführt hat.</w:t>
      </w:r>
    </w:p>
    <w:p>
      <w:pPr>
        <w:pStyle w:val="Normal"/>
        <w:rPr/>
      </w:pPr>
      <w:r>
        <w:rPr/>
      </w:r>
    </w:p>
    <w:p>
      <w:pPr>
        <w:pStyle w:val="Normal"/>
        <w:rPr/>
      </w:pPr>
      <w:r>
        <w:rPr/>
        <w:t>Durch diese Weiterentwicklungen sollen als problematisch erkannte und bisher in Teilaspekten des Datenmodells noch vorhandene Unschärfen beseitigt werden, um die Möglichkeiten für die kartographische Umsetzung und die analytische bzw. statistische Auswertung der Daten weiter zu verbessern.</w:t>
      </w:r>
    </w:p>
    <w:p>
      <w:pPr>
        <w:pStyle w:val="Normal"/>
        <w:rPr/>
      </w:pPr>
      <w:r>
        <w:rPr/>
      </w:r>
    </w:p>
    <w:p>
      <w:pPr>
        <w:pStyle w:val="Normal"/>
        <w:rPr/>
      </w:pPr>
      <w:r>
        <w:rPr/>
        <w:t xml:space="preserve">Die Weiterentwicklungen werden von der BfG durch Aktualisierung der Datenschablonen incl. der zugehörigen PDF-Erläuterungen und der WFD-Codelist dokumentiert und veröffentlicht (siehe </w:t>
      </w:r>
      <w:hyperlink r:id="rId2">
        <w:r>
          <w:rPr>
            <w:rStyle w:val="InternetLink"/>
          </w:rPr>
          <w:t>http://www.wasserblick.net/servlet/is/12041</w:t>
        </w:r>
      </w:hyperlink>
      <w:r>
        <w:rPr/>
        <w:t>).</w:t>
        <w:br/>
        <w:t xml:space="preserve">Elbespezifische Sonderregelungen werden im Elbe-Regionalprofil unter </w:t>
        <w:br/>
      </w:r>
      <w:hyperlink r:id="rId3">
        <w:r>
          <w:rPr>
            <w:rStyle w:val="InternetLink"/>
          </w:rPr>
          <w:t>http://www.wasserblick.net/servlet/is/18817</w:t>
        </w:r>
      </w:hyperlink>
      <w:r>
        <w:rPr/>
        <w:t xml:space="preserve"> eingetragen.</w:t>
      </w:r>
    </w:p>
    <w:p>
      <w:pPr>
        <w:pStyle w:val="Normal"/>
        <w:rPr/>
      </w:pPr>
      <w:r>
        <w:rPr/>
      </w:r>
    </w:p>
    <w:p>
      <w:pPr>
        <w:pStyle w:val="Normal"/>
        <w:rPr/>
      </w:pPr>
      <w:r>
        <w:rPr/>
        <w:t xml:space="preserve">Eine Übersicht über die Entwicklungen ist im WasserBLIcK unter </w:t>
        <w:br/>
      </w:r>
      <w:hyperlink r:id="rId4">
        <w:r>
          <w:rPr>
            <w:rStyle w:val="InternetLink"/>
          </w:rPr>
          <w:t>http://www.wasserblick.net/servlet/is/19965</w:t>
        </w:r>
      </w:hyperlink>
      <w:r>
        <w:rPr/>
        <w:t xml:space="preserve"> als „WFD template change report“ im PDF-Format abgelegt.</w:t>
      </w:r>
    </w:p>
    <w:p>
      <w:pPr>
        <w:pStyle w:val="Normal"/>
        <w:rPr/>
      </w:pPr>
      <w:r>
        <w:rPr/>
      </w:r>
    </w:p>
    <w:p>
      <w:pPr>
        <w:pStyle w:val="Normal"/>
        <w:rPr/>
      </w:pPr>
      <w:r>
        <w:rPr/>
        <w:t>Die vorliegende Zusammenstellung des Sprechers der deutschen Delegation informiert die Delegationen in der Expertengruppe DATA gemäß Ergebnisvermerk der 3. Beratung über die Änderungen und Empfehlungen.</w:t>
      </w:r>
    </w:p>
    <w:p>
      <w:pPr>
        <w:pStyle w:val="Normal"/>
        <w:rPr/>
      </w:pPr>
      <w:r>
        <w:rPr/>
      </w:r>
    </w:p>
    <w:p>
      <w:pPr>
        <w:pStyle w:val="Normal"/>
        <w:rPr/>
      </w:pPr>
      <w:r>
        <w:rPr/>
        <w:t xml:space="preserve">Die Delegationen der Tschechischen Republik sowie von Polen und Österreich in der Expertengruppe DATA werden um eine schriftliche Stellungnahme </w:t>
      </w:r>
      <w:r>
        <w:rPr>
          <w:u w:val="single"/>
        </w:rPr>
        <w:t>bis zum 15.10.2006</w:t>
      </w:r>
      <w:r>
        <w:rPr/>
        <w:t xml:space="preserve"> gebeten. Die Stellungnahmen sollen auch darüber Auskunft geben, in welchem Umfang die Änderungen beim anstehenden Datenupload für den Bericht 2007 berücksichtigt werden.</w:t>
      </w:r>
    </w:p>
    <w:p>
      <w:pPr>
        <w:pStyle w:val="Normal"/>
        <w:rPr/>
      </w:pPr>
      <w:r>
        <w:rPr/>
      </w:r>
    </w:p>
    <w:p>
      <w:pPr>
        <w:pStyle w:val="Normal"/>
        <w:rPr/>
      </w:pPr>
      <w:r>
        <w:rPr/>
        <w:t>In der Expertengruppe DATA besteht Konsens, dass e</w:t>
      </w:r>
      <w:r>
        <w:rPr>
          <w:rFonts w:cs="Arial"/>
        </w:rPr>
        <w:t>in internationaler Gleichklang in der Weiterentwicklung und Füllung der Schablonen erforderlich ist, damit Analysen (u.a. auch zur Füllung von WISE) und Kartendarstellungen nach elbeweit einheitlichen Grundsätzen erfolgen können.</w:t>
      </w:r>
    </w:p>
    <w:p>
      <w:pPr>
        <w:pStyle w:val="Normal"/>
        <w:rPr/>
      </w:pPr>
      <w:r>
        <w:rPr/>
      </w:r>
    </w:p>
    <w:p>
      <w:pPr>
        <w:pStyle w:val="Anstrich"/>
        <w:numPr>
          <w:ilvl w:val="1"/>
          <w:numId w:val="3"/>
        </w:numPr>
        <w:ind w:left="284" w:hanging="284"/>
        <w:rPr>
          <w:b/>
          <w:b/>
          <w:bCs/>
        </w:rPr>
      </w:pPr>
      <w:r>
        <w:rPr>
          <w:b/>
          <w:bCs/>
        </w:rPr>
        <w:t>RwSeg</w:t>
      </w:r>
    </w:p>
    <w:p>
      <w:pPr>
        <w:pStyle w:val="Kstchen"/>
        <w:numPr>
          <w:ilvl w:val="0"/>
          <w:numId w:val="4"/>
        </w:numPr>
        <w:tabs>
          <w:tab w:val="clear" w:pos="567"/>
        </w:tabs>
        <w:ind w:left="568" w:hanging="284"/>
        <w:rPr/>
      </w:pPr>
      <w:r>
        <w:rPr/>
        <w:t>Ein optionales Attribut GROUP_CD wurde eingefügt. Hier können bei Bedarf Gruppenbildungen für Fließgewässer-Wasserkörper gekennzeichnet werden.</w:t>
      </w:r>
    </w:p>
    <w:p>
      <w:pPr>
        <w:pStyle w:val="Kstchen"/>
        <w:numPr>
          <w:ilvl w:val="0"/>
          <w:numId w:val="4"/>
        </w:numPr>
        <w:rPr/>
      </w:pPr>
      <w:r>
        <w:rPr/>
        <w:t>Ein mandatory-Attribut RISK_TOTAL wurde eingefügt. Die Wertbelegungen entsprechen dem RiskStatusCode (vgl. RISK_CHEM und RISK_ECST). Soweit keine Eintragung durch die datenliefernde Institution erfolgt, wird der Wert entsprechend der abgestimmten Risiko-Matrix aus RISK_CHEM und RISK_ECST von der BfG berechnet und ergänzt. RISK_TOTAL ist ein für WISE benötigtes Attribut und erleichtert die Kartenerstellung.</w:t>
        <w:br/>
        <w:t>Gleichzeitig wurde der RiskStatusCode um die Werte 0 (yet to be determined) und 9 (unknown) erweitert.</w:t>
      </w:r>
    </w:p>
    <w:p>
      <w:pPr>
        <w:pStyle w:val="Kstchen"/>
        <w:numPr>
          <w:ilvl w:val="0"/>
          <w:numId w:val="4"/>
        </w:numPr>
        <w:rPr/>
      </w:pPr>
      <w:r>
        <w:rPr/>
        <w:t>Der ContinuaCode der WFD-Codelist wurde für das Attribut CONTINUA erweitert um die Werte L, R und T für virtuelle Verbindungssegmente in Seen, flächenhaften Fließgewässern und Übergangsgewässern, um z.B. verrohrte Bereiche eindeutig codieren zu können. Die bisherigen Werte Y und N gelten damit nur noch für reale Gewässerabschnitte, aber nicht mehr für virtuelle Verbindungssegmente.</w:t>
        <w:br/>
        <w:t>Als virtuell gekennzeichnete Segmente benötigen keine auf die Wasserkörper bezogene Attributierung und werden bei der statistischen Auswertung der Wasserkörper nicht berücksichtigt.</w:t>
      </w:r>
    </w:p>
    <w:p>
      <w:pPr>
        <w:pStyle w:val="Kstchen"/>
        <w:numPr>
          <w:ilvl w:val="0"/>
          <w:numId w:val="4"/>
        </w:numPr>
        <w:rPr/>
      </w:pPr>
      <w:r>
        <w:rPr/>
        <w:t>Beim Attribut MS_CD_RW soll zwecks Eindeutigkeit der CountryStateCode (statt wie bisher der MemberStateCode) der landesspezifischen Kennung des Wasserkörpers vorangestellt werden (Beispiel: DESH_.... statt DE_....). Diese Änderung ist nur für die datenliefernden Institutionen in Deutschland relevant.</w:t>
      </w:r>
    </w:p>
    <w:p>
      <w:pPr>
        <w:pStyle w:val="Anstrich"/>
        <w:numPr>
          <w:ilvl w:val="1"/>
          <w:numId w:val="3"/>
        </w:numPr>
        <w:ind w:left="284" w:hanging="284"/>
        <w:rPr>
          <w:b/>
          <w:b/>
          <w:bCs/>
        </w:rPr>
      </w:pPr>
      <w:r>
        <w:rPr>
          <w:b/>
          <w:bCs/>
        </w:rPr>
        <w:t>LwSeg</w:t>
      </w:r>
    </w:p>
    <w:p>
      <w:pPr>
        <w:pStyle w:val="Kstchen"/>
        <w:numPr>
          <w:ilvl w:val="0"/>
          <w:numId w:val="4"/>
        </w:numPr>
        <w:rPr/>
      </w:pPr>
      <w:r>
        <w:rPr/>
        <w:t>Ein optionales Attribut GROUP_CD wurde eingefügt. Hier können bei Bedarf Gruppenbildungen für See-Wasserkörper gekennzeichnet werden.</w:t>
      </w:r>
    </w:p>
    <w:p>
      <w:pPr>
        <w:pStyle w:val="Kstchen"/>
        <w:numPr>
          <w:ilvl w:val="0"/>
          <w:numId w:val="4"/>
        </w:numPr>
        <w:rPr/>
      </w:pPr>
      <w:r>
        <w:rPr>
          <w:lang w:val="en-GB"/>
        </w:rPr>
        <w:t xml:space="preserve">Ein mandatory-Attribut RISK_TOTAL wurde eingefügt. </w:t>
      </w:r>
      <w:r>
        <w:rPr/>
        <w:t>Die Wertbelegungen entsprechen dem RiskStatusCode (vgl. RISK_CHEM und RISK_ECST). Soweit keine Eintragung durch die datenliefernde Institution erfolgt, wird der Wert entsprechend der abgestimmten Risiko-Matrix aus RISK_CHEM und RISK_ECST von der BfG berechnet und ergänzt. RISK_TOTAL ist ein für WISE benötigtes Attribut und erleichtert die Kartenerstellung.</w:t>
        <w:br/>
        <w:t>Gleichzeitig wurde der RiskStatusCode um die Werte 0 (yet to be determined) und 9 (unknown) erweitert.</w:t>
      </w:r>
    </w:p>
    <w:p>
      <w:pPr>
        <w:pStyle w:val="Kstchen"/>
        <w:numPr>
          <w:ilvl w:val="0"/>
          <w:numId w:val="4"/>
        </w:numPr>
        <w:rPr/>
      </w:pPr>
      <w:r>
        <w:rPr/>
        <w:t>Beim Attribut MS_CD_LW soll zwecks Eindeutigkeit der CountryStateCode (statt wie bisher der MemberStateCode) der landesspezifischen Kennung des Wasserkörpers vorangestellt werden (Beispiel: DESH_.... statt DE_....). Diese Änderung ist nur für die datenliefernden Institutionen in Deutschland relevant.</w:t>
      </w:r>
    </w:p>
    <w:p>
      <w:pPr>
        <w:pStyle w:val="Anstrich"/>
        <w:numPr>
          <w:ilvl w:val="1"/>
          <w:numId w:val="3"/>
        </w:numPr>
        <w:ind w:left="284" w:hanging="284"/>
        <w:rPr>
          <w:b/>
          <w:b/>
          <w:bCs/>
        </w:rPr>
      </w:pPr>
      <w:r>
        <w:rPr>
          <w:b/>
          <w:bCs/>
        </w:rPr>
        <w:t>GwBody</w:t>
      </w:r>
    </w:p>
    <w:p>
      <w:pPr>
        <w:pStyle w:val="Kstchen"/>
        <w:numPr>
          <w:ilvl w:val="0"/>
          <w:numId w:val="4"/>
        </w:numPr>
        <w:rPr/>
      </w:pPr>
      <w:r>
        <w:rPr>
          <w:lang w:val="en-GB"/>
        </w:rPr>
        <w:t xml:space="preserve">Ein mandatory-Attribut RISK_TOTAL wurde eingefügt. </w:t>
      </w:r>
      <w:r>
        <w:rPr/>
        <w:t>Die Wertbelegungen entsprechen dem RiskStatusCode (vgl. RISK_QUANT und RISK_CHEM). Soweit keine Eintragung durch die datenliefernde Institution erfolgt, wird der Wert entsprechend der abgestimmten Risiko-Matrix aus RISK_QUANT und RISK_CHEM von der BfG berechnet und ergänzt. RISK_TOTAL ist ein für WISE benötigtes Attribut und erleichtert die Kartenerstellung.</w:t>
        <w:br/>
        <w:t>Gleichzeitig wurde der RiskStatusCode um die Werte 0 (yet to be determined) und 9 (unknown) erweitert.</w:t>
      </w:r>
    </w:p>
    <w:p>
      <w:pPr>
        <w:pStyle w:val="Anstrich"/>
        <w:numPr>
          <w:ilvl w:val="1"/>
          <w:numId w:val="3"/>
        </w:numPr>
        <w:ind w:left="284" w:hanging="284"/>
        <w:rPr>
          <w:b/>
          <w:b/>
          <w:bCs/>
        </w:rPr>
      </w:pPr>
      <w:r>
        <w:rPr>
          <w:b/>
          <w:bCs/>
        </w:rPr>
        <w:t>SWstn</w:t>
      </w:r>
    </w:p>
    <w:p>
      <w:pPr>
        <w:pStyle w:val="Kstchen"/>
        <w:numPr>
          <w:ilvl w:val="0"/>
          <w:numId w:val="4"/>
        </w:numPr>
        <w:rPr/>
      </w:pPr>
      <w:r>
        <w:rPr/>
        <w:t>Die Schablone ersetzt die früheren Schablonen RWstn, LWstn und TWstn.</w:t>
      </w:r>
    </w:p>
    <w:p>
      <w:pPr>
        <w:pStyle w:val="Kstchen"/>
        <w:numPr>
          <w:ilvl w:val="0"/>
          <w:numId w:val="4"/>
        </w:numPr>
        <w:rPr/>
      </w:pPr>
      <w:r>
        <w:rPr/>
        <w:t>Das Attribut MS_CD_WB kennzeichnet den Wasserkörper, in welchem die Messstelle liegt. (Alle übrigen Wasserkörper, auf die die Werte der Messstelle ggf. übertragen werden sollen, werden laut Auskunft der BfG auf der 3. Beratung der Expertengruppe DATA in der neuen Schablone QE_SWSTN eingetragen.)</w:t>
      </w:r>
    </w:p>
    <w:p>
      <w:pPr>
        <w:pStyle w:val="Kstchen"/>
        <w:numPr>
          <w:ilvl w:val="0"/>
          <w:numId w:val="4"/>
        </w:numPr>
        <w:rPr/>
      </w:pPr>
      <w:r>
        <w:rPr/>
        <w:t>Im Attribut MONITORNET wird angegeben, in welche internationalen Messnetzen die Messstelle integriert ist (entsprechend den Werten in der Codelist IntMonitoringNetwork).</w:t>
      </w:r>
      <w:r>
        <w:br w:type="page"/>
      </w:r>
    </w:p>
    <w:p>
      <w:pPr>
        <w:pStyle w:val="Anstrich"/>
        <w:numPr>
          <w:ilvl w:val="1"/>
          <w:numId w:val="3"/>
        </w:numPr>
        <w:ind w:left="284" w:hanging="284"/>
        <w:rPr>
          <w:b/>
          <w:b/>
          <w:bCs/>
        </w:rPr>
      </w:pPr>
      <w:r>
        <w:rPr>
          <w:b/>
          <w:bCs/>
        </w:rPr>
        <w:t>GWstn</w:t>
      </w:r>
    </w:p>
    <w:p>
      <w:pPr>
        <w:pStyle w:val="Kstchen"/>
        <w:numPr>
          <w:ilvl w:val="0"/>
          <w:numId w:val="4"/>
        </w:numPr>
        <w:rPr/>
      </w:pPr>
      <w:r>
        <w:rPr/>
        <w:t>Die Schablone ersetzt die frühere Schablone gleichen Namens, deshalb sollte nur noch die aktuelle Schablone verwendet werden.</w:t>
      </w:r>
    </w:p>
    <w:p>
      <w:pPr>
        <w:pStyle w:val="Kstchen"/>
        <w:numPr>
          <w:ilvl w:val="0"/>
          <w:numId w:val="4"/>
        </w:numPr>
        <w:rPr/>
      </w:pPr>
      <w:r>
        <w:rPr/>
        <w:t>Das Attribut EU_CD_GB kennzeichnet den Grundwasserkörper, in welchem die Messstelle liegt. (Alle übrigen Wasserkörper, auf die die Werte der Messstelle ggf. übertragen werden sollen, werden laut Auskunft der BfG auf der 3. Beratung der Expertengruppe DATA in der neuen Schablone QE_GWSTN eingetragen.)</w:t>
      </w:r>
    </w:p>
    <w:p>
      <w:pPr>
        <w:pStyle w:val="Kstchen"/>
        <w:numPr>
          <w:ilvl w:val="0"/>
          <w:numId w:val="4"/>
        </w:numPr>
        <w:rPr/>
      </w:pPr>
      <w:r>
        <w:rPr/>
        <w:t>Im Attribut MONITORNET wird angegeben, in welche internationalen Messnetzen die Messstelle integriert ist (entsprechend den Werten in der Codelist IntMonitoringNetwork).</w:t>
      </w:r>
    </w:p>
    <w:p>
      <w:pPr>
        <w:pStyle w:val="Normal"/>
        <w:rPr/>
      </w:pPr>
      <w:r>
        <w:rPr/>
      </w:r>
    </w:p>
    <w:p>
      <w:pPr>
        <w:pStyle w:val="Normal"/>
        <w:rPr/>
      </w:pPr>
      <w:r>
        <w:rPr/>
      </w:r>
    </w:p>
    <w:p>
      <w:pPr>
        <w:pStyle w:val="Normal"/>
        <w:rPr>
          <w:rFonts w:cs="Arial"/>
          <w:b/>
          <w:b/>
        </w:rPr>
      </w:pPr>
      <w:r>
        <w:rPr>
          <w:rFonts w:cs="Arial"/>
          <w:b/>
        </w:rPr>
        <w:t>Empfehlungen aus der Arbeitsgruppe Daten der deutschen FGG Elbe</w:t>
      </w:r>
    </w:p>
    <w:p>
      <w:pPr>
        <w:pStyle w:val="Anstrich"/>
        <w:numPr>
          <w:ilvl w:val="1"/>
          <w:numId w:val="3"/>
        </w:numPr>
        <w:ind w:left="284" w:hanging="284"/>
        <w:rPr/>
      </w:pPr>
      <w:r>
        <w:rPr/>
        <w:t>Da die Wasserkörper-Bezeichnungen im Attribut RWB_NAME der Schablone RwSeg häufig nicht „sprechend“ sind, wird mit Blick auf Beschriftungen in Kartenprodukten empfohlen, das optionale Attribut RS_NAME auszufüllen, damit in der Kombination beider Attribute eine nachvollziehbare Bezeichnung ermöglicht wird.</w:t>
      </w:r>
    </w:p>
    <w:p>
      <w:pPr>
        <w:pStyle w:val="Anstrich"/>
        <w:numPr>
          <w:ilvl w:val="1"/>
          <w:numId w:val="3"/>
        </w:numPr>
        <w:ind w:left="284" w:hanging="284"/>
        <w:rPr/>
      </w:pPr>
      <w:r>
        <w:rPr/>
        <w:t>Die Reporting Sheets werten für den Bereich DATA des Grundwassers bisher die einzelnen (max. 3) Horizonte der sich gegenseitig überlagernden Grundwasserkörper nicht getrennt aus. Die DATA-Angaben zu Anzahl bzw. Flächengrößen der Grundwasserkörper können deshalb zu missverständlichen Ergebnissen führen. (In den GIS-Daten zur Geographic Information ist die Kennzeichnung des jeweiligen Horizontes dagegen enthalten.)</w:t>
        <w:br/>
        <w:t>Es wird vorgeschlagen, dass sich die Expertengruppe GW der IKSE mit diesem Thema befasst. Eine entsprechende Anregung wurde über die Arbeitsgruppe GW der FGG Elbe veranlasst.</w:t>
      </w:r>
    </w:p>
    <w:p>
      <w:pPr>
        <w:pStyle w:val="Anstrich"/>
        <w:numPr>
          <w:ilvl w:val="1"/>
          <w:numId w:val="3"/>
        </w:numPr>
        <w:ind w:left="284" w:hanging="284"/>
        <w:rPr/>
      </w:pPr>
      <w:r>
        <w:rPr/>
        <w:t>Da Grundwasserentnahmen summarisch in den Reporting Sheets erfasst werden, wird empfohlen, sie in der Schablone WaterLevelAlteration zu integrieren, auch wenn hierzu keine Kartendarstellung erfolgt.</w:t>
        <w:br/>
        <w:t>Die Expertengruppe GW der IKSE wird gebeten, für die Erfassung von Grundwasserentnahmen ein Signifikanzkriterium festzulegen.</w:t>
      </w:r>
    </w:p>
    <w:p>
      <w:pPr>
        <w:pStyle w:val="Anstrich"/>
        <w:numPr>
          <w:ilvl w:val="1"/>
          <w:numId w:val="3"/>
        </w:numPr>
        <w:ind w:left="284" w:hanging="284"/>
        <w:rPr/>
      </w:pPr>
      <w:r>
        <w:rPr/>
        <w:t>In der Schablone WaterLevelAlteration können tatsächliche oder genehmigte Entnahmemengen eingetragen werden. Die Reporting Sheets fordern eine summarische Angabe zu den Entnahmemengen.</w:t>
        <w:br/>
        <w:t>Da die tatsächlichen Entnahmemengen teilweise sehr stark von den genehmigten Entnahmemengen abweiche, würde eine gemischte Aufsummierung keinen Sinn machen.</w:t>
        <w:br/>
        <w:t>Häufig liegen in Deutschland aber keine konkreten Angaben für die tatsächlichen Entnahmemengen vor.</w:t>
        <w:br/>
        <w:t>Insofern sollte die Vorgehensweise in den Expertengruppen DATA, SW und GW abgestimmt und vereinheitlicht werden</w:t>
      </w:r>
    </w:p>
    <w:p>
      <w:pPr>
        <w:pStyle w:val="Normal"/>
        <w:rPr/>
      </w:pPr>
      <w:r>
        <w:rPr/>
      </w:r>
    </w:p>
    <w:p>
      <w:pPr>
        <w:pStyle w:val="Normal"/>
        <w:rPr/>
      </w:pPr>
      <w:r>
        <w:rPr/>
      </w:r>
    </w:p>
    <w:p>
      <w:pPr>
        <w:pStyle w:val="Normal"/>
        <w:rPr/>
      </w:pPr>
      <w:r>
        <w:rPr/>
      </w:r>
    </w:p>
    <w:p>
      <w:pPr>
        <w:pStyle w:val="Normal"/>
        <w:rPr>
          <w:rFonts w:cs="Arial"/>
        </w:rPr>
      </w:pPr>
      <w:r>
        <w:rPr>
          <w:rFonts w:cs="Arial"/>
        </w:rPr>
        <w:t>G. Baltes, 25.08.2006</w:t>
      </w:r>
    </w:p>
    <w:sectPr>
      <w:headerReference w:type="default" r:id="rId5"/>
      <w:footerReference w:type="default" r:id="rId6"/>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3</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3</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2</w:t>
    </w:r>
    <w:r>
      <w:rPr/>
      <w:t xml:space="preserve"> </w:t>
    </w:r>
  </w:p>
  <w:p>
    <w:pPr>
      <w:pStyle w:val="Kopfzeile2"/>
      <w:pBdr>
        <w:bottom w:val="single" w:sz="6" w:space="1" w:color="000000"/>
      </w:pBdr>
      <w:spacing w:before="0" w:after="100"/>
      <w:ind w:left="0" w:hanging="0"/>
      <w:rPr/>
    </w:pPr>
    <w:r>
      <w:rPr/>
      <w:t>Expertengruppe DATA</w:t>
      <w:tab/>
      <w:t>des Ergebnisvermerks über die 3.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3">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644"/>
        </w:tabs>
        <w:ind w:left="567" w:hanging="283"/>
      </w:pPr>
      <w:rPr>
        <w:rFonts w:ascii="Wingdings 2" w:hAnsi="Wingdings 2" w:cs="Wingdings 2" w:hint="default"/>
        <w:sz w:val="18"/>
        <w:color w:val="005FA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Times New Roman" w:hAnsi="Arial Fett;Times New Roman" w:cs="Arial Fett;Times New Roman"/>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rFonts w:ascii="Wingdings 2" w:hAnsi="Wingdings 2" w:cs="Wingdings 2"/>
      <w:color w:val="005FA9"/>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3"/>
      </w:numPr>
      <w:tabs>
        <w:tab w:val="clear" w:pos="709"/>
      </w:tabs>
      <w:spacing w:before="120" w:after="0"/>
      <w:ind w:left="284" w:hanging="284"/>
    </w:pPr>
    <w:rPr>
      <w:rFonts w:cs="Arial"/>
    </w:rPr>
  </w:style>
  <w:style w:type="paragraph" w:styleId="Kstchen">
    <w:name w:val="Kästchen"/>
    <w:basedOn w:val="Normal"/>
    <w:qFormat/>
    <w:pPr>
      <w:numPr>
        <w:ilvl w:val="0"/>
        <w:numId w:val="4"/>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serblick.net/servlet/is/12041" TargetMode="External"/><Relationship Id="rId3" Type="http://schemas.openxmlformats.org/officeDocument/2006/relationships/hyperlink" Target="http://www.wasserblick.net/servlet/is/18817" TargetMode="External"/><Relationship Id="rId4" Type="http://schemas.openxmlformats.org/officeDocument/2006/relationships/hyperlink" Target="http://www.wasserblick.net/servlet/is/1996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49:00Z</dcterms:created>
  <dc:creator>Knotek</dc:creator>
  <dc:description/>
  <dc:language>en-US</dc:language>
  <cp:lastModifiedBy>Knotek</cp:lastModifiedBy>
  <cp:lastPrinted>2006-09-20T14:29:00Z</cp:lastPrinted>
  <dcterms:modified xsi:type="dcterms:W3CDTF">2006-09-22T07:53:00Z</dcterms:modified>
  <cp:revision>15</cp:revision>
  <dc:subject/>
  <dc:title>Bericht</dc:title>
</cp:coreProperties>
</file>