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8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581"/>
        <w:gridCol w:w="2603"/>
        <w:gridCol w:w="1956"/>
      </w:tblGrid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bidi="ne-NP"/>
              </w:rPr>
              <w:t>Nr.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bidi="ne-NP"/>
              </w:rPr>
              <w:t>Stoffklass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bidi="ne-NP"/>
              </w:rPr>
              <w:t>Ausgewählter Stoff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bidi="ne-NP"/>
              </w:rPr>
              <w:t>Vermerk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Metall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Quecksilber (Hg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2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Cadmium (Cd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3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 xml:space="preserve">Blei (Pb)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4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Zink (Zn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5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Kupfer (Cu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6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Nickel (Ni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7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Arsen (As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8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Chrom (Cr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9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Schweflüchtige chlorierte KW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α-Hexachlorbenzen (α-HCH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0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β-Hexachlorbenzen (β-HCH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1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γ-Hexachlorbenzen (γ-HCH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2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 xml:space="preserve">p,p´DDT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3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 xml:space="preserve">p,p´DDE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4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 xml:space="preserve">p,p´DDD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5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 xml:space="preserve">PCB-28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6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 xml:space="preserve">PCB-52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7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 xml:space="preserve">PCB-101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8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 xml:space="preserve">PCB-118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19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 xml:space="preserve">PCB-138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20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 xml:space="preserve">PCB-153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21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 xml:space="preserve">PCB-180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22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Pentachlorbenzen (PeCB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23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Hexachlorbenzen  (HCB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24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PAK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Benzo(a)pyren (BaP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25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Anthracen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26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Fluoranthen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27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Σ 5 PAK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28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Zinnorganika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Tributylzinn-Kation (TBT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29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Dioxine/Furan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sz w:val="16"/>
                <w:szCs w:val="16"/>
                <w:lang w:bidi="ne-NP"/>
              </w:rPr>
            </w:pPr>
            <w:r>
              <w:rPr>
                <w:rFonts w:cs="Arial"/>
                <w:sz w:val="16"/>
                <w:szCs w:val="16"/>
                <w:lang w:bidi="ne-NP"/>
              </w:rPr>
              <w:t>Dioxine/Furane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30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allgemeiner Güteparameter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Organisch gebundener Gesamtkohlenstoff (TOC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31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Nährstoff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Stickstoff gesamt (N</w:t>
            </w:r>
            <w:r>
              <w:rPr>
                <w:rFonts w:cs="Arial"/>
                <w:color w:val="000000"/>
                <w:sz w:val="16"/>
                <w:szCs w:val="16"/>
                <w:vertAlign w:val="subscript"/>
                <w:lang w:bidi="ne-NP"/>
              </w:rPr>
              <w:t>ges.</w:t>
            </w: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32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Phosphor gesamt (P</w:t>
            </w:r>
            <w:r>
              <w:rPr>
                <w:rFonts w:cs="Arial"/>
                <w:color w:val="000000"/>
                <w:sz w:val="16"/>
                <w:szCs w:val="16"/>
                <w:vertAlign w:val="subscript"/>
                <w:lang w:bidi="ne-NP"/>
              </w:rPr>
              <w:t>ges.</w:t>
            </w: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33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Zinnorganika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Dibutylzinn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34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Komplexbildner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Ethylendiamintetraessigsäure (EDTA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35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Nitrilotriessigsäure (NTA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36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Arzneimittel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Gabapentin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37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Diclofenac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38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Carbamazepin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39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Ibuprofen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40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Sulfamethoxazol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41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Röntgen-Kontrastmittel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Iopamidol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42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Iopromid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43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PSM-Metabolit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AMPA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44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left"/>
              <w:rPr>
                <w:rFonts w:cs="Arial"/>
                <w:color w:val="000000"/>
                <w:sz w:val="16"/>
                <w:szCs w:val="16"/>
                <w:lang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bidi="ne-NP"/>
              </w:rPr>
              <w:t>Metazachlor ESA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bidi="ne-NP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 xml:space="preserve">Anlage </w:t>
    </w:r>
    <w:r>
      <w:rPr>
        <w:rFonts w:cs="Arial"/>
      </w:rPr>
      <w:t>5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Expertengruppe SW</w:t>
      <w:tab/>
      <w:t>zum Ergebnisvermerk der 20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Times New Roman" w:hAnsi="Arial Fett;Times New Roman" w:cs="Arial Fet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;Times New Roman" w:hAnsi="Arial Fett;Times New Roman" w:cs="Arial Fett;Times New Roman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38:00Z</dcterms:created>
  <dc:creator>Ladislav</dc:creator>
  <dc:description/>
  <cp:keywords/>
  <dc:language>en-US</dc:language>
  <cp:lastModifiedBy>Ladislav</cp:lastModifiedBy>
  <cp:lastPrinted>2006-01-23T11:20:00Z</cp:lastPrinted>
  <dcterms:modified xsi:type="dcterms:W3CDTF">2014-06-11T08:19:00Z</dcterms:modified>
  <cp:revision>9</cp:revision>
  <dc:subject/>
  <dc:title>Bericht</dc:title>
</cp:coreProperties>
</file>