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3"/>
        <w:gridCol w:w="1196"/>
        <w:gridCol w:w="481"/>
        <w:gridCol w:w="1200"/>
        <w:gridCol w:w="1200"/>
      </w:tblGrid>
      <w:tr>
        <w:trPr>
          <w:trHeight w:val="454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Diclofenac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15307-86-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µg/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0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relevant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Dimoxystrobin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149961-52-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0,03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relevant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Erythromycin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114-07-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0,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relevant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Flufenacet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142459-58-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0,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relevant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Flurtamone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96525-23-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0,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nicht relevant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Ibuprofen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15687-27-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0,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relevant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Imidacloprid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105827-78-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0,00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relevant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Metoprolol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37350-58-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relevant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Nicosulfuron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111991-09-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0,01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relevant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Roxythromycin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80214-83-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0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nicht relevant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Sulcotrion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99105-77-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0,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nicht relevant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Sulfamethoxazol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723-46-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0,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relevant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>Triclosan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3380-34-5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µg/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0,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releva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Arial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rFonts w:cs="Arial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>Anlage 6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/>
      <w:t>Expertengruppe SW</w:t>
      <w:tab/>
      <w:t>zum Ergebnisvermerk der 20. Bera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;Arial" w:hAnsi="Arial Fett;Arial" w:cs="Arial Fett;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;Arial" w:hAnsi="Arial Fett;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;Arial" w:hAnsi="Arial Fett;Arial" w:cs="Arial Fett;Arial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;Arial" w:hAnsi="Arial Fett;Arial" w:cs="Arial Fett;Arial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31:00Z</dcterms:created>
  <dc:creator>Ladislav</dc:creator>
  <dc:description/>
  <cp:keywords/>
  <dc:language>en-US</dc:language>
  <cp:lastModifiedBy>Ladislav</cp:lastModifiedBy>
  <cp:lastPrinted>2006-01-23T11:20:00Z</cp:lastPrinted>
  <dcterms:modified xsi:type="dcterms:W3CDTF">2014-06-11T10:15:00Z</dcterms:modified>
  <cp:revision>5</cp:revision>
  <dc:subject/>
  <dc:title>Bericht</dc:title>
</cp:coreProperties>
</file>