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Qualitätskomponenten für die Einstufung des ökologischen Zustands (Annex  V 1.1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ind w:left="1021" w:hanging="539"/>
        <w:jc w:val="both"/>
        <w:rPr/>
      </w:pPr>
      <w:r>
        <w:rPr/>
        <w:t>Hier: Chemische und physikalisch-chemische Komponenten in Unterstützung der biologischen Komponenten - Schwellenwerte</w:t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672"/>
        <w:gridCol w:w="1671"/>
        <w:gridCol w:w="1668"/>
        <w:gridCol w:w="1670"/>
      </w:tblGrid>
      <w:tr>
        <w:trPr/>
        <w:tc>
          <w:tcPr>
            <w:tcW w:w="9419" w:type="dxa"/>
            <w:gridSpan w:val="5"/>
            <w:tcBorders/>
            <w:vAlign w:val="center"/>
          </w:tcPr>
          <w:p>
            <w:pPr>
              <w:pStyle w:val="Heading1"/>
              <w:spacing w:before="240" w:after="120"/>
              <w:rPr/>
            </w:pPr>
            <w:r>
              <w:rPr/>
              <w:t>Flüss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erstoffhaus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zge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auerungszustan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ährstoff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rPr/>
            </w:pPr>
            <w:r>
              <w:rPr/>
              <w:t>Seen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httief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erstoffhaus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zge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auerungszustan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ährstoff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rPr/>
            </w:pPr>
            <w:r>
              <w:rPr/>
              <w:t>Übergangsgewässer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httief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erstoffhaus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zge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ährstoff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120"/>
              <w:rPr/>
            </w:pPr>
            <w:r>
              <w:rPr/>
              <w:t>Küstengewässer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httief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eratur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erstoffhaus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zgehal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ährstoffverhältnis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360" w:leader="none"/>
      </w:tabs>
      <w:rPr/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\p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/tmp/in/input.doc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/ Pff (No) – 26.06.06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rFonts w:ascii="Arial" w:hAnsi="Arial" w:cs="Arial"/>
        <w:sz w:val="22"/>
      </w:rPr>
    </w:pPr>
    <w:r>
      <w:rPr>
        <w:rFonts w:cs="Arial" w:ascii="Arial" w:hAnsi="Arial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 xml:space="preserve"> 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xpertengruppe SW</w:t>
      <w:tab/>
      <w:t xml:space="preserve">3. Beratung, TOP 5 - Schwellenwer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39:00Z</dcterms:created>
  <dc:creator>Nds. Umweltministerium</dc:creator>
  <dc:description/>
  <dc:language>en-US</dc:language>
  <cp:lastModifiedBy>Novak</cp:lastModifiedBy>
  <dcterms:modified xsi:type="dcterms:W3CDTF">2006-07-12T08:59:00Z</dcterms:modified>
  <cp:revision>9</cp:revision>
  <dc:subject/>
  <dc:title>Qualitätskomponenten für die Einstufung des ökologischen Zustands</dc:title>
</cp:coreProperties>
</file>