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Aufgaben der Arbeitsgruppe „Hochwasserschutz“ (FP) der IKSE bis 2027</w:t>
        <w:br/>
      </w:r>
      <w:r>
        <w:rPr>
          <w:b w:val="false"/>
        </w:rPr>
        <w:t>(Entwurf der Aktualisierung, Stand: 30.03.20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520"/>
        <w:gridCol w:w="1644"/>
        <w:gridCol w:w="1644"/>
      </w:tblGrid>
      <w:tr>
        <w:trPr>
          <w:tblHeader w:val="true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ptaufgaben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eitsschritt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merkungen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Internationaler Hochwasserrisikomanagementplan (1. IHWRM-Plan) für die Flussgebietseinheit Elbe für den Zeitraum 2016 – 202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rarbeit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2014 </w:t>
            </w: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</w:rPr>
              <w:t xml:space="preserve"> 20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öffentlichung des Entwurfs des 1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edigt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hörung der Öffentlichkeit zum Entwurf des 1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4 – 06/20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edigt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tionales Elbeforum zum Entwurf des 1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20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edigt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wertung der Stellungnahmen zum Entwurf, Erarbeitung der Endfass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– 12/20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edigt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öffentlich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12/2015 – 03/20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öffentlichung des 1. IHWRM-Plans im Interne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edigt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Versand des 1. IHWRM-Plans und des Informationsblatts der IKSE zum 1. IHWRM-Plan als gedruckte Publikation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05/20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swert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2017 – 201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icht / Informationsblatt der IKSE zum Stand der Umsetzung des 1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7 – 03/201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tionales Elbeforum zum Stand der Umsetzung des 1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201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nternationaler Hochwasserrisikomanagementplan (2. IHWRM-Plan) für die Flussgebietseinheit Elbe für den Zeitraum 2022 – 20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rbereit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2018 – 2019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schließlich Berücksichtigung der voraussichtlichen Auswirkungen des Klimawandels auf das Auftreten von Hochwasser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rdinierung und gemeinsame Auswertung der Überprüfung der vorläufigen Bewertung des Hochwasserrisiko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rdinierung und gemeinsame Auswertung der Überprüfung der Hochwassergefahren- und Hochwasserrisikokart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Erarbeit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2020 – 2021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oordinierung der Vorbereitung des A-Teils des 2. Internationalen Hochwasserrisikomanagementplans mit Vorbereitung des A-Teils des 3. Internationalen Bewirtschaftungs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17 – 20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öffentlichung des Entwurfs des 2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hörung der Öffentlichkeit zum Entwurf des 2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20 – 06/20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tionales Elbeforum zum Entwurf des 2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20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wertung der Stellungnahmen zum Entwurf, Erarbeitung der Endfass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– 12/20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öffentlich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2021 – 03/20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öffentlichung des 2. IHWRM-Plans im Interne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Versand des 2. IHWRM-Plans und des Informationsblatts der IKSE zum 2. IHWRM-Plan als gedruckte Publikation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05/20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swertu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– 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icht / Informationsblatt der IKSE zum Stand der Umsetzung des 2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23 – 03/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tionales Elbeforum zum Stand der Umsetzung des 2. IHWRM-Plan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logische Auswertung der Niedrigwassersituation 2015 im Einzugsgebiet der Elb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arbeitung des Bericht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– 2017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tengruppe Hy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öffentlichung des Bericht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älfte 2017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schlag für unter den Bedingungen der internationalen Fluss</w:t>
              <w:softHyphen/>
              <w:t>gebietseinheit Elbe geeignete Indikatoren für hydrologische Dürre und deren Intensität in Verbindung mit den Abflüssen an ausgewählten repräsentativen Messstellen, ähnlich wie es bei Hochwassersituationen der Fall ist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015 – 12/20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tengruppe Hy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bereitung der Zahlentafeln für Durchflüsse und Schwebstoffe an ausgewählten Messstellen im Einzugsgebiet der Elb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ährlich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tengruppe Hy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wertung von eventuellen zukünftigen Hochwasserereignissen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fen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in Zusammenarbeit mit der Expertengruppe Hy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logische Kenngrößen der Elbe und bedeutender Neben</w:t>
              <w:softHyphen/>
              <w:t>flüsse – Aktualisierung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fen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tengruppe H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520"/>
        <w:gridCol w:w="1644"/>
        <w:gridCol w:w="1644"/>
      </w:tblGrid>
      <w:tr>
        <w:trPr>
          <w:tblHeader w:val="true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tere Aufgaben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eitsschritt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merkungen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der Saisonalität des Wasserhaushalts im Einzugsgebiet der Elbe in den Jahren 1931 – 20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– 201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tengruppe Hy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terstützung / Begleitung von internationalen und nationalen </w:t>
              <w:br/>
              <w:t>Forschungsvorhaben (z. B. „Homogenisierung von HQ-Reihen (1890 – 2013) für deutsche Elbepegel“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 20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tengruppe Hy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arbeitung einer Anpassungsstrategie für die zu erwartenden Auswirkungen des Klimawandels für das Einzugsgebiet der Elb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eichen eines gemeinsamen Konsens in den Fragen der zu erwartenden Auswirkungen des Klimawandels (z. B. Entwicklungstendenzen relevanter klimatischer und hydrologischer Kenngrößen, Veränderungen der Häufigkeit und des Ausmaßes extremer hy</w:t>
              <w:softHyphen/>
              <w:t>drologischer Situationen usw.) und bei der Entwicklung von Anpassungsmaßnahmen auf der internationalen Ebe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601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57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5115" cy="22796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2</w:t>
    </w:r>
  </w:p>
  <w:p>
    <w:pPr>
      <w:pStyle w:val="Kopfzeile2"/>
      <w:tabs>
        <w:tab w:val="clear" w:pos="709"/>
        <w:tab w:val="right" w:pos="14570" w:leader="none"/>
      </w:tabs>
      <w:spacing w:before="0" w:after="100"/>
      <w:rPr/>
    </w:pPr>
    <w:r>
      <w:rPr/>
      <w:t>Arbeitsgruppe FP</w:t>
      <w:tab/>
      <w:t>zum Ergebnisvermerk der 31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/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55:00Z</dcterms:created>
  <dc:creator>pavel</dc:creator>
  <dc:description/>
  <cp:keywords/>
  <dc:language>en-US</dc:language>
  <cp:lastModifiedBy>pet</cp:lastModifiedBy>
  <cp:lastPrinted>2016-01-29T13:07:00Z</cp:lastPrinted>
  <dcterms:modified xsi:type="dcterms:W3CDTF">2016-04-08T08:42:00Z</dcterms:modified>
  <cp:revision>4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