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>
          <w:lang w:val="de-DE"/>
        </w:rPr>
        <w:t>Internationaler Hochwasserrisikomanagementplan für die Flussgebietseinheit Elbe</w:t>
      </w:r>
      <w:r>
        <w:rPr>
          <w:sz w:val="24"/>
          <w:lang w:val="de-DE"/>
        </w:rPr>
        <w:br/>
      </w:r>
      <w:r>
        <w:rPr>
          <w:lang w:val="de-DE"/>
        </w:rPr>
        <w:t>– Gliederung, Bearbeiter, Umfang, Termine –</w:t>
      </w:r>
      <w:r>
        <w:rPr>
          <w:sz w:val="24"/>
          <w:lang w:val="de-DE"/>
        </w:rPr>
        <w:br/>
        <w:t>(Stand: 22. 11. 2013)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992"/>
        <w:gridCol w:w="993"/>
        <w:gridCol w:w="1589"/>
      </w:tblGrid>
      <w:tr>
        <w:trPr>
          <w:tblHeader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Kapite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earbei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de-DE"/>
              </w:rPr>
              <w:t>Umfang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de-DE"/>
              </w:rPr>
              <w:t>Termin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emerkungen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Einführung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ielstellung des Hochwasserrisikomanagementplans – Verweis auf die EG-HWRM-RL, einzelne Schritte des integrierten Hochwasserrisikomanagemen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Räumlicher Geltungsbereich des Hochwasserrisikomanagementplans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Hydrologische Abgrenzung – Flussgebietseinheit, Teileinzugsgebiete, Küstengebiet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dministrative Abgrenzung – Staaten, Bundesländer, Bezirk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uständige Behörd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hörden in der Tschechischen Republ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hörden in Deutschl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Koordinierungsaufgabe der IK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Hochwasserrisikomanagementplan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fbau der Pläne in der Tschechischen Republ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fbau der Pläne in Deutschl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Grundlagen zur Erarbeitung des Hochwasserrisikomanagementplan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Ergebnis der vorläufigen Bewertung des Hochwasserrisiko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schreibung des Untersuchungsgebie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Klimatische und hydrologische Verhältniss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>
                <w:lang w:val="de-DE"/>
              </w:rPr>
            </w:pPr>
            <w:r>
              <w:rPr>
                <w:lang w:val="de-DE"/>
              </w:rPr>
              <w:t>Flächennutz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schreibung signifikanter vergangener Hochwasse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Verzeichnis signifikanter vergangener Hochwasse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>
                <w:lang w:val="de-DE"/>
              </w:rPr>
            </w:pPr>
            <w:r>
              <w:rPr>
                <w:lang w:val="de-DE"/>
              </w:rPr>
              <w:t>Ereignisanalyse Augusthochwasser 2002 / Junihochwasser 2013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fahren der vorläufigen Bewertung des Hochwasserrisiko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Methodik zur Ausweisung der Gebiete mit signifikantem Hochwasserrisiko in der Tschechischen Republ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Methodik zur Ausweisung der Gebiete mit signifikantem Hochwasserrisiko in Deutschland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Berücksichtigung der Auswirkungen des Klimawandel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sweisung der Gebiete mit potenziell signifikantem Hochwasserrisiko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Verweis auf die nationalen Berichte über die vorläufige Bewertung des Hochwasserrisiko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851" w:leader="none"/>
              </w:tabs>
              <w:ind w:left="851" w:hanging="851"/>
              <w:rPr/>
            </w:pPr>
            <w:r>
              <w:rPr>
                <w:lang w:val="de-DE"/>
              </w:rPr>
              <w:t>Zusammenfassende Übersicht der ausgewiesenen Gebiete (Tabelle, Anzahl, Länge)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Auswertung der Hochwassergefahren- und Hochwasserrisikokarte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Inhalt der Hochwassergefahrenkart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Inhalt der Hochwasserrisikokart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us den Karten abzuleitende Schlussfolgerung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AG FP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Hochwasserrisikomanagementziele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Festlegung allgemeiner Hochwasserrisikomanagementziel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meidung der Gefährdung des Lebens und der Gesundheit von Mensch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Ausmaßes der Flächen mit nichtakzeptablem Risiko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Reduzierung des Ausmaßes von hochwasserbedingten Sachschäd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Risikos der Einschränkung der wirtschaftlichen Tätigkeit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Risikos der Betroffenheit von Schadstoffquellen für die Umwelt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erringerung des Risikos der Betroffenheit von Kulturdenkmal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Beschreibung der Mittel zur Erreichung der Ziele und Bewertung ihres derzeitigen Niveau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Flächenvorsorg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Natürlicher Wasserrückhalt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Risikovorsorge in Überschwemmungsgebiet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scher Hochwasserschutz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Gewährleistung der Informatio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ktives und verantwortungsbewusstes Verhalten der Mensch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ffektivität der Hochwassergefahrenabweh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Zusammenfassung der Hochwasserrisikomanagementmaßnahmen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Auswahl der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Maßnahmen der Flächenvorsorg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rhaltung und Förderung des natürlichen Wasserrückhal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inschränkung der Bebauung und richtige Nutzung von Überschwemmungsgebiet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Maßnahmen zur Sicherung von Bauwerken in Überschwemmungsgebiet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scher Hochwasserschutz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orbereitung von Informationssyste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Bewusstseinsbildung in der Bevölker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Hochwasserabwehrpläne und Schulung der Funktionäre des Hochwasserabwehrdienste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orbereitung der Hochwassergefahrenabweh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usammenfassung der vorgeschlagenen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usammenfassung der in der Tschechischen Republik vorgeschlagenen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usammenfassung der in Deutschland vorgeschlagenen Maßnahm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Maßnahmen mit grenzüberschreitender Wirkung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rt und Weise der Bewertung des Nutzens der vorgeschlagenen Maßnahm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Umsetzung des Hochwasserrisikomanagementplan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Festlegung der Prioritäten für die Umsetzung der Maßnahmen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rt und Weise der Verfolgung der Fortschritte bei der Umsetzung des Plan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Einbeziehung der interessierten Stellen und Information der Öffentlichkeit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deut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Beteiligte Akteure und interessierte Stell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Durchführung der Strategischen Umweltprüf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usammenfassung der zur Information und Anhörung der Öffentlichkeit ergriffenen Maßnahmen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Auswertung der im Rahmen der Anhörung eingegangenen Hinweis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n Abhängigkeit der Beteiligung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Koordinierung der Vorbereitung und Umsetzung der Maßnahmen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Delegation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Nationale Koordinier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Internationale Koordinierung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Koordinierung mit der EG-WRRL und NATURA 2000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Schlussfolgerunge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sitzender der AG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kern w:val="2"/>
                <w:sz w:val="18"/>
                <w:szCs w:val="26"/>
                <w:lang w:val="de-DE"/>
              </w:rPr>
            </w:pPr>
            <w:r>
              <w:rPr>
                <w:rFonts w:cs="Arial"/>
                <w:iCs/>
                <w:kern w:val="2"/>
                <w:sz w:val="18"/>
                <w:szCs w:val="26"/>
                <w:lang w:val="de-D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Anlagen: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kern w:val="2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iCs/>
                <w:kern w:val="2"/>
                <w:sz w:val="18"/>
                <w:szCs w:val="18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Verzeichnis der einschlägigen Rechtsvorschrifte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und 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erzeichnis genutzter Unterlagen und Dokumente (Links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arten mit der Darstellung der Gebiete mit signifikantem Hochwasserrisik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Sekretar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Hochwassergefahrenkarten (Verzeichnis, Links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tschechische und deutsche Delegation der AG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Hochwasserrisikokarten (Verzeichnis, Links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851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jc w:val="left"/>
      <w:rPr>
        <w:rFonts w:cs="Arial"/>
        <w:lang w:val="de-DE"/>
      </w:rPr>
    </w:pPr>
    <w:r>
      <w:rPr/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lang w:val="de-DE"/>
      </w:rPr>
      <w:t>Anlage 3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rPr>
        <w:sz w:val="14"/>
        <w:szCs w:val="14"/>
        <w:lang w:val="de-DE"/>
      </w:rPr>
    </w:pPr>
    <w:r>
      <w:rPr>
        <w:sz w:val="14"/>
        <w:szCs w:val="14"/>
        <w:lang w:val="de-DE"/>
      </w:rPr>
      <w:t>Arbeitsgruppe FP</w:t>
    </w:r>
    <w:r>
      <w:rPr>
        <w:rFonts w:cs="Arial"/>
        <w:sz w:val="14"/>
        <w:szCs w:val="14"/>
        <w:lang w:val="de-DE"/>
      </w:rPr>
      <w:tab/>
    </w:r>
    <w:r>
      <w:rPr>
        <w:sz w:val="14"/>
        <w:szCs w:val="14"/>
        <w:lang w:val="de-DE"/>
      </w:rPr>
      <w:t>zum Ergebnisvermerk 27. Beratung</w:t>
    </w:r>
  </w:p>
  <w:p>
    <w:pPr>
      <w:pStyle w:val="Header"/>
      <w:rPr>
        <w:sz w:val="16"/>
        <w:szCs w:val="14"/>
        <w:lang w:val="de-DE"/>
      </w:rPr>
    </w:pPr>
    <w:r>
      <w:rPr>
        <w:sz w:val="16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rFonts w:ascii="Arial Fett" w:hAnsi="Arial Fett" w:cs="Arial Fet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70"/>
        </w:tabs>
        <w:ind w:left="610" w:hanging="3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851"/>
        <w:tab w:val="left" w:pos="426" w:leader="none"/>
      </w:tabs>
      <w:spacing w:before="240" w:after="60"/>
      <w:ind w:left="425" w:hanging="425"/>
      <w:outlineLvl w:val="0"/>
    </w:pPr>
    <w:rPr>
      <w:rFonts w:ascii="Arial Fett" w:hAnsi="Arial Fett" w:cs="Arial"/>
      <w:b/>
      <w:kern w:val="2"/>
      <w:sz w:val="20"/>
      <w:szCs w:val="18"/>
      <w:lang w:val="de-D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425" w:hanging="425"/>
      <w:outlineLvl w:val="1"/>
    </w:pPr>
    <w:rPr>
      <w:rFonts w:ascii="Arial" w:hAnsi="Arial" w:cs="Arial"/>
      <w:b w:val="false"/>
      <w:bCs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26" w:leader="none"/>
        <w:tab w:val="left" w:pos="567" w:leader="none"/>
      </w:tabs>
      <w:spacing w:before="60" w:after="0"/>
      <w:ind w:left="567" w:hanging="567"/>
      <w:outlineLvl w:val="2"/>
    </w:pPr>
    <w:rPr>
      <w:bCs w:val="false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709" w:leader="none"/>
      </w:tabs>
      <w:ind w:left="709" w:hanging="709"/>
      <w:outlineLvl w:val="3"/>
    </w:pPr>
    <w:rPr>
      <w:rFonts w:cs="Arial"/>
      <w:bCs/>
      <w:sz w:val="16"/>
      <w:szCs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Fett" w:hAnsi="Arial Fett" w:cs="Arial Fett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>
      <w:rFonts w:ascii="Arial Fett" w:hAnsi="Arial Fett" w:cs="Arial Fett"/>
      <w:b/>
      <w:i w:val="false"/>
      <w:sz w:val="18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851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851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851"/>
      </w:tabs>
      <w:spacing w:before="100" w:after="0"/>
      <w:ind w:left="567" w:hanging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8930" w:leader="dot"/>
        <w:tab w:val="right" w:pos="9356" w:leader="none"/>
      </w:tabs>
      <w:spacing w:before="220" w:after="0"/>
      <w:ind w:left="851" w:hanging="851"/>
    </w:pPr>
    <w:rPr>
      <w:rFonts w:ascii="Arial Fett" w:hAnsi="Arial Fett" w:cs="Arial Fett"/>
      <w:b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120" w:after="0"/>
      <w:jc w:val="left"/>
    </w:pPr>
    <w:rPr>
      <w:rFonts w:ascii="Arial" w:hAnsi="Arial" w:cs="Arial"/>
      <w:b w:val="false"/>
      <w:sz w:val="22"/>
    </w:rPr>
  </w:style>
  <w:style w:type="paragraph" w:styleId="Contents3">
    <w:name w:val="TOC 3"/>
    <w:basedOn w:val="Contents2"/>
    <w:next w:val="Normal"/>
    <w:pPr>
      <w:spacing w:before="60" w:after="0"/>
    </w:pPr>
    <w:rPr>
      <w:szCs w:val="2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3:00Z</dcterms:created>
  <dc:creator>Bekele</dc:creator>
  <dc:description/>
  <cp:keywords/>
  <dc:language>en-US</dc:language>
  <cp:lastModifiedBy>pet</cp:lastModifiedBy>
  <cp:lastPrinted>2013-11-20T16:26:00Z</cp:lastPrinted>
  <dcterms:modified xsi:type="dcterms:W3CDTF">2013-12-02T09:52:00Z</dcterms:modified>
  <cp:revision>11</cp:revision>
  <dc:subject/>
  <dc:title>Bericht</dc:title>
</cp:coreProperties>
</file>