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/>
        <w:t>Gliederungsentwurf</w:t>
        <w:br/>
        <w:t>der Nährstoffmanagementstrategie für die internationale Flussgebietseinheit Elbe</w:t>
        <w:br/>
      </w:r>
      <w:r>
        <w:rPr>
          <w:b w:val="false"/>
        </w:rPr>
        <w:t>Stand: 28.02.2017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Zusammenfassung für Entscheidungsträger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Prägnante Zusammenfassung der Nährstoffmanagementstrategie</w:t>
      </w:r>
    </w:p>
    <w:p>
      <w:pPr>
        <w:pStyle w:val="Listenabsatz"/>
        <w:spacing w:before="0" w:after="16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220" w:after="16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inleitung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nlass für die Aufstellung 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Bewirtschaftungsziele der Wasserrahmenrichtlinie, der Meeresstrategie-Rahmen-richtlinie und weiterer europäischer Richtlinien mit Bezug zur Nährstoffproblematik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 xml:space="preserve">Handlungsbedarf zur Minderung des Nährstoffeintrags in der internationalen Flussgebietseinheit Elbe </w:t>
      </w:r>
    </w:p>
    <w:p>
      <w:pPr>
        <w:pStyle w:val="Listenabsatz"/>
        <w:spacing w:before="0" w:after="16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utrophierung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irkung von übermäßigem Nährstoffangebot auf aquatische Lebensgemeinschaften 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 xml:space="preserve">Limitierende Nährstoffe in Fließgewässern, Seen und Küstengewässern </w:t>
      </w:r>
    </w:p>
    <w:p>
      <w:pPr>
        <w:pStyle w:val="Listenabsatz"/>
        <w:spacing w:before="0" w:after="16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Monitoring und Bewertung der Nährstoffe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Oberflächengewässer – Fließgewässer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Oberflächengewässer – Se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Grundwasser 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üstengewässer </w:t>
      </w:r>
    </w:p>
    <w:p>
      <w:pPr>
        <w:pStyle w:val="Listenabsatz"/>
        <w:spacing w:before="0" w:after="160"/>
        <w:ind w:left="1418" w:hanging="0"/>
        <w:contextualSpacing/>
        <w:rPr/>
      </w:pPr>
      <w:r>
        <w:rPr>
          <w:rFonts w:cs="Arial" w:ascii="Arial" w:hAnsi="Arial"/>
        </w:rPr>
        <w:t xml:space="preserve">In jedem Unterkapitel kurze Beschreibung der Monitoringstrategie und des Bewertungsverfahrens (OGewV 2016, BLANO-Papiere, die tschechischen Grundlagen werden ergänzt) </w:t>
      </w:r>
    </w:p>
    <w:p>
      <w:pPr>
        <w:pStyle w:val="Listenabsatz"/>
        <w:spacing w:before="0" w:after="160"/>
        <w:ind w:left="141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>Zustandsbewertung und Defizitanalyse der Wasserkörper aus der Sicht der Nährstoffzielvorgab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Darstellung der Konzentrationswerte für OWK, GWK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Defizitanalyse als Vergleich zu Orientierungswerten</w:t>
      </w:r>
    </w:p>
    <w:p>
      <w:pPr>
        <w:pStyle w:val="Listenabsatz"/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>Zustandsbewertung und Defizitanalyse für TN und TP an ausgewählten Messstellen im Hinblick auf Meeresschutzziele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zeitliche Entwicklung von Jahresmittelwerten der Konzentration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zeitliche Entwicklung von Jahresfracht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Darstellung der flächenspezifischen Fracht in Teileinzugsgebiet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Bewertung der Zielvorgaben des Meeresschutzes</w:t>
      </w:r>
      <w:r>
        <w:br w:type="page"/>
      </w:r>
    </w:p>
    <w:p>
      <w:pPr>
        <w:pStyle w:val="Listenabsatz"/>
        <w:spacing w:before="0" w:after="16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Nährstoffquellen und Eintragspfade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Methodische Ansätze zur Identifizierung von Nährstoffquellen und Eintragspfad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Modellgestützte Ergebnisse aus Deutschland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Monitoringgestützte Ergebnisse aus der Tschechischen Republik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>Zusammenfassung der räumlichen und zeitlichen Schwerpunkte von Nährstoffquellen und Eintragspfaden</w:t>
      </w:r>
    </w:p>
    <w:p>
      <w:pPr>
        <w:pStyle w:val="Listenabsatz"/>
        <w:spacing w:before="0" w:after="16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Maßnahmen zur Reduzierung des Nährstoffeintrags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Kurze Übersicht für Maßnahmenansatzpunkte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Anmerkung zur Wirksamkeit von Maßnahm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allbespiele für erfolgreiche Maßnahmen</w:t>
      </w:r>
    </w:p>
    <w:p>
      <w:pPr>
        <w:pStyle w:val="Listenabsatz"/>
        <w:numPr>
          <w:ilvl w:val="2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>Aufbereitung mit Angabe von Datengrundlagen und Reduzierungen / Effizienzen</w:t>
      </w:r>
    </w:p>
    <w:p>
      <w:pPr>
        <w:pStyle w:val="Listenabsatz"/>
        <w:numPr>
          <w:ilvl w:val="2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allbeispiele der einzelnen Länder</w:t>
      </w:r>
    </w:p>
    <w:p>
      <w:pPr>
        <w:pStyle w:val="Listenabsatz"/>
        <w:spacing w:before="0" w:after="16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Handlungsempfehlungen für Maßnahm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Kurze und übersichtliche Auflistung von Handlungsempfehlungen</w:t>
      </w:r>
    </w:p>
    <w:p>
      <w:pPr>
        <w:pStyle w:val="Listenabsatz"/>
        <w:spacing w:before="0" w:after="16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Wirksamkeitsabschätzung zur Minderung der Nährstoffeinträge um Meeresschutzziele zu erreichen</w:t>
      </w:r>
    </w:p>
    <w:p>
      <w:pPr>
        <w:pStyle w:val="Listenabsatz"/>
        <w:numPr>
          <w:ilvl w:val="1"/>
          <w:numId w:val="4"/>
        </w:numPr>
        <w:spacing w:before="0" w:after="160"/>
        <w:contextualSpacing/>
        <w:rPr/>
      </w:pPr>
      <w:r>
        <w:rPr>
          <w:rFonts w:cs="Arial" w:ascii="Arial" w:hAnsi="Arial"/>
        </w:rPr>
        <w:t xml:space="preserve">Tabelle mit Nährstoffminderungszielen und Begründungen für Annahmen und die damit verbundenen Maßnahmen </w:t>
      </w:r>
    </w:p>
    <w:p>
      <w:pPr>
        <w:pStyle w:val="Listenabsatz"/>
        <w:spacing w:before="0" w:after="16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4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Literaturverzeichni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Anlage 10</w:t>
    </w:r>
  </w:p>
  <w:p>
    <w:pPr>
      <w:pStyle w:val="Header"/>
      <w:rPr/>
    </w:pPr>
    <w:r>
      <w:rPr>
        <w:rFonts w:cs="Arial"/>
      </w:rPr>
      <w:t>Arbeitsgruppe WFD</w:t>
    </w:r>
    <w:r>
      <w:rPr/>
      <w:tab/>
    </w:r>
    <w:r>
      <w:rPr>
        <w:rFonts w:cs="Arial"/>
      </w:rPr>
      <w:t>zum Ergebnisvermerk über die 43. Beratung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6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;Arial" w:hAnsi="Arial Fett;Arial" w:cs="Arial Fett;Arial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Arial" w:hAnsi="Arial Fett;Arial" w:cs="Arial Fett;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Arial" w:hAnsi="Arial" w:cs="Arial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>
      <w:rFonts w:ascii="Arial Fett;Arial" w:hAnsi="Arial Fett;Arial" w:cs="Arial Fett;Arial"/>
      <w:b/>
      <w:sz w:val="22"/>
    </w:rPr>
  </w:style>
  <w:style w:type="character" w:styleId="WW8Num12z1">
    <w:name w:val="WW8Num12z1"/>
    <w:qFormat/>
    <w:rPr>
      <w:rFonts w:ascii="Arial Fett;Arial" w:hAnsi="Arial Fett;Arial" w:cs="Arial Fett;Arial"/>
      <w:b/>
      <w:i w:val="false"/>
      <w:sz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Fliesstext1">
    <w:name w:val="fliesstext1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;Arial" w:hAnsi="Arial Fett;Arial" w:cs="Arial Fett;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;Arial" w:hAnsi="Arial Fett;Arial" w:cs="Arial Fett;Arial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tabs>
        <w:tab w:val="clear" w:pos="709"/>
        <w:tab w:val="left" w:pos="1134" w:leader="none"/>
      </w:tabs>
      <w:spacing w:before="200" w:after="100"/>
    </w:pPr>
    <w:rPr>
      <w:rFonts w:ascii="Arial Fett;Arial" w:hAnsi="Arial Fett;Arial" w:cs="Arial Fett;Arial"/>
      <w:b/>
      <w:bCs/>
      <w:u w:val="single"/>
    </w:rPr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TOP11">
    <w:name w:val="TOP 1.1"/>
    <w:basedOn w:val="Normal"/>
    <w:qFormat/>
    <w:pPr>
      <w:numPr>
        <w:ilvl w:val="0"/>
        <w:numId w:val="6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  <w:lang w:val="cs-CZ"/>
    </w:rPr>
  </w:style>
  <w:style w:type="paragraph" w:styleId="Bodytext">
    <w:name w:val="bodytext"/>
    <w:basedOn w:val="Normal"/>
    <w:qFormat/>
    <w:pPr>
      <w:pBdr>
        <w:top w:val="dotted" w:sz="6" w:space="0" w:color="FF0000"/>
        <w:left w:val="dotted" w:sz="6" w:space="0" w:color="FF0000"/>
        <w:bottom w:val="dotted" w:sz="6" w:space="0" w:color="FF0000"/>
        <w:right w:val="dotted" w:sz="6" w:space="0" w:color="FF0000"/>
      </w:pBdr>
      <w:jc w:val="left"/>
    </w:pPr>
    <w:rPr>
      <w:rFonts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2:00Z</dcterms:created>
  <dc:creator>S. Vosika</dc:creator>
  <dc:description/>
  <cp:keywords/>
  <dc:language>en-US</dc:language>
  <cp:lastModifiedBy>Knotek, Pavel</cp:lastModifiedBy>
  <cp:lastPrinted>2017-04-19T15:06:00Z</cp:lastPrinted>
  <dcterms:modified xsi:type="dcterms:W3CDTF">2017-04-26T10:24:00Z</dcterms:modified>
  <cp:revision>15</cp:revision>
  <dc:subject/>
  <dc:title>Bericht</dc:title>
</cp:coreProperties>
</file>