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 xml:space="preserve">Übersicht über die Aufgaben aus der Wasserrahmenrichtlinie </w:t>
        <w:br/>
        <w:t>und der Tochterrichtlinie über die Umweltqualitätsnormen in den Jahren 2010 – 2015</w:t>
        <w:br/>
      </w:r>
      <w:r>
        <w:rPr>
          <w:b w:val="false"/>
        </w:rPr>
        <w:t>Stand: 21.03.2013</w:t>
      </w:r>
    </w:p>
    <w:p>
      <w:pPr>
        <w:pStyle w:val="Normal"/>
        <w:rPr/>
      </w:pPr>
      <w:r>
        <w:rPr/>
      </w:r>
    </w:p>
    <w:p>
      <w:pPr>
        <w:pStyle w:val="Normal"/>
        <w:rPr/>
      </w:pPr>
      <w:r>
        <w:rPr/>
        <w:t>Im Folgenden sind die sich aus der Wasserrahmenrichtlinie (WRRL) und der Tochterrichtlinie über die Umweltqualitätsnormen ergebenden Aufgaben für den Zeitraum 2010 – 2015 aufgeführt, die ggf. einer Koordinierung auf der internationalen Ebene bedürfen. Bei jeder Aufgabe wird die Vorgehensweise auf der internationalen Ebene vorgeschlagen. Die vorgeschlagenen Termine sind auch im Zeit- und Aufgabenplan für die Umsetzung der WRRL in den Jahren 2010 – 2015 (Stand 22.09.2011)aufgeführt.</w:t>
      </w:r>
    </w:p>
    <w:p>
      <w:pPr>
        <w:pStyle w:val="Normal"/>
        <w:rPr/>
      </w:pPr>
      <w:r>
        <w:rPr/>
      </w:r>
    </w:p>
    <w:p>
      <w:pPr>
        <w:pStyle w:val="Normal"/>
        <w:numPr>
          <w:ilvl w:val="0"/>
          <w:numId w:val="2"/>
        </w:numPr>
        <w:shd w:fill="BFBFBF" w:val="clear"/>
        <w:tabs>
          <w:tab w:val="clear" w:pos="709"/>
          <w:tab w:val="left" w:pos="567" w:leader="none"/>
        </w:tabs>
        <w:spacing w:before="360" w:after="0"/>
        <w:ind w:left="567" w:hanging="567"/>
        <w:rPr/>
      </w:pPr>
      <w:r>
        <w:rPr>
          <w:i/>
        </w:rPr>
        <w:t>Die Verzeichnisse der Schutzgebiete sind für jede Flussgebietseinheit regelmäßig zu überarbeiten und zu aktualisieren (Art. 6 Abs. 3 WRRL).</w:t>
      </w:r>
    </w:p>
    <w:p>
      <w:pPr>
        <w:pStyle w:val="Normal"/>
        <w:spacing w:before="120" w:after="0"/>
        <w:ind w:left="567" w:hanging="0"/>
        <w:rPr/>
      </w:pPr>
      <w:r>
        <w:rPr/>
        <w:t xml:space="preserve">Bedarf keiner Koordinierung auf der internationalen Ebene. </w:t>
      </w:r>
      <w:r>
        <w:rPr>
          <w:u w:val="single"/>
        </w:rPr>
        <w:t>Vorschlag:</w:t>
      </w:r>
      <w:r>
        <w:rPr/>
        <w:t xml:space="preserve"> Die Verzeichnisse der Staaten für die internationale Flussgebietseinheit Elbe in eine Liste zusammenfügen (ggf. mit einer Aufschlüsselung für die einzelnen Staaten im Einzugsgebiet der Elbe), die auf den Internetseiten der IKSE Ende 2014 anlässlich der Erstellung des 2. Bewirtschaftungsplans veröffentlicht würde.</w:t>
      </w:r>
    </w:p>
    <w:p>
      <w:pPr>
        <w:pStyle w:val="Normal"/>
        <w:numPr>
          <w:ilvl w:val="0"/>
          <w:numId w:val="2"/>
        </w:numPr>
        <w:shd w:fill="BFBFBF" w:val="clear"/>
        <w:tabs>
          <w:tab w:val="clear" w:pos="709"/>
          <w:tab w:val="left" w:pos="567" w:leader="none"/>
        </w:tabs>
        <w:spacing w:before="360" w:after="0"/>
        <w:ind w:left="567" w:hanging="567"/>
        <w:rPr>
          <w:i/>
          <w:i/>
        </w:rPr>
      </w:pPr>
      <w:r>
        <w:rPr>
          <w:i/>
        </w:rPr>
        <w:t>Bis zum Jahr 2010 sollen die Mitgliedstaaten dafür sorgen, dass die Wassergebührenpolitik angemessene Anreize für die Benutzer darstellt, Wasserressourcen effizient zu nutzen, und die verschiedenen Wassernutzungen, die mindestens in die Sektoren Industrie, Haushalte und Landwirtschaft aufzugliedern sind, auf der Grundlage der gemäß Anhang III vorgenommenen wirtschaftlichen Analyse und unter Berücksichtigung des Verursacherprinzips einen angemessenen Beitrag leisten zur Deckung der Kosten der Wasserdienstleistungen (Art. 9 Abs. 1 WRRL).</w:t>
      </w:r>
    </w:p>
    <w:p>
      <w:pPr>
        <w:pStyle w:val="Normal"/>
        <w:spacing w:before="120" w:after="0"/>
        <w:ind w:left="567" w:hanging="0"/>
        <w:rPr/>
      </w:pPr>
      <w:r>
        <w:rPr/>
        <w:t xml:space="preserve">Bedarf keiner Koordinierung auf der internationalen Ebene. </w:t>
      </w:r>
      <w:r>
        <w:rPr>
          <w:u w:val="single"/>
        </w:rPr>
        <w:t>Vorschlag:</w:t>
      </w:r>
      <w:r>
        <w:rPr/>
        <w:t xml:space="preserve"> Informationsaustausch in der Expertengruppe ECO.</w:t>
      </w:r>
    </w:p>
    <w:p>
      <w:pPr>
        <w:pStyle w:val="Normal"/>
        <w:numPr>
          <w:ilvl w:val="0"/>
          <w:numId w:val="2"/>
        </w:numPr>
        <w:shd w:fill="BFBFBF" w:val="clear"/>
        <w:tabs>
          <w:tab w:val="clear" w:pos="709"/>
          <w:tab w:val="left" w:pos="567" w:leader="none"/>
        </w:tabs>
        <w:spacing w:before="360" w:after="0"/>
        <w:ind w:left="567" w:hanging="567"/>
        <w:rPr>
          <w:i/>
          <w:i/>
        </w:rPr>
      </w:pPr>
      <w:r>
        <w:rPr>
          <w:i/>
        </w:rPr>
        <w:t>Bis zum 22.12.2012 müssen alle Maßnahmen des Maßnahmenprogramms in die Praxis umgesetzt sein (Art. 11 Abs. 7 WRRL).</w:t>
      </w:r>
    </w:p>
    <w:p>
      <w:pPr>
        <w:pStyle w:val="Normal"/>
        <w:spacing w:before="120" w:after="0"/>
        <w:ind w:left="567" w:hanging="0"/>
        <w:rPr/>
      </w:pPr>
      <w:r>
        <w:rPr/>
        <w:t>Bedarf keiner Koordinierung auf der internationalen Ebene. Die Maßnahmenprogramme berücksichtigen die auf der internationalen Ebene abgestimmten Ziele (Durchgängigkeit der Gewässer, Reduzierung der Nährstoffe und Schadstoffe).</w:t>
      </w:r>
    </w:p>
    <w:p>
      <w:pPr>
        <w:pStyle w:val="Normal"/>
        <w:spacing w:before="120" w:after="0"/>
        <w:ind w:left="567" w:hanging="0"/>
        <w:rPr>
          <w:i/>
          <w:i/>
        </w:rPr>
      </w:pPr>
      <w:r>
        <w:rPr/>
        <w:t xml:space="preserve">Die Staaten sollten allerdings darüber informieren, wenn es Probleme mit der Durchführung der Maßnahmen zur Erreichung dieser Ziele gibt. </w:t>
      </w:r>
    </w:p>
    <w:p>
      <w:pPr>
        <w:pStyle w:val="Normal"/>
        <w:numPr>
          <w:ilvl w:val="0"/>
          <w:numId w:val="2"/>
        </w:numPr>
        <w:shd w:fill="BFBFBF" w:val="clear"/>
        <w:tabs>
          <w:tab w:val="clear" w:pos="709"/>
          <w:tab w:val="left" w:pos="567" w:leader="none"/>
        </w:tabs>
        <w:spacing w:before="360" w:after="0"/>
        <w:ind w:left="567" w:hanging="567"/>
        <w:rPr/>
      </w:pPr>
      <w:r>
        <w:rPr>
          <w:i/>
        </w:rPr>
        <w:t>Bis zum 22.12.2012 sollen die Mitgliedstaaten einen Zwischenbericht mit einer Darstellung der bei der Durchführung des geplanten Maßnahmenprogramms erzielten Fortschritte der Europäischen Kommission vorlegen (Art. 15 Abs. 3 WRRL).</w:t>
      </w:r>
    </w:p>
    <w:p>
      <w:pPr>
        <w:pStyle w:val="Normal"/>
        <w:spacing w:before="120" w:after="0"/>
        <w:ind w:left="567" w:hanging="0"/>
        <w:rPr/>
      </w:pPr>
      <w:r>
        <w:rPr>
          <w:u w:val="single"/>
        </w:rPr>
        <w:t>Vorschlag:</w:t>
      </w:r>
      <w:r>
        <w:rPr/>
        <w:t xml:space="preserve"> Der Fortschritt bei der Umsetzung der Maßnahmen zur Erreichung der auf der internationalen Ebene abgestimmten Ziele (Durchgängigkeit der Gewässer, Reduzierung der Nährstoffe und Schadstoffe) sollte in der Arbeitsgruppe WFD im März 2012 beraten werden.</w:t>
      </w:r>
      <w:r>
        <w:br w:type="page"/>
      </w:r>
    </w:p>
    <w:p>
      <w:pPr>
        <w:pStyle w:val="Normal"/>
        <w:spacing w:before="120" w:after="0"/>
        <w:ind w:left="567" w:hanging="0"/>
        <w:rPr/>
      </w:pPr>
      <w:r>
        <w:rPr/>
        <w:t xml:space="preserve">Im Falle eines positiven Votums sollte der Fortschritt bei der Umsetzung der Maßnahmen zur Erreichung der auf der internationalen Ebene abgestimmten Ziele </w:t>
      </w:r>
      <w:r>
        <w:rPr>
          <w:u w:val="single"/>
        </w:rPr>
        <w:t>in einem Informationsblatt</w:t>
      </w:r>
      <w:r>
        <w:rPr/>
        <w:t xml:space="preserve"> (Informationsblatt der IKSE Nr. 4 zur Umsetzung der WRRL) und </w:t>
      </w:r>
      <w:r>
        <w:rPr>
          <w:u w:val="single"/>
        </w:rPr>
        <w:t>beim Internationalen Elbeforum</w:t>
      </w:r>
      <w:r>
        <w:rPr/>
        <w:t xml:space="preserve"> (IEF) im April 2013 dargestellt werden (Entscheidung im Mai 2012 durch die internationale Koordinierungsgruppe ICG). Im Rahmen des IEF könnten auch der Zeitplan und das Arbeitsprogramm für die Erstellung des zweiten Bewirtschaftungsplans – siehe Punkt 6 – vorgestellt und über die Umsetzung der Hochwasserriskomanagement-Richtlinie im Einzugsgebiet der Elbe informiert werden.</w:t>
      </w:r>
    </w:p>
    <w:p>
      <w:pPr>
        <w:pStyle w:val="Normal"/>
        <w:spacing w:before="120" w:after="0"/>
        <w:ind w:left="567" w:hanging="0"/>
        <w:rPr/>
      </w:pPr>
      <w:r>
        <w:rPr/>
        <w:t>Abstimmung des Informationsblatts der IKSE Nr. 4 in der AG WFD im November 2012 und Verabschiedung durch die internationale Koordinierungsgruppe ICG im Dezember 2012 bis 15. Januar 2013.</w:t>
      </w:r>
    </w:p>
    <w:p>
      <w:pPr>
        <w:pStyle w:val="Normal"/>
        <w:spacing w:before="120" w:after="0"/>
        <w:ind w:left="567" w:hanging="0"/>
        <w:rPr/>
      </w:pPr>
      <w:r>
        <w:rPr/>
        <w:t>Das Informationsblatt der IKSE Nr. 4 zur Umsetzung der WRRL wird in gedruckter Form anlässlich des Internationalen Elbeforums im April 2013 und auf den Internetseiten der IKSE veröffentlicht.</w:t>
      </w:r>
    </w:p>
    <w:p>
      <w:pPr>
        <w:pStyle w:val="Normal"/>
        <w:spacing w:before="120" w:after="0"/>
        <w:ind w:left="567" w:hanging="0"/>
        <w:rPr>
          <w:i/>
          <w:i/>
        </w:rPr>
      </w:pPr>
      <w:r>
        <w:rPr/>
        <w:t>Die Summary-Texte für die elektronische Berichterstattung der Staaten im Einzugsgebiet der Elbe gemäß Art. 15 Abs. 3 WRRL sollten in Bezug auf die Darstellung der international zu koordinierenden Arbeiten abgestimmt werden.</w:t>
      </w:r>
    </w:p>
    <w:p>
      <w:pPr>
        <w:pStyle w:val="Normal"/>
        <w:numPr>
          <w:ilvl w:val="0"/>
          <w:numId w:val="2"/>
        </w:numPr>
        <w:shd w:fill="BFBFBF" w:val="clear"/>
        <w:tabs>
          <w:tab w:val="clear" w:pos="709"/>
          <w:tab w:val="left" w:pos="567" w:leader="none"/>
        </w:tabs>
        <w:spacing w:before="360" w:after="0"/>
        <w:ind w:left="567" w:hanging="567"/>
        <w:rPr/>
      </w:pPr>
      <w:r>
        <w:rPr>
          <w:i/>
        </w:rPr>
        <w:t>Bis zum 22.12.2012 sind die Emissionsbegrenzung auf der Grundlage der besten verfügbaren Technologien oder die einschlägigen Emissionsgrenzwerte oder bei diffusen Auswirkungen die Begrenzungen, die gegebenenfalls die beste verfügbare Umweltpraxis einschließen, gemäß den im Art. 10 Abs. 2 WRRL genannten Richtlinien festzulegen und/oder durchzuführen (Art. 10 Abs. 2 WRRL).</w:t>
      </w:r>
    </w:p>
    <w:p>
      <w:pPr>
        <w:pStyle w:val="Normal"/>
        <w:spacing w:before="120" w:after="0"/>
        <w:ind w:left="567" w:hanging="0"/>
        <w:rPr/>
      </w:pPr>
      <w:r>
        <w:rPr/>
        <w:t>Es wird angenommen, dass diese Verpflichtung im Rahmen des Maßnahmenprogramms umgesetzt wird.</w:t>
      </w:r>
    </w:p>
    <w:p>
      <w:pPr>
        <w:pStyle w:val="Normal"/>
        <w:spacing w:before="120" w:after="0"/>
        <w:ind w:left="567" w:hanging="0"/>
        <w:rPr/>
      </w:pPr>
      <w:r>
        <w:rPr/>
        <w:t xml:space="preserve">Bedarf keiner Koordinierung auf der internationalen Ebene. </w:t>
      </w:r>
      <w:r>
        <w:rPr>
          <w:u w:val="single"/>
        </w:rPr>
        <w:t>Vorschlag:</w:t>
      </w:r>
      <w:r>
        <w:rPr/>
        <w:t xml:space="preserve"> Informationsaustausch in der Expertengruppe SW.</w:t>
      </w:r>
    </w:p>
    <w:p>
      <w:pPr>
        <w:pStyle w:val="Normal"/>
        <w:numPr>
          <w:ilvl w:val="0"/>
          <w:numId w:val="2"/>
        </w:numPr>
        <w:shd w:fill="BFBFBF" w:val="clear"/>
        <w:tabs>
          <w:tab w:val="clear" w:pos="709"/>
          <w:tab w:val="left" w:pos="567" w:leader="none"/>
        </w:tabs>
        <w:spacing w:before="360" w:after="0"/>
        <w:ind w:left="567" w:hanging="567"/>
        <w:rPr/>
      </w:pPr>
      <w:r>
        <w:rPr>
          <w:i/>
        </w:rPr>
        <w:t>Bis zum 22.12.2012 ist ein Zeitplan und Arbeitsprogramm für die Aufstellung des Bewirtschaftungsplans für den Zeitraum 2016 – 2021 einschließlich einer Erklärung über die zu treffenden Anhörungsmaßnahmen zu Stellungnahmen zu veröffentlichen (Art. 14 Abs. 1a WRRL).</w:t>
      </w:r>
    </w:p>
    <w:p>
      <w:pPr>
        <w:pStyle w:val="Normal"/>
        <w:spacing w:before="120" w:after="0"/>
        <w:ind w:left="567" w:hanging="0"/>
        <w:rPr/>
      </w:pPr>
      <w:r>
        <w:rPr>
          <w:u w:val="single"/>
        </w:rPr>
        <w:t>Vorschlag:</w:t>
      </w:r>
      <w:r>
        <w:rPr/>
        <w:t xml:space="preserve"> Abstimmung in der AG WFD bis September 2012 und Bestätigung durch die internationale Koordinierungsgruppe ICG im Oktober 2012.</w:t>
      </w:r>
    </w:p>
    <w:p>
      <w:pPr>
        <w:pStyle w:val="Normal"/>
        <w:spacing w:before="120" w:after="0"/>
        <w:ind w:left="567" w:hanging="0"/>
        <w:rPr/>
      </w:pPr>
      <w:r>
        <w:rPr/>
        <w:t xml:space="preserve">Der Zeitplan und das Arbeitsprogramm könnten in dem Internationalen Elbeforum im April 2013 diskutiert werden </w:t>
      </w:r>
      <w:r>
        <w:rPr>
          <w:sz w:val="20"/>
        </w:rPr>
        <w:t>(w</w:t>
      </w:r>
      <w:r>
        <w:rPr/>
        <w:t>eitere Themen des IEF siehe Punkt 4).</w:t>
      </w:r>
    </w:p>
    <w:p>
      <w:pPr>
        <w:pStyle w:val="Normal"/>
        <w:spacing w:before="120" w:after="0"/>
        <w:ind w:left="567" w:hanging="0"/>
        <w:rPr/>
      </w:pPr>
      <w:bookmarkStart w:id="0" w:name="OLE_LINK2"/>
      <w:bookmarkStart w:id="1" w:name="OLE_LINK1"/>
      <w:r>
        <w:rPr/>
        <w:t>Die bis 22.06.2013 einzureichenden Stellungnahmen der Öffentlichkeit werden im Juni bis August 2013 ausgewertet und in der Endfassung des Zeitplans und des Arbeitsprogramms eventuell berücksichtigt (siehe weiter).</w:t>
      </w:r>
    </w:p>
    <w:p>
      <w:pPr>
        <w:pStyle w:val="Normal"/>
        <w:spacing w:before="120" w:after="0"/>
        <w:ind w:left="567" w:hanging="0"/>
        <w:rPr/>
      </w:pPr>
      <w:bookmarkStart w:id="2" w:name="OLE_LINK2"/>
      <w:bookmarkStart w:id="3" w:name="OLE_LINK1"/>
      <w:r>
        <w:rPr/>
        <w:t>Die Endfassung des Zeitplans und des Arbeitsprogramms wird im Oktober 2013 durch die internationale Koordinierungsgruppe ICG verabschiedet und anschließend auf den Internetseiten der IKSE veröffentlicht.</w:t>
      </w:r>
      <w:bookmarkEnd w:id="2"/>
      <w:bookmarkEnd w:id="3"/>
      <w:r>
        <w:br w:type="page"/>
      </w:r>
    </w:p>
    <w:p>
      <w:pPr>
        <w:pStyle w:val="Normal"/>
        <w:ind w:left="567" w:hanging="0"/>
        <w:rPr/>
      </w:pPr>
      <w:r>
        <w:rPr/>
      </w:r>
    </w:p>
    <w:p>
      <w:pPr>
        <w:pStyle w:val="Normal"/>
        <w:numPr>
          <w:ilvl w:val="0"/>
          <w:numId w:val="2"/>
        </w:numPr>
        <w:shd w:fill="BFBFBF" w:val="clear"/>
        <w:tabs>
          <w:tab w:val="clear" w:pos="709"/>
          <w:tab w:val="left" w:pos="567" w:leader="none"/>
        </w:tabs>
        <w:ind w:left="567" w:hanging="567"/>
        <w:rPr/>
      </w:pPr>
      <w:r>
        <w:rPr>
          <w:i/>
        </w:rPr>
        <w:t xml:space="preserve">Bis zum 22.12.2013 sind die Analysen und Überprüfungen gemäß Art. 5 Abs. 1 WRRL zu überprüfen und gegebenenfalls zu aktualisieren (Art. 5  Abs. 2 WRRL). </w:t>
        <w:br/>
        <w:br/>
        <w:t>Auf Grundlage der gemäß Art. 5 und 8 WRRL sowie der Verordnung (EG) Nr. 166/2006 erfassten Informationen und anderer Daten erstellen die Mitgliedstaaten eine Bestandsaufnahme der Emissionen, Einleitungen und Verluste aller prioritären Stoffe und Schadstoffe, die in Anhang I Teil A der Richtlinie 2008/105/EG aufgeführt sind, einschließlich Karten (falls verfügbar), und teilen sie gemäß den Vorschriften für die Berichterstattung nach Art. 15 Abs. 1 WRRL der Europäischen Kommission mit (Art. 5 der Richtlinie 2008/105/EG).</w:t>
      </w:r>
    </w:p>
    <w:p>
      <w:pPr>
        <w:pStyle w:val="Normal"/>
        <w:spacing w:before="120" w:after="0"/>
        <w:ind w:left="567" w:hanging="0"/>
        <w:rPr/>
      </w:pPr>
      <w:del w:id="0" w:author="pavel" w:date="2013-03-12T19:26:00Z">
        <w:r>
          <w:rPr>
            <w:u w:val="single"/>
          </w:rPr>
          <w:delText>Vorschlag:</w:delText>
        </w:r>
      </w:del>
      <w:del w:id="1" w:author="pavel" w:date="2013-03-12T19:26:00Z">
        <w:r>
          <w:rPr/>
          <w:delText xml:space="preserve"> </w:delText>
        </w:r>
      </w:del>
      <w:ins w:id="2" w:author="pavel" w:date="2013-03-12T19:26:00Z">
        <w:r>
          <w:rPr/>
          <w:t xml:space="preserve">Auf Empfehlung der Arbeitsgruppe WFD hat die internationale Koordinierungsgruppe ICG </w:t>
        </w:r>
      </w:ins>
      <w:ins w:id="3" w:author="pavel" w:date="2013-03-12T19:46:00Z">
        <w:r>
          <w:rPr/>
          <w:t xml:space="preserve">im Mai 2013 </w:t>
        </w:r>
      </w:ins>
      <w:ins w:id="4" w:author="pavel" w:date="2013-03-12T19:26:00Z">
        <w:r>
          <w:rPr/>
          <w:t>entschieden, dass d</w:t>
        </w:r>
      </w:ins>
      <w:del w:id="5" w:author="pavel" w:date="2013-03-12T19:27:00Z">
        <w:r>
          <w:rPr/>
          <w:delText>D</w:delText>
        </w:r>
      </w:del>
      <w:r>
        <w:rPr/>
        <w:t xml:space="preserve">ie Ergebnisse der Aktualisierung der Analysen und Überprüfungen gemäß Art. 5 Abs. 1 WRRL </w:t>
      </w:r>
      <w:del w:id="6" w:author="pavel" w:date="2013-03-12T19:27:00Z">
        <w:r>
          <w:rPr/>
          <w:delText xml:space="preserve">sollen </w:delText>
        </w:r>
      </w:del>
      <w:ins w:id="7" w:author="pavel" w:date="2013-03-12T19:28:00Z">
        <w:r>
          <w:rPr/>
          <w:t xml:space="preserve">nicht </w:t>
        </w:r>
      </w:ins>
      <w:r>
        <w:rPr/>
        <w:t xml:space="preserve">in einem Informationsblatt der IKSE Nr. 5 zur Umsetzung der WRRL zusammengefasst werden. Ein weiteres mögliches Thema des Informationsblatts </w:t>
      </w:r>
      <w:ins w:id="8" w:author="pavel" w:date="2013-03-12T19:28:00Z">
        <w:r>
          <w:rPr/>
          <w:t xml:space="preserve">– </w:t>
        </w:r>
      </w:ins>
      <w:del w:id="9" w:author="pavel" w:date="2013-03-12T19:28:00Z">
        <w:r>
          <w:rPr/>
          <w:delText xml:space="preserve">könnte </w:delText>
        </w:r>
      </w:del>
      <w:r>
        <w:rPr/>
        <w:t xml:space="preserve">ein Überblick über die für die FGE Elbe festgestellten wichtigen Wasserbewirtschaftungsfragen </w:t>
      </w:r>
      <w:del w:id="10" w:author="pavel" w:date="2013-03-12T19:28:00Z">
        <w:r>
          <w:rPr/>
          <w:delText>sein</w:delText>
        </w:r>
      </w:del>
      <w:ins w:id="11" w:author="pavel" w:date="2013-03-12T19:28:00Z">
        <w:r>
          <w:rPr/>
          <w:t xml:space="preserve">– wird nur im </w:t>
        </w:r>
      </w:ins>
      <w:ins w:id="12" w:author="pavel" w:date="2013-03-12T19:47:00Z">
        <w:r>
          <w:rPr/>
          <w:t xml:space="preserve">entsprechenden </w:t>
        </w:r>
      </w:ins>
      <w:ins w:id="13" w:author="pavel" w:date="2013-03-12T19:28:00Z">
        <w:r>
          <w:rPr/>
          <w:t>Anhörungsdokument behandelt – siehe Punkt 8</w:t>
        </w:r>
      </w:ins>
      <w:r>
        <w:rPr/>
        <w:t>.</w:t>
      </w:r>
      <w:del w:id="14" w:author="pavel" w:date="2013-03-12T19:29:00Z">
        <w:r>
          <w:rPr/>
          <w:delText xml:space="preserve"> Die internationale Koordinierungsgruppe ICG sollte über die Erstellung des Informationsblatts im Mai 2013 entscheiden.</w:delText>
        </w:r>
      </w:del>
    </w:p>
    <w:p>
      <w:pPr>
        <w:pStyle w:val="Normal"/>
        <w:spacing w:before="120" w:after="0"/>
        <w:ind w:left="567" w:hanging="0"/>
        <w:rPr>
          <w:del w:id="16" w:author="pavel" w:date="2013-03-12T19:29:00Z"/>
        </w:rPr>
      </w:pPr>
      <w:del w:id="15" w:author="pavel" w:date="2013-03-12T19:29:00Z">
        <w:r>
          <w:rPr/>
          <w:delText>Falls die Erarbeitung des Informationsblatts vereinbart wird, muss abgestimmt werden, welche Daten dazu in das Portal WasserBLIcK zu liefern sind. Einen entsprechenden Beschluss dazu soll die internationale Koordinierungsgruppe ICG im Mai 2013 treffen.</w:delText>
        </w:r>
      </w:del>
    </w:p>
    <w:p>
      <w:pPr>
        <w:pStyle w:val="Normal"/>
        <w:spacing w:before="120" w:after="0"/>
        <w:ind w:left="567" w:hanging="0"/>
        <w:rPr>
          <w:del w:id="18" w:author="pavel" w:date="2013-03-12T19:29:00Z"/>
        </w:rPr>
      </w:pPr>
      <w:del w:id="17" w:author="pavel" w:date="2013-03-12T19:29:00Z">
        <w:r>
          <w:rPr/>
          <w:delText xml:space="preserve">Vom 10.08. bis Dezember 2013 werden die erforderlichen Daten für das Informationsblatt der IKSE Nr. 5 zur Umsetzung der WRRL durch die Staaten in das Portal WasserBLIcK geliefert. </w:delText>
        </w:r>
      </w:del>
    </w:p>
    <w:p>
      <w:pPr>
        <w:pStyle w:val="Normal"/>
        <w:spacing w:before="120" w:after="0"/>
        <w:ind w:left="567" w:hanging="0"/>
        <w:rPr>
          <w:del w:id="20" w:author="pavel" w:date="2013-03-12T19:29:00Z"/>
        </w:rPr>
      </w:pPr>
      <w:del w:id="19" w:author="pavel" w:date="2013-03-12T19:29:00Z">
        <w:r>
          <w:rPr/>
          <w:delText>Abstimmung des Informationsblatts der IKSE Nr. 5 in der AG WFD im Februar 2014 und Verabschiedung durch die internationale Koordinierungsgruppe ICG im März 2014.</w:delText>
        </w:r>
      </w:del>
    </w:p>
    <w:p>
      <w:pPr>
        <w:pStyle w:val="Normal"/>
        <w:spacing w:before="120" w:after="0"/>
        <w:ind w:left="567" w:hanging="0"/>
        <w:rPr>
          <w:del w:id="22" w:author="pavel" w:date="2013-03-12T19:29:00Z"/>
        </w:rPr>
      </w:pPr>
      <w:del w:id="21" w:author="pavel" w:date="2013-03-12T19:29:00Z">
        <w:r>
          <w:rPr/>
          <w:delText>Das Informationsblatt der IKSE Nr. 5 zur Umsetzung der WRRL wird in gedruckter Form anlässlich des Internationalen Elbeforums im April 2014 und auf den Internetseiten der IKSE veröffentlicht.</w:delText>
        </w:r>
      </w:del>
    </w:p>
    <w:p>
      <w:pPr>
        <w:pStyle w:val="Normal"/>
        <w:spacing w:before="120" w:after="0"/>
        <w:ind w:left="567" w:hanging="0"/>
        <w:rPr>
          <w:del w:id="24" w:author="pavel" w:date="2013-03-21T18:50:00Z"/>
        </w:rPr>
      </w:pPr>
      <w:del w:id="23" w:author="pavel" w:date="2013-03-21T18:50:00Z">
        <w:r>
          <w:rPr/>
          <w:delText>Die Ergebnisse der Analysen und Überprüfungen gemäß Art. 5 Abs. 1 WRRL werden im Internationalen Elbeforum im April 2014 dargestellt. Weitere Themen des IEF siehe Punkt 8.</w:delText>
        </w:r>
      </w:del>
    </w:p>
    <w:p>
      <w:pPr>
        <w:pStyle w:val="Normal"/>
        <w:spacing w:before="120" w:after="0"/>
        <w:ind w:left="567" w:hanging="0"/>
        <w:rPr/>
      </w:pPr>
      <w:r>
        <w:rPr/>
        <w:t xml:space="preserve">Der Entwurf der Bestandsaufnahme der Emissionen, Einleitungen und Verluste aller prioritären Stoffe und anderer Schadstoffe gemäß Art. 5 der Richtlinie 2008/105/EG soll (einschließlich erforderlicher Karten) für die gesamte internationale Flussgebietseinheit Elbe erstellt und im Entwurf des aktualisierten Bewirtschaftungsplans, in den auch die Ergebnisse der Aktualisierung der Analysen und Überprüfungen gemäß Art. 5 Abs. 1 WRRL einfließen werden, Ende 2014 veröffentlicht werden – vgl. Punkte 9 und 11. </w:t>
      </w:r>
    </w:p>
    <w:p>
      <w:pPr>
        <w:pStyle w:val="Normal"/>
        <w:spacing w:before="120" w:after="0"/>
        <w:ind w:left="567" w:hanging="0"/>
        <w:rPr/>
      </w:pPr>
      <w:r>
        <w:rPr/>
        <w:t>Über die Struktur der Bestandsaufnahme der Emissionen, Einleitungen und Verluste aller prioritären Stoffe und anderer Schadstoffe gemäß Art. 5 der Richtlinie 2008/105/EG einschließlich erforderlicher Karten soll die internationale Koordinierungsgruppe ICG im Oktober 2013 entscheiden. Bis März 2014 müsste das System des Portals WasserBLIcK entsprechend angepasst werden. In diesem Zusammenhang müssen auch die technischen Vorgaben im Art. 5 Abs. 6 der Richtlinie 2008/105/EG berücksichtigt werden.</w:t>
      </w:r>
    </w:p>
    <w:p>
      <w:pPr>
        <w:pStyle w:val="Normal"/>
        <w:numPr>
          <w:ilvl w:val="0"/>
          <w:numId w:val="2"/>
        </w:numPr>
        <w:shd w:fill="BFBFBF" w:val="clear"/>
        <w:tabs>
          <w:tab w:val="clear" w:pos="709"/>
          <w:tab w:val="left" w:pos="567" w:leader="none"/>
        </w:tabs>
        <w:spacing w:before="360" w:after="0"/>
        <w:ind w:left="567" w:hanging="567"/>
        <w:rPr/>
      </w:pPr>
      <w:r>
        <w:rPr>
          <w:i/>
        </w:rPr>
        <w:t>Bis zum 22.12.2013 ist ein vorläufiger Überblick über die für das Einzugsgebiet der Elbe festgestellten wichtigen Wasserbewirtschaftungsfragen zu Stellungnahmen zu veröffentlichen (Art. 14 Abs. 1b WRRL).</w:t>
      </w:r>
    </w:p>
    <w:p>
      <w:pPr>
        <w:pStyle w:val="Normal"/>
        <w:spacing w:before="120" w:after="0"/>
        <w:ind w:left="567" w:hanging="0"/>
        <w:rPr/>
      </w:pPr>
      <w:r>
        <w:rPr>
          <w:u w:val="single"/>
        </w:rPr>
        <w:t>Vorschlag:</w:t>
      </w:r>
      <w:r>
        <w:rPr/>
        <w:t xml:space="preserve"> Die Expertengruppen SW, GW, ECO, die Ad-hoc-Expertengruppen „Sedimentmanagement“, „Wassermengenmanagement“ und „Schifffahrtlich genutzte Oberflächengewässer“ sowie die Arbeitsgruppe FP überprüfen auf der Grundlage der aktuellen Erkenntnisse über die Situation im Einzugsgebiet der Elbe und auch im Zusammenhang mit der Umsetzung der Hochwasserrisikomanagement-Richtlinie, ob es neue wichtige Wasserbewirtschaftungsfragen gibt.</w:t>
      </w:r>
    </w:p>
    <w:p>
      <w:pPr>
        <w:pStyle w:val="Normal"/>
        <w:spacing w:before="120" w:after="0"/>
        <w:ind w:left="567" w:hanging="0"/>
        <w:rPr/>
      </w:pPr>
      <w:r>
        <w:rPr/>
        <w:t>Falls ja, soll der Überblick über die wichtigen Wasserbewirtschaftungsfragen Vorschläge zu Sedimentmanagement, Wassermengenmanagement und Unterhaltung schifffahrtlich genutzter Oberflächengewässer beinhalten.</w:t>
      </w:r>
    </w:p>
    <w:p>
      <w:pPr>
        <w:pStyle w:val="Normal"/>
        <w:spacing w:before="120" w:after="0"/>
        <w:ind w:left="567" w:hanging="0"/>
        <w:rPr/>
      </w:pPr>
      <w:r>
        <w:rPr/>
        <w:t>Abstimmung in der AG WFD bis September 2013 und Verabschiedung durch die internationale Koordinierungsgruppe ICG im Oktober 2013.</w:t>
      </w:r>
    </w:p>
    <w:p>
      <w:pPr>
        <w:pStyle w:val="Normal"/>
        <w:spacing w:before="120" w:after="0"/>
        <w:ind w:left="567" w:hanging="0"/>
        <w:rPr>
          <w:del w:id="26" w:author="pavel" w:date="2013-03-21T18:50:00Z"/>
        </w:rPr>
      </w:pPr>
      <w:del w:id="25" w:author="pavel" w:date="2013-03-21T18:50:00Z">
        <w:r>
          <w:rPr/>
          <w:delText>Die wichtigen Wasserbewirtschaftungsfragen werden im Internationalen Elbeforum im April 2014 dargestellt. Das weitere Thema des IEF werden die Hochwassergefahrenkarten und Hochwasserrisikokarten gemäß der HWRM-RL sein.</w:delText>
        </w:r>
      </w:del>
    </w:p>
    <w:p>
      <w:pPr>
        <w:pStyle w:val="Normal"/>
        <w:spacing w:before="120" w:after="0"/>
        <w:ind w:left="567" w:hanging="0"/>
        <w:rPr/>
      </w:pPr>
      <w:r>
        <w:rPr/>
        <w:t>Die bis 22.06.2014 einzureichenden Stellungnahmen der Öffentlichkeit werden im Juni bis August 2014 ausgewertet. Die Auswertung der Stellungnahmen wird für den Entwurf des Bewirtschaftungsplans (siehe Punkt 9) verwendet.</w:t>
      </w:r>
      <w:r>
        <w:br w:type="page"/>
      </w:r>
    </w:p>
    <w:p>
      <w:pPr>
        <w:pStyle w:val="Normal"/>
        <w:spacing w:before="120" w:after="0"/>
        <w:ind w:left="567" w:hanging="0"/>
        <w:rPr/>
      </w:pPr>
      <w:r>
        <w:rPr/>
      </w:r>
    </w:p>
    <w:p>
      <w:pPr>
        <w:pStyle w:val="Normal"/>
        <w:numPr>
          <w:ilvl w:val="0"/>
          <w:numId w:val="2"/>
        </w:numPr>
        <w:shd w:fill="BFBFBF" w:val="clear"/>
        <w:tabs>
          <w:tab w:val="clear" w:pos="709"/>
          <w:tab w:val="left" w:pos="567" w:leader="none"/>
        </w:tabs>
        <w:spacing w:before="360" w:after="0"/>
        <w:ind w:left="567" w:hanging="567"/>
        <w:rPr/>
      </w:pPr>
      <w:r>
        <w:rPr>
          <w:i/>
        </w:rPr>
        <w:t>Bis zum 22.12.2014 ist der Entwurf des Bewirtschaftungsplans für den Zeitraum 2016 – 2021 zu Stellungnahmen zu veröffentlichen (Art. 14 Abs. 1c WRRL).</w:t>
      </w:r>
    </w:p>
    <w:p>
      <w:pPr>
        <w:pStyle w:val="Normal"/>
        <w:spacing w:before="120" w:after="0"/>
        <w:ind w:left="567" w:hanging="0"/>
        <w:rPr/>
      </w:pPr>
      <w:r>
        <w:rPr>
          <w:u w:val="single"/>
        </w:rPr>
        <w:t>Vorschlag:</w:t>
      </w:r>
      <w:r>
        <w:rPr/>
        <w:t xml:space="preserve"> Die Struktur des Bewirtschaftungsplans 2016 – 2021 und die dazu gehörigen Karten sollten im Oktober 2013 festgelegt werden. Das System des Portals WasserBLIcK muss ggf. dementsprechend bis März 2014 angepasst werden.</w:t>
      </w:r>
    </w:p>
    <w:p>
      <w:pPr>
        <w:pStyle w:val="Normal"/>
        <w:spacing w:before="120" w:after="0"/>
        <w:ind w:left="567" w:hanging="0"/>
        <w:rPr/>
      </w:pPr>
      <w:r>
        <w:rPr/>
        <w:t>Die im Rahmen der Stellungnahmen der Öffentlichkeit zum Entwurf des ersten Bewirtschaftungsplans 2010 – 2015 unterbreiteten Vorschläge und Empfehlungen zur Aktualisierung des Bewirtschaftungsplans sollen bis März 2012 in der Arbeitsgruppe WFD beraten werden, um Mitte 2012 mit den entsprechenden Arbeiten beginnen zu können. Die Ergebnisse sollten für den Entwurf des Bewirtschaftungsplans 2016 – 2021 genutzt werden.</w:t>
      </w:r>
    </w:p>
    <w:p>
      <w:pPr>
        <w:pStyle w:val="Normal"/>
        <w:spacing w:before="120" w:after="0"/>
        <w:ind w:left="567" w:hanging="0"/>
        <w:rPr/>
      </w:pPr>
      <w:r>
        <w:rPr/>
        <w:t>In den Entwurf des Bewirtschaftungsplans 2016 – 2021 soll die Auswertung der Stellungnahmen zu den wichtigen Wasserbewirtschaftungsfragen vom Juni bis August 2014 einfließen.</w:t>
      </w:r>
    </w:p>
    <w:p>
      <w:pPr>
        <w:pStyle w:val="Normal"/>
        <w:spacing w:before="120" w:after="0"/>
        <w:ind w:left="567" w:hanging="0"/>
        <w:rPr/>
      </w:pPr>
      <w:r>
        <w:rPr/>
        <w:t>Die auf der internationalen Ebene für den ersten Bewirtschaftungsplan abgestimmten Ziele sollen überprüft und im Entwurf des Bewirtschaftungsplans 2016 – 2021 ggf. aktualisiert werden. Die aktualisierten, für die internationale Ebene relevanten Ziele müssen in den nationalen Maßnahmenprogrammen berücksichtigt werden (siehe Punkt 10).</w:t>
      </w:r>
    </w:p>
    <w:p>
      <w:pPr>
        <w:pStyle w:val="Normal"/>
        <w:spacing w:before="120" w:after="0"/>
        <w:ind w:left="567" w:hanging="0"/>
        <w:rPr/>
      </w:pPr>
      <w:r>
        <w:rPr/>
        <w:t>Der Entwurf der nach Art. 5 der Richtlinie 2008/105/EG zu erstellenden Bestandsaufnahme der Emissionen, Einleitungen und Verluste aller prioritären Stoffe und anderer Schadstoffe wird im Entwurf des Bewirtschaftungsplans 2016 – 2021 veröffentlicht.</w:t>
      </w:r>
    </w:p>
    <w:p>
      <w:pPr>
        <w:pStyle w:val="Normal"/>
        <w:spacing w:before="120" w:after="0"/>
        <w:ind w:left="567" w:hanging="0"/>
        <w:rPr/>
      </w:pPr>
      <w:r>
        <w:rPr/>
        <w:t>Abstimmung des Entwurfs des Bewirtschaftungsplans 2016 – 2021 in der Arbeitsgruppe WFD bis September 2014 und Verabschiedung durch die internationale Koordinierungsgruppe ICG im Oktober 2014.</w:t>
      </w:r>
    </w:p>
    <w:p>
      <w:pPr>
        <w:pStyle w:val="Normal"/>
        <w:spacing w:before="120" w:after="0"/>
        <w:ind w:left="567" w:hanging="0"/>
        <w:rPr/>
      </w:pPr>
      <w:r>
        <w:rPr/>
        <w:t>Der Entwurf des Bewirtschaftungsplans 2016 – 2021 einschließlich des Entwurfs der Bestandsaufnahme der Emissionen, Einleitungen und Verluste aller prioritären Stoffe und anderer Schadstoffe gemäß Art. 5 der Richtlinie 2008/105/EG wird im Internationalen Elbeforum im April 2015 dargestellt. Das weitere Thema des IEF wird der Entwurf des Hochwasserrisikomanagementplans 2016 – 2021 sein.</w:t>
      </w:r>
    </w:p>
    <w:p>
      <w:pPr>
        <w:pStyle w:val="Normal"/>
        <w:spacing w:before="120" w:after="0"/>
        <w:ind w:left="567" w:hanging="0"/>
        <w:rPr/>
      </w:pPr>
      <w:r>
        <w:rPr/>
        <w:t>Die bis 22.06.2015 einzureichenden Stellungnahmen der Öffentlichkeit zum Entwurf des Bewirtschaftungsplans 2016 – 2021 werden im Juli bis August 2015 ausgewertet. Die Auswertung der Stellungnahmen wird für die Endfassung des Bewirtschaftungsplans 2016 – 2021 (siehe Punkt 11) verwendet.</w:t>
      </w:r>
    </w:p>
    <w:p>
      <w:pPr>
        <w:pStyle w:val="Normal"/>
        <w:numPr>
          <w:ilvl w:val="0"/>
          <w:numId w:val="2"/>
        </w:numPr>
        <w:shd w:fill="BFBFBF" w:val="clear"/>
        <w:tabs>
          <w:tab w:val="clear" w:pos="709"/>
          <w:tab w:val="left" w:pos="567" w:leader="none"/>
        </w:tabs>
        <w:spacing w:before="360" w:after="0"/>
        <w:ind w:left="567" w:hanging="567"/>
        <w:rPr/>
      </w:pPr>
      <w:r>
        <w:rPr>
          <w:i/>
        </w:rPr>
        <w:t>Bis zum 22.12.2015 sollen die Maßnahmenprogramme überprüft und nötigenfalls aktualisiert werden. Neue oder im Rahmen eines aktualisierten Programms geänderte Maßnahmen sind innerhalb von drei Jahren, nach dem sie beschlossen wurden, in die Praxis umzusetzen (Art. 11 Abs. 8 WRRL).</w:t>
      </w:r>
    </w:p>
    <w:p>
      <w:pPr>
        <w:pStyle w:val="Normal"/>
        <w:spacing w:before="120" w:after="0"/>
        <w:ind w:left="567" w:hanging="0"/>
        <w:rPr/>
      </w:pPr>
      <w:r>
        <w:rPr/>
        <w:t>Die Maßnahmenprogramme müssen eventuelle neue Anforderungen an die auf der internationalen Ebene abgestimmten Ziele berücksichtigen.</w:t>
      </w:r>
      <w:r>
        <w:br w:type="page"/>
      </w:r>
    </w:p>
    <w:p>
      <w:pPr>
        <w:pStyle w:val="Normal"/>
        <w:spacing w:before="120" w:after="0"/>
        <w:ind w:left="567" w:hanging="0"/>
        <w:rPr/>
      </w:pPr>
      <w:r>
        <w:rPr/>
      </w:r>
    </w:p>
    <w:p>
      <w:pPr>
        <w:pStyle w:val="Normal"/>
        <w:numPr>
          <w:ilvl w:val="0"/>
          <w:numId w:val="2"/>
        </w:numPr>
        <w:shd w:fill="BFBFBF" w:val="clear"/>
        <w:tabs>
          <w:tab w:val="clear" w:pos="709"/>
          <w:tab w:val="left" w:pos="567" w:leader="none"/>
        </w:tabs>
        <w:spacing w:before="360" w:after="0"/>
        <w:ind w:left="567" w:hanging="567"/>
        <w:rPr/>
      </w:pPr>
      <w:r>
        <w:rPr>
          <w:i/>
        </w:rPr>
        <w:t>Bis zum 22.12.2015 soll der Bewirtschaftungsplan überprüft und aktualisiert werden (Art. 13 Abs. 7 WRRL). Bei der Übermittlung des aktualisierten Bewirtschaftungsplans der Europäische Kommission gemäß Art. 15 Abs. 1 ist die Bestandsaufnahme der Emissionen, Einleitungen und Verluste aller prioritären Stoffe und Schadstoffe, die in Anhang I Teil A der Richtlinie 2008/105/EG aufgeführt sind, der Europäischen Kommission mitzuteilen (Art. 5 Abs. 3 der Richtlinie 2008/105/EG).</w:t>
      </w:r>
    </w:p>
    <w:p>
      <w:pPr>
        <w:pStyle w:val="Normal"/>
        <w:spacing w:before="120" w:after="0"/>
        <w:ind w:left="567" w:hanging="0"/>
        <w:rPr/>
      </w:pPr>
      <w:r>
        <w:rPr>
          <w:u w:val="single"/>
        </w:rPr>
        <w:t>Vorschlag:</w:t>
      </w:r>
      <w:r>
        <w:rPr/>
        <w:t xml:space="preserve"> Abstimmung des Bewirtschaftungsplans 2016 – 2021 in der AG WFD bis September 2015 und Verabschiedung durch die internationale Koordinierungsgruppe ICG im Oktober 2015.</w:t>
      </w:r>
    </w:p>
    <w:p>
      <w:pPr>
        <w:pStyle w:val="Normal"/>
        <w:spacing w:before="120" w:after="0"/>
        <w:ind w:left="567" w:hanging="0"/>
        <w:rPr/>
      </w:pPr>
      <w:r>
        <w:rPr/>
        <w:t>Im BP 2016 – 2021 wird die Bestandsaufnahme der Emissionen, Einleitungen und Verluste aller prioritären Stoffe und anderer Schadstoffe nach Art. 5 der Richtlinie 2008/105/EG veröffentlicht.</w:t>
      </w:r>
    </w:p>
    <w:p>
      <w:pPr>
        <w:pStyle w:val="Normal"/>
        <w:spacing w:before="120" w:after="0"/>
        <w:ind w:left="567" w:hanging="0"/>
        <w:rPr/>
      </w:pPr>
      <w:r>
        <w:rPr/>
        <w:t>Der Bewirtschaftungsplan 2016 – 2021 wird im Dezember 2015 auf den Internetseiten der IKSE veröffentlicht, bis 22.01.2016 den Staaten zum Versand an die Europäische Kommission übermittelt und bis Ende März 2016 als Publikation der IKSE herausgegeben.</w:t>
      </w:r>
    </w:p>
    <w:p>
      <w:pPr>
        <w:pStyle w:val="Normal"/>
        <w:spacing w:before="120" w:after="0"/>
        <w:ind w:left="567" w:hanging="0"/>
        <w:rPr/>
      </w:pPr>
      <w:r>
        <w:rPr/>
        <w:t xml:space="preserve">Zum Bewirtschaftungsplan 2016 – 2021 wird ein Informationsblatt Nr. </w:t>
      </w:r>
      <w:ins w:id="27" w:author="pavel" w:date="2013-03-12T19:31:00Z">
        <w:r>
          <w:rPr/>
          <w:t>5</w:t>
        </w:r>
      </w:ins>
      <w:del w:id="28" w:author="pavel" w:date="2013-03-12T19:31:00Z">
        <w:r>
          <w:rPr/>
          <w:delText>6</w:delText>
        </w:r>
      </w:del>
      <w:r>
        <w:rPr/>
        <w:t xml:space="preserve"> der IKSE erarbeitet und ebenfalls bis Ende März 2016 herausgegeben.</w:t>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6</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6</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10.04.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11</w:t>
    </w:r>
  </w:p>
  <w:p>
    <w:pPr>
      <w:pStyle w:val="Kopfzeile2"/>
      <w:spacing w:before="0" w:after="0"/>
      <w:rPr/>
    </w:pPr>
    <w:r>
      <w:rPr/>
      <w:t>Arbeitsgruppe WFD</w:t>
      <w:tab/>
      <w:t>zum Ergebnisvermerk über die 36.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i w:val="false"/>
      <w:sz w:val="22"/>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8z0">
    <w:name w:val="WW8Num8z0"/>
    <w:qFormat/>
    <w:rPr>
      <w:rFonts w:ascii="Arial Fett" w:hAnsi="Arial Fett" w:cs="Arial Fett"/>
      <w:b/>
      <w:i w:val="false"/>
      <w:sz w:val="22"/>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style>
  <w:style w:type="character" w:styleId="WW8Num12z1">
    <w:name w:val="WW8Num12z1"/>
    <w:qFormat/>
    <w:rPr>
      <w:sz w:val="16"/>
    </w:rPr>
  </w:style>
  <w:style w:type="character" w:styleId="WW8Num13z0">
    <w:name w:val="WW8Num13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4"/>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5:00Z</dcterms:created>
  <dc:creator>pavel</dc:creator>
  <dc:description/>
  <cp:keywords/>
  <dc:language>en-US</dc:language>
  <cp:lastModifiedBy>pavel</cp:lastModifiedBy>
  <cp:lastPrinted>2011-09-22T11:58:00Z</cp:lastPrinted>
  <dcterms:modified xsi:type="dcterms:W3CDTF">2013-05-07T08:16:00Z</dcterms:modified>
  <cp:revision>29</cp:revision>
  <dc:subject>Stand: 15.09.11</dc:subject>
  <dc:title>Übersicht über Aufgaben der AG WFD - WRRL 2010-2015</dc:title>
</cp:coreProperties>
</file>