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 w:val="false"/>
          <w:b w:val="false"/>
        </w:rPr>
      </w:pPr>
      <w:r>
        <w:rPr/>
        <w:t>Sedimentmanagementkonzept der IKSE</w:t>
        <w:br/>
        <w:t>Vorschläge für eine gute Sedimentmanagementpraxis im Elbegebiet</w:t>
        <w:br/>
        <w:t>zur Erreichung überregionaler Handlungsziele</w:t>
        <w:br/>
      </w:r>
      <w:r>
        <w:rPr>
          <w:b w:val="false"/>
        </w:rPr>
        <w:t>(Gliederung des Abschlussberichts der Ad-hoc-Expertengruppe Sedimentmanagement)</w:t>
        <w:br/>
        <w:t>Stand: April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MP = Mandatspunkt der IKSE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Vorgesehen ist bei Bedarf eine dritte Gliederungsebene, z. B. zur Darstellung der deutschen und der tschechischen Herangehensweise/Methodik bzw. der Schlussfolgerungen für den deutschen und tschechischen Teil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Zur IKSE-Tagung im Oktober soll ein ca. 50-seitiger Synthesebericht vorgelegt werden.</w:t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Einleitung (Veranlassung, Mandat, Bearbeitungsrahmen, grundlegende Ziele, Philosophie/Logik“, Einordnung in der Prozess zur Umsetzung der WRRL/MSRL/HWRL; auch: Wechselbeziehungen zwischen den Rahmenrichtlinien, insbesondere Binnen-Meer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System, Systembestandteile und Systemgrenzen (MP 1a)</w:t>
      </w:r>
    </w:p>
    <w:p>
      <w:pPr>
        <w:pStyle w:val="Heading2"/>
        <w:rPr/>
      </w:pPr>
      <w:r>
        <w:rPr/>
        <w:t>Binnenelbe</w:t>
      </w:r>
    </w:p>
    <w:p>
      <w:pPr>
        <w:pStyle w:val="Heading2"/>
        <w:rPr/>
      </w:pPr>
      <w:r>
        <w:rPr/>
        <w:t>Relevante Nebenflüsse</w:t>
      </w:r>
    </w:p>
    <w:p>
      <w:pPr>
        <w:pStyle w:val="Heading2"/>
        <w:rPr/>
      </w:pPr>
      <w:r>
        <w:rPr/>
        <w:t>Tideelbe</w:t>
      </w:r>
    </w:p>
    <w:p>
      <w:pPr>
        <w:pStyle w:val="Heading2"/>
        <w:rPr/>
      </w:pPr>
      <w:r>
        <w:rPr/>
        <w:t>Bezugsmessstellen</w:t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Status des Systems unter dem Aspekt Sediment (MP 1, 2, 4)</w:t>
      </w:r>
    </w:p>
    <w:p>
      <w:pPr>
        <w:pStyle w:val="Heading2"/>
        <w:rPr/>
      </w:pPr>
      <w:r>
        <w:rPr/>
        <w:t>Herangehensweise, Datengrundlagen und Unsicherheiten</w:t>
      </w:r>
    </w:p>
    <w:p>
      <w:pPr>
        <w:pStyle w:val="Heading2"/>
        <w:rPr/>
      </w:pPr>
      <w:r>
        <w:rPr/>
        <w:t>Quantitative Indikatoren und quantitative Verhältnisse (MP 4a, 4b)</w:t>
      </w:r>
    </w:p>
    <w:p>
      <w:pPr>
        <w:pStyle w:val="Heading2"/>
        <w:rPr/>
      </w:pPr>
      <w:r>
        <w:rPr/>
        <w:t>Qualitative Indikatoren, deren abgestufte Anwendung und Klassifizierung der schwebstoffbürtigen Sedimente an den Bezugsmessstellen (MP 1a, 1c, 2c)</w:t>
      </w:r>
    </w:p>
    <w:p>
      <w:pPr>
        <w:pStyle w:val="Heading2"/>
        <w:rPr/>
      </w:pPr>
      <w:r>
        <w:rPr/>
        <w:t>Hydromorphologische Indikatoren und deren abgestufte Anwendung in der Binnenelbe, der Tideelbe und in den Mündungsbereichen der Hauptnebenflüsse (4a)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Risikoanalyse aus Sicht der Quantität und Schifffahrt (MP 4, 5)</w:t>
      </w:r>
    </w:p>
    <w:p>
      <w:pPr>
        <w:pStyle w:val="Heading2"/>
        <w:rPr/>
      </w:pPr>
      <w:r>
        <w:rPr/>
        <w:t>Methodik, Datengrundlagen und Unsicherheiten</w:t>
      </w:r>
    </w:p>
    <w:p>
      <w:pPr>
        <w:pStyle w:val="Heading2"/>
        <w:rPr/>
      </w:pPr>
      <w:r>
        <w:rPr/>
        <w:t>Die quantitativen Verhältnisse der Binnenelbe (MP 4b, 4c, 4d, 5a)</w:t>
      </w:r>
    </w:p>
    <w:p>
      <w:pPr>
        <w:pStyle w:val="Heading2"/>
        <w:rPr/>
      </w:pPr>
      <w:r>
        <w:rPr/>
        <w:t>Die quantitativen Verhältnisse der Tideelbe (MP 4b, 4c, 5a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Risikoanalyse aus hydromorphologischer Sicht (MP 4, 5)</w:t>
      </w:r>
    </w:p>
    <w:p>
      <w:pPr>
        <w:pStyle w:val="Heading2"/>
        <w:rPr/>
      </w:pPr>
      <w:r>
        <w:rPr/>
        <w:t>Methodik, Datengrundlagen und Unsicherheiten</w:t>
      </w:r>
    </w:p>
    <w:p>
      <w:pPr>
        <w:pStyle w:val="Heading2"/>
        <w:rPr/>
      </w:pPr>
      <w:r>
        <w:rPr/>
        <w:t>Die hydromorphologischen Verhältnisse der Binnenelbe (MPe4b, 4c, 4d, 4e, 5a)</w:t>
      </w:r>
    </w:p>
    <w:p>
      <w:pPr>
        <w:pStyle w:val="Heading2"/>
        <w:rPr/>
      </w:pPr>
      <w:r>
        <w:rPr/>
        <w:t>Die hydromorphologischen Verhältnisse der Mündungsbereiche der Hauptnebenflüsse (MP 4c, 4d, 4e)</w:t>
      </w:r>
    </w:p>
    <w:p>
      <w:pPr>
        <w:pStyle w:val="Heading2"/>
        <w:rPr/>
      </w:pPr>
      <w:r>
        <w:rPr/>
        <w:t>Die hydromorphologischen Verhältnisse der Tideelbe (MP 4b, 4c, 4d, 4e, 5a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Risikoanalyse aus qualitativer Sicht (MP 1, 2)</w:t>
      </w:r>
    </w:p>
    <w:p>
      <w:pPr>
        <w:pStyle w:val="Heading2"/>
        <w:rPr/>
      </w:pPr>
      <w:r>
        <w:rPr/>
        <w:t>Methodik, Datengrundlagen und Unsicherheiten</w:t>
      </w:r>
    </w:p>
    <w:p>
      <w:pPr>
        <w:pStyle w:val="Heading2"/>
        <w:rPr/>
      </w:pPr>
      <w:r>
        <w:rPr/>
        <w:t>Frachten an den Bezugsmessstellen (MP 1c)</w:t>
      </w:r>
    </w:p>
    <w:p>
      <w:pPr>
        <w:pStyle w:val="Heading2"/>
        <w:rPr/>
      </w:pPr>
      <w:r>
        <w:rPr/>
        <w:t>Analyse der Punktquellen (MP 1b)</w:t>
      </w:r>
    </w:p>
    <w:p>
      <w:pPr>
        <w:pStyle w:val="Heading2"/>
        <w:rPr/>
      </w:pPr>
      <w:r>
        <w:rPr/>
        <w:t>Analyse der internen Quellen unter besonderer Berücksichtigung des Abflussgeschehens (MP 1b, 2b)</w:t>
      </w:r>
    </w:p>
    <w:p>
      <w:pPr>
        <w:pStyle w:val="Heading2"/>
        <w:rPr/>
      </w:pPr>
      <w:r>
        <w:rPr/>
        <w:t>Wechselwirkung von Fluss und Aue in der Binnenelbe (MP 2b)</w:t>
      </w:r>
    </w:p>
    <w:p>
      <w:pPr>
        <w:pStyle w:val="Heading2"/>
        <w:rPr/>
      </w:pPr>
      <w:r>
        <w:rPr/>
        <w:t>Analyse weiterer diffuser Quellen (MP 1b)</w:t>
      </w:r>
    </w:p>
    <w:p>
      <w:pPr>
        <w:pStyle w:val="Heading2"/>
        <w:rPr/>
      </w:pPr>
      <w:r>
        <w:rPr/>
        <w:t>Frachtbilanzierung für die Binnenelbe mit ihren relevanten Nebenflüssen und Ableitung der Bilanzgrößen für das deutsche und das tschechische Teileinzugsgebiet (MP 1c, 2b)</w:t>
      </w:r>
    </w:p>
    <w:p>
      <w:pPr>
        <w:pStyle w:val="Heading2"/>
        <w:rPr/>
      </w:pPr>
      <w:r>
        <w:rPr/>
        <w:t>Stoffeintrag in die Tideelbe und die Nordsee (MP 1c, 2b)</w:t>
      </w:r>
    </w:p>
    <w:p>
      <w:pPr>
        <w:pStyle w:val="Heading2"/>
        <w:rPr/>
      </w:pPr>
      <w:r>
        <w:rPr/>
        <w:t>Ergebnisse der Quellenbezogenen Risikoanalyse (MP 1c, 2b)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Vorschläge für einen ökonomisch und ökologisch vertretbaren Umgang mit Sedimenten und zur Baggergutunterbringung (MP 1, 3, 5)</w:t>
      </w:r>
    </w:p>
    <w:p>
      <w:pPr>
        <w:pStyle w:val="Heading2"/>
        <w:rPr/>
      </w:pPr>
      <w:r>
        <w:rPr/>
        <w:t>Fachliche Kriterien für eine Priorisierung aus Sicht der drei Teilaspekte und aus Gesamtsicht</w:t>
      </w:r>
    </w:p>
    <w:p>
      <w:pPr>
        <w:pStyle w:val="Heading2"/>
        <w:rPr/>
      </w:pPr>
      <w:r>
        <w:rPr/>
        <w:t>Proirisierung von Handlungsempfehlungen  in der Binnenelbe aus quantitativer und schifffahrtlicher Sicht (MP 5b)</w:t>
      </w:r>
    </w:p>
    <w:p>
      <w:pPr>
        <w:pStyle w:val="Heading2"/>
        <w:rPr/>
      </w:pPr>
      <w:r>
        <w:rPr/>
        <w:t>Proirisierung von Handlungsempfehlungen in der Binnenelbe aus hydromorphologischer Sicht (MP 5a, 5b, 5c)</w:t>
      </w:r>
    </w:p>
    <w:p>
      <w:pPr>
        <w:pStyle w:val="Heading2"/>
        <w:rPr/>
      </w:pPr>
      <w:r>
        <w:rPr/>
        <w:t>Proirisierung von Handlungsempfehlungen in der Tideelbe aus quantitativer, schifffahrtlicher und hydromorphologischer Sicht (MP 5a, 5b, 5c)</w:t>
      </w:r>
    </w:p>
    <w:p>
      <w:pPr>
        <w:pStyle w:val="Heading2"/>
        <w:rPr/>
      </w:pPr>
      <w:r>
        <w:rPr/>
        <w:t>Proirisierung von Handlungsempfehlungen aus qualitativer Sicht (MP 1d, 1e, 3a, 3b)</w:t>
      </w:r>
    </w:p>
    <w:p>
      <w:pPr>
        <w:pStyle w:val="Heading2"/>
        <w:rPr/>
      </w:pPr>
      <w:r>
        <w:rPr/>
        <w:t>Potenzial für einen Mehrfachnutzen aus quantitativer, hydromorphologischer und qualitativer Sicht (MP 1d, 1e, 3a, 3b, 5b, 5c)</w:t>
      </w:r>
    </w:p>
    <w:p>
      <w:pPr>
        <w:pStyle w:val="Heading2"/>
        <w:rPr/>
      </w:pPr>
      <w:r>
        <w:rPr/>
        <w:t>Vorschläge für ein zukünftiges Baggergutmanagement (MP 3a, 5b)</w:t>
      </w:r>
    </w:p>
    <w:p>
      <w:pPr>
        <w:pStyle w:val="Heading2"/>
        <w:rPr/>
      </w:pPr>
      <w:r>
        <w:rPr/>
        <w:t>Erprobte Managementoptionen für kohäsive, schadstoffbelastete Sedimente (MP 3d)</w:t>
      </w:r>
    </w:p>
    <w:p>
      <w:pPr>
        <w:pStyle w:val="Heading2"/>
        <w:rPr/>
      </w:pPr>
      <w:r>
        <w:rPr/>
        <w:t>Erprobte Managementoptionen aus hydromorphologischer Sicht (MP 5d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Eckpunkte für ein Monitoringprogramm zur Erfolgskontrolle (MP 3c)</w:t>
      </w:r>
    </w:p>
    <w:p>
      <w:pPr>
        <w:pStyle w:val="Heading2"/>
        <w:rPr/>
      </w:pPr>
      <w:r>
        <w:rPr/>
        <w:t>Spezifische Anforderungen an ein qualitatives und quantitatives Sedimentmoni</w:t>
        <w:softHyphen/>
        <w:t>toring, verfügbare Grundlagen und bestehende Defizite</w:t>
      </w:r>
    </w:p>
    <w:p>
      <w:pPr>
        <w:pStyle w:val="Heading2"/>
        <w:rPr/>
      </w:pPr>
      <w:r>
        <w:rPr/>
        <w:t>Vorschläge zur Einbindung in das IKEMP der IKS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/>
        <w:t>Ausblick auf den weiteren Prozess</w:t>
      </w:r>
    </w:p>
    <w:p>
      <w:pPr>
        <w:pStyle w:val="Heading2"/>
        <w:rPr/>
      </w:pPr>
      <w:r>
        <w:rPr/>
        <w:t>Vorschläge zur Überwindung noch bestehender Kenntnisdefizite</w:t>
      </w:r>
    </w:p>
    <w:p>
      <w:pPr>
        <w:pStyle w:val="Heading2"/>
        <w:rPr/>
      </w:pPr>
      <w:r>
        <w:rPr/>
        <w:t>Verstetigung des Sedimentthemas in der IK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szCs w:val="20"/>
      </w:rPr>
      <w:t>Anlage 4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rbeitsgruppe WFD</w:t>
      <w:tab/>
      <w:t>zum Ergebnisvermerk über die 36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4:00Z</dcterms:created>
  <dc:creator>ladislav</dc:creator>
  <dc:description/>
  <cp:keywords/>
  <dc:language>en-US</dc:language>
  <cp:lastModifiedBy>pavel</cp:lastModifiedBy>
  <dcterms:modified xsi:type="dcterms:W3CDTF">2013-05-07T08:14:00Z</dcterms:modified>
  <cp:revision>12</cp:revision>
  <dc:subject/>
  <dc:title>Bericht</dc:title>
</cp:coreProperties>
</file>