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0"/>
        <w:rPr/>
      </w:pPr>
      <w:r>
        <w:rPr/>
        <w:t>Entwicklung der DDT-Belastung / DDT-Quellen im deutschen Einzugsgebiet der Elb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Im Ergebnis der Überprüfung des Auftretens erhöhter DDT-Werte und ihrer potenziellen Quellen im deutschen Einzugsgebiet der Elbe wird folgender Bericht vorgelegt: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Grundlage des Berichtes ist eine Überprüfung auf Einhaltung der oberen Schwellenwerte gemäß Anlage 2 (Sachstandsbericht Sedimentmanagementkonzept, Klassifizierung der Schadstoffe) zur Vorlage WFD 35_12-11-1) für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in µg/kg für Schwebstoff oberen Schwellenwert</w:t>
      </w:r>
    </w:p>
    <w:p>
      <w:pPr>
        <w:pStyle w:val="Normal"/>
        <w:ind w:firstLine="708"/>
        <w:rPr/>
      </w:pPr>
      <w:r>
        <w:rPr>
          <w:rFonts w:cs="Arial"/>
          <w:szCs w:val="22"/>
          <w:lang w:val="nl-NL"/>
        </w:rPr>
        <w:t>p,p DDT</w:t>
        <w:tab/>
        <w:tab/>
        <w:tab/>
        <w:t>&gt; 3 µg/kg</w:t>
      </w:r>
    </w:p>
    <w:p>
      <w:pPr>
        <w:pStyle w:val="Normal"/>
        <w:ind w:firstLine="708"/>
        <w:rPr/>
      </w:pPr>
      <w:r>
        <w:rPr>
          <w:rFonts w:cs="Arial"/>
          <w:szCs w:val="22"/>
          <w:lang w:val="nl-NL"/>
        </w:rPr>
        <w:t>p,p DDE</w:t>
        <w:tab/>
        <w:tab/>
        <w:tab/>
        <w:t>&gt; 6,8 µg/kg</w:t>
      </w:r>
    </w:p>
    <w:p>
      <w:pPr>
        <w:pStyle w:val="Normal"/>
        <w:ind w:firstLine="708"/>
        <w:rPr/>
      </w:pPr>
      <w:r>
        <w:rPr>
          <w:rFonts w:cs="Arial"/>
          <w:szCs w:val="22"/>
          <w:lang w:val="nl-NL"/>
        </w:rPr>
        <w:t>p,p DDD</w:t>
        <w:tab/>
        <w:tab/>
        <w:tab/>
        <w:t>&gt; 3,2 µg/kg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bzw. in µg/l gemäß Verordnung zum Schutz der Oberflächengewässer (OGewV) für 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p,p-DDT </w:t>
        <w:tab/>
        <w:tab/>
        <w:t>&gt; 0,01 µg/l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Summe DDT </w:t>
        <w:tab/>
        <w:tab/>
        <w:t>&gt; 0,025 µg/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den Jahren 2008-2011 an den Bezugsmessstellen des Sedimentmanagementkonzeptes (Schmilka – Elbe, Dessau – Mulde, Rosenburg – Saale, Havelberg – Havel, Schnackenburg – Elbe, Seemannshöft – Elbe)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p,p-DDT</w:t>
      </w:r>
    </w:p>
    <w:tbl>
      <w:tblPr>
        <w:tblW w:w="99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7"/>
        <w:gridCol w:w="818"/>
        <w:gridCol w:w="872"/>
        <w:gridCol w:w="873"/>
        <w:gridCol w:w="543"/>
        <w:gridCol w:w="710"/>
        <w:gridCol w:w="834"/>
        <w:gridCol w:w="710"/>
        <w:gridCol w:w="834"/>
        <w:gridCol w:w="710"/>
        <w:gridCol w:w="834"/>
        <w:gridCol w:w="717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hr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mannshöft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nackenburg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berg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Saale </w:t>
              <w:br/>
              <w:t>Rosenburg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ld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au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milka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**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5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2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6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394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60,4</w:t>
            </w:r>
          </w:p>
        </w:tc>
      </w:tr>
    </w:tbl>
    <w:p>
      <w:pPr>
        <w:pStyle w:val="Normal"/>
        <w:spacing w:before="120" w:after="0"/>
        <w:rPr/>
      </w:pPr>
      <w:r>
        <w:rPr/>
        <w:t>p,p-DDE</w:t>
      </w:r>
    </w:p>
    <w:tbl>
      <w:tblPr>
        <w:tblW w:w="99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7"/>
        <w:gridCol w:w="818"/>
        <w:gridCol w:w="945"/>
        <w:gridCol w:w="800"/>
        <w:gridCol w:w="543"/>
        <w:gridCol w:w="710"/>
        <w:gridCol w:w="834"/>
        <w:gridCol w:w="710"/>
        <w:gridCol w:w="834"/>
        <w:gridCol w:w="710"/>
        <w:gridCol w:w="834"/>
        <w:gridCol w:w="710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hr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mannshöft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nackenburg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berg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Saale </w:t>
              <w:br/>
              <w:t>Rosenburg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ld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au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milka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**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38,1</w:t>
            </w:r>
          </w:p>
        </w:tc>
      </w:tr>
    </w:tbl>
    <w:p>
      <w:pPr>
        <w:pStyle w:val="Normal"/>
        <w:spacing w:before="120" w:after="0"/>
        <w:rPr/>
      </w:pPr>
      <w:r>
        <w:rPr/>
        <w:t>p,p-DDD</w:t>
      </w:r>
    </w:p>
    <w:tbl>
      <w:tblPr>
        <w:tblW w:w="99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7"/>
        <w:gridCol w:w="818"/>
        <w:gridCol w:w="872"/>
        <w:gridCol w:w="873"/>
        <w:gridCol w:w="543"/>
        <w:gridCol w:w="710"/>
        <w:gridCol w:w="834"/>
        <w:gridCol w:w="710"/>
        <w:gridCol w:w="834"/>
        <w:gridCol w:w="710"/>
        <w:gridCol w:w="834"/>
        <w:gridCol w:w="710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hr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mannshöft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nackenburg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berg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Saale </w:t>
              <w:br/>
              <w:t>Rosenburg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ld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au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milka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**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5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1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51,5</w:t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umme DDT (= p,p-DDT + p,p-DDE + p,p-DDD + o,p-DDT)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7"/>
        <w:gridCol w:w="818"/>
        <w:gridCol w:w="872"/>
        <w:gridCol w:w="873"/>
        <w:gridCol w:w="543"/>
        <w:gridCol w:w="710"/>
        <w:gridCol w:w="813"/>
        <w:gridCol w:w="710"/>
        <w:gridCol w:w="543"/>
        <w:gridCol w:w="855"/>
        <w:gridCol w:w="834"/>
        <w:gridCol w:w="840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hr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mannshöft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nackenburg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velberg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Saale </w:t>
              <w:br/>
              <w:t>Rosenburg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ld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au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b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milka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l**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µg/kg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.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,0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*    nur &lt; 3 Werte vorhande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**   Mittelwert aus den Einzelwerten für Schmilka, rechts (sächsische Werte)</w:t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rkungen zu den Daten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Für den Pegel Havelberg (Havel) liegen </w:t>
      </w:r>
      <w:r>
        <w:rPr>
          <w:u w:val="single"/>
        </w:rPr>
        <w:t>keine</w:t>
      </w:r>
      <w:r>
        <w:rPr/>
        <w:t xml:space="preserve"> Werte für die Wasserphase vor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Die Schwebstoffwerte für den Pegel Havelberg (Havel) wurden mittels Schwebstoffzentrifuge ermittelt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ür den Pegel Rosenburg (Saale) liegen ab 2010 jeweils nur 2 Werte/Jahr für die Wasserphase vor, daher erfolgt keine Berechnung der Jahresmittelwerte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Für den Pegel Dessau (Mulde) liegen ab 2010 </w:t>
      </w:r>
      <w:r>
        <w:rPr>
          <w:u w:val="single"/>
        </w:rPr>
        <w:t>keine</w:t>
      </w:r>
      <w:r>
        <w:rPr/>
        <w:t xml:space="preserve"> Werte für die Wasserphase vor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Die Schwebstoffwerte für Schmilka, rechts, die Saale in Rosenburg und die Mulde in Dessau wurden mittels Schwebstoffbecken aus den Monatsmischproben ermittelt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ür den Pegel Schöna (Bezugspegel für Schmilka, rechts) wurden abgestimmte Durchflusswerte für die Jahre 2008 bis 2011 verwendet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6580" w:type="dxa"/>
        <w:jc w:val="left"/>
        <w:tblInd w:w="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80"/>
        <w:gridCol w:w="1200"/>
        <w:gridCol w:w="1200"/>
        <w:gridCol w:w="1200"/>
      </w:tblGrid>
      <w:tr>
        <w:trPr>
          <w:trHeight w:val="510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hmilka,</w:t>
              <w:br/>
              <w:t>Pegel Schöna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1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bgestimmter</w:t>
              <w:br/>
              <w:t>Durchfluss in m³/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304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rgebnis der Uberprüfung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left"/>
        <w:rPr/>
      </w:pPr>
      <w:r>
        <w:rPr>
          <w:rFonts w:cs="Arial"/>
          <w:szCs w:val="22"/>
        </w:rPr>
        <w:t xml:space="preserve">In der Wasserphase sind </w:t>
      </w:r>
      <w:r>
        <w:rPr>
          <w:rFonts w:cs="Arial"/>
          <w:szCs w:val="22"/>
          <w:u w:val="single"/>
        </w:rPr>
        <w:t>keine</w:t>
      </w:r>
      <w:r>
        <w:rPr>
          <w:rFonts w:cs="Arial"/>
          <w:szCs w:val="22"/>
        </w:rPr>
        <w:t xml:space="preserve"> Überschreitungen der Umweltqualitätsnorm für DDT-Parameter zu verzeichnen; in 2009 war jedoch der hälftige Wert der UQN für p,p‘-DDT in Schmilka, rechts (Basis: sächsische Daten) erreicht. Eine Abhängigkeit von der Wasserführung kann nicht eindeutig festgestellt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e Schwellenwerte im Schwebstoff/Sediment gemäß Anlage 2 (Sachstandsbericht Sedimentmanagementkonzept, Klassifizierung der Schadstoffe) werden in der Elbe sowie in den Nebenflüssen Saale und Mulde regelmäßig überschritten (</w:t>
      </w:r>
      <w:r>
        <w:rPr>
          <w:rFonts w:cs="Arial"/>
          <w:b/>
          <w:color w:val="FF0000"/>
          <w:szCs w:val="22"/>
        </w:rPr>
        <w:t>farblich</w:t>
      </w:r>
      <w:r>
        <w:rPr>
          <w:rFonts w:cs="Arial"/>
          <w:szCs w:val="22"/>
        </w:rPr>
        <w:t xml:space="preserve"> hervorgehoben). Die Quellen werden </w:t>
      </w:r>
      <w:r>
        <w:rPr/>
        <w:t>im Rahmen des Sedimentmanagementkonzeptes der FGG Elbe beschrieben. Die Ergebnisse liegen im Herbst 2013 v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Fazit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DDT und seine Metaboliten sollten in der Überwachung sowohl in der wässrigen Phase an den Wächtermessstellen als auch im Schwebstoff/Sediment an den Messstellen der Elbe und der Mündung der Hauptnebenflüsse verbleiben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Arbeitsgruppe WFD</w:t>
      <w:tab/>
      <w:t>zum Ergebnisvermerk über die 36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53:00Z</dcterms:created>
  <dc:creator>pavel</dc:creator>
  <dc:description/>
  <cp:keywords/>
  <dc:language>en-US</dc:language>
  <cp:lastModifiedBy>pavel</cp:lastModifiedBy>
  <cp:lastPrinted>2013-03-11T18:02:00Z</cp:lastPrinted>
  <dcterms:modified xsi:type="dcterms:W3CDTF">2013-05-07T08:14:00Z</dcterms:modified>
  <cp:revision>10</cp:revision>
  <dc:subject/>
  <dc:title>Bericht</dc:title>
</cp:coreProperties>
</file>