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480" w:after="0"/>
        <w:rPr>
          <w:lang w:val="de-DE"/>
        </w:rPr>
      </w:pPr>
      <w:r>
        <w:rPr>
          <w:lang w:val="de-DE"/>
        </w:rPr>
        <w:t xml:space="preserve">Abgrenzung der Oberflächenwasserkörper im bayerischen Abschnitt der deutsch-tschechischen Staatsgrenze </w:t>
        <w:br/>
      </w:r>
      <w:r>
        <w:rPr>
          <w:b w:val="false"/>
          <w:lang w:val="de-DE"/>
        </w:rPr>
        <w:t>Ergebnis der Abstimmung unter den Experten Bayerns und der Tschechischen Republik, Stand 16.04.201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154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0"/>
        <w:gridCol w:w="2022"/>
        <w:gridCol w:w="1559"/>
        <w:gridCol w:w="2552"/>
        <w:gridCol w:w="2759"/>
        <w:gridCol w:w="3052"/>
        <w:gridCol w:w="2127"/>
        <w:gridCol w:w="1842"/>
        <w:gridCol w:w="709"/>
        <w:gridCol w:w="851"/>
        <w:gridCol w:w="670"/>
        <w:gridCol w:w="2873"/>
      </w:tblGrid>
      <w:tr>
        <w:trPr>
          <w:tblHeader w:val="true"/>
          <w:trHeight w:val="283" w:hRule="atLeast"/>
          <w:cantSplit w:val="true"/>
        </w:trPr>
        <w:tc>
          <w:tcPr>
            <w:tcW w:w="215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Abgrenzung der Oberflächenwasserkörper im bayerischen Abschnitt der deutsch-tschechischen Staatsgrenze</w:t>
            </w:r>
            <w:r>
              <w:rPr>
                <w:rFonts w:cs="Arial"/>
                <w:b/>
                <w:sz w:val="16"/>
                <w:szCs w:val="16"/>
                <w:lang w:val="de-DE"/>
              </w:rPr>
              <w:t>, Stand 16.04.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Gewässer Nr.,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Karte Nr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Name des Gewässers, auf dem der OWK ausgewiesen 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Harmonisierungspunkte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2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nfang des Wasserkörper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Ende des Wasserkörper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Name des Wasserkörpers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3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Code des Wasserkörpers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4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ode des ursprünglichen Wasserkörpers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hemischer Zustand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 xml:space="preserve">Ökologischer Zustand /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Potentia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Bemerkung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001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üdliche Regnitz / Rokytnice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03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3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Rokytnice / Regnitz od pramene po státní hranici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350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819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3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Sächsische Saale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2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Zinnbächlein – Zinnbach / Kněžský potok – Lužní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03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Südliche Regnitz / Rokytnice (Punkt 3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3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7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gut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3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Höllbach / Pekelsk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Perlenbach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27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6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4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Lohbach – Perlenbach / namenloser B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von Quelle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Sächsische Saale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5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, 2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Selb / Račí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Eger / Ohře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08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5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6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2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Höllbächel / Slatinn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Ohře / Eger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latinný potok od pramene po ústí do Ohře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CZXX_OHL_009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984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7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2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roßbach / Libsk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09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Ohře / Eger (Punkt 9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Libský potok od pramene po ústí do Ohře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004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969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8Map 2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Eger / Ohře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08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1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unterhalb Mdg. Selb / Račí potok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Hammermühle - Punkt 8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0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0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4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8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Reslava / Röslau (Punkt10)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Eger auf der Grenze von Hammermühle bis Einmündung der Röslau (Ohře / Eger od státní hranice po tok Reslava / Röslau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02_CZ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emeinsamer bayerisch-tschechischer Wasserkörper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ederführung: Bayern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09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2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Röslau / Reslava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11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10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25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unterhalb Mdg. Kössein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zur Staatsgrenz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11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1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2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11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Eger / Ohře (Punkt 10) und von hier Eger / Ohře bis zur Stauwurzel der TS Skalka (Punkt 250)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Röslau auf der Staatsgrenze bis Mündung in die Eger, Eger von der Grenze bis Skalka-Stausee (Reslava / Röslau od státní hranice po ústí do Ohře a Ohře po vzdutí nádrže Skalk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03_CZ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emeinsamer bayerisch-tschechischer Wasserkörper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Federführung: Bayern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0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3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ühlbach / Mlýnsk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Wondreb / Odrava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15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3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154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0"/>
        <w:gridCol w:w="2022"/>
        <w:gridCol w:w="1559"/>
        <w:gridCol w:w="2552"/>
        <w:gridCol w:w="2759"/>
        <w:gridCol w:w="3052"/>
        <w:gridCol w:w="2127"/>
        <w:gridCol w:w="1842"/>
        <w:gridCol w:w="709"/>
        <w:gridCol w:w="851"/>
        <w:gridCol w:w="670"/>
        <w:gridCol w:w="2873"/>
      </w:tblGrid>
      <w:tr>
        <w:trPr>
          <w:tblHeader w:val="true"/>
          <w:trHeight w:val="283" w:hRule="atLeast"/>
          <w:cantSplit w:val="true"/>
        </w:trPr>
        <w:tc>
          <w:tcPr>
            <w:tcW w:w="215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Abgrenzung der Oberflächenwasserkörper im bayerischen Abschnitt der deutsch-tschechischen Staatsgrenze</w:t>
            </w:r>
            <w:r>
              <w:rPr>
                <w:rFonts w:cs="Arial"/>
                <w:b/>
                <w:sz w:val="16"/>
                <w:szCs w:val="16"/>
                <w:lang w:val="de-DE"/>
              </w:rPr>
              <w:t>, Stand 16.04.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Gewässer Nr.,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Karte Nr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Name des Gewässers, auf dem der OWK ausgewiesen 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Harmonisierungspunkte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5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nfang des Wasserkörper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Ende des Wasserkörper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Name des Wasserkörpers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6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Code des Wasserkörpers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7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ode des ursprünglichen Wasserkörpers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hemischer Zustand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 xml:space="preserve">Ökologischer Zustand /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Potentia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Bemerkung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011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3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ondreb / Odrava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13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 xml:space="preserve">von der Quelle </w:t>
              <w:br/>
              <w:t>(Quellabschnitt als Nikolausbach /</w:t>
            </w:r>
            <w:r>
              <w:rPr>
                <w:sz w:val="16"/>
                <w:szCs w:val="16"/>
                <w:lang w:val="de-DE"/>
              </w:rPr>
              <w:t xml:space="preserve"> Mikulášský p.)</w:t>
            </w:r>
            <w:r>
              <w:rPr>
                <w:rFonts w:cs="Arial"/>
                <w:sz w:val="16"/>
                <w:szCs w:val="16"/>
                <w:lang w:val="de-DE"/>
              </w:rPr>
              <w:t xml:space="preserve"> 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oberhalb Mdg. Seibertsbach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DEBY5_F012 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3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unterhalb Mdg. Seibertsbach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13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icht g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4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13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 xml:space="preserve">bis zur Stauwurzel der TS Jesenice 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Odrava/Wondreb od státní hranice po vzdutí nádrže Jesenic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01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02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2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3, 4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uglbach / Mohelenský potok /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14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14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17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SE04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Punkt 14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ündung in Wondreb / Odrava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Mohelenský potok/Mügelbach od státní hranice po soutok s tokem Odrav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OHL_01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02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3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4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Lohbach – Hammerbach / Hamerský potok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16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16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01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WB00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 (Punkt 16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is zur Mdg. in Mže / Reichenbach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Hamerský potok od státní hranice po ústí do Mž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BER_00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96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4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5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Reichenbach / Mž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is zur Stauwurzel der TS Lučina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že od pramene po vzdutí nádrže Lučina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CZXX_BER_001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010140004;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999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HM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Tschechischer Wasserkörper 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5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5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irschenreuther Waldnaab / Lesní Nába /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Geißbach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25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02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4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6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6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Zottbach / Celní potok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19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19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elní potok od pramene po státní hranici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004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028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 (Punkt 19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/>
                <w:sz w:val="16"/>
                <w:szCs w:val="16"/>
                <w:lang w:val="de-DE"/>
              </w:rPr>
              <w:t>bis zur Mdg. in Pfreimd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2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7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6, 7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Rehlingbach / Hraniční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62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m Zusammenfluss mit Katharinabach / Kateřinský potok (Punkt 622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Hraniční potok od pramene po ústi do toku Katharinabach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003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028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8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Map 6, 7 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atharinabach / Kateřinský potok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2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22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Kateřinský potok od pramene po státní hranici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002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028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 (Punkt 22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m Zusammenfluss mit Rehlingbach / Hraniční potok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2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19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7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atschbach / Nivní poto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6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is zur Mdg. in Katharinabach / Kateřinský potok (Punkt 611)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Nivní potok od pramene po ústí do toku Katharinabac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00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02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7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ierbach – Fahrbach / Farsk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25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von der Quelle 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Nivní potok / Natschbach (Punkt 251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279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11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1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7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Ascha – Weißbach / Plešsk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Schwarzach / Nemanický potok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29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1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154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0"/>
        <w:gridCol w:w="2022"/>
        <w:gridCol w:w="1559"/>
        <w:gridCol w:w="2552"/>
        <w:gridCol w:w="2759"/>
        <w:gridCol w:w="3052"/>
        <w:gridCol w:w="2127"/>
        <w:gridCol w:w="1842"/>
        <w:gridCol w:w="709"/>
        <w:gridCol w:w="851"/>
        <w:gridCol w:w="670"/>
        <w:gridCol w:w="2873"/>
      </w:tblGrid>
      <w:tr>
        <w:trPr>
          <w:tblHeader w:val="true"/>
          <w:trHeight w:val="283" w:hRule="atLeast"/>
          <w:cantSplit w:val="true"/>
        </w:trPr>
        <w:tc>
          <w:tcPr>
            <w:tcW w:w="215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Abgrenzung der Oberflächenwasserkörper im bayerischen Abschnitt der deutsch-tschechischen Staatsgrenze</w:t>
            </w:r>
            <w:r>
              <w:rPr>
                <w:rFonts w:cs="Arial"/>
                <w:b/>
                <w:sz w:val="16"/>
                <w:szCs w:val="16"/>
                <w:lang w:val="de-DE"/>
              </w:rPr>
              <w:t>, Stand 16.04.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Gewässer Nr.,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Karte Nr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Name des Gewässers, auf dem der OWK ausgewiesen 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Harmonisierungspunkte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8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nfang des Wasserkörper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Ende des Wasserkörper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Name des Wasserkörpers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9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Code des Wasserkörpers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10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ode des ursprünglichen Wasserkörpers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hemischer Zustand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 xml:space="preserve">Ökologischer Zustand /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Potentia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Bemerkung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022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8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Černice / Bayerische Schwarzach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Schwarzach / Nemanický potok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289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14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3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8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berbach / Kamenn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Schwarzach / Nemanický potok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288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14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4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8, 9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warzach / Nemanický potok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25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25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Nemanický potok od pramene po státní hranici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005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044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 (Punkt 25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Schaufelbach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2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1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5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8, 9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warzbach / Čern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61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Schwarzach / Nemanický potok (Punkt 610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Černý potok od pramene po ústí do toku Schwarzbach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006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045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6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9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alte Pastritz / Chladná Bystřice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27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27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Chladná Bystřice od pramene po státní hranici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014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092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 (Punkt 27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Chamb / Kouba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3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7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9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arme Pastritz / Teplá Bystřic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65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Chamb / Kouba (Punkt 652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eplá Bystřice od pramene po ústí do toku Chamb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013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—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—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—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—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8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9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Plassendorfer Bach / Medvědí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624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Danglesbach / Spálenecký potok (Punkt 624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Medvědí potok od pramene po ústí do Danglesbach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012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—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—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—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—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29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9, 10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anglesbach / Spáleneck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Drachensee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33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30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4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0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9, 10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iesenbach / Myslivsk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Chamb / Kouba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33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30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4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1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0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Hopfenbach / Rybniční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653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Chamb / Kouba (Punkt 653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Rybniční potok od pramene po ústí do toku Chamb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009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081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2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0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hamb / Kouba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37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35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37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ouba od pramene po státní hranici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008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078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 (Punkt 37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35)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hamb auf der Staatsgrenze einschließlich Verlauf auf tschechischem Gebiet bis Staatsgrenze oberhalb Einmündung Hopfenbach (Kouba / Chamb od státní hranice po státní hranici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314_CZ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emeinsamer bayerisch-tschechischer Wasserkörper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ederführung: Bayern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 (Punkt 35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Drachensee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3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154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0"/>
        <w:gridCol w:w="2022"/>
        <w:gridCol w:w="1559"/>
        <w:gridCol w:w="2552"/>
        <w:gridCol w:w="2759"/>
        <w:gridCol w:w="3052"/>
        <w:gridCol w:w="2127"/>
        <w:gridCol w:w="1842"/>
        <w:gridCol w:w="709"/>
        <w:gridCol w:w="851"/>
        <w:gridCol w:w="670"/>
        <w:gridCol w:w="2873"/>
      </w:tblGrid>
      <w:tr>
        <w:trPr>
          <w:tblHeader w:val="true"/>
          <w:trHeight w:val="283" w:hRule="atLeast"/>
          <w:cantSplit w:val="true"/>
        </w:trPr>
        <w:tc>
          <w:tcPr>
            <w:tcW w:w="215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Abgrenzung der Oberflächenwasserkörper im bayerischen Abschnitt der deutsch-tschechischen Staatsgrenze</w:t>
            </w:r>
            <w:r>
              <w:rPr>
                <w:rFonts w:cs="Arial"/>
                <w:b/>
                <w:sz w:val="16"/>
                <w:szCs w:val="16"/>
                <w:lang w:val="de-DE"/>
              </w:rPr>
              <w:t>, Stand 16.04.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Gewässer Nr.,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Karte Nr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Name des Gewässers, auf dem der OWK ausgewiesen 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Harmonisierungspunkte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11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nfang des Wasserkörper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Ende des Wasserkörper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Name des Wasserkörpers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12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Code des Wasserkörpers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  <w:lang w:val="de-DE"/>
              </w:rPr>
              <w:footnoteReference w:id="13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ode des ursprünglichen Wasserkörpers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Chemischer Zustand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 xml:space="preserve">Ökologischer Zustand /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Potentia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  <w:lang w:val="de-DE"/>
              </w:rPr>
              <w:t>(BP 2009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Bemerkung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033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0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hodenanglbach / Chodská Úhlav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Úhlava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hodská Úhlava od pramene po ústí do toku Úhlava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BER_033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234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4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1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Großer Regen / Řezná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4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40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Řezná od pramene po státní hranici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007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062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 (Punkt 40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Kleiner Regen / Malá Řezná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3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2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5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1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üchelbach / Svarožn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4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40 – Mdg. in den Großen Regen / Řezná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varožná od pramene po ústí do toku Řezná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DUN_107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6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1, 12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roße Deffernik / Debrní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den Großen Regen / Řezná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316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22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2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7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2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rchbach / Prášilsk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is zur Mdg. in Křemelná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Prášilský potok od pramene po ústí do toku Křemelná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HVL_114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994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8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2, 13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leiner Regen / Malá Řezn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TS Frauenau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319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NR24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39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3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Reschbach / Čern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oberhalb Mdg. Wolfauer Bach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631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IN1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40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4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eufelsbach / Čertova vod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Mdg. in Ilz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1_F63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IN13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41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 14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rasige Moldau / Řasnic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is zur Mdg. in Teplá Vltava / Warme Moldau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Řasnice od pramene po ústí do toku Teplá Vltava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HVL_002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367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42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14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agenwasser / Hraniční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43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43 – Mdg. in Řasnice / Grasige Moldau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19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WM00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43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14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Harlandbach / Mechový poto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44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po státní hranicci (Punkt 44 – Mdg. in Řasnice / Grasige Moldau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19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WM00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044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Map15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alte Moldau / Studená Vltava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Y_046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Quelle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is zur Staatsgrenze (Punkt 46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5_F018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BY_WM00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u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ayerischer Wasserkörpe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n der Staatsgrenze (Punkt 46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 xml:space="preserve">oberhalb Mdg. Světlá / Lichtwasser 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tudená Vltava od státní hranice po tok Světlá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CZXX_HVL_00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379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r Wasserkörp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23811" w:h="16838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20979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Die Harmonisierungspunkte wurden für die Abstimmung der Geometrien der Gewässer und einer besseren Orientierung bei der Abgrenzung der Oberflächenwasserkörper entlang der Staatsgrenze vereinbar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Die Namen der bayerischen Wasserkörper werden später ergänz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 xml:space="preserve">Code des Wasserkörpers als „MemberStateCode_RW“ nach der entsprechenden Datenschablone im WasserBLIcK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 xml:space="preserve">Die Harmonisierungspunkte wurden für die Abstimmung der Geometrien der Gewässer und eine bessere Orientierung bei der Abgrenzung der Oberflächenwasserkörper entlang der Staatsgrenze vereinbart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Die Namen der bayerischen Wasserkörper werden später ergänz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Code des Wasserkörpers als „MemberStateCode_RW“ nach der entsprechenden Datenschablone im WasserBLIc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 xml:space="preserve">Die Harmonisierungspunkte wurden für die Abstimmung der Geometrien der Gewässer und einer besseren Orientierung bei der Abgrenzung der Oberflächenwasserkörper entlang der Staatsgrenze vereinbart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Die Namen der bayerischen Wasserkörper werden später ergänzt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Code des Wasserkörpers als „MemberStateCode_RW“ nach der entsprechenden Datenschablone im WasserBLIcK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 xml:space="preserve">Die Harmonisierungspunkte wurden für die Abstimmung der Geometrien der Gewässer und einer besseren Orientierung bei der Abgrenzung der Oberflächenwasserkörper entlang der Staatsgrenze vereinbart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Die Namen der bayerischen Wasserkörper werden später ergänzt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Code des Wasserkörpers als „MemberStateCode_RW“ nach der entsprechenden Datenschablone im WasserBLIc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11765"/>
    </w:tblGrid>
    <w:tr>
      <w:trPr>
        <w:trHeight w:val="397" w:hRule="atLeast"/>
      </w:trPr>
      <w:tc>
        <w:tcPr>
          <w:tcW w:w="9464" w:type="dxa"/>
          <w:tcBorders/>
          <w:vAlign w:val="center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-4962" w:leader="none"/>
            </w:tabs>
            <w:spacing w:before="0" w:after="0"/>
            <w:jc w:val="left"/>
            <w:rPr>
              <w:lang w:val="de-DE"/>
            </w:rPr>
          </w:pPr>
          <w:r>
            <w:rPr>
              <w:lang w:val="de-DE"/>
            </w:rPr>
            <w:drawing>
              <wp:inline distT="0" distB="0" distL="0" distR="0">
                <wp:extent cx="288290" cy="229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5" t="-156" r="-125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290" cy="229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65" w:type="dxa"/>
          <w:tcBorders/>
          <w:vAlign w:val="bottom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3969" w:leader="none"/>
            </w:tabs>
            <w:spacing w:before="0" w:after="0"/>
            <w:jc w:val="right"/>
            <w:rPr>
              <w:rFonts w:cs="Arial"/>
              <w:sz w:val="20"/>
              <w:szCs w:val="20"/>
              <w:lang w:val="de-DE"/>
            </w:rPr>
          </w:pPr>
          <w:r>
            <w:rPr>
              <w:rFonts w:cs="Arial"/>
              <w:sz w:val="20"/>
              <w:szCs w:val="20"/>
              <w:lang w:val="de-DE"/>
            </w:rPr>
            <w:t>Anlage 9</w:t>
          </w:r>
        </w:p>
      </w:tc>
    </w:tr>
    <w:tr>
      <w:trPr>
        <w:trHeight w:val="227" w:hRule="atLeast"/>
      </w:trPr>
      <w:tc>
        <w:tcPr>
          <w:tcW w:w="9464" w:type="dxa"/>
          <w:tcBorders/>
          <w:vAlign w:val="center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-4962" w:leader="none"/>
            </w:tabs>
            <w:spacing w:before="0" w:after="0"/>
            <w:jc w:val="left"/>
            <w:rPr>
              <w:lang w:val="de-DE"/>
            </w:rPr>
          </w:pPr>
          <w:r>
            <w:rPr>
              <w:lang w:val="de-DE"/>
            </w:rPr>
            <w:t>Arbeitsgruppe WFD</w:t>
          </w:r>
        </w:p>
      </w:tc>
      <w:tc>
        <w:tcPr>
          <w:tcW w:w="11765" w:type="dxa"/>
          <w:tcBorders/>
          <w:vAlign w:val="center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3969" w:leader="none"/>
            </w:tabs>
            <w:spacing w:before="0" w:after="0"/>
            <w:jc w:val="right"/>
            <w:rPr>
              <w:lang w:val="de-DE"/>
            </w:rPr>
          </w:pPr>
          <w:r>
            <w:rPr/>
            <w:t>zum Ergebnisvermerk über die 36. Beratung</w:t>
          </w:r>
        </w:p>
      </w:tc>
    </w:tr>
  </w:tbl>
  <w:p>
    <w:pPr>
      <w:pStyle w:val="Kopfzeile2"/>
      <w:pBdr>
        <w:top w:val="single" w:sz="4" w:space="1" w:color="000000"/>
        <w:bottom w:val="nil"/>
      </w:pBdr>
      <w:spacing w:before="0" w:after="100"/>
      <w:rPr>
        <w:lang w:val="de-DE"/>
      </w:rPr>
    </w:pPr>
    <w:r>
      <w:rPr>
        <w:lang w:val="de-D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Fett" w:hAnsi="Arial Fett" w:cs="Arial Fet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00" w:after="160"/>
      <w:outlineLvl w:val="2"/>
    </w:pPr>
    <w:rPr>
      <w:bCs/>
      <w:szCs w:val="26"/>
      <w:lang w:val="de-DE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160"/>
      <w:outlineLvl w:val="5"/>
    </w:pPr>
    <w:rPr>
      <w:rFonts w:ascii="Arial Fett" w:hAnsi="Arial Fett" w:cs="Arial Fett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2" w:hAnsi="Wingdings 2" w:cs="Wingdings 2"/>
      <w:color w:val="333399"/>
      <w:sz w:val="16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 2" w:hAnsi="Wingdings 2" w:cs="Wingdings 2"/>
      <w:color w:val="005FA9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 Fett" w:hAnsi="Arial Fett" w:cs="Arial Fett"/>
      <w:b/>
      <w:i w:val="false"/>
      <w:sz w:val="22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6"/>
    </w:rPr>
  </w:style>
  <w:style w:type="character" w:styleId="WW8Num18z0">
    <w:name w:val="WW8Num18z0"/>
    <w:qFormat/>
    <w:rPr>
      <w:rFonts w:ascii="Arial Fett" w:hAnsi="Arial Fett" w:cs="Arial Fett"/>
      <w:b/>
      <w:i w:val="false"/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 2" w:hAnsi="Wingdings 2" w:cs="Wingdings 2"/>
      <w:color w:val="333399"/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16"/>
    </w:rPr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  <w:lang w:val="cs-CZ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2"/>
      <w:szCs w:val="24"/>
      <w:lang w:val="cs-CZ"/>
    </w:rPr>
  </w:style>
  <w:style w:type="character" w:styleId="InternetLink">
    <w:name w:val="Hyperlink"/>
    <w:basedOn w:val="AbsatzStandardschriftart"/>
    <w:rPr>
      <w:rFonts w:ascii="Arial" w:hAnsi="Arial" w:cs="Arial"/>
      <w:color w:val="000000"/>
      <w:sz w:val="22"/>
      <w:u w:val="none"/>
    </w:rPr>
  </w:style>
  <w:style w:type="character" w:styleId="FunotentextZchn">
    <w:name w:val="Fußnotentext Zchn"/>
    <w:basedOn w:val="AbsatzStandardschriftart"/>
    <w:qFormat/>
    <w:rPr>
      <w:rFonts w:ascii="Calibri" w:hAnsi="Calibri" w:eastAsia="Calibri" w:cs="Times New Roman"/>
      <w:lang w:val="cs-CZ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T1">
    <w:name w:val="t1"/>
    <w:basedOn w:val="AbsatzStandardschriftart"/>
    <w:qFormat/>
    <w:rPr>
      <w:color w:val="990000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  <w:lang w:val="cs-CZ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  <w:lang w:val="cs-CZ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  <w:lang w:val="cs-CZ"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>
      <w:spacing w:before="200" w:after="0"/>
    </w:pPr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Formatvorlage1">
    <w:name w:val="Formatvorlage1"/>
    <w:basedOn w:val="Normal"/>
    <w:qFormat/>
    <w:pPr>
      <w:ind w:left="992" w:hanging="992"/>
    </w:pPr>
    <w:rPr>
      <w:rFonts w:ascii="Arial Fett" w:hAnsi="Arial Fett" w:cs="Arial Fett"/>
      <w:b/>
      <w:sz w:val="20"/>
    </w:rPr>
  </w:style>
  <w:style w:type="paragraph" w:styleId="Tabobr">
    <w:name w:val="Tab-obr"/>
    <w:basedOn w:val="Normal"/>
    <w:qFormat/>
    <w:pPr>
      <w:ind w:left="992" w:hanging="992"/>
      <w:jc w:val="left"/>
    </w:pPr>
    <w:rPr>
      <w:rFonts w:ascii="Arial Fett" w:hAnsi="Arial Fett" w:cs="Arial Fett"/>
      <w:b/>
      <w:color w:val="000000"/>
      <w:sz w:val="20"/>
      <w:lang w:val="en-US" w:eastAsia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rFonts w:ascii="Arial Fett" w:hAnsi="Arial Fett" w:cs="Arial Fett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60" w:after="0"/>
      <w:ind w:left="851" w:hanging="851"/>
    </w:pPr>
    <w:rPr>
      <w:szCs w:val="22"/>
      <w:lang w:val="en-US" w:eastAsia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22:00Z</dcterms:created>
  <dc:creator>pavel</dc:creator>
  <dc:description/>
  <cp:keywords/>
  <dc:language>en-US</dc:language>
  <cp:lastModifiedBy>pavel</cp:lastModifiedBy>
  <cp:lastPrinted>2013-04-17T09:37:00Z</cp:lastPrinted>
  <dcterms:modified xsi:type="dcterms:W3CDTF">2013-05-27T14:42:00Z</dcterms:modified>
  <cp:revision>28</cp:revision>
  <dc:subject/>
  <dc:title>Bericht</dc:title>
</cp:coreProperties>
</file>