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480" w:after="0"/>
        <w:rPr>
          <w:lang w:val="de-DE"/>
        </w:rPr>
      </w:pPr>
      <w:r>
        <w:rPr>
          <w:lang w:val="de-DE"/>
        </w:rPr>
        <w:t xml:space="preserve">Abgrenzung der Oberflächenwasserkörper im sächsischen Abschnitt der deutsch-tschechischen Staatsgrenze </w:t>
        <w:br/>
      </w:r>
      <w:r>
        <w:rPr>
          <w:b w:val="false"/>
          <w:lang w:val="de-DE"/>
        </w:rPr>
        <w:t>Ergebnis der Abstimmung unter den Experten Sachsens und der Tschechischen Republik, Stand 16.04.2013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21603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16"/>
        <w:gridCol w:w="2085"/>
        <w:gridCol w:w="1609"/>
        <w:gridCol w:w="2126"/>
        <w:gridCol w:w="2693"/>
        <w:gridCol w:w="3544"/>
        <w:gridCol w:w="2176"/>
        <w:gridCol w:w="1843"/>
        <w:gridCol w:w="708"/>
        <w:gridCol w:w="709"/>
        <w:gridCol w:w="709"/>
        <w:gridCol w:w="2785"/>
      </w:tblGrid>
      <w:tr>
        <w:trPr>
          <w:tblHeader w:val="true"/>
          <w:trHeight w:val="283" w:hRule="atLeast"/>
          <w:cantSplit w:val="true"/>
        </w:trPr>
        <w:tc>
          <w:tcPr>
            <w:tcW w:w="2160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Abgrenzung der Oberflächenwasserkörper im sächsischen Abschnitt der deutsch-tschechischen Staatsgrenze</w:t>
            </w:r>
            <w:r>
              <w:rPr>
                <w:rFonts w:cs="Arial"/>
                <w:b/>
                <w:sz w:val="16"/>
                <w:szCs w:val="16"/>
                <w:lang w:val="de-DE"/>
              </w:rPr>
              <w:t>, Stand 16.04.2013</w:t>
            </w:r>
          </w:p>
        </w:tc>
      </w:tr>
      <w:tr>
        <w:trPr>
          <w:tblHeader w:val="true"/>
          <w:trHeight w:val="1191" w:hRule="atLeast"/>
          <w:cantSplit w:val="true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Gewässer Nr.,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Karte Nr.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Name des Gewässers, auf dem der OWK ausgewiesen ist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Harmonisierungspunkte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2"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nfang des Wasserkörper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Ende des Wasserkörpers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ktueller Name des Wasserkörpers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ktueller Code des Wasserkörpers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(MemberStateCode_RW)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3"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Code des ursprünglichen Wasserkörpers 200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Chemischer Zustand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 xml:space="preserve">Ökologischer Zustand /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Potential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N / HMWB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Style w:val="T1"/>
                <w:rFonts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Bemerkung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00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Wolfsbach / Bystřina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50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502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0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Südliche Regnitz / Rokytnice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Wolfsbach (Bystřina / Wolfsbach od pramene po ústí do Rokytnice)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6144_CZ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 xml:space="preserve">Gemeinsamer sächsisch-tschechischer Wasserkörper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Federführung: Sachsen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02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Lazarbach / Hranický potok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50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Weiße Elster / Bílý Halštrov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Lazarbach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6613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Sächsischer Wasserkörper 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03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Weiße Elster / Bílý Halštrov</w:t>
            </w:r>
          </w:p>
        </w:tc>
        <w:tc>
          <w:tcPr>
            <w:tcW w:w="16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0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1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Bílý Halštrov / Weisse Elster od pramen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141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82200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Tschechischer Wasserkörper 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oberhalb Mdg. Rauner B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Weiße Elster-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66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HMWB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ächs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04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2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Fleissenbach / Plesná</w:t>
            </w:r>
          </w:p>
        </w:tc>
        <w:tc>
          <w:tcPr>
            <w:tcW w:w="16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504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50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506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04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4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Fleissenbach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3218-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ächs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oberhalb Mdg. Lubin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Plesná/Fleissenbach od státní hranice po tok Lubink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0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0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2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cheidenbach / Sázek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507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508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02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0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 (Punkt 507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oberhalb Mdg. Stodolský potok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ázek od pramene po Stodolský potok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010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99400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06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3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4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Zwota / Svatava</w:t>
            </w:r>
          </w:p>
        </w:tc>
        <w:tc>
          <w:tcPr>
            <w:tcW w:w="16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0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06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6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Zwota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3234-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Sächsischer Wasserkörper 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oberhalb Mdg. Rota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vatava od státní hranice po tok Rotav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0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07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Tschechischer Wasserkörper 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07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5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reitenbach / Blatenský potok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07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08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bis zur Mdg. in (Johanngeorgen-städter) Schwarzwasser / Černá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Blatenský potok / Breitenbach od pramene po tok Cerna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139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80400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08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6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/>
                <w:sz w:val="16"/>
                <w:szCs w:val="16"/>
                <w:lang w:val="de-DE"/>
              </w:rPr>
              <w:t>(Johanngeorgenstädter) Schwarzwasser / Černá</w:t>
            </w:r>
          </w:p>
        </w:tc>
        <w:tc>
          <w:tcPr>
            <w:tcW w:w="16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09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1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9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Černá od pramen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138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79800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oberhalb Mdg. Große Mittweid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chwarzwasser-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412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Sächsischer Wasserkörper 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09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5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Pöhlwasser / Polavský potok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51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509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oberhalb Mdg. Kunnersbach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Pöhlwasser-1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41284-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Sächsischer Wasserkörper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21603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16"/>
        <w:gridCol w:w="2085"/>
        <w:gridCol w:w="1609"/>
        <w:gridCol w:w="2410"/>
        <w:gridCol w:w="2409"/>
        <w:gridCol w:w="3544"/>
        <w:gridCol w:w="2176"/>
        <w:gridCol w:w="1843"/>
        <w:gridCol w:w="708"/>
        <w:gridCol w:w="709"/>
        <w:gridCol w:w="709"/>
        <w:gridCol w:w="2785"/>
      </w:tblGrid>
      <w:tr>
        <w:trPr>
          <w:tblHeader w:val="true"/>
          <w:trHeight w:val="283" w:hRule="atLeast"/>
          <w:cantSplit w:val="true"/>
        </w:trPr>
        <w:tc>
          <w:tcPr>
            <w:tcW w:w="2160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Abgrenzung der Oberflächenwasserkörper im sächsischen Abschnitt der deutsch-tschechischen Staatsgrenze</w:t>
            </w:r>
            <w:r>
              <w:rPr>
                <w:rFonts w:cs="Arial"/>
                <w:b/>
                <w:sz w:val="16"/>
                <w:szCs w:val="16"/>
                <w:lang w:val="de-DE"/>
              </w:rPr>
              <w:t>, Stand 16.04.2013</w:t>
            </w:r>
          </w:p>
        </w:tc>
      </w:tr>
      <w:tr>
        <w:trPr>
          <w:tblHeader w:val="true"/>
          <w:trHeight w:val="11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Gewässer Nr.,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Karte Nr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Name des Gewässers, auf dem der OWK ausgewiesen is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Harmonisierungspunkte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nfang des Wasserkörpe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Ende des Wasserkörp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ktueller Name des Wasserkörper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ktueller Code des Wasserkörpers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(MemberStateCode_RW)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Code des ursprünglichen Wasserkörpers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Chemischer Zustand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 xml:space="preserve">Ökologischer Zustand /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Potential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N / HMWB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Style w:val="T1"/>
                <w:rFonts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Bemerkung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01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6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Pöhla (Pöhlbach) / Polava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1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12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von der Quelle (Punkt 11)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12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Pöhla-1 (Polava / Pöhlbach od pramene po státní hranici)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42634-1_CZ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Gemeinsamer sächsisch-tschechischer Wasserkörper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Federführung: Sachsen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1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6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Jöhstädter Schwarzwasser / Černá Voda</w:t>
            </w:r>
          </w:p>
        </w:tc>
        <w:tc>
          <w:tcPr>
            <w:tcW w:w="16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1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von der Quelle 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13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Černá voda / Jöhstädter Schwarzwasser od pramen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131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76000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1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Preßnitz / Přísečn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Jöhstädter Schwarzwasse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426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ächs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12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6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Pressnitz / Přísečnice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14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15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vom Dammm der TS </w:t>
            </w:r>
            <w:r>
              <w:rPr>
                <w:sz w:val="16"/>
                <w:szCs w:val="16"/>
                <w:lang w:val="de-DE"/>
              </w:rPr>
              <w:t>Přísečnic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oberhalb Mdg. Jöhstädter Schwarzwasser / Černá Voda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Pressnitz-1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4264-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ächs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13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7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Schwarze Pockau / Černá</w:t>
            </w:r>
          </w:p>
        </w:tc>
        <w:tc>
          <w:tcPr>
            <w:tcW w:w="16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16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17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17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chwarze Pockau-1a (Černá / Schwarze Pockau od pramene po státní hranici)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42686-1a_CZ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Gemeinsamer sächsisch-tschechischer Wasserkörper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Federführung: Sachsen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17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oberhalb Mdg. Rote Pocka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chwarze Pockau-1b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DESN_542686-1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ächs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14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7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8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atzschung / Načetínský potok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18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19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19 – Mdg. in Flöha / Flájský potok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ačetínský potok / Natzschung od pramene po Flájský potok (Natzschung)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CZXX_OHL_1360_SN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78600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 xml:space="preserve">Gemeinsamer sächsisch-tschechischer Wasserkörper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Federführung: Tschechische Republik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1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8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9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Flöha / Flájský potok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22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m Staudamm der TS Fláj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 xml:space="preserve">bis zur Staatsgrenze (Punkt 22) - Stauwurzel TS Rauschenbach/  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Flájský potok od hráze nádrže Fláj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134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77900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Zwischen diesem und dem unten aufgeführten sächsischen Wasserkörper befindet sich der sächsische Standgewässer-Wasserkörper – die TS Rauschenbach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SN_019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vom Staudamm der TS Rauschenb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oberhalb Mdg. Natzschung / Načetínský potok (Punkt 19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Flöha-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4268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Sächsischer Wasserkörper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Zwischen diesem und dem oben aufgeführten tschechischen Wasserkörper befindet sich der sächsische Standgewässer-Wasserkörper – die TS Rauschenbach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16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8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chweinitz / Svídnice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2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21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20 – Mdg. in Flöha / Flájský potok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Schweinitz (Svídnice / Schweinitz od pramene po Flájský potok / Flöha)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42682_CZ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Gemeinsamer sächsisch-tschechischer Wasserkörper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Federführung: Sachsen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17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9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Freiberger Mulde / Moldavský potok</w:t>
            </w:r>
          </w:p>
        </w:tc>
        <w:tc>
          <w:tcPr>
            <w:tcW w:w="16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23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24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23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oldavský potok / Freiberger Mulde od pramen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126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74200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2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oberhalb Mdg. Chemnitzb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Freiberger Mulde-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42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ächsischer Wasserkörpe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21603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16"/>
        <w:gridCol w:w="2085"/>
        <w:gridCol w:w="1609"/>
        <w:gridCol w:w="2410"/>
        <w:gridCol w:w="2409"/>
        <w:gridCol w:w="3544"/>
        <w:gridCol w:w="2176"/>
        <w:gridCol w:w="1843"/>
        <w:gridCol w:w="708"/>
        <w:gridCol w:w="709"/>
        <w:gridCol w:w="709"/>
        <w:gridCol w:w="2785"/>
      </w:tblGrid>
      <w:tr>
        <w:trPr>
          <w:tblHeader w:val="true"/>
          <w:trHeight w:val="283" w:hRule="atLeast"/>
          <w:cantSplit w:val="true"/>
        </w:trPr>
        <w:tc>
          <w:tcPr>
            <w:tcW w:w="2160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Abgrenzung der Oberflächenwasserkörper im sächsischen Abschnitt der deutsch-tschechischen Staatsgrenze</w:t>
            </w:r>
            <w:r>
              <w:rPr>
                <w:rFonts w:cs="Arial"/>
                <w:b/>
                <w:sz w:val="16"/>
                <w:szCs w:val="16"/>
                <w:lang w:val="de-DE"/>
              </w:rPr>
              <w:t>, Stand 16.04.2013</w:t>
            </w:r>
          </w:p>
        </w:tc>
      </w:tr>
      <w:tr>
        <w:trPr>
          <w:tblHeader w:val="true"/>
          <w:trHeight w:val="11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Gewässer Nr.,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Karte Nr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Name des Gewässers, auf dem der OWK ausgewiesen is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Harmonisierungspunkte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nfang des Wasserkörpe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Ende des Wasserkörp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ktueller Name des Wasserkörper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ktueller Code des Wasserkörpers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(MemberStateCode_RW)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7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Code des ursprünglichen Wasserkörpers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Chemischer Zustand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 xml:space="preserve">Ökologischer Zustand /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Potential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N / HMWB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Style w:val="T1"/>
                <w:rFonts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Bemerkung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018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9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Weißeritz / Divoká Bystřice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51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512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bis zur Stauwurzel der TS Lehnmühle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Weißeritz-1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372-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Sächsischer Wasserkörper 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19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0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üglitz / Mohelnice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513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514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oberhalb Mdg. Biela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üglitz-1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3718-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ächs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2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0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ottleuba / Rybný potok</w:t>
            </w:r>
          </w:p>
        </w:tc>
        <w:tc>
          <w:tcPr>
            <w:tcW w:w="16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2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26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25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Rybný potok / Gottleuba od pramen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124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72900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2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uwurzel der TS Gottleub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ottleuba-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3714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ächs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2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0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Mordgrundbach / Slatina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SN_51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SN_516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Bahra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ordgrundbach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371464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ächs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22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0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Bahra / Petrovický potok</w:t>
            </w:r>
          </w:p>
        </w:tc>
        <w:tc>
          <w:tcPr>
            <w:tcW w:w="16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27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29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von der Quelle 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29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Petrovický potok/Bahra od pramen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125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73200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29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Gottleuba / Rybný pot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hr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37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Sächs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23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1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ela / Ostrovská Bělá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519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Elbe / Labe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ela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3713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ächs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24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1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Fuchsbach (Cunnersdorfer Bach) / Liščí potok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SN_520 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bis zur Mdg. in Biela / Ostrovská Bělá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unnersdorfer Bach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371328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ächs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2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1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Krippenbach / Napajedla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521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bis zur Mdg. in Elbe / Labe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Krippenbach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37116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ächs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26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2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Elbe / Labe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3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3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32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unterhalb Mdg. Jílovský potok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oberhalb Mdg. Kirnitzsch / Křinice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Elbe-0 (Labe od toku Jílovský potok po tok Kirnitzsch)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-0_SN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Gemeinsamer sächsisch-tschechischer Wasserkörper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Federführung: Sachsen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27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2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Kirnitzsch / Křinice /</w:t>
            </w:r>
          </w:p>
        </w:tc>
        <w:tc>
          <w:tcPr>
            <w:tcW w:w="16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33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34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34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Křinice od pramen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316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466600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3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oberhalb Mdg. Saupsdorfer B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Kirnitzsch-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37118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ächsischer Wasserkörpe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21603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16"/>
        <w:gridCol w:w="2085"/>
        <w:gridCol w:w="1609"/>
        <w:gridCol w:w="2410"/>
        <w:gridCol w:w="2409"/>
        <w:gridCol w:w="3544"/>
        <w:gridCol w:w="2176"/>
        <w:gridCol w:w="1843"/>
        <w:gridCol w:w="708"/>
        <w:gridCol w:w="709"/>
        <w:gridCol w:w="709"/>
        <w:gridCol w:w="2785"/>
      </w:tblGrid>
      <w:tr>
        <w:trPr>
          <w:tblHeader w:val="true"/>
          <w:trHeight w:val="283" w:hRule="atLeast"/>
          <w:cantSplit w:val="true"/>
        </w:trPr>
        <w:tc>
          <w:tcPr>
            <w:tcW w:w="2160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Abgrenzung der Oberflächenwasserkörper im sächsischen Abschnitt der deutsch-tschechischen Staatsgrenze</w:t>
            </w:r>
            <w:r>
              <w:rPr>
                <w:rFonts w:cs="Arial"/>
                <w:b/>
                <w:sz w:val="16"/>
                <w:szCs w:val="16"/>
                <w:lang w:val="de-DE"/>
              </w:rPr>
              <w:t>, Stand 16.04.2013</w:t>
            </w:r>
          </w:p>
        </w:tc>
      </w:tr>
      <w:tr>
        <w:trPr>
          <w:tblHeader w:val="true"/>
          <w:trHeight w:val="11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Gewässer Nr.,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Karte Nr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Name des Gewässers, auf dem der OWK ausgewiesen is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Harmonisierungspunkte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8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nfang des Wasserkörpe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Ende des Wasserkörp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ktueller Name des Wasserkörper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ktueller Code des Wasserkörpers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(MemberStateCode_RW)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9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Code des ursprünglichen Wasserkörpers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Chemischer Zustand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 xml:space="preserve">Ökologischer Zustand /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Potential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N / HMWB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Style w:val="T1"/>
                <w:rFonts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Bemerkung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028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3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ebnitz / Vilémovský potok</w:t>
            </w:r>
          </w:p>
        </w:tc>
        <w:tc>
          <w:tcPr>
            <w:tcW w:w="16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36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37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38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unterhalb Mdg. Mikulášovický potok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38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Vilémovský potok od toku Mikulášovický potok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121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67900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on der Staatsgrenze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(Punkt 38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m Zusammenfluss mit Polen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ebnitz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37122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ächs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29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3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Schwarzbach / Luční potok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37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39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bis zur Mdg. in Vilémovský potok / Sebnitz (Punkt 37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Luční potok od pramene po ústí do toku Vilémovský potok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122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468300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3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4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Rosenbach / Rožanský potok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40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Spree / Spréva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Rožanský potok / Rosenbach po ústí do toku Spree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123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70300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3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4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pree / Spréva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uss noch ergänzt werden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oberhalb Mdg. Rosenbach / Rožanský potok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pree-1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582-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HMWB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ächs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32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4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5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ndau / Mandava *)</w:t>
            </w:r>
          </w:p>
        </w:tc>
        <w:tc>
          <w:tcPr>
            <w:tcW w:w="16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4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42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4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41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Mandava / Mandau od pramen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LNO_017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76400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 *)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4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4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ndau-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67414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Style w:val="Kommentarzeichen"/>
                <w:lang w:val="de-DE"/>
              </w:rPr>
              <w:t>HMWB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ächsischer Wasserkörper *)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4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oberhalb Mdg. Lausur / Lužnič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Mandava / Mandau od státní hranice po tok Lužnick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LNO_0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76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 *)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33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5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Lausur / Lužnička *)</w:t>
            </w:r>
          </w:p>
        </w:tc>
        <w:tc>
          <w:tcPr>
            <w:tcW w:w="16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44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44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Lužnička od pramen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LNO_019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769000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 *)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4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Mandau / Manda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Lausu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674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ächsischer Wasserkörper *)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34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5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Zwitterbach  / Svitávka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522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oberhalb Mdg. Boberský potok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vitávka od pramene po Boberský potok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098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3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6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Lausitzer Neiße / Lužická Nisa *)</w:t>
            </w:r>
          </w:p>
        </w:tc>
        <w:tc>
          <w:tcPr>
            <w:tcW w:w="16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4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N_046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unterhalb Mdg. Černá Nisa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 xml:space="preserve">oberhalb Mdg. </w:t>
            </w:r>
            <w:r>
              <w:rPr>
                <w:sz w:val="16"/>
                <w:szCs w:val="16"/>
                <w:lang w:val="de-DE"/>
              </w:rPr>
              <w:t>Oldřichovský potok / Lubota (</w:t>
            </w:r>
            <w:r>
              <w:rPr>
                <w:rFonts w:cs="Arial"/>
                <w:sz w:val="16"/>
                <w:szCs w:val="16"/>
                <w:lang w:val="de-DE"/>
              </w:rPr>
              <w:t>Punkt 46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Lužická Nisa od toku Černá Nisa po Oldrichovský potok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LNO_015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75800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*)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 xml:space="preserve">unterhalb Mdg. </w:t>
            </w:r>
            <w:r>
              <w:rPr>
                <w:sz w:val="16"/>
                <w:szCs w:val="16"/>
                <w:lang w:val="de-DE"/>
              </w:rPr>
              <w:t>Oldřichovský potok / Lubota (</w:t>
            </w:r>
            <w:r>
              <w:rPr>
                <w:rFonts w:cs="Arial"/>
                <w:sz w:val="16"/>
                <w:szCs w:val="16"/>
                <w:lang w:val="de-DE"/>
              </w:rPr>
              <w:t>Punkt 4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oberhalb Mdg. Mandau / Manda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Lausitzer Neiße-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SN_674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ächsischer Wasserkörper *)</w:t>
            </w:r>
          </w:p>
        </w:tc>
      </w:tr>
    </w:tbl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/>
      </w:pPr>
      <w:r>
        <w:rPr>
          <w:sz w:val="16"/>
          <w:szCs w:val="16"/>
          <w:lang w:val="de-DE"/>
        </w:rPr>
        <w:t>*) Die parallel laufenden Abstimmungen in der Arbeitsgruppe GM der Internationalen Kommission zum Schutz der Oder gegen Verunreinigung sind zu beachten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23811" w:h="16838"/>
      <w:pgMar w:left="1134" w:right="170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20979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4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4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>Die Harmonisierungspunkte wurden für die Abstimmung der Geometrien der Gewässer und einer besseren Orientierung bei der Abgrenzung der Oberflächenwasserkörper entlang der Staatsgrenze vereinbar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>Code des Wasserkörpers als „MemberStateCode_RW“ nach der entsprechenden Datenschablone im WasserBLIc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>Die Harmonisierungspunkte wurden für die Abstimmung der Geometrien der Gewässer und einer besseren Orientierung bei der Abgrenzung der Oberflächenwasserkörper entlang der Staatsgrenze vereinbar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>Code des Wasserkörpers als „MemberStateCode_RW“ nach der entsprechenden Datenschablone im WasserBLIcK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>Die Harmonisierungspunkte wurden für die Abstimmung der Geometrien der Gewässer und einer besseren Orientierung bei der Abgrenzung der Oberflächenwasserkörper entlang der Staatsgrenze vereinbar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>Code des Wasserkörpers als „MemberStateCode_RW“ nach der entsprechenden Datenschablone im WasserBLIcK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>Die Harmonisierungspunkte wurden für die Abstimmung der Geometrien der Gewässer und einer besseren Orientierung bei der Abgrenzung der Oberflächenwasserkörper entlang der Staatsgrenze vereinbart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>Code des Wasserkörpers als „MemberStateCode_RW“ nach der entsprechenden Datenschablone im WasserBLIc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2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  <w:gridCol w:w="12049"/>
    </w:tblGrid>
    <w:tr>
      <w:trPr>
        <w:trHeight w:val="397" w:hRule="atLeast"/>
      </w:trPr>
      <w:tc>
        <w:tcPr>
          <w:tcW w:w="9180" w:type="dxa"/>
          <w:tcBorders/>
          <w:vAlign w:val="center"/>
        </w:tcPr>
        <w:p>
          <w:pPr>
            <w:pStyle w:val="Kopfzeile2"/>
            <w:pBdr>
              <w:bottom w:val="nil"/>
            </w:pBdr>
            <w:tabs>
              <w:tab w:val="clear" w:pos="9360"/>
              <w:tab w:val="right" w:pos="-4962" w:leader="none"/>
            </w:tabs>
            <w:spacing w:before="0" w:after="0"/>
            <w:jc w:val="left"/>
            <w:rPr>
              <w:lang w:val="de-DE"/>
            </w:rPr>
          </w:pPr>
          <w:r>
            <w:rPr>
              <w:lang w:val="de-DE"/>
            </w:rPr>
            <w:drawing>
              <wp:inline distT="0" distB="0" distL="0" distR="0">
                <wp:extent cx="288290" cy="229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5" t="-156" r="-125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290" cy="229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049" w:type="dxa"/>
          <w:tcBorders/>
          <w:vAlign w:val="bottom"/>
        </w:tcPr>
        <w:p>
          <w:pPr>
            <w:pStyle w:val="Kopfzeile2"/>
            <w:pBdr>
              <w:bottom w:val="nil"/>
            </w:pBdr>
            <w:tabs>
              <w:tab w:val="clear" w:pos="9360"/>
              <w:tab w:val="right" w:pos="3969" w:leader="none"/>
            </w:tabs>
            <w:spacing w:before="0" w:after="0"/>
            <w:jc w:val="right"/>
            <w:rPr>
              <w:rFonts w:cs="Arial"/>
              <w:sz w:val="20"/>
              <w:szCs w:val="20"/>
              <w:lang w:val="de-DE"/>
            </w:rPr>
          </w:pPr>
          <w:r>
            <w:rPr>
              <w:rFonts w:cs="Arial"/>
              <w:sz w:val="20"/>
              <w:szCs w:val="20"/>
              <w:lang w:val="de-DE"/>
            </w:rPr>
            <w:t>Anlage 10</w:t>
          </w:r>
        </w:p>
      </w:tc>
    </w:tr>
    <w:tr>
      <w:trPr>
        <w:trHeight w:val="227" w:hRule="atLeast"/>
      </w:trPr>
      <w:tc>
        <w:tcPr>
          <w:tcW w:w="9180" w:type="dxa"/>
          <w:tcBorders/>
          <w:vAlign w:val="center"/>
        </w:tcPr>
        <w:p>
          <w:pPr>
            <w:pStyle w:val="Kopfzeile2"/>
            <w:pBdr>
              <w:bottom w:val="nil"/>
            </w:pBdr>
            <w:tabs>
              <w:tab w:val="clear" w:pos="9360"/>
              <w:tab w:val="right" w:pos="-4962" w:leader="none"/>
            </w:tabs>
            <w:spacing w:before="0" w:after="0"/>
            <w:jc w:val="left"/>
            <w:rPr>
              <w:lang w:val="de-DE"/>
            </w:rPr>
          </w:pPr>
          <w:r>
            <w:rPr>
              <w:lang w:val="de-DE"/>
            </w:rPr>
            <w:t>Arbeitsgruppe WFD</w:t>
          </w:r>
        </w:p>
      </w:tc>
      <w:tc>
        <w:tcPr>
          <w:tcW w:w="12049" w:type="dxa"/>
          <w:tcBorders/>
          <w:vAlign w:val="center"/>
        </w:tcPr>
        <w:p>
          <w:pPr>
            <w:pStyle w:val="Kopfzeile2"/>
            <w:pBdr>
              <w:bottom w:val="nil"/>
            </w:pBdr>
            <w:tabs>
              <w:tab w:val="clear" w:pos="9360"/>
              <w:tab w:val="right" w:pos="3969" w:leader="none"/>
            </w:tabs>
            <w:spacing w:before="0" w:after="0"/>
            <w:jc w:val="right"/>
            <w:rPr>
              <w:lang w:val="de-DE"/>
            </w:rPr>
          </w:pPr>
          <w:r>
            <w:rPr/>
            <w:t>zum Ergebnisvermerk über die 36. Beratung</w:t>
          </w:r>
        </w:p>
      </w:tc>
    </w:tr>
  </w:tbl>
  <w:p>
    <w:pPr>
      <w:pStyle w:val="Kopfzeile2"/>
      <w:pBdr>
        <w:top w:val="single" w:sz="4" w:space="1" w:color="000000"/>
        <w:bottom w:val="nil"/>
      </w:pBdr>
      <w:spacing w:before="0" w:after="100"/>
      <w:rPr>
        <w:lang w:val="de-DE"/>
      </w:rPr>
    </w:pPr>
    <w:r>
      <w:rPr>
        <w:lang w:val="de-D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Fett" w:hAnsi="Arial Fett" w:cs="Arial Fet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00" w:after="160"/>
      <w:outlineLvl w:val="2"/>
    </w:pPr>
    <w:rPr>
      <w:bCs/>
      <w:szCs w:val="26"/>
      <w:lang w:val="de-DE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160"/>
      <w:outlineLvl w:val="5"/>
    </w:pPr>
    <w:rPr>
      <w:rFonts w:ascii="Arial Fett" w:hAnsi="Arial Fett" w:cs="Arial Fett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 Fett" w:hAnsi="Arial Fett" w:cs="Arial Fett"/>
      <w:b/>
      <w:i w:val="false"/>
      <w:sz w:val="22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8z0">
    <w:name w:val="WW8Num8z0"/>
    <w:qFormat/>
    <w:rPr>
      <w:rFonts w:ascii="Arial Fett" w:hAnsi="Arial Fett" w:cs="Arial Fett"/>
      <w:b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Cs w:val="24"/>
      <w:lang w:val="cs-CZ"/>
    </w:rPr>
  </w:style>
  <w:style w:type="character" w:styleId="FuzeileZchn">
    <w:name w:val="Fußzeile Zchn"/>
    <w:qFormat/>
    <w:rPr>
      <w:rFonts w:ascii="Arial" w:hAnsi="Arial" w:cs="Arial"/>
      <w:sz w:val="22"/>
      <w:szCs w:val="24"/>
      <w:lang w:val="cs-CZ"/>
    </w:rPr>
  </w:style>
  <w:style w:type="character" w:styleId="InternetLink">
    <w:name w:val="Hyperlink"/>
    <w:rPr>
      <w:rFonts w:ascii="Arial" w:hAnsi="Arial" w:cs="Arial"/>
      <w:color w:val="000000"/>
      <w:sz w:val="22"/>
      <w:u w:val="none"/>
    </w:rPr>
  </w:style>
  <w:style w:type="character" w:styleId="FunotentextZchn">
    <w:name w:val="Fußnotentext Zchn"/>
    <w:qFormat/>
    <w:rPr>
      <w:rFonts w:ascii="Calibri" w:hAnsi="Calibri" w:eastAsia="Calibri" w:cs="Times New Roman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T1">
    <w:name w:val="t1"/>
    <w:qFormat/>
    <w:rPr>
      <w:color w:val="990000"/>
    </w:rPr>
  </w:style>
  <w:style w:type="character" w:styleId="Kommentarzeichen">
    <w:name w:val="Kommentarzeichen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  <w:lang w:val="cs-CZ"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>
      <w:spacing w:before="200" w:after="0"/>
    </w:pPr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Formatvorlage1">
    <w:name w:val="Formatvorlage1"/>
    <w:basedOn w:val="Normal"/>
    <w:qFormat/>
    <w:pPr>
      <w:ind w:left="992" w:hanging="992"/>
    </w:pPr>
    <w:rPr>
      <w:rFonts w:ascii="Arial Fett" w:hAnsi="Arial Fett" w:cs="Arial Fett"/>
      <w:b/>
      <w:sz w:val="20"/>
    </w:rPr>
  </w:style>
  <w:style w:type="paragraph" w:styleId="Tabobr">
    <w:name w:val="Tab-obr"/>
    <w:basedOn w:val="Normal"/>
    <w:qFormat/>
    <w:pPr>
      <w:ind w:left="992" w:hanging="992"/>
      <w:jc w:val="left"/>
    </w:pPr>
    <w:rPr>
      <w:rFonts w:ascii="Arial Fett" w:hAnsi="Arial Fett" w:cs="Arial Fett"/>
      <w:b/>
      <w:color w:val="000000"/>
      <w:sz w:val="20"/>
      <w:lang w:val="en-US" w:eastAsia="en-US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120" w:after="0"/>
      <w:ind w:left="851" w:hanging="851"/>
    </w:pPr>
    <w:rPr>
      <w:rFonts w:ascii="Arial Fett" w:hAnsi="Arial Fett" w:cs="Arial Fett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120" w:after="0"/>
      <w:ind w:left="851" w:hanging="851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60" w:after="0"/>
      <w:ind w:left="851" w:hanging="851"/>
    </w:pPr>
    <w:rPr>
      <w:szCs w:val="22"/>
      <w:lang w:val="en-US" w:eastAsia="en-US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6:34:00Z</dcterms:created>
  <dc:creator>pavel</dc:creator>
  <dc:description/>
  <cp:keywords/>
  <dc:language>en-US</dc:language>
  <cp:lastModifiedBy>pavel</cp:lastModifiedBy>
  <cp:lastPrinted>2012-03-12T14:30:00Z</cp:lastPrinted>
  <dcterms:modified xsi:type="dcterms:W3CDTF">2013-05-27T14:43:00Z</dcterms:modified>
  <cp:revision>19</cp:revision>
  <dc:subject/>
  <dc:title>Bericht</dc:title>
</cp:coreProperties>
</file>