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360" w:after="0"/>
        <w:rPr/>
      </w:pPr>
      <w:r>
        <w:rPr/>
        <w:t>Workshop zur Nährstoffproblematik in der Flussgebietseinheit Elbe</w:t>
        <w:br/>
      </w:r>
      <w:r>
        <w:rPr>
          <w:b w:val="false"/>
        </w:rPr>
        <w:t>(Stand: 06.09.2012)</w:t>
      </w:r>
    </w:p>
    <w:p>
      <w:pPr>
        <w:pStyle w:val="Normal"/>
        <w:rPr/>
      </w:pPr>
      <w:r>
        <w:rPr/>
      </w:r>
    </w:p>
    <w:p>
      <w:pPr>
        <w:pStyle w:val="Heading1"/>
        <w:rPr/>
      </w:pPr>
      <w:r>
        <w:rPr/>
        <w:t>Notwendigkeit der Bilanzierung der Nährstoffeinträge</w:t>
      </w:r>
    </w:p>
    <w:p>
      <w:pPr>
        <w:pStyle w:val="Normal"/>
        <w:rPr/>
      </w:pPr>
      <w:r>
        <w:rPr>
          <w:rFonts w:eastAsia="Arial"/>
        </w:rPr>
        <w:t>Diffuse Schadstoffquellen der Oberflächengewässer sind eine der Hauptbelastungen, die dazu führen, dass ein Wasserkörper nicht den</w:t>
      </w:r>
      <w:r>
        <w:rPr/>
        <w:t xml:space="preserve"> „guten Zustand“ erreicht. In der internationalen Flussgebietseinheit Elbe sind etwa 44 % der Belastungen Verunreinigungen aus diffusen Quellen. In den Küstengewässern, an den Unterläufen der Flüsse, in ihren gestauten Abschnitten und in Seen führen übermäßige Nährstoffkonzentrationen (Stickstoff und Phosphor) zur Eutrophierung, deren Folge ein erhöhtes Algenwachstum und eine übermäßige Wasserblüte, das häufigere Auftreten von Sauerstoffdefiziten und eine verstärkte Trübung sind, die sich bei weiteren Qualitätskomponenten negativ bemerkbar machen.</w:t>
      </w:r>
    </w:p>
    <w:p>
      <w:pPr>
        <w:pStyle w:val="Normal"/>
        <w:rPr/>
      </w:pPr>
      <w:r>
        <w:rPr/>
      </w:r>
    </w:p>
    <w:p>
      <w:pPr>
        <w:pStyle w:val="Normal"/>
        <w:rPr/>
      </w:pPr>
      <w:r>
        <w:rPr>
          <w:rFonts w:eastAsia="Arial"/>
        </w:rPr>
        <w:t>Im ersten „Internationalen Bewirtschaftungsplan für die Flussgebietseinheit Elbe“, der im Dezember 2009 veröffentlicht worden ist, ist die Reduzierung der Nährstoffbelastung den bedeutenden überregionalen Umweltzielen zugeordnet worden.</w:t>
      </w:r>
      <w:r>
        <w:rPr/>
        <w:t xml:space="preserve"> Nach bisherigen wissenschaftlichen Erkenntnissen ist eine Reduzierung der Nährstoffeinträge von Stickstoff und Phosphor aus dem gesamten Einzugsgebiet der Elbe bei beiden Parametern um annähernd 24 % erforderlich, und zwar bezogen auf die Bilanzmessstelle Seemannshöft und die auf MQ umgerechneten Stofffrachten von 2006. Für den Zeitraum 2010-2015 ist bei Stickstoff eine Reduzierung um 6,4 % und bei Phosphor um 9,2 % festgelegt worden (bezogen auf die Fracht an der Messstelle Seemannshöft im Jahr 2006). Auf dieser Tatsache basiert der Wunsch, in der Flussgebietseinheit Elbe zielgerichtete Maßnahmen vorzuschlagen und durchzuführen.</w:t>
      </w:r>
    </w:p>
    <w:p>
      <w:pPr>
        <w:pStyle w:val="Normal"/>
        <w:rPr/>
      </w:pPr>
      <w:r>
        <w:rPr/>
      </w:r>
    </w:p>
    <w:p>
      <w:pPr>
        <w:pStyle w:val="Normal"/>
        <w:rPr>
          <w:rFonts w:eastAsia="Arial"/>
        </w:rPr>
      </w:pPr>
      <w:r>
        <w:rPr/>
        <w:t>Zur Erreichung des guten ökologischen Zustands in den Küstengewässern der Elbe ist es notwendig, die Nährstofffrachten weiter zu reduzieren. Es ist erforderlich, auf der internationalen Ebene koordiniert vorzugehen, eine Strategie zur Verbesserung des Zustands zu erarbeiten und auf deren Grundlage die überregionalen Umweltziele für den 2. Bewirtschaftungszeitraum 2016-2021 festzulegen. Zurzeit werden im Einzugsgebiet der Elbe auf der</w:t>
      </w:r>
      <w:r>
        <w:rPr>
          <w:rFonts w:eastAsia="Arial"/>
        </w:rPr>
        <w:t xml:space="preserve"> regionalen Ebene verschiedene Ansätze zur Bilanzierung der Nährstofffracht genutzt. Aus diesem Grund ist es notwendig, die Kompatibilität der nationalen Ansätze zur Lösung der Problematik im Rahmen der Flussgebietseinheit Elbe zu sichern.</w:t>
      </w:r>
    </w:p>
    <w:p>
      <w:pPr>
        <w:pStyle w:val="Heading1"/>
        <w:rPr/>
      </w:pPr>
      <w:r>
        <w:rPr/>
        <w:t>Vorschlag für die Ausrichtung eines Workshops zur Nährstoffproblematik in der Flussgebietseinheit Elbe</w:t>
      </w:r>
    </w:p>
    <w:p>
      <w:pPr>
        <w:pStyle w:val="Normal"/>
        <w:rPr/>
      </w:pPr>
      <w:r>
        <w:rPr/>
        <w:t>Die Expertengruppe SW schlägt vor, einen Workshop zum Thema „Nährstoffproblematik in der Flussgebietseinheit Elbe“ auszurichten, und empfiehlt der Arbeitsgruppe WFD die Vorlage dieses Vorschlags zur Bestätigung bei der 25. Tagung der IKSE am 09.10.2012 in Hamburg. In die Vorbereitung des Workshops sollte auch die Expertengruppe GW einbezogen werden.</w:t>
      </w:r>
    </w:p>
    <w:p>
      <w:pPr>
        <w:pStyle w:val="Normal"/>
        <w:rPr/>
      </w:pPr>
      <w:r>
        <w:rPr/>
      </w:r>
    </w:p>
    <w:p>
      <w:pPr>
        <w:pStyle w:val="Normal"/>
        <w:tabs>
          <w:tab w:val="clear" w:pos="709"/>
          <w:tab w:val="left" w:pos="2127" w:leader="none"/>
        </w:tabs>
        <w:spacing w:before="0" w:after="100"/>
        <w:ind w:left="2126" w:hanging="2126"/>
        <w:rPr/>
      </w:pPr>
      <w:r>
        <w:rPr/>
        <w:t>Themen:</w:t>
        <w:tab/>
        <w:t>nationale Ansätze und Möglichkeiten, Anforderungen an die Koordinierung der nationalen Ansätze, Lösungsmöglichkeiten</w:t>
      </w:r>
    </w:p>
    <w:p>
      <w:pPr>
        <w:pStyle w:val="Normal"/>
        <w:tabs>
          <w:tab w:val="clear" w:pos="709"/>
          <w:tab w:val="left" w:pos="2127" w:leader="none"/>
        </w:tabs>
        <w:spacing w:before="0" w:after="100"/>
        <w:ind w:left="2127" w:hanging="2127"/>
        <w:rPr/>
      </w:pPr>
      <w:r>
        <w:rPr/>
        <w:t>Teilnehmerkreis:</w:t>
        <w:tab/>
        <w:t>Nährstoffexperten, die in Deutschland und der Tschechischen Republik an der Vorbereitung des 2. Bewirtschaftungsplans beteiligt sind (insgesamt 25 bis max. 30 Teilnehmer)</w:t>
      </w:r>
    </w:p>
    <w:p>
      <w:pPr>
        <w:pStyle w:val="Normal"/>
        <w:tabs>
          <w:tab w:val="clear" w:pos="709"/>
          <w:tab w:val="left" w:pos="2127" w:leader="none"/>
        </w:tabs>
        <w:spacing w:before="0" w:after="100"/>
        <w:ind w:left="2127" w:hanging="2127"/>
        <w:rPr/>
      </w:pPr>
      <w:r>
        <w:rPr/>
        <w:t>Termin:</w:t>
        <w:tab/>
        <w:t>20.02.-21.02.2013 (im Anschluss an die Beratung der Expertengruppe SW)</w:t>
      </w:r>
    </w:p>
    <w:p>
      <w:pPr>
        <w:pStyle w:val="Normal"/>
        <w:tabs>
          <w:tab w:val="clear" w:pos="709"/>
          <w:tab w:val="left" w:pos="2127" w:leader="none"/>
        </w:tabs>
        <w:spacing w:before="0" w:after="100"/>
        <w:ind w:left="2127" w:hanging="2127"/>
        <w:rPr/>
      </w:pPr>
      <w:r>
        <w:rPr/>
        <w:t>Zeitlicher Umfang:</w:t>
        <w:tab/>
        <w:t>am Nachmittag des 1. und am Vormittag des 2. Tages</w:t>
      </w:r>
    </w:p>
    <w:p>
      <w:pPr>
        <w:pStyle w:val="Normal"/>
        <w:tabs>
          <w:tab w:val="clear" w:pos="709"/>
          <w:tab w:val="left" w:pos="2127" w:leader="none"/>
        </w:tabs>
        <w:spacing w:before="0" w:after="100"/>
        <w:ind w:left="2126" w:hanging="2126"/>
        <w:rPr/>
      </w:pPr>
      <w:r>
        <w:rPr/>
        <w:t>Ort:</w:t>
        <w:tab/>
        <w:t>Prag</w:t>
      </w:r>
    </w:p>
    <w:p>
      <w:pPr>
        <w:pStyle w:val="Normal"/>
        <w:tabs>
          <w:tab w:val="clear" w:pos="709"/>
          <w:tab w:val="left" w:pos="2127" w:leader="none"/>
        </w:tabs>
        <w:rPr/>
      </w:pPr>
      <w:r>
        <w:rPr/>
        <w:t>Entwurf des Programms des Workshops</w:t>
      </w:r>
    </w:p>
    <w:p>
      <w:pPr>
        <w:pStyle w:val="Normal"/>
        <w:tabs>
          <w:tab w:val="clear" w:pos="709"/>
          <w:tab w:val="left" w:pos="2127" w:leader="none"/>
        </w:tabs>
        <w:spacing w:before="0" w:after="100"/>
        <w:ind w:left="5245" w:hanging="5245"/>
        <w:jc w:val="left"/>
        <w:rPr/>
      </w:pPr>
      <w:r>
        <w:rPr/>
        <w:t>(Liste der Referenten und potenziellen Teilnehmer):</w:t>
        <w:tab/>
        <w:t>November 2012,</w:t>
        <w:br/>
        <w:t>verantwortlich: Expertengruppe SW</w:t>
      </w:r>
    </w:p>
    <w:p>
      <w:pPr>
        <w:pStyle w:val="Normal"/>
        <w:tabs>
          <w:tab w:val="clear" w:pos="709"/>
          <w:tab w:val="left" w:pos="2694" w:leader="none"/>
        </w:tabs>
        <w:ind w:left="2410" w:hanging="2410"/>
        <w:rPr/>
      </w:pPr>
      <w:r>
        <w:rPr/>
        <w:t>Versand der Einladung:</w:t>
        <w:tab/>
        <w:t>Anfang Januar 2013, verantwortlich: Sekretariat der IKSE</w:t>
      </w:r>
    </w:p>
    <w:p>
      <w:pPr>
        <w:pStyle w:val="Normal"/>
        <w:tabs>
          <w:tab w:val="clear" w:pos="709"/>
          <w:tab w:val="left" w:pos="2127" w:leader="none"/>
        </w:tabs>
        <w:spacing w:before="0" w:after="100"/>
        <w:ind w:left="2127" w:hanging="2127"/>
        <w:rPr/>
      </w:pPr>
      <w:r>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lang w:val="en-GB"/>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lang w:val="en-GB"/>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BeKno_07.09.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2</w:t>
    </w:r>
  </w:p>
  <w:p>
    <w:pPr>
      <w:pStyle w:val="Kopfzeile2"/>
      <w:pBdr>
        <w:bottom w:val="single" w:sz="6" w:space="1" w:color="000000"/>
      </w:pBdr>
      <w:spacing w:before="0" w:after="100"/>
      <w:ind w:left="0" w:hanging="0"/>
      <w:rPr/>
    </w:pPr>
    <w:r>
      <w:rPr/>
      <w:t>Arbeitsgruppe WFD</w:t>
      <w:tab/>
      <w:t>zum Ergebnisvermerk über die 35.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0:49:00Z</dcterms:created>
  <dc:creator>ladislav</dc:creator>
  <dc:description/>
  <cp:keywords/>
  <dc:language>en-US</dc:language>
  <cp:lastModifiedBy>pavel</cp:lastModifiedBy>
  <cp:lastPrinted>2012-11-21T09:41:00Z</cp:lastPrinted>
  <dcterms:modified xsi:type="dcterms:W3CDTF">2012-11-21T08:41:00Z</dcterms:modified>
  <cp:revision>26</cp:revision>
  <dc:subject/>
  <dc:title>Bericht</dc:title>
</cp:coreProperties>
</file>