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Interner Zeitplan für die Erarbeitung und Veröffentlichung des Entwurfs des interna</w:t>
        <w:softHyphen/>
        <w:t>tionalen Bewirtschaftungsplans für die Flussgebietseinheit Elbe im Jahr 2008</w:t>
        <w:br/>
        <w:br/>
      </w:r>
      <w:r>
        <w:rPr>
          <w:b w:val="false"/>
          <w:bCs w:val="false"/>
        </w:rPr>
        <w:t>Entwurf, Stand 15.09.2007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4140"/>
        <w:gridCol w:w="1080"/>
        <w:gridCol w:w="2584"/>
      </w:tblGrid>
      <w:tr>
        <w:trPr>
          <w:tblHeader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mi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h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erantwortlich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merkung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9.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Abstimmung der Erarbeitung und Veröffentlichung des internationalen Bewirtschaftungsplans für die Flussgebietseinheit Elbe in digitaler Fo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3. Beratung der AG WFD am 13.09. und 14.09.2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0.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Bestätigung der Erarbeitung und Veröffentlichung des internationalen Bewirtschaftungsplans für die Flussgebietseinheit Elbe in digitaler Fo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CG 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0. Tagung der IKSE am 23.10. und 24.10.200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11.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Vorschlag für die Karten zum internationalen Bewirtschaftungsplan für die Flussgebietseinheit El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auf Grundlage der Vorschläge der Expertengruppen SW und GW in ihren Beratungen im November 2007 und anschl. Abstimmung in der AG WFD im schriftl. Verfahre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12.2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Festlegung der Karten zum internationalen Bewirtschaftungsplan für die Flussgebietseinheit El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CG 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chriftl. Verfahre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4.2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Upload der Daten zum Entwurf des Bewirtschaftungsplan in den WasserBLIcK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jc w:val="left"/>
              <w:rPr/>
            </w:pPr>
            <w:r>
              <w:rPr>
                <w:sz w:val="20"/>
              </w:rPr>
              <w:t>Teil A (internationaler Bewirtschaftungsplan für die Flussgebietseinheit Elbe)</w:t>
            </w:r>
          </w:p>
          <w:p>
            <w:pPr>
              <w:pStyle w:val="Anstrich"/>
              <w:numPr>
                <w:ilvl w:val="1"/>
                <w:numId w:val="4"/>
              </w:numPr>
              <w:ind w:left="284" w:hanging="284"/>
              <w:jc w:val="left"/>
              <w:rPr>
                <w:sz w:val="20"/>
              </w:rPr>
            </w:pPr>
            <w:r>
              <w:rPr>
                <w:sz w:val="20"/>
              </w:rPr>
              <w:t>Teile B (Bewirtschaftungspläne auf der nationalen Ebene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+ erster vollständiger Upload der Daten in die Reporting Shee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tgliedstaaten im Einzugsgebiet der Elb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Termin aus dem gemeinsamen Zeitplan, der auf der 19. Tagung der IKSE im Oktober 2006 bestätigt wurde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4.2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Die Expertengruppen, die Arbeitsgruppe WFD und das Sekretariat der IKSE liefern die ersten Textentwürfe der einzelnen Kapitel auf Grundlage des Berichtes 200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kreta</w:t>
              <w:softHyphen/>
              <w:t>riat der IKS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W, GW, ECO, 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Das Sekretariat der IKSE arbeitet die Beiträge in den Entwurf des Bewirtschaftungsplans ein.</w:t>
            </w:r>
          </w:p>
        </w:tc>
      </w:tr>
      <w:tr>
        <w:trPr>
          <w:trHeight w:val="109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06.2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Abstimmung des erreichten Bearbeitungsstands des Entwurfs des internationalen Bewirtschaftungsplans für die Flussgebietseinheit Elb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6. Beratung der AG WFD im Juni 20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6.2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Fertigstellung der B-Teile des Entwurfs des Bewirtschaftungsplans inkl. der vorläufigen Maßnahmenprogramme (Textversio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tgliedstaaten im Einzugsgebiet der Elb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Termin aus dem gemeinsamen Zeitplan, der auf der 19. Tagung der IKSE im Oktober 2006 bestätigt wurde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.09.2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Abstimmung der Endfassung des Entwurfs des internationalen Bewirtschaftungsplans für die Flussgebietseinheit Elbe (kompletter Text mit Tabellen und Grafiken) durch die AG WF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7. Beratung der AG WFD am 04.09. und 05.09.20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9.2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Vorlage der Endfassung des Textes für den Entwurf des internationalen Bewirtschaftungsplans für die Flussgebietseinheit Elbe an die internationale Koordinierungsgruppe ICG WF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F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kreta</w:t>
              <w:softHyphen/>
              <w:t>riat der IKS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Termin aus dem gemein</w:t>
              <w:softHyphen/>
              <w:t>samen Zeitplan, der auf der 19. Tagung der IKSE im Oktober 2006 bestätigt wurde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.10.2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Beschluss des Entwurfs des internationalen Bewirtschaftungsplans für die Flussgebietseinheit Elbe - kompletter Text mit Tabellen und Grafiken + Kar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CG WFD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1. Tagung der IKSE am 06.10. und 07.10.2008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ursprünglicher Termin im gemeinsamen Zeitplan, </w:t>
              <w:br/>
              <w:t>der auf der 19. Tagung der IKSE im Oktober 2006 be</w:t>
              <w:softHyphen/>
              <w:t>stätigt wurde: 15.11.200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12.2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Veröffentlichung des Entwurfs des internationalen Bewirtschaftungsplans für die Flussgebietseinheit Elbe, Eröffnung des Anhörungsverfahr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kreta</w:t>
              <w:softHyphen/>
              <w:t>riat der IKS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20.09.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Anlage </w:t>
    </w:r>
    <w:r>
      <w:rPr/>
      <w:t>3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Arbeitsgruppe WFD</w:t>
      <w:tab/>
      <w:t>des Ergebnisvermerks über die 23. Beratung</w:t>
    </w:r>
    <w:r>
      <w:rPr>
        <w:rFonts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16:00Z</dcterms:created>
  <dc:creator>Knotek</dc:creator>
  <dc:description/>
  <dc:language>en-US</dc:language>
  <cp:lastModifiedBy>Knotek</cp:lastModifiedBy>
  <cp:lastPrinted>2007-09-04T10:36:00Z</cp:lastPrinted>
  <dcterms:modified xsi:type="dcterms:W3CDTF">2007-10-26T12:33:00Z</dcterms:modified>
  <cp:revision>5</cp:revision>
  <dc:subject/>
  <dc:title>Bericht</dc:title>
</cp:coreProperties>
</file>