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 xml:space="preserve">Zákony, administrativní a provozní předpisy, </w:t>
        <w:br/>
        <w:t>které je třeba respektovat při údržbě českého vnitrozemského úseku Labe</w:t>
        <w:br/>
      </w:r>
      <w:r>
        <w:rPr>
          <w:b w:val="false"/>
          <w:lang w:val="cs-CZ"/>
        </w:rPr>
        <w:t>stav k 26. 1. 201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>
          <w:trHeight w:val="454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Název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Zkratka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ákon o vnitrozemské plavbě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14/1995 Sb.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odní zák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54/2001 Sb.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ákon o ochraně přírody a kraji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14/1992 Sb.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yhláška Ministerstva dopravy o vodních cestách, plavebním provozu v přístavech, společné havárii a dopravě nebezpečných věcí, ve znění pozdějších předpis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22/1995 Sb.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yhláška Ministerstva zemědělství, kterou se stanoví seznam významných vodních toků a způsob provádění činností souvisejících se správou vodních tok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67/2005 Sb.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yhláška o technických požadavcích pro vodní dí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90/2002 Sb.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yhláška o plánování v oblasti v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2/2005 Sb.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yhláška o vyhlášení Národní přírodní rezervace Kaňon Labe a stanovení jejích bližších ochranných podmí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2/2010 Sb.</w:t>
            </w:r>
          </w:p>
        </w:tc>
      </w:tr>
      <w:tr>
        <w:trPr>
          <w:trHeight w:val="39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Vyhláška Ministerstva životního prostředí o vymezení zón ochrany přírody Národního parku České Švýcar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18/2002 Sb.</w:t>
            </w:r>
          </w:p>
        </w:tc>
      </w:tr>
      <w:tr>
        <w:trPr>
          <w:trHeight w:val="56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bCs/>
                <w:sz w:val="20"/>
                <w:szCs w:val="20"/>
                <w:lang w:val="cs-CZ"/>
              </w:rPr>
              <w:t>Nařízení vlády kterým se stanoví národní seznam evropsky významných lokalit ve znění 301/2007 Sb. a 371/2009 S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32/2005 Sb.</w:t>
            </w:r>
          </w:p>
        </w:tc>
      </w:tr>
      <w:tr>
        <w:trPr>
          <w:trHeight w:val="794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ařízení vlády, kterým se mění nařízení vlády č. 71/2003 Sb., o stanovení povrchových vod vhodných pro život a reprodukci původních druhů ryb a dalších vodních živočichů a o zjišťování a hodnocení stavu jakosti těchto v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9/2006 Sb.</w:t>
            </w:r>
          </w:p>
        </w:tc>
      </w:tr>
      <w:tr>
        <w:trPr>
          <w:trHeight w:val="56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ajištění zimního provozu vodních děl a vodní cesty na Dolním Lab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Interní předpis Povodí Labe, s. p., č. 13/2007</w:t>
            </w:r>
          </w:p>
        </w:tc>
      </w:tr>
      <w:tr>
        <w:trPr>
          <w:trHeight w:val="794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ěření a znakování plavební dráhy, vyhledávání plavebních překážek a odstraňování nánosů na dolním Lab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Interní předpis Povodí Labe, s. p., č. 13/2006</w:t>
            </w:r>
          </w:p>
        </w:tc>
      </w:tr>
      <w:tr>
        <w:trPr>
          <w:trHeight w:val="107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éče o vegetační doprovod vodních toků a nádrž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Interní předpis Povodí Labe, s. p., č. 2/1998</w:t>
            </w:r>
          </w:p>
        </w:tc>
      </w:tr>
      <w:tr>
        <w:trPr>
          <w:trHeight w:val="56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lánování cyklické údržby na vodohospodářských díle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Interní předpis Povodí Labe, s. p., č. 3/1997</w:t>
            </w:r>
          </w:p>
        </w:tc>
      </w:tr>
      <w:tr>
        <w:trPr>
          <w:trHeight w:val="567" w:hRule="atLeast"/>
        </w:trPr>
        <w:tc>
          <w:tcPr>
            <w:tcW w:w="6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ajištění ekologické politiky organiz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Interní předpis Povodí Labe, s. p., č. 8/1992</w:t>
            </w:r>
          </w:p>
        </w:tc>
      </w:tr>
    </w:tbl>
    <w:p>
      <w:pPr>
        <w:pStyle w:val="Normal"/>
        <w:spacing w:before="120" w:after="0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04.02.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rFonts w:cs="Arial"/>
        <w:lang w:val="cs-CZ"/>
      </w:rPr>
      <w:t>Příloha 2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lang w:val="cs-CZ"/>
      </w:rPr>
      <w:t>Ad hoc skupina expertů Povrchové vody využívané pro plavební účely</w:t>
    </w:r>
    <w:r>
      <w:rPr/>
      <w:tab/>
    </w:r>
    <w:r>
      <w:rPr>
        <w:lang w:val="cs-CZ"/>
      </w:rPr>
      <w:t>k z8znamu výsledků 3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8:00Z</dcterms:created>
  <dc:creator>pavel</dc:creator>
  <dc:description/>
  <cp:keywords/>
  <dc:language>en-US</dc:language>
  <cp:lastModifiedBy>pavel</cp:lastModifiedBy>
  <cp:lastPrinted>2011-02-04T15:29:00Z</cp:lastPrinted>
  <dcterms:modified xsi:type="dcterms:W3CDTF">2011-04-13T09:50:00Z</dcterms:modified>
  <cp:revision>3</cp:revision>
  <dc:subject/>
  <dc:title>Bericht</dc:title>
</cp:coreProperties>
</file>