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>Pracovní a časový plán ad hoc skupiny expertů</w:t>
        <w:br/>
        <w:t>„Povrchové vody využívané pro plavební účely“</w:t>
        <w:br/>
        <w:t>Mezinárodní komise pro ochranu Labe (MKOL)</w:t>
        <w:br/>
      </w:r>
      <w:r>
        <w:rPr>
          <w:b w:val="false"/>
          <w:lang w:val="cs-CZ"/>
        </w:rPr>
        <w:t>návrh, stav k 26. 11. 2010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4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325"/>
        <w:gridCol w:w="5528"/>
        <w:gridCol w:w="1134"/>
        <w:gridCol w:w="5420"/>
      </w:tblGrid>
      <w:tr>
        <w:trPr>
          <w:tblHeader w:val="true"/>
          <w:cantSplit w:val="true"/>
        </w:trPr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cs-CZ"/>
              </w:rPr>
              <w:t>Poř. č.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Bod </w:t>
              <w:br/>
              <w:t>v mandátu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Úko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cs-CZ"/>
              </w:rPr>
              <w:t>Termín</w:t>
            </w:r>
          </w:p>
        </w:tc>
        <w:tc>
          <w:tcPr>
            <w:tcW w:w="54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známk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rFonts w:eastAsia="Arial"/>
                <w:szCs w:val="22"/>
                <w:lang w:val="cs-CZ"/>
              </w:rPr>
              <w:t>Stanovení povrchových vod v povodí Labe využívaných pro plavební účely, pro které bude vhodné vypracovat principy pro údržbu na mezinárodní úrovn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/2011</w:t>
            </w:r>
          </w:p>
        </w:tc>
        <w:tc>
          <w:tcPr>
            <w:tcW w:w="5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Na vědomí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33. poradě pracovní skupiny WFD v dubnu 2011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>
                <w:lang w:val="cs-CZ"/>
              </w:rPr>
              <w:t>poradě vedoucích delegací MKOL v květnu 2011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rFonts w:eastAsia="Arial"/>
                <w:szCs w:val="22"/>
                <w:lang w:val="cs-CZ"/>
              </w:rPr>
              <w:t>Sestavení katalogu příkladných opatření údržby povrchových vod vyu</w:t>
            </w:r>
            <w:r>
              <w:rPr>
                <w:szCs w:val="22"/>
                <w:lang w:val="cs-CZ"/>
              </w:rPr>
              <w:t>ž</w:t>
            </w:r>
            <w:r>
              <w:rPr>
                <w:rFonts w:eastAsia="Arial"/>
                <w:szCs w:val="22"/>
                <w:lang w:val="cs-CZ"/>
              </w:rPr>
              <w:t>ívaných pro plavební ú</w:t>
            </w:r>
            <w:r>
              <w:rPr>
                <w:szCs w:val="22"/>
                <w:lang w:val="cs-CZ"/>
              </w:rPr>
              <w:t>č</w:t>
            </w:r>
            <w:r>
              <w:rPr>
                <w:rFonts w:eastAsia="Arial"/>
                <w:szCs w:val="22"/>
                <w:lang w:val="cs-CZ"/>
              </w:rPr>
              <w:t>ely, která mohou vést ke zlepšení ekologického stav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/2012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4"/>
              </w:numPr>
              <w:spacing w:before="120" w:after="0"/>
              <w:ind w:left="284" w:hanging="284"/>
              <w:rPr/>
            </w:pPr>
            <w:r>
              <w:rPr>
                <w:lang w:val="cs-CZ"/>
              </w:rPr>
              <w:t>odsouhlasení v pracovní skupině WFD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jc w:val="left"/>
              <w:rPr/>
            </w:pPr>
            <w:r>
              <w:rPr>
                <w:lang w:val="cs-CZ"/>
              </w:rPr>
              <w:t>usnesení na poradě vedoucích delegací MKOL v květnu 2012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lang w:val="cs-CZ"/>
              </w:rPr>
              <w:t>Katalog bude nabídnut k využití v programech opatření států na období 2016 – 2021 (bod 4c v mandátu).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rFonts w:eastAsia="Arial"/>
                <w:szCs w:val="22"/>
                <w:lang w:val="cs-CZ"/>
              </w:rPr>
              <w:t>Vypracování principů pro údr</w:t>
            </w:r>
            <w:r>
              <w:rPr>
                <w:szCs w:val="22"/>
                <w:lang w:val="cs-CZ"/>
              </w:rPr>
              <w:t>ž</w:t>
            </w:r>
            <w:r>
              <w:rPr>
                <w:rFonts w:eastAsia="Arial"/>
                <w:szCs w:val="22"/>
                <w:lang w:val="cs-CZ"/>
              </w:rPr>
              <w:t>bu povrchových vod vyu</w:t>
            </w:r>
            <w:r>
              <w:rPr>
                <w:szCs w:val="22"/>
                <w:lang w:val="cs-CZ"/>
              </w:rPr>
              <w:t>ž</w:t>
            </w:r>
            <w:r>
              <w:rPr>
                <w:rFonts w:eastAsia="Arial"/>
                <w:szCs w:val="22"/>
                <w:lang w:val="cs-CZ"/>
              </w:rPr>
              <w:t>ívaných pro plavební ú</w:t>
            </w:r>
            <w:r>
              <w:rPr>
                <w:szCs w:val="22"/>
                <w:lang w:val="cs-CZ"/>
              </w:rPr>
              <w:t>č</w:t>
            </w:r>
            <w:r>
              <w:rPr>
                <w:rFonts w:eastAsia="Arial"/>
                <w:szCs w:val="22"/>
                <w:lang w:val="cs-CZ"/>
              </w:rPr>
              <w:t>e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/2012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4"/>
              </w:numPr>
              <w:spacing w:before="12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odsouhlasení v pracovní skupině WFD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jc w:val="left"/>
              <w:rPr/>
            </w:pPr>
            <w:r>
              <w:rPr>
                <w:lang w:val="cs-CZ"/>
              </w:rPr>
              <w:t>usnesení na poradě vedoucích delegací MKOL v květnu 2012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Využívání výsledků národních a mezinárodních výzkumných projekt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Arial"/>
                <w:lang w:val="cs-CZ"/>
              </w:rPr>
              <w:t>—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Bude využito v rámci úkolů uvedených v ostatních bodech mandátu, zejména v bodech 2 a 3.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5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d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Příspěvek ke společné části dílčí zprávy států podle čl. 15 odst. 3 RSV</w:t>
            </w:r>
            <w:r>
              <w:rPr>
                <w:rStyle w:val="FootnoteCharacters"/>
                <w:rStyle w:val="FootnoteAnchor"/>
                <w:lang w:val="cs-CZ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/2012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Na základě úkolů v bodech 2 a 3 mandátu.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lang w:val="cs-CZ"/>
              </w:rPr>
              <w:t>Pouze pokud bude dohodnuto zpracování společné části.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/>
            </w:pPr>
            <w:r>
              <w:rPr>
                <w:lang w:val="cs-CZ"/>
              </w:rPr>
              <w:t>odsouhlasení v pracovní skupině WFD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jc w:val="left"/>
              <w:rPr/>
            </w:pPr>
            <w:r>
              <w:rPr>
                <w:lang w:val="cs-CZ"/>
              </w:rPr>
              <w:t>usnesení na poradě vedoucích delegací MKOL v květnu 2012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6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a, 4d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Příspěvek k předběžnému přehledu významných problémů nakládání s vodami zjištěných v povodí Labe</w:t>
            </w:r>
            <w:r>
              <w:rPr>
                <w:rStyle w:val="FootnoteCharacters"/>
                <w:rStyle w:val="FootnoteAnchor"/>
                <w:lang w:val="cs-CZ"/>
              </w:rPr>
              <w:footnoteReference w:id="3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/2013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Na základě úkolů v bodech 2 a 3 mandátu.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odsouhlasení v pracovní skupině WFD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jc w:val="left"/>
              <w:rPr>
                <w:lang w:val="cs-CZ"/>
              </w:rPr>
            </w:pPr>
            <w:r>
              <w:rPr>
                <w:lang w:val="cs-CZ"/>
              </w:rPr>
              <w:t>usnesení na poradě vedoucích delegací MKOL v květnu 2013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7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b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Příspěvek k návrhu části A Mezinárodního plánu oblasti povodí na období 2016 – 2021</w:t>
            </w:r>
            <w:r>
              <w:rPr>
                <w:rStyle w:val="FootnoteCharacters"/>
                <w:rStyle w:val="FootnoteAnchor"/>
                <w:lang w:val="cs-CZ"/>
              </w:rPr>
              <w:footnoteReference w:id="4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/2014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Na základě úkolů v bodech 2 a 3 mandátu.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odsouhlasení v pracovní skupině WFD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jc w:val="left"/>
              <w:rPr>
                <w:lang w:val="cs-CZ"/>
              </w:rPr>
            </w:pPr>
            <w:r>
              <w:rPr>
                <w:lang w:val="cs-CZ"/>
              </w:rPr>
              <w:t>usnesení na poradě vedoucích delegací MKOL v květnu 2014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8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b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Definitivní verze příspěvku k části A Mezinárodního plánu oblasti povodí na období 2016 – 2021</w:t>
            </w:r>
            <w:r>
              <w:rPr>
                <w:rStyle w:val="FootnoteCharacters"/>
                <w:rStyle w:val="FootnoteAnchor"/>
                <w:lang w:val="cs-CZ"/>
              </w:rPr>
              <w:footnoteReference w:id="5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5/2015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Na základě úkolů v bodech 2 a 3 mandátu.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odsouhlasení v pracovní skupině WFD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jc w:val="left"/>
              <w:rPr>
                <w:lang w:val="cs-CZ"/>
              </w:rPr>
            </w:pPr>
            <w:r>
              <w:rPr>
                <w:lang w:val="cs-CZ"/>
              </w:rPr>
              <w:t>usnesení na zasedání MKOL v říjnu 2015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9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 xml:space="preserve">Spolupráce s pracovní skupinou FP, skupinou expertů SW a ad hoc skupinami expertů „Management sedimentů“ a „Management množství vod“ MKOL při řešení otázek souvisejících s údržbou </w:t>
            </w:r>
            <w:r>
              <w:rPr>
                <w:rFonts w:eastAsia="Arial"/>
                <w:szCs w:val="22"/>
                <w:lang w:val="cs-CZ"/>
              </w:rPr>
              <w:t xml:space="preserve">povrchových vod </w:t>
            </w:r>
            <w:r>
              <w:rPr>
                <w:lang w:val="cs-CZ"/>
              </w:rPr>
              <w:t>využívaných pro plavební úče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průběžně – podle potřeby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Pracovní výsledky budou dány na vědomí uvedeným skupinám.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lang w:val="cs-CZ"/>
              </w:rPr>
              <w:t>Případné otázky těchto skupin budou zodpovězeny v rámci možností.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0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szCs w:val="22"/>
                <w:lang w:val="cs-CZ"/>
              </w:rPr>
              <w:t>Prezentace výsledků spolupráce v Mezinárodní oblasti povodí Labe, souvisejících s aktivitami ad hoc skupiny expertů „</w:t>
            </w:r>
            <w:r>
              <w:rPr>
                <w:rFonts w:eastAsia="Arial"/>
                <w:szCs w:val="22"/>
                <w:lang w:val="cs-CZ"/>
              </w:rPr>
              <w:t>Povrchové vody využívané pro plavební účely</w:t>
            </w:r>
            <w:r>
              <w:rPr>
                <w:szCs w:val="22"/>
                <w:lang w:val="cs-CZ"/>
              </w:rPr>
              <w:t>“, na konferencích, seminářích a v rámci práce MKOL s veřejnost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/2013</w:t>
            </w:r>
          </w:p>
          <w:p>
            <w:pPr>
              <w:pStyle w:val="Normal"/>
              <w:jc w:val="center"/>
              <w:rPr/>
            </w:pPr>
            <w:r>
              <w:rPr>
                <w:lang w:val="cs-CZ"/>
              </w:rPr>
              <w:t>resp.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/2014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szCs w:val="22"/>
                <w:lang w:val="cs-CZ"/>
              </w:rPr>
              <w:t>Prezentace výsledků na Mezinárodním labském fóru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>
          <w:b/>
          <w:b/>
          <w:lang w:val="cs-CZ"/>
        </w:rPr>
      </w:pPr>
      <w:r>
        <w:rPr>
          <w:b/>
          <w:lang w:val="cs-CZ"/>
        </w:rPr>
        <w:t>Komentář:</w:t>
      </w:r>
    </w:p>
    <w:p>
      <w:pPr>
        <w:pStyle w:val="Normal"/>
        <w:rPr>
          <w:lang w:val="cs-CZ"/>
        </w:rPr>
      </w:pPr>
      <w:r>
        <w:rPr>
          <w:lang w:val="cs-CZ"/>
        </w:rPr>
        <w:t>Ad hoc skupina expertů se bude pravidelně scházet, aby splnila úkoly uvedené pod pořadovým číslem 1 až 5. Po schválení pracovních výsledků, dosažených v rámci těchto úkolů, vedoucími delegací MKOL v květnu 2012 se ad hoc skupina expertů již scházet nebude nebo pouze výjimečně v případě potřeby. Další úkoly, uvedené pod pořadovým číslem 6 až 10, se opírají o předcházející pracovní výsledky. Pro tyto úkoly zpracuje sekretariát MKOL návrh, který bude odsouhlasen v ad hoc skupině expertů v písemném řízení. Po dohodě s předsedou pracovní skupiny WFD budou pracovní výsledky prezentovány předsedou, resp. pověřeným členem ad hoc skupiny expertů na Mezinárodním labském fóru v letech 2013, resp. 2014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Zveřejněním Mezinárodního plánu oblasti povodí na období 2016 – 2021 ad hoc skupina expertů svou činnost ukončí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 xml:space="preserve"> / Be/Kno_01.12.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bod 4 v </w:t>
      </w:r>
      <w:r>
        <w:rPr>
          <w:rFonts w:eastAsia="Arial"/>
          <w:lang w:val="cs-CZ"/>
        </w:rPr>
        <w:t>Přehledu úkolů podle Rámcové sm</w:t>
      </w:r>
      <w:r>
        <w:rPr>
          <w:lang w:val="cs-CZ"/>
        </w:rPr>
        <w:t>ě</w:t>
      </w:r>
      <w:r>
        <w:rPr>
          <w:rFonts w:eastAsia="Arial"/>
          <w:lang w:val="cs-CZ"/>
        </w:rPr>
        <w:t>rnice o vodách a dce</w:t>
      </w:r>
      <w:r>
        <w:rPr>
          <w:lang w:val="cs-CZ"/>
        </w:rPr>
        <w:t>ř</w:t>
      </w:r>
      <w:r>
        <w:rPr>
          <w:rFonts w:eastAsia="Arial"/>
          <w:lang w:val="cs-CZ"/>
        </w:rPr>
        <w:t>iné sm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rnice o normách environmentální kvality v letech 2010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15, stav 8. 9. 2010</w:t>
      </w:r>
      <w:r>
        <w:rPr>
          <w:lang w:val="cs-CZ"/>
        </w:rPr>
        <w:t xml:space="preserve"> – příloha 2 k protokolu z 23. zasedání MKOL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bod 8 ve výše uvedeném p</w:t>
      </w:r>
      <w:r>
        <w:rPr>
          <w:rFonts w:eastAsia="Arial"/>
          <w:lang w:val="cs-CZ"/>
        </w:rPr>
        <w:t>řehledu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bod 9 ve výše uvedeném p</w:t>
      </w:r>
      <w:r>
        <w:rPr>
          <w:rFonts w:eastAsia="Arial"/>
          <w:lang w:val="cs-CZ"/>
        </w:rPr>
        <w:t>řehledu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bod 11 ve výše uvedeném p</w:t>
      </w:r>
      <w:r>
        <w:rPr>
          <w:rFonts w:eastAsia="Arial"/>
          <w:lang w:val="cs-CZ"/>
        </w:rPr>
        <w:t>řehled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34" w:leader="none"/>
      </w:tabs>
      <w:ind w:left="0" w:hanging="0"/>
      <w:rPr>
        <w:rFonts w:cs="Arial"/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  <w:t>Příloha 4</w:t>
    </w:r>
  </w:p>
  <w:p>
    <w:pPr>
      <w:pStyle w:val="Kopfzeile2"/>
      <w:tabs>
        <w:tab w:val="clear" w:pos="9360"/>
        <w:tab w:val="right" w:pos="14034" w:leader="none"/>
      </w:tabs>
      <w:spacing w:before="0" w:after="240"/>
      <w:rPr/>
    </w:pPr>
    <w:r>
      <w:rPr>
        <w:lang w:val="cs-CZ"/>
      </w:rPr>
      <w:t>Ad hoc skupina expertů Povrchové vody využívané pro plavební účely</w:t>
      <w:tab/>
      <w:t>k záznamu výsledků 2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0:00Z</dcterms:created>
  <dc:creator>pavel</dc:creator>
  <dc:description/>
  <cp:keywords/>
  <dc:language>en-US</dc:language>
  <cp:lastModifiedBy>pavel</cp:lastModifiedBy>
  <cp:lastPrinted>2010-11-16T13:04:00Z</cp:lastPrinted>
  <dcterms:modified xsi:type="dcterms:W3CDTF">2010-12-01T15:13:00Z</dcterms:modified>
  <cp:revision>21</cp:revision>
  <dc:subject/>
  <dc:title>Bericht</dc:title>
</cp:coreProperties>
</file>