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cs-CZ"/>
        </w:rPr>
      </w:pPr>
      <w:r>
        <w:rPr>
          <w:lang w:val="cs-CZ"/>
        </w:rPr>
        <w:t xml:space="preserve">Hodnocení rizik k aspektu kvantita / lodní doprava </w:t>
        <w:br/>
        <w:t>v kontextu koncepce managementu sedimentů v rámci MKOL</w:t>
        <w:br/>
      </w:r>
      <w:r>
        <w:rPr>
          <w:b w:val="false"/>
          <w:lang w:val="cs-CZ"/>
        </w:rPr>
        <w:t>(návrh)</w:t>
      </w:r>
    </w:p>
    <w:p>
      <w:pPr>
        <w:pStyle w:val="Normal"/>
        <w:spacing w:before="120" w:after="0"/>
        <w:rPr>
          <w:lang w:val="cs-CZ"/>
        </w:rPr>
      </w:pPr>
      <w:r>
        <w:rPr>
          <w:lang w:val="cs-CZ"/>
        </w:rPr>
      </w:r>
    </w:p>
    <w:p>
      <w:pPr>
        <w:pStyle w:val="Normal"/>
        <w:spacing w:before="120" w:after="0"/>
        <w:rPr/>
      </w:pPr>
      <w:r>
        <w:rPr>
          <w:lang w:val="cs-CZ"/>
        </w:rPr>
        <w:t>Německý vnitrozemský úsek Labe je od hranice s Českou republikou až po jez Geesthacht průběžně stavebně upravená spolková vodní cesta, která je za běžných průtokových poměrů udržována pomocí regulačních vodních staveb ve svém korytě, přičemž zůstal zachován charakter volně tekoucí řeky. U regulačních vodních staveb na německém vnitrozemském úseku Labe se jedná mimo jiné přibližně o 6 900 výhonů, které vybíhají po obou stranách Labe napříč k toku do řeky, a kolem 330 km podélných koncentračních hrází a opevnění břehu vybudovanách podél břehu, ale i o dnové prahy, které se nacházejí pod hladinou na dně toku napříč ke směru proudění.</w:t>
      </w:r>
    </w:p>
    <w:p>
      <w:pPr>
        <w:pStyle w:val="Normal"/>
        <w:rPr>
          <w:lang w:val="cs-CZ"/>
        </w:rPr>
      </w:pPr>
      <w:r>
        <w:rPr>
          <w:lang w:val="cs-CZ"/>
        </w:rPr>
      </w:r>
    </w:p>
    <w:p>
      <w:pPr>
        <w:pStyle w:val="Normal"/>
        <w:rPr/>
      </w:pPr>
      <w:r>
        <w:rPr>
          <w:lang w:val="cs-CZ"/>
        </w:rPr>
        <w:t xml:space="preserve">Způsob konstrukce těchto regulačních vodních staveb podél toku Labe je výsledkem procesu historického vývoje a nutnosti vyplývající z příslušných hydrologických a morfologických poměrů, které udává řeka. </w:t>
      </w:r>
    </w:p>
    <w:p>
      <w:pPr>
        <w:pStyle w:val="Normal"/>
        <w:rPr>
          <w:lang w:val="cs-CZ"/>
        </w:rPr>
      </w:pPr>
      <w:r>
        <w:rPr>
          <w:lang w:val="cs-CZ"/>
        </w:rPr>
      </w:r>
    </w:p>
    <w:p>
      <w:pPr>
        <w:pStyle w:val="Normal"/>
        <w:rPr/>
      </w:pPr>
      <w:r>
        <w:rPr>
          <w:lang w:val="cs-CZ"/>
        </w:rPr>
        <w:t>Sedimentologické poměry horního a středního úseku německého toku Labe lze charakterizovat následovně.</w:t>
      </w:r>
    </w:p>
    <w:p>
      <w:pPr>
        <w:pStyle w:val="Normal"/>
        <w:rPr>
          <w:lang w:val="cs-CZ"/>
        </w:rPr>
      </w:pPr>
      <w:r>
        <w:rPr>
          <w:lang w:val="cs-CZ"/>
        </w:rPr>
      </w:r>
    </w:p>
    <w:p>
      <w:pPr>
        <w:pStyle w:val="Normal"/>
        <w:rPr/>
      </w:pPr>
      <w:r>
        <w:rPr>
          <w:lang w:val="cs-CZ"/>
        </w:rPr>
        <w:t>Dno říčního koryta se na horním úseku německého toku Labe (Horní Labe) skládá v prvé řadě z hrubozrnného štěrku (30 - 60%), štěrku o střední zrnitosti (15 - 30%) a kamenů o délce hran až 150 mm. Začátek středního úseku německého Labe (Střední Labe) se vyznačuje dlážděným dnem s vysokým podílem štěrku (hrubozrnný štěrk 20 - 60%) a ojedinělých kamenů. Pod městem Riesa (říční km 108,4) vtéká Labe do vratislavsko-brémského praúdolí. V oblasti praúdolí se zrnitost materiálu na dně koryta Labe zmenšuje v průměru z 25 na 15 mm. Odhlédneme-li od skalních bariér u Torgau (říční km 154,2) a v městském úseku v Magdeburku (říční km 320,00 - 335,00), zrnitost materiálu se dále zmenšuje až na průměr kolem 7 mm. Sediment na dně toku se skládá z písčitého štěrku. Kolem říčního km 410 vtéká Labe do hlohovsko-barutského praúdolí. Zde začíná dolní úsek Středního Labe, kde na dně koryta dominují pouze frakce písku o střední a hrubé zrnitosti.</w:t>
      </w:r>
    </w:p>
    <w:p>
      <w:pPr>
        <w:pStyle w:val="Normal"/>
        <w:rPr>
          <w:lang w:val="cs-CZ"/>
        </w:rPr>
      </w:pPr>
      <w:r>
        <w:rPr>
          <w:lang w:val="cs-CZ"/>
        </w:rPr>
      </w:r>
    </w:p>
    <w:tbl>
      <w:tblPr>
        <w:tblW w:w="9356" w:type="dxa"/>
        <w:jc w:val="left"/>
        <w:tblInd w:w="-5" w:type="dxa"/>
        <w:tblLayout w:type="fixed"/>
        <w:tblCellMar>
          <w:top w:w="0" w:type="dxa"/>
          <w:left w:w="108" w:type="dxa"/>
          <w:bottom w:w="0" w:type="dxa"/>
          <w:right w:w="108" w:type="dxa"/>
        </w:tblCellMar>
      </w:tblPr>
      <w:tblGrid>
        <w:gridCol w:w="1532"/>
        <w:gridCol w:w="4668"/>
        <w:gridCol w:w="3156"/>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Horní Labe</w:t>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státní hranice - zámek Hirschstei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m 0,0 - km 96,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Střední Labe</w:t>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zámek Hirschstein - jez Geesthach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m 96,0 - km 585,9</w:t>
            </w:r>
          </w:p>
        </w:tc>
      </w:tr>
    </w:tbl>
    <w:p>
      <w:pPr>
        <w:pStyle w:val="Normal"/>
        <w:tabs>
          <w:tab w:val="clear" w:pos="709"/>
          <w:tab w:val="left" w:pos="851" w:leader="none"/>
        </w:tabs>
        <w:spacing w:before="120" w:after="0"/>
        <w:ind w:left="851" w:hanging="851"/>
        <w:rPr/>
      </w:pPr>
      <w:r>
        <w:rPr>
          <w:sz w:val="20"/>
          <w:lang w:val="cs-CZ"/>
        </w:rPr>
        <w:t xml:space="preserve">Tab. 1: </w:t>
        <w:tab/>
        <w:t>Rozdělení volně tekoucího úseku Labe v oblasti působnosti Ředitelství vodní a plavební správy východ - WSD Ost (zdroj: nařízení BW 28/02.04.00 ze dne 14. 1. 1993)</w:t>
      </w:r>
    </w:p>
    <w:p>
      <w:pPr>
        <w:pStyle w:val="Normal"/>
        <w:rPr>
          <w:sz w:val="20"/>
          <w:lang w:val="cs-CZ"/>
        </w:rPr>
      </w:pPr>
      <w:r>
        <w:rPr>
          <w:sz w:val="20"/>
          <w:lang w:val="cs-CZ"/>
        </w:rPr>
      </w:r>
    </w:p>
    <w:p>
      <w:pPr>
        <w:pStyle w:val="Normal"/>
        <w:rPr>
          <w:lang w:val="cs-CZ"/>
        </w:rPr>
      </w:pPr>
      <w:r>
        <w:rPr>
          <w:lang w:val="cs-CZ"/>
        </w:rPr>
        <w:t>Úsek Labe od říčního km 0,0 do říčního km 121,8 byl v souvislosti s úpravami toku na průměrné vodní stavy v 19. století regulován zejména podélnými stavbami a prahy. U podélných staveb se rozlišuje mezi opevněním břehů a podélnými koncentračními hrázemi. Prahy byly budovány jako prahy u zhlaví výhonů a u břehového opevnění nebo jako prahy ve dně.</w:t>
      </w:r>
    </w:p>
    <w:p>
      <w:pPr>
        <w:pStyle w:val="Normal"/>
        <w:rPr>
          <w:lang w:val="cs-CZ"/>
        </w:rPr>
      </w:pPr>
      <w:r>
        <w:rPr>
          <w:lang w:val="cs-CZ"/>
        </w:rPr>
      </w:r>
    </w:p>
    <w:p>
      <w:pPr>
        <w:pStyle w:val="Normal"/>
        <w:rPr/>
      </w:pPr>
      <w:r>
        <w:rPr>
          <w:lang w:val="cs-CZ"/>
        </w:rPr>
        <w:t>V rámci regulace malých průtoků v první polovině 20. století se v korytě v úseku od říčního km 0 do říčního km 121,8 neprováděly pro průměrné průtoky již žádné významné úpravy, pouze pro malé průtoky bylo koryto optimalizováno pomocí různých prahů.</w:t>
      </w:r>
    </w:p>
    <w:p>
      <w:pPr>
        <w:pStyle w:val="Normal"/>
        <w:rPr>
          <w:lang w:val="cs-CZ"/>
        </w:rPr>
      </w:pPr>
      <w:r>
        <w:rPr>
          <w:lang w:val="cs-CZ"/>
        </w:rPr>
      </w:r>
    </w:p>
    <w:p>
      <w:pPr>
        <w:pStyle w:val="Normal"/>
        <w:rPr/>
      </w:pPr>
      <w:r>
        <w:rPr>
          <w:lang w:val="cs-CZ"/>
        </w:rPr>
        <w:t>Úpravy koryta na průměrný stav vody v 19. století se v úseku říčního km 121,8 až 569,3, který se označuje jako Střední Labe, prováděly zejména pomocí výhonů a opevnění břehů, ale i pomocí několika podélných koncentračních hrází, jejichž kóta koruny se zpravidla vztahuje na dlouhodobý průměrný stav hladiny.</w:t>
      </w:r>
    </w:p>
    <w:p>
      <w:pPr>
        <w:pStyle w:val="Normal"/>
        <w:rPr>
          <w:lang w:val="cs-CZ"/>
        </w:rPr>
      </w:pPr>
      <w:r>
        <w:rPr>
          <w:lang w:val="cs-CZ"/>
        </w:rPr>
      </w:r>
    </w:p>
    <w:p>
      <w:pPr>
        <w:pStyle w:val="Normal"/>
        <w:rPr>
          <w:lang w:val="cs-CZ"/>
        </w:rPr>
      </w:pPr>
      <w:r>
        <w:rPr>
          <w:lang w:val="cs-CZ"/>
        </w:rPr>
        <w:t>V rámci regulace malých průtoků v první polovině 20. století byl na dílčích úsecích Středního Labe optimalizován průběh spojnice zhlaví výhonů, resp. břehové čáry při průměrném stavu hladiny (např. zakřivený průběh dlouhých rovných úseků) a pod obcí Hämerten (říční km 395) musela být normální šířka koryta zúžena. Pro malé průtoky bylo koryto optimalizováno pomocí prahů a výhonů na malou vodu.</w:t>
      </w:r>
    </w:p>
    <w:p>
      <w:pPr>
        <w:pStyle w:val="Normal"/>
        <w:rPr>
          <w:lang w:val="cs-CZ"/>
        </w:rPr>
      </w:pPr>
      <w:r>
        <w:rPr>
          <w:lang w:val="cs-CZ"/>
        </w:rPr>
      </w:r>
    </w:p>
    <w:p>
      <w:pPr>
        <w:pStyle w:val="Normal"/>
        <w:rPr>
          <w:lang w:val="cs-CZ"/>
        </w:rPr>
      </w:pPr>
      <w:r>
        <w:rPr>
          <w:lang w:val="cs-CZ"/>
        </w:rPr>
        <w:t>Po vybudování zdymadla Geesthacht v roce 1961 se úsek toku Labe od km 569,3 do km 585,89 nachází v prostoru stálého nadržení.</w:t>
      </w:r>
    </w:p>
    <w:p>
      <w:pPr>
        <w:pStyle w:val="Normal"/>
        <w:rPr>
          <w:lang w:val="cs-CZ"/>
        </w:rPr>
      </w:pPr>
      <w:r>
        <w:rPr>
          <w:lang w:val="cs-CZ"/>
        </w:rPr>
      </w:r>
    </w:p>
    <w:p>
      <w:pPr>
        <w:pStyle w:val="Normal"/>
        <w:rPr/>
      </w:pPr>
      <w:r>
        <w:rPr>
          <w:lang w:val="cs-CZ"/>
        </w:rPr>
        <w:t>Tehdejší regulace toku byla provedena v zásadě v zájmu zlepšení plavebních podmínek. Dnešní cíl pro plavbu na Labi je definován na obnovu, resp. udržení stavu, jaký byl na Labi před povodní v srpnu 2002. To odpovídá průběžné hloubce plavební dráhy minimálně 1,60 m pod Drážďany a 1,50 m nad Drážďany pod platným referenčním stavem vody průměrně po dobu 345 dní v roce s omezením šířky plavební dráhy na určitých úsecích. Šířka plavební dráhy činí v zásadě nad Drážďany 40 m a pod Drážďany 50 m. V Magdeburku v úseku města činí šířka plavební dráhy kvůli většímu sklonu pouhých 35 m.</w:t>
      </w:r>
    </w:p>
    <w:p>
      <w:pPr>
        <w:pStyle w:val="Normal"/>
        <w:rPr>
          <w:lang w:val="cs-CZ"/>
        </w:rPr>
      </w:pPr>
      <w:r>
        <w:rPr>
          <w:lang w:val="cs-CZ"/>
        </w:rPr>
      </w:r>
    </w:p>
    <w:p>
      <w:pPr>
        <w:pStyle w:val="Normal"/>
        <w:rPr>
          <w:lang w:val="cs-CZ"/>
        </w:rPr>
      </w:pPr>
      <w:r>
        <w:rPr>
          <w:lang w:val="cs-CZ"/>
        </w:rPr>
        <w:drawing>
          <wp:inline distT="0" distB="0" distL="0" distR="0">
            <wp:extent cx="5852160" cy="438912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 t="-3" r="-2" b="-3"/>
                    <a:stretch>
                      <a:fillRect/>
                    </a:stretch>
                  </pic:blipFill>
                  <pic:spPr bwMode="auto">
                    <a:xfrm>
                      <a:off x="0" y="0"/>
                      <a:ext cx="5852160" cy="4389120"/>
                    </a:xfrm>
                    <a:prstGeom prst="rect">
                      <a:avLst/>
                    </a:prstGeom>
                  </pic:spPr>
                </pic:pic>
              </a:graphicData>
            </a:graphic>
          </wp:inline>
        </w:drawing>
      </w:r>
    </w:p>
    <w:p>
      <w:pPr>
        <w:pStyle w:val="Normal"/>
        <w:tabs>
          <w:tab w:val="clear" w:pos="709"/>
          <w:tab w:val="left" w:pos="851" w:leader="none"/>
        </w:tabs>
        <w:spacing w:before="120" w:after="0"/>
        <w:ind w:left="851" w:hanging="851"/>
        <w:rPr/>
      </w:pPr>
      <w:r>
        <w:rPr>
          <w:sz w:val="20"/>
          <w:lang w:val="cs-CZ"/>
        </w:rPr>
        <w:t xml:space="preserve">Obr. 1: </w:t>
        <w:tab/>
        <w:t>Cíl údržby na toku Labe (zdroj: WSD Ost)</w:t>
      </w:r>
    </w:p>
    <w:p>
      <w:pPr>
        <w:pStyle w:val="Normal"/>
        <w:rPr>
          <w:sz w:val="20"/>
          <w:lang w:val="cs-CZ"/>
        </w:rPr>
      </w:pPr>
      <w:r>
        <w:rPr>
          <w:sz w:val="20"/>
          <w:lang w:val="cs-CZ"/>
        </w:rPr>
      </w:r>
    </w:p>
    <w:p>
      <w:pPr>
        <w:pStyle w:val="Normal"/>
        <w:rPr>
          <w:lang w:val="cs-CZ"/>
        </w:rPr>
      </w:pPr>
      <w:r>
        <w:rPr>
          <w:b/>
          <w:lang w:val="cs-CZ"/>
        </w:rPr>
        <w:t>Vedle průběžné údržby regulačních vodních staveb pro zabezpečení, resp. obnovu jejich regulačního účinku by mělo být tohoto cíle dosaženo jako podpory pomocí cíleného nakládání s dnovými splaveninami.</w:t>
      </w:r>
    </w:p>
    <w:p>
      <w:pPr>
        <w:pStyle w:val="Normal"/>
        <w:rPr>
          <w:lang w:val="cs-CZ"/>
        </w:rPr>
      </w:pPr>
      <w:r>
        <w:rPr>
          <w:lang w:val="cs-CZ"/>
        </w:rPr>
      </w:r>
    </w:p>
    <w:p>
      <w:pPr>
        <w:pStyle w:val="Normal"/>
        <w:rPr/>
      </w:pPr>
      <w:r>
        <w:rPr>
          <w:lang w:val="cs-CZ"/>
        </w:rPr>
        <w:t xml:space="preserve">Defektní místa vzniklá v důsledku transportu dnových splavenin a plavenin by měla být odstraněna prostřednictvím </w:t>
      </w:r>
      <w:r>
        <w:rPr>
          <w:b/>
          <w:lang w:val="cs-CZ"/>
        </w:rPr>
        <w:t>opatření pro nakládání se splaveninami</w:t>
      </w:r>
      <w:r>
        <w:rPr>
          <w:lang w:val="cs-CZ"/>
        </w:rPr>
        <w:t>. Nakládání se splaveninami se skládá z přemísťování splavenin a přidávání splavenin. Za přemísťování splavenin se označuje odtěžování usazenin na dně koryta, které vedou k omezování plavby, a ukládání tohoto materiálu na vhodných místech, tj. v úsecích s nadměrnou hloubkou, v oblasti plavební trati.</w:t>
      </w:r>
    </w:p>
    <w:p>
      <w:pPr>
        <w:pStyle w:val="Normal"/>
        <w:rPr>
          <w:lang w:val="cs-CZ"/>
        </w:rPr>
      </w:pPr>
      <w:r>
        <w:rPr>
          <w:lang w:val="cs-CZ"/>
        </w:rPr>
      </w:r>
    </w:p>
    <w:p>
      <w:pPr>
        <w:pStyle w:val="Normal"/>
        <w:rPr/>
      </w:pPr>
      <w:r>
        <w:rPr>
          <w:lang w:val="cs-CZ"/>
        </w:rPr>
        <w:t>Dnešní cíl pro plavbu na Labi se orientuje v oblasti nízkých vodních stavů podle minimálních požadavků na provozovatele lodí. Ke zjištění odchylek od cílů údržby se provádí pravidelné zaměřování dna říčního koryta. Zjištěné nedostatečné hloubky jsou ihned vyznačeny jako okamžité opatření plavebními znaky. Tím může dojít v některých úsecích k omezení šířky plavební dráhy. S omezením šířky plavební dráhy se v dotčeném úseku zpravidla pojí i zrušení protisměrného provozu. Potkávání plavidel se pak řídí jednosměrným provozem po předchozí domluvě přes vysílačku. Základní provozní zásada zní: „Hloubka plavební dráhy má přednost před šířkou plavební dráhy“. V případě, že na určitých úzkých místech nelze bezpečně projet ani v jednosměrném provozu, a to i při dodržení co nejlepší plavební hloubky, pak příslušný Vodní plavební úřad (WSA) tuto plavební hloubku sníží.</w:t>
      </w:r>
    </w:p>
    <w:p>
      <w:pPr>
        <w:pStyle w:val="Normal"/>
        <w:rPr>
          <w:lang w:val="cs-CZ"/>
        </w:rPr>
      </w:pPr>
      <w:r>
        <w:rPr>
          <w:lang w:val="cs-CZ"/>
        </w:rPr>
      </w:r>
    </w:p>
    <w:p>
      <w:pPr>
        <w:pStyle w:val="Normal"/>
        <w:rPr/>
      </w:pPr>
      <w:r>
        <w:rPr>
          <w:lang w:val="cs-CZ"/>
        </w:rPr>
        <w:t>Ve střednědobém horizontu je však nutno tato úzká místa odstranit pomocí přemísťování dnových splavenin, protože jinak není možné plavbu na Labi provozovat za ekonomicky únosných podmínek.</w:t>
      </w:r>
    </w:p>
    <w:p>
      <w:pPr>
        <w:pStyle w:val="Normal"/>
        <w:rPr>
          <w:lang w:val="cs-CZ"/>
        </w:rPr>
      </w:pPr>
      <w:r>
        <w:rPr>
          <w:lang w:val="cs-CZ"/>
        </w:rPr>
      </w:r>
    </w:p>
    <w:p>
      <w:pPr>
        <w:pStyle w:val="Normal"/>
        <w:rPr/>
      </w:pPr>
      <w:r>
        <w:rPr>
          <w:lang w:val="cs-CZ"/>
        </w:rPr>
        <w:t>V praxi posledních let se provádělo na Labi v úsecích s poškozenými vodními stavbami, tj. v úsecích bez hydromorfologické rovnováhy, přemísťování dnových splavenin.</w:t>
      </w:r>
    </w:p>
    <w:p>
      <w:pPr>
        <w:pStyle w:val="Normal"/>
        <w:rPr>
          <w:lang w:val="cs-CZ"/>
        </w:rPr>
      </w:pPr>
      <w:r>
        <w:rPr>
          <w:lang w:val="cs-CZ"/>
        </w:rPr>
      </w:r>
    </w:p>
    <w:p>
      <w:pPr>
        <w:pStyle w:val="Normal"/>
        <w:rPr>
          <w:lang w:val="cs-CZ"/>
        </w:rPr>
      </w:pPr>
      <w:r>
        <w:rPr>
          <w:b/>
          <w:lang w:val="cs-CZ"/>
        </w:rPr>
        <w:t>Minimální přemísťování splavenin – přechodná opatření k odstranění nánosů – ovlivňují strukturu dna jen nepatrně a vedou jen ke krátkodobému narušení v důsledku samotného opatření. Prostorově nevelké zarovnání výšky dna se pohybuje v rozsahu přirozeného kolísání. Přírodní podmínky na dně koryta zůstávají v maximální míře zachovány (dynamická stabilita).</w:t>
      </w:r>
    </w:p>
    <w:p>
      <w:pPr>
        <w:pStyle w:val="Normal"/>
        <w:rPr>
          <w:lang w:val="cs-CZ"/>
        </w:rPr>
      </w:pPr>
      <w:r>
        <w:rPr>
          <w:lang w:val="cs-CZ"/>
        </w:rPr>
      </w:r>
    </w:p>
    <w:p>
      <w:pPr>
        <w:pStyle w:val="Normal"/>
        <w:rPr/>
      </w:pPr>
      <w:r>
        <w:rPr>
          <w:lang w:val="cs-CZ"/>
        </w:rPr>
        <w:t>Plošně rozsáhlé úseky, kde se trvale provádějí prohrábky, vedou na rozdíl od lokálního přemísťování splavenin ke snižování vodní hladiny. Proto může přemísťování splavenin sloužit pouze jako doplněk při rekonstrukci stavebních objektů a k překlenutí doby do provedení oprav, resp. v případě potřeby k optimalizaci regulace.</w:t>
      </w:r>
    </w:p>
    <w:p>
      <w:pPr>
        <w:pStyle w:val="Normal"/>
        <w:rPr>
          <w:lang w:val="cs-CZ"/>
        </w:rPr>
      </w:pPr>
      <w:r>
        <w:rPr>
          <w:lang w:val="cs-CZ"/>
        </w:rPr>
      </w:r>
    </w:p>
    <w:p>
      <w:pPr>
        <w:pStyle w:val="Normal"/>
        <w:rPr/>
      </w:pPr>
      <w:r>
        <w:rPr>
          <w:lang w:val="cs-CZ"/>
        </w:rPr>
        <w:t>Kromě toho sice může přemísťování splavenin po krátkou dobu pomoci při překonání lokálních problémů s hloubkou vody, další funkce těchto vodohospodářských staveb, jako je ochrana břehů, ochrana vlastnictví třetích osob a zvýšení pokleslých vodních stavů, nelze pomocí přemísťování splavenin realizovat stejným způsobem.</w:t>
      </w:r>
    </w:p>
    <w:p>
      <w:pPr>
        <w:pStyle w:val="Normal"/>
        <w:rPr>
          <w:lang w:val="cs-CZ"/>
        </w:rPr>
      </w:pPr>
      <w:r>
        <w:rPr>
          <w:lang w:val="cs-CZ"/>
        </w:rPr>
      </w:r>
    </w:p>
    <w:p>
      <w:pPr>
        <w:pStyle w:val="Normal"/>
        <w:rPr/>
      </w:pPr>
      <w:r>
        <w:rPr>
          <w:lang w:val="cs-CZ"/>
        </w:rPr>
        <w:t xml:space="preserve">Další oblast nakládání s dnovými splaveninami představuje </w:t>
      </w:r>
      <w:r>
        <w:rPr>
          <w:b/>
          <w:lang w:val="cs-CZ"/>
        </w:rPr>
        <w:t xml:space="preserve">přidávání splavenin, </w:t>
      </w:r>
      <w:r>
        <w:rPr>
          <w:lang w:val="cs-CZ"/>
        </w:rPr>
        <w:t>které se provádí za účelem zvládání eroze.</w:t>
      </w:r>
    </w:p>
    <w:p>
      <w:pPr>
        <w:pStyle w:val="Normal"/>
        <w:rPr>
          <w:lang w:val="cs-CZ"/>
        </w:rPr>
      </w:pPr>
      <w:r>
        <w:rPr>
          <w:lang w:val="cs-CZ"/>
        </w:rPr>
      </w:r>
    </w:p>
    <w:p>
      <w:pPr>
        <w:pStyle w:val="Normal"/>
        <w:rPr/>
      </w:pPr>
      <w:r>
        <w:rPr>
          <w:lang w:val="cs-CZ"/>
        </w:rPr>
        <w:t xml:space="preserve">Jako </w:t>
      </w:r>
      <w:r>
        <w:rPr>
          <w:b/>
          <w:lang w:val="cs-CZ"/>
        </w:rPr>
        <w:t>eroze</w:t>
      </w:r>
      <w:r>
        <w:rPr>
          <w:lang w:val="cs-CZ"/>
        </w:rPr>
        <w:t xml:space="preserve"> se označuje zahlubování dna toku, které při stávající morfologické dynamice (změna geometrie říčního koryta v průběhu roku) a navzdory lokálním náplavám vykazuje výrazný a nadprůměrný trend zaklesávání průměrné výšky dna a snižování kóty hladiny.</w:t>
      </w:r>
    </w:p>
    <w:p>
      <w:pPr>
        <w:pStyle w:val="Normal"/>
        <w:rPr>
          <w:lang w:val="cs-CZ"/>
        </w:rPr>
      </w:pPr>
      <w:r>
        <w:rPr>
          <w:lang w:val="cs-CZ"/>
        </w:rPr>
      </w:r>
    </w:p>
    <w:p>
      <w:pPr>
        <w:pStyle w:val="Normal"/>
        <w:rPr>
          <w:lang w:val="cs-CZ"/>
        </w:rPr>
      </w:pPr>
      <w:r>
        <w:rPr>
          <w:sz w:val="24"/>
          <w:lang w:val="cs-CZ"/>
        </w:rPr>
        <w:t>Takový erozní úsek je na Labi mezi kilometry 120 a 230. U města Mühlberg opouští tok Labe horské oblasti a vstupuje do Severoněmecké nížiny s jejím snadno erodovatelným dnem koryta. V minulosti zde bylo pozorováno největší zahlubování. Dnes se tyto jevy týkají i navazujícího úseku až po ústí řeky Sály (říční km Labe 290,7), přičemž zde dochází ke střídání erozních a sedimentačních tendencí.</w:t>
      </w:r>
    </w:p>
    <w:p>
      <w:pPr>
        <w:pStyle w:val="Normal"/>
        <w:rPr>
          <w:lang w:val="cs-CZ"/>
        </w:rPr>
      </w:pPr>
      <w:r>
        <w:rPr>
          <w:lang w:val="cs-CZ"/>
        </w:rPr>
      </w:r>
    </w:p>
    <w:p>
      <w:pPr>
        <w:pStyle w:val="Normal"/>
        <w:rPr>
          <w:sz w:val="24"/>
          <w:lang w:val="cs-CZ"/>
        </w:rPr>
      </w:pPr>
      <w:r>
        <w:rPr>
          <w:sz w:val="24"/>
          <w:lang w:val="cs-CZ"/>
        </w:rPr>
        <w:drawing>
          <wp:anchor behindDoc="1" distT="0" distB="0" distL="114935" distR="114935" simplePos="0" locked="0" layoutInCell="0" allowOverlap="1" relativeHeight="7">
            <wp:simplePos x="0" y="0"/>
            <wp:positionH relativeFrom="column">
              <wp:posOffset>411480</wp:posOffset>
            </wp:positionH>
            <wp:positionV relativeFrom="paragraph">
              <wp:posOffset>-250825</wp:posOffset>
            </wp:positionV>
            <wp:extent cx="4875530" cy="4434205"/>
            <wp:effectExtent l="0" t="0" r="0" b="0"/>
            <wp:wrapTight wrapText="bothSides">
              <wp:wrapPolygon edited="0">
                <wp:start x="883" y="971"/>
                <wp:lineTo x="-40" y="1481"/>
                <wp:lineTo x="-40" y="1666"/>
                <wp:lineTo x="124" y="1806"/>
                <wp:lineTo x="2359" y="2593"/>
                <wp:lineTo x="2951" y="3196"/>
                <wp:lineTo x="3078" y="3196"/>
                <wp:lineTo x="2150" y="3473"/>
                <wp:lineTo x="2150" y="3752"/>
                <wp:lineTo x="3457" y="3938"/>
                <wp:lineTo x="3161" y="3938"/>
                <wp:lineTo x="3289" y="4309"/>
                <wp:lineTo x="4048" y="4680"/>
                <wp:lineTo x="4048" y="4771"/>
                <wp:lineTo x="5904" y="5420"/>
                <wp:lineTo x="6114" y="5420"/>
                <wp:lineTo x="6114" y="5699"/>
                <wp:lineTo x="6917" y="6163"/>
                <wp:lineTo x="7000" y="6347"/>
                <wp:lineTo x="7339" y="6903"/>
                <wp:lineTo x="7212" y="7645"/>
                <wp:lineTo x="5397" y="8248"/>
                <wp:lineTo x="5440" y="8479"/>
                <wp:lineTo x="7043" y="9128"/>
                <wp:lineTo x="7212" y="9128"/>
                <wp:lineTo x="6410" y="9871"/>
                <wp:lineTo x="6072" y="10056"/>
                <wp:lineTo x="6200" y="10613"/>
                <wp:lineTo x="5904" y="11122"/>
                <wp:lineTo x="5904" y="11354"/>
                <wp:lineTo x="4343" y="11540"/>
                <wp:lineTo x="4343" y="11818"/>
                <wp:lineTo x="5946" y="12096"/>
                <wp:lineTo x="5946" y="12558"/>
                <wp:lineTo x="6242" y="12836"/>
                <wp:lineTo x="6747" y="12836"/>
                <wp:lineTo x="6326" y="13116"/>
                <wp:lineTo x="6200" y="13301"/>
                <wp:lineTo x="6284" y="13579"/>
                <wp:lineTo x="5778" y="14367"/>
                <wp:lineTo x="6030" y="15711"/>
                <wp:lineTo x="6284" y="15804"/>
                <wp:lineTo x="6242" y="16128"/>
                <wp:lineTo x="7000" y="16546"/>
                <wp:lineTo x="6875" y="16915"/>
                <wp:lineTo x="6917" y="17148"/>
                <wp:lineTo x="7128" y="17287"/>
                <wp:lineTo x="7128" y="17936"/>
                <wp:lineTo x="7971" y="18029"/>
                <wp:lineTo x="12696" y="18029"/>
                <wp:lineTo x="12822" y="18771"/>
                <wp:lineTo x="13456" y="19511"/>
                <wp:lineTo x="13456" y="19743"/>
                <wp:lineTo x="13836" y="20068"/>
                <wp:lineTo x="14679" y="20254"/>
                <wp:lineTo x="14384" y="20810"/>
                <wp:lineTo x="14595" y="20995"/>
                <wp:lineTo x="15396" y="21552"/>
                <wp:lineTo x="15649" y="21552"/>
                <wp:lineTo x="15859" y="21552"/>
                <wp:lineTo x="16240" y="21505"/>
                <wp:lineTo x="16282" y="21134"/>
                <wp:lineTo x="16198" y="20903"/>
                <wp:lineTo x="15902" y="20671"/>
                <wp:lineTo x="14848" y="20254"/>
                <wp:lineTo x="14890" y="19976"/>
                <wp:lineTo x="14553" y="19559"/>
                <wp:lineTo x="15312" y="19465"/>
                <wp:lineTo x="15228" y="19188"/>
                <wp:lineTo x="13245" y="18724"/>
                <wp:lineTo x="13203" y="18029"/>
                <wp:lineTo x="12864" y="18029"/>
                <wp:lineTo x="12654" y="17287"/>
                <wp:lineTo x="14257" y="17195"/>
                <wp:lineTo x="14215" y="16824"/>
                <wp:lineTo x="11895" y="16546"/>
                <wp:lineTo x="18307" y="16453"/>
                <wp:lineTo x="18307" y="15804"/>
                <wp:lineTo x="11430" y="15804"/>
                <wp:lineTo x="21133" y="15619"/>
                <wp:lineTo x="21600" y="15201"/>
                <wp:lineTo x="21600" y="14877"/>
                <wp:lineTo x="19151" y="14321"/>
                <wp:lineTo x="18940" y="13810"/>
                <wp:lineTo x="18814" y="13579"/>
                <wp:lineTo x="18560" y="12836"/>
                <wp:lineTo x="17969" y="12003"/>
                <wp:lineTo x="17042" y="11447"/>
                <wp:lineTo x="16703" y="11354"/>
                <wp:lineTo x="17632" y="11122"/>
                <wp:lineTo x="17632" y="10844"/>
                <wp:lineTo x="16746" y="10613"/>
                <wp:lineTo x="17168" y="9871"/>
                <wp:lineTo x="17210" y="9686"/>
                <wp:lineTo x="15565" y="9128"/>
                <wp:lineTo x="17210" y="8990"/>
                <wp:lineTo x="17210" y="8479"/>
                <wp:lineTo x="16789" y="8294"/>
                <wp:lineTo x="16661" y="7970"/>
                <wp:lineTo x="9109" y="7645"/>
                <wp:lineTo x="8182" y="6903"/>
                <wp:lineTo x="8267" y="6719"/>
                <wp:lineTo x="8098" y="6487"/>
                <wp:lineTo x="7506" y="5931"/>
                <wp:lineTo x="6875" y="5420"/>
                <wp:lineTo x="7675" y="4771"/>
                <wp:lineTo x="7717" y="4633"/>
                <wp:lineTo x="4596" y="3938"/>
                <wp:lineTo x="5103" y="3288"/>
                <wp:lineTo x="5103" y="3196"/>
                <wp:lineTo x="5904" y="2733"/>
                <wp:lineTo x="5820" y="1713"/>
                <wp:lineTo x="6030" y="1389"/>
                <wp:lineTo x="5525" y="1295"/>
                <wp:lineTo x="1053" y="971"/>
                <wp:lineTo x="883" y="97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75530" cy="4434205"/>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09"/>
          <w:tab w:val="left" w:pos="851" w:leader="none"/>
        </w:tabs>
        <w:spacing w:before="120" w:after="0"/>
        <w:ind w:left="851" w:hanging="851"/>
        <w:rPr>
          <w:sz w:val="20"/>
          <w:lang w:val="cs-CZ"/>
        </w:rPr>
      </w:pPr>
      <w:r>
        <w:rPr>
          <w:sz w:val="20"/>
          <w:lang w:val="cs-CZ"/>
        </w:rPr>
        <w:t xml:space="preserve">Obr. 2: </w:t>
        <w:tab/>
        <w:t>Erozní úsek Labe (zdroj: WSD Ost)</w:t>
      </w:r>
    </w:p>
    <w:p>
      <w:pPr>
        <w:pStyle w:val="Normal"/>
        <w:rPr>
          <w:sz w:val="20"/>
          <w:lang w:val="cs-CZ"/>
        </w:rPr>
      </w:pPr>
      <w:r>
        <w:rPr>
          <w:sz w:val="20"/>
          <w:lang w:val="cs-CZ"/>
        </w:rPr>
      </w:r>
    </w:p>
    <w:p>
      <w:pPr>
        <w:pStyle w:val="Normal"/>
        <w:rPr/>
      </w:pPr>
      <w:r>
        <w:rPr>
          <w:lang w:val="cs-CZ"/>
        </w:rPr>
        <w:t xml:space="preserve">V důsledku malého objemu dnových splavenin z výše položených úseků toku Labe a potlačené postranní eroze vzniká v poměru k příslušné unášecí síle řeky k </w:t>
      </w:r>
      <w:r>
        <w:rPr>
          <w:b/>
          <w:lang w:val="cs-CZ"/>
        </w:rPr>
        <w:t>deficitu dnových splavenin</w:t>
      </w:r>
      <w:r>
        <w:rPr>
          <w:lang w:val="cs-CZ"/>
        </w:rPr>
        <w:t>.</w:t>
      </w:r>
    </w:p>
    <w:p>
      <w:pPr>
        <w:pStyle w:val="Normal"/>
        <w:rPr>
          <w:lang w:val="cs-CZ"/>
        </w:rPr>
      </w:pPr>
      <w:r>
        <w:rPr>
          <w:lang w:val="cs-CZ"/>
        </w:rPr>
      </w:r>
    </w:p>
    <w:p>
      <w:pPr>
        <w:pStyle w:val="Normal"/>
        <w:rPr/>
      </w:pPr>
      <w:r>
        <w:rPr>
          <w:i/>
          <w:lang w:val="cs-CZ"/>
        </w:rPr>
        <w:t>Na Středním Labi mezi městy Mühlberg a Coswig/Anhaltsko je již po dobu více než 100 let pozorována zesílená eroze dna toku se zahlubováním až 2 cm/rok.</w:t>
      </w:r>
      <w:r>
        <w:rPr>
          <w:lang w:val="cs-CZ"/>
        </w:rPr>
        <w:t xml:space="preserve"> Eroze dna toku se pojí s příslušným klesáním hladiny vody a má také negativní dopady nejen na provozní bezpečnost plavby a přístupu do přístavů, ale i na bezpečnost stavebních děl stávajícího systému regulace toku. Vzhledem k tomu, že se nedá vyloučit, že by tímto snižováním hladiny mohly být případně postiženy i podzemní vody v blízkosti řeky, může pokračující eroze dna koryta vést i k narušení ekosystému údolní nivy s významnými mezinárodními a národními chráněnými oblastmi a jejich zemědělskému a lesnickému využívání.</w:t>
      </w:r>
    </w:p>
    <w:p>
      <w:pPr>
        <w:pStyle w:val="Normal"/>
        <w:rPr>
          <w:lang w:val="cs-CZ"/>
        </w:rPr>
      </w:pPr>
      <w:r>
        <w:rPr>
          <w:lang w:val="cs-CZ"/>
        </w:rPr>
      </w:r>
    </w:p>
    <w:p>
      <w:pPr>
        <w:pStyle w:val="Normal"/>
        <w:rPr/>
      </w:pPr>
      <w:r>
        <w:rPr>
          <w:lang w:val="cs-CZ"/>
        </w:rPr>
        <w:t>V zájmu zamezení další erozi a podpoření dna toku provádí Vodní a plavební správa SRN (WSV) od poloviny 90. let minulého století za odborné podpory Spolkového ústavu vodních staveb (BAW) a Spolkového ústavu hydrologického (BfG) cílené přidávání náhradního splaveninového materiálu do Labe v různých částech tohoto erozního úseku.</w:t>
      </w:r>
    </w:p>
    <w:p>
      <w:pPr>
        <w:pStyle w:val="Normal"/>
        <w:rPr>
          <w:lang w:val="cs-CZ"/>
        </w:rPr>
      </w:pPr>
      <w:r>
        <w:rPr>
          <w:lang w:val="cs-CZ"/>
        </w:rPr>
      </w:r>
    </w:p>
    <w:p>
      <w:pPr>
        <w:pStyle w:val="Normal"/>
        <w:rPr/>
      </w:pPr>
      <w:r>
        <w:rPr>
          <w:b/>
          <w:lang w:val="cs-CZ"/>
        </w:rPr>
        <w:t>Vedle přidávání splavenin, jakožto krátkodobě realizovatelného opatření v rámci údržby vodních cest, jsou však pro trvalé utlumení eroze zapotřebí další korigující stavební opatření. Jen tak bude možno omezit trvalé a tím i nákladově náročné přidávání náhradního splaveninového materiálu a zároveň zabezpečit maximálně stabilní dno říčního koryta při zachování dynamické rovnováhy.</w:t>
      </w:r>
    </w:p>
    <w:sectPr>
      <w:headerReference w:type="default" r:id="rId4"/>
      <w:footerReference w:type="default" r:id="rId5"/>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lang w:val="cs-CZ"/>
      </w:rPr>
      <w:fldChar w:fldCharType="begin"/>
    </w:r>
    <w:r>
      <w:rPr>
        <w:sz w:val="14"/>
        <w:lang w:val="cs-CZ"/>
      </w:rPr>
      <w:instrText xml:space="preserve"> PAGE </w:instrText>
    </w:r>
    <w:r>
      <w:rPr>
        <w:sz w:val="14"/>
        <w:lang w:val="cs-CZ"/>
      </w:rPr>
      <w:fldChar w:fldCharType="separate"/>
    </w:r>
    <w:r>
      <w:rPr>
        <w:sz w:val="14"/>
        <w:lang w:val="cs-CZ"/>
      </w:rPr>
      <w:t>4</w:t>
    </w:r>
    <w:r>
      <w:rPr>
        <w:sz w:val="14"/>
        <w:lang w:val="cs-CZ"/>
      </w:rPr>
      <w:fldChar w:fldCharType="end"/>
    </w:r>
    <w:r>
      <w:rPr>
        <w:sz w:val="14"/>
        <w:lang w:val="cs-CZ"/>
      </w:rPr>
      <w:t>/</w:t>
    </w:r>
    <w:r>
      <w:rPr>
        <w:sz w:val="14"/>
        <w:lang w:val="cs-CZ"/>
      </w:rPr>
      <w:fldChar w:fldCharType="begin"/>
    </w:r>
    <w:r>
      <w:rPr>
        <w:sz w:val="14"/>
        <w:lang w:val="cs-CZ"/>
      </w:rPr>
      <w:instrText xml:space="preserve"> NUMPAGES \* ARABIC </w:instrText>
    </w:r>
    <w:r>
      <w:rPr>
        <w:sz w:val="14"/>
        <w:lang w:val="cs-CZ"/>
      </w:rPr>
      <w:fldChar w:fldCharType="separate"/>
    </w:r>
    <w:r>
      <w:rPr>
        <w:sz w:val="14"/>
        <w:lang w:val="cs-CZ"/>
      </w:rPr>
      <w:t>4</w:t>
    </w:r>
    <w:r>
      <w:rPr>
        <w:sz w:val="14"/>
        <w:lang w:val="cs-CZ"/>
      </w:rPr>
      <w:fldChar w:fldCharType="end"/>
    </w:r>
    <w:r>
      <w:rPr>
        <w:sz w:val="14"/>
        <w:lang w:val="cs-CZ"/>
      </w:rPr>
      <w:tab/>
    </w:r>
    <w:r>
      <w:rPr>
        <w:sz w:val="14"/>
        <w:lang w:val="cs-CZ"/>
      </w:rPr>
      <w:fldChar w:fldCharType="begin"/>
    </w:r>
    <w:r>
      <w:rPr>
        <w:sz w:val="14"/>
        <w:lang w:val="cs-CZ"/>
      </w:rPr>
      <w:instrText xml:space="preserve"> FILENAME \p </w:instrText>
    </w:r>
    <w:r>
      <w:rPr>
        <w:sz w:val="14"/>
        <w:lang w:val="cs-CZ"/>
      </w:rPr>
      <w:fldChar w:fldCharType="separate"/>
    </w:r>
    <w:r>
      <w:rPr>
        <w:sz w:val="14"/>
        <w:lang w:val="cs-CZ"/>
      </w:rPr>
      <w:t>/tmp/in/input.doc</w:t>
    </w:r>
    <w:r>
      <w:rPr>
        <w:sz w:val="14"/>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lang w:val="cs-CZ"/>
      </w:rPr>
    </w:pPr>
    <w:r>
      <w:rPr>
        <w:lang w:val="cs-CZ"/>
      </w:rPr>
      <w:drawing>
        <wp:inline distT="0" distB="0" distL="0" distR="0">
          <wp:extent cx="288290" cy="22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t>Příloha k</w:t>
    </w:r>
  </w:p>
  <w:p>
    <w:pPr>
      <w:pStyle w:val="Kopfzeile2"/>
      <w:pBdr>
        <w:bottom w:val="single" w:sz="6" w:space="1" w:color="000000"/>
      </w:pBdr>
      <w:spacing w:before="0" w:after="100"/>
      <w:ind w:left="0" w:hanging="0"/>
      <w:rPr/>
    </w:pPr>
    <w:r>
      <w:rPr>
        <w:lang w:val="cs-CZ"/>
      </w:rPr>
      <w:t>Ad hoc skupina expertů „Management sedimentů“</w:t>
      <w:tab/>
      <w:t xml:space="preserve">k záznamu jednání 11. porad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45:00Z</dcterms:created>
  <dc:creator>ladislav</dc:creator>
  <dc:description/>
  <cp:keywords/>
  <dc:language>en-US</dc:language>
  <cp:lastModifiedBy>Ladislav</cp:lastModifiedBy>
  <cp:lastPrinted>2013-01-25T13:08:00Z</cp:lastPrinted>
  <dcterms:modified xsi:type="dcterms:W3CDTF">2013-04-26T09:46:00Z</dcterms:modified>
  <cp:revision>3</cp:revision>
  <dc:subject/>
  <dc:title>Zpráva</dc:title>
</cp:coreProperties>
</file>