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0"/>
        <w:rPr>
          <w:lang w:val="cs-CZ"/>
        </w:rPr>
      </w:pPr>
      <w:r>
        <w:rPr>
          <w:lang w:val="cs-CZ"/>
        </w:rPr>
        <w:t xml:space="preserve">Pořizování dat, výměna dat a georeferencované zobrazení </w:t>
        <w:br/>
        <w:t>– schválení společných zásadních bodů a základní mapy –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dle ustanovení skupiny expertů Management sedimentů (5. porada) mají být mezi delegacemi odsouhlaseny zásadní body pořizování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>
          <w:lang w:val="cs-CZ"/>
        </w:rPr>
        <w:t>Hlavní body / kvantitativní aspek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lang w:val="cs-CZ"/>
        </w:rPr>
        <w:t>Období (2003 – 2008); nejlepší dostupná báze dat vztahující se k referenčním profilům Labe a relevantním přítoků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Místo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Ukazatele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Vzorky musí obsahovat georeferenční údaje referenčního profilu (kvantita)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Říční k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Formát Excel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Je třeba nadefinovat formátování jednotlivých sloupců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Správa dat u vlastníka da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Sdružování dat a dokumentace v sekretariátu FGG Elbe (SRN) / ČHMÚ (ČR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Hlavní body / aspekt kvality – plaveniny v referenčních profilech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lang w:val="cs-CZ"/>
        </w:rPr>
        <w:t>3 úseky, 3 datové soubory: látkové odtoky, vzorky plavenin v referenčních profilech, staré zátěže v toku a podél toku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lang w:val="cs-CZ"/>
        </w:rPr>
        <w:t xml:space="preserve">Období (2003 – 2008); Úplná dostupná báze dat vztahující se k referenčním profilům Labe a relevantním přítokům (příp. s uvedením čísla měrného profilu dle IEMP). Do prací se promítnou také data o kvalitě sedimentů pořízená WSV / BfG (výhonová pole). 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Místo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Datu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lang w:val="cs-CZ"/>
        </w:rPr>
        <w:t>Znečišťující látky relevantní pro Labe, pokud možno kompletní, kovy ve frakci 20 µm, pokud jsou hodnoty k dispozici, organické látky v celkovém vzorku, frakci je nutno uvés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Základní ukazatele: zrnitostní frakce, sušina, TOC nebo ztráta žíháním, hliník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Číslo vzorku „vlastníka vzorku“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Data musí obsahovat georeferenční údaje (souřadnice Gauss-Krüger) referenčního profilu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Říční k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Formát Excel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Je třeba nadefinovat formátování jednotlivých sloupců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Správa dat u vlastníka da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Sdružování dat a dokumentace v sekretariátu FGG Elbe (SRN) / ČHMÚ (ČR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 xml:space="preserve">Hlavní body / aspekt hydromorfologie 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 xml:space="preserve">Období (referenční stav, aktuální stav) 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Místo / říční k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Délka úseků zdrojových da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Data vodního toku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Indikátorové ukazatele, shrnuté do úseků o délce 10 k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Číslo vzorku, resp. příslušný údaj „vlastníka vzorku“ za účelem vysledovatelnosti da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U příčných staveb musí být vyznačena poloha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Formát shape s příslušnými tabulkami atributů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lang w:val="cs-CZ"/>
        </w:rPr>
      </w:pPr>
      <w:r>
        <w:rPr>
          <w:lang w:val="cs-CZ"/>
        </w:rPr>
        <w:t>Správa dat, jejich sdružování a dokumentace v BfG (SRN) / ČHMÚ (ČR)</w:t>
      </w:r>
    </w:p>
    <w:p>
      <w:pPr>
        <w:pStyle w:val="Anstrich"/>
        <w:numPr>
          <w:ilvl w:val="0"/>
          <w:numId w:val="0"/>
        </w:numPr>
        <w:spacing w:before="0" w:after="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nstrich"/>
        <w:numPr>
          <w:ilvl w:val="0"/>
          <w:numId w:val="0"/>
        </w:numPr>
        <w:spacing w:before="0" w:after="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nstrich"/>
        <w:numPr>
          <w:ilvl w:val="0"/>
          <w:numId w:val="0"/>
        </w:numPr>
        <w:spacing w:before="0" w:after="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nstrich"/>
        <w:numPr>
          <w:ilvl w:val="0"/>
          <w:numId w:val="0"/>
        </w:numPr>
        <w:spacing w:before="0" w:after="0"/>
        <w:ind w:left="0" w:hanging="0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</w:r>
    <w:r>
      <w:rPr>
        <w:lang w:val="cs-CZ"/>
      </w:rPr>
      <w:t>Příloha 8</w:t>
    </w:r>
  </w:p>
  <w:p>
    <w:pPr>
      <w:pStyle w:val="Header"/>
      <w:pBdr>
        <w:bottom w:val="single" w:sz="4" w:space="1" w:color="000000"/>
      </w:pBdr>
      <w:ind w:left="0" w:hanging="0"/>
      <w:rPr>
        <w:sz w:val="14"/>
        <w:lang w:val="cs-CZ"/>
      </w:rPr>
    </w:pPr>
    <w:r>
      <w:rPr>
        <w:sz w:val="14"/>
        <w:lang w:val="cs-CZ"/>
      </w:rPr>
      <w:t>Ad hoc skupina expertů Management sedimentů</w:t>
      <w:tab/>
      <w:t>k záznamu výsledků 6. porady</w:t>
    </w:r>
  </w:p>
  <w:p>
    <w:pPr>
      <w:pStyle w:val="Header"/>
      <w:tabs>
        <w:tab w:val="clear" w:pos="9356"/>
        <w:tab w:val="right" w:pos="9639" w:leader="none"/>
      </w:tabs>
      <w:ind w:left="0" w:hanging="0"/>
      <w:rPr>
        <w:sz w:val="14"/>
        <w:lang w:val="en-US"/>
      </w:rPr>
    </w:pPr>
    <w:r>
      <w:rPr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>
      <w:rFonts w:ascii="Wingdings 2" w:hAnsi="Wingdings 2" w:cs="Wingdings 2"/>
      <w:color w:val="005FA9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WW8Num16z0">
    <w:name w:val="WW8Num16z0"/>
    <w:qFormat/>
    <w:rPr>
      <w:rFonts w:ascii="Arial Fett" w:hAnsi="Arial Fett" w:cs="Arial Fett"/>
      <w:b/>
      <w:i w:val="false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  <w:color w:val="333399"/>
      <w:sz w:val="16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6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33:00Z</dcterms:created>
  <dc:creator>Matulíková</dc:creator>
  <dc:description/>
  <cp:keywords/>
  <dc:language>en-US</dc:language>
  <cp:lastModifiedBy>ladislav</cp:lastModifiedBy>
  <cp:lastPrinted>2011-06-22T14:13:00Z</cp:lastPrinted>
  <dcterms:modified xsi:type="dcterms:W3CDTF">2011-06-22T13:21:00Z</dcterms:modified>
  <cp:revision>5</cp:revision>
  <dc:subject>návrh: stav: 22.06.11</dc:subject>
  <dc:title>Výměna d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7133418</vt:r8>
  </property>
  <property fmtid="{D5CDD505-2E9C-101B-9397-08002B2CF9AE}" pid="3" name="_AuthorEmail">
    <vt:lpwstr>heininger@bafg.de</vt:lpwstr>
  </property>
  <property fmtid="{D5CDD505-2E9C-101B-9397-08002B2CF9AE}" pid="4" name="_AuthorEmailDisplayName">
    <vt:lpwstr>Heininger, Peter, G, MT</vt:lpwstr>
  </property>
  <property fmtid="{D5CDD505-2E9C-101B-9397-08002B2CF9AE}" pid="5" name="_EmailSubject">
    <vt:lpwstr>6. Berat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