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Výtah z dokumentu Společné pojetí odůvodnění prodloužení lhůt </w:t>
        <w:br/>
        <w:t xml:space="preserve">podle § 25 c spolkového zákona o vodách - WHG </w:t>
        <w:br/>
        <w:t>(čl. 4 odst. 4 RSV) a výjimek podle § 25 d odst. 1 WHG (čl. 4 odst. 5 RSV)</w:t>
        <w:br/>
      </w:r>
      <w:r>
        <w:rPr>
          <w:b w:val="false"/>
          <w:lang w:val="cs-CZ"/>
        </w:rPr>
        <w:t>(verze z 18. 3. 2009 po schválení na 137. plenárním zasedání LAW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říloha 1: Odůvodnění prodloužení lhůt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Odůvodnění pro prodloužení lhůt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u w:val="single"/>
                <w:lang w:val="cs-CZ"/>
              </w:rPr>
            </w:pPr>
            <w:r>
              <w:rPr>
                <w:rFonts w:cs="Arial,Bold" w:ascii="Arial,Bold" w:hAnsi="Arial,Bold"/>
                <w:b/>
                <w:sz w:val="20"/>
                <w:lang w:val="cs-CZ"/>
              </w:rPr>
              <w:t>„</w:t>
            </w:r>
            <w:r>
              <w:rPr>
                <w:rFonts w:cs="Arial,Bold" w:ascii="Arial,Bold" w:hAnsi="Arial,Bold"/>
                <w:b/>
                <w:sz w:val="20"/>
                <w:lang w:val="cs-CZ"/>
              </w:rPr>
              <w:t>Dané přírodní podmínky“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§§ 25c odst. 2 č. 1, 32c a 33a odst. 4 věta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 WHG, resp.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čl. 4 odst. 4 písm. a) číslo iii) RS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Časové působení již zahájených, resp. plánovaných opatřen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louhé dotokové doby podzemních vod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ezbytné období pro snížení látkových odnosů fosforu v celé krajině,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oba trvání vlastního dynamického vývoj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ezbytná doba reakce ekologických systémů na provedená opatřen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„</w:t>
            </w:r>
            <w:r>
              <w:rPr>
                <w:sz w:val="20"/>
                <w:lang w:val="cs-CZ"/>
              </w:rPr>
              <w:t>Jiné přírodní podmínky“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Hydrogeologické podmínky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u w:val="single"/>
                <w:lang w:val="cs-CZ"/>
              </w:rPr>
            </w:pPr>
            <w:r>
              <w:rPr>
                <w:rFonts w:cs="Arial,Bold" w:ascii="Arial,Bold" w:hAnsi="Arial,Bold"/>
                <w:b/>
                <w:sz w:val="20"/>
                <w:lang w:val="cs-CZ"/>
              </w:rPr>
              <w:t>„</w:t>
            </w:r>
            <w:r>
              <w:rPr>
                <w:rFonts w:cs="Arial,Bold" w:ascii="Arial,Bold" w:hAnsi="Arial,Bold"/>
                <w:b/>
                <w:sz w:val="20"/>
                <w:lang w:val="cs-CZ"/>
              </w:rPr>
              <w:t>Technická proveditelnost“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§§ 25c odst. 2 č. 2, 32c a 33a odst. 4 věta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 WHG, resp.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čl. 4 odst. 4 písm. a) číslo i) RS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čina odchylek není znám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ůvod látkového znečištění zcela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známý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Odchylky od biol. složek kvality nebylo možné doposud vysvětlit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třeba průzkumu za účelem vyjasnění relevantnosti různých cest vnosu / oblastí původu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zájemné působení různých zátěžových faktorů na složky biologické kvality nejasné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sectPr>
          <w:type w:val="continuous"/>
          <w:pgSz w:w="11906" w:h="16838"/>
          <w:pgMar w:left="1418" w:right="1134" w:gutter="0" w:header="709" w:top="1701" w:footer="567" w:bottom="113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Nutná technická posloupnost opatřen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utnost zpracování koncepcí na odstraňování srážkové vody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estavení, resp. aktualizace plánů tepelného zatížen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ombinace hydroekologicky účinných opatření s opatřeními jiných subjektů</w:t>
            </w:r>
            <w:r>
              <w:rPr>
                <w:rStyle w:val="FootnoteCharacters"/>
                <w:rStyle w:val="FootnoteAnchor"/>
                <w:sz w:val="20"/>
                <w:lang w:val="cs-CZ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utná posloupnost opatření zejména při obnově průchodnosti toku (subjekty / obce výše / níže na toku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třeba průzkumů a plánování u odstavených dolů, sedimenty, staré ekologické zátěže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změněná doba trvání příslušných řízen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prava a plánování opatření, výběrové řízení, schvalovací řízen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oudní prověření povolení / nařízení k provedení opatřen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třeba výzkumu a vývoj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ávající technologie nestačí k dosažení požadavků kladených na vodní tok (např. sestupné rybí přechody nebo technologie na čištění odpadních vod)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Účinnost možných opatření není dostatečně doložena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av znalostí je ještě příliš omezený, aby bylo možno přijímat odborně správná rozhodnutí pro nakládání s vodami (např. také v případech, kdy dosud nebyly na vědeckém základě odvozeny normy environmentální kvality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statní technické důvody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edostatek místa v úzkých údolích (průchodnost toků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liš velká výška k překonání překážky (průchodnost toků)</w:t>
            </w:r>
            <w:r>
              <w:rPr>
                <w:rStyle w:val="FootnoteCharacters"/>
                <w:rStyle w:val="FootnoteAnchor"/>
                <w:sz w:val="20"/>
                <w:lang w:val="cs-CZ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Významné neúnosné vlivy na životní prostředí nebo lidské zdraví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hrožení environmentálních cílů v dalších vodních útvarech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jen přechodné zhoršení stavu vodního toku,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neúnosný dopad na životní prostředí (přenos negativních dopadů na jiný předmět ekologické ochrany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hrožení zásobování pitnou vodou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hrožení ochrany před povodněm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Protikladné legislativní (ES) požadavky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Směrnice o akvakulturách (oddělení úseků toku prostých nákazy v případě výskytu nákazy ryb odporuje požadavku obnovy průchodnosti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sledky SEA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Požadavky legislativy o ochraně památek nebo přírody (směrnice o ochraně stanovišť a o ochraně ptáků)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27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„</w:t>
            </w:r>
            <w:r>
              <w:rPr>
                <w:b/>
                <w:sz w:val="20"/>
                <w:lang w:val="cs-CZ"/>
              </w:rPr>
              <w:t>Neúměrně vysoké</w:t>
            </w:r>
          </w:p>
          <w:p>
            <w:pPr>
              <w:pStyle w:val="Normal"/>
              <w:jc w:val="left"/>
              <w:rPr>
                <w:sz w:val="20"/>
                <w:u w:val="single"/>
                <w:lang w:val="cs-CZ"/>
              </w:rPr>
            </w:pPr>
            <w:r>
              <w:rPr>
                <w:b/>
                <w:sz w:val="20"/>
                <w:lang w:val="cs-CZ"/>
              </w:rPr>
              <w:t>náklady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§§ 25c odst. 3 č. 2, 32c a 33a odst. 4 věta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 WHG, resp. </w:t>
            </w:r>
          </w:p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čl. 4 odst. 4 písm. a) číslo ii) RS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1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Nadměrné zatížení nestátních nositelů nákladů, nezbytné rozložení nákladů na delší časové obdob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liš vysoké zatížení formou odvodů / poplatků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ozložení poskytovaných prostředků na delší obdob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Chybějící alternativní mechanismy financován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1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adměrné zatížení státních nositelů nákladů, nezbytné rozložení nákladů na delší časové obdob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ozložení poskytovaných veřejných prostředků na delší obdob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Chybějící alternativní mechanismy financován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/>
            </w:pPr>
            <w:r>
              <w:rPr>
                <w:sz w:val="20"/>
                <w:lang w:val="cs-CZ"/>
              </w:rPr>
              <w:t>Existující konkurence vůči potřebě financování z veřejných prostředků v jiných oblastech politiky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1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Zákonem stanovená a demokraticky podmíněná finanční autonomie zřizovatelů opatření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Finanční samospráva obc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cs-CZ"/>
              </w:rPr>
              <w:t>Posouzení nákladů a užitku, nepoměr mezi náklady a užitkem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sledek hodnocení nákladů a užitku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ekročení definovaných prahů účinnosti nákladů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ohlednění koncepce stěžejních bodů / prioritních vodních tok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Nejistota ohledně efektivnosti opatření za účelem dosažení cílů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etodické deficity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lang w:val="cs-CZ"/>
              </w:rPr>
              <w:t>Dodržení normy environmentální kvality nemůže být prověřeno vzhledem k příliš vysokým mezím stanovitelnosti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sledky prvních biologických průzkumů jsou nejisté vzhledem k tomu, že není k dispozici mezikalibrační porovnání a dosud neexistující věrohodné metody hodnocen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jistota ohledně povětrnostních vlivů při monitoringu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jistota ohledně reprezentativnosti měření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Existující závislost na dalších opatřeních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U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Omezující faktory z tržních mechanismů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ochy nejsou k dispozici, resp. pouze za neúměrně vysokých nákladů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sz w:val="20"/>
                <w:lang w:val="cs-CZ"/>
              </w:rPr>
              <w:t>Problémy s kapacitou, resp. nedostatek dostupných kvalifikovaných dodavatelů služeb ke zpracování nezbytných odborných plánů (odborní znalci, odborní plánovači, inženýrské a stavební služby nebo jiné odborné znalosti)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vláštní případy vyžadují příp. odlišné / doplňující odůvodně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1701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70" w:hanging="170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ab/>
      </w:r>
      <w:r>
        <w:rPr>
          <w:sz w:val="20"/>
          <w:lang w:val="cs-CZ"/>
        </w:rPr>
        <w:t xml:space="preserve">Kombinace s opatřeními jiných subjektů je příp. důvodem, který v rámci neúměrnosti nákladů hraje určitou roli, jelikož tím by mělo být dosaženo synergetických účinků, a tím i </w:t>
      </w:r>
      <w:r>
        <w:rPr>
          <w:sz w:val="20"/>
          <w:szCs w:val="20"/>
          <w:lang w:val="cs-CZ"/>
        </w:rPr>
        <w:t>zvýšení efektivnosti nákladů.</w:t>
      </w:r>
    </w:p>
  </w:footnote>
  <w:footnote w:id="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sz w:val="20"/>
          <w:lang w:val="cs-CZ"/>
        </w:rPr>
        <w:t>Nedostatek místa a výška jsou příp. také důvody, které v rámci neúměrnosti nákladů hrají určitou ro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Skupina expertů ECO</w:t>
      <w:tab/>
      <w:t>k záznamu výsledků 9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;Arial" w:hAnsi="Arial;Arial" w:eastAsia="Times New Roman" w:cs="Arial;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;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;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;Arial" w:hAnsi="Arial;Arial" w:cs="Arial;Arial"/>
      <w:b/>
      <w:i w:val="false"/>
      <w:sz w:val="22"/>
    </w:rPr>
  </w:style>
  <w:style w:type="character" w:styleId="WW8Num4z3">
    <w:name w:val="WW8Num4z3"/>
    <w:qFormat/>
    <w:rPr>
      <w:rFonts w:ascii="Arial;Arial" w:hAnsi="Arial;Arial" w:cs="Arial;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;Arial" w:hAnsi="Arial;Arial" w:cs="Arial;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;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;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;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1:00Z</dcterms:created>
  <dc:creator>pavel</dc:creator>
  <dc:description/>
  <cp:keywords/>
  <dc:language>en-US</dc:language>
  <cp:lastModifiedBy>pavel</cp:lastModifiedBy>
  <cp:lastPrinted>2012-01-24T13:44:00Z</cp:lastPrinted>
  <dcterms:modified xsi:type="dcterms:W3CDTF">2012-02-07T17:02:00Z</dcterms:modified>
  <cp:revision>8</cp:revision>
  <dc:subject/>
  <dc:title>Zpráva</dc:title>
</cp:coreProperties>
</file>