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 xml:space="preserve">Možné metody a kritéria pro odhad a výběr nákladově efektivních opatření </w:t>
        <w:br/>
        <w:t>a provedení analýz užitků a nákladů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Úvod</w:t>
      </w:r>
    </w:p>
    <w:p>
      <w:pPr>
        <w:pStyle w:val="Normal"/>
        <w:rPr/>
      </w:pPr>
      <w:r>
        <w:rPr/>
        <w:t xml:space="preserve">Cílem je navrhnout základní principy metody pro odhad a výběr nákladově nejefektivnějších </w:t>
      </w:r>
      <w:r>
        <w:rPr>
          <w:szCs w:val="22"/>
        </w:rPr>
        <w:t>kombinací opatření, které budou aplikovány v procesu plánování v Německu a České republi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Základní schéma hodnocení definuje možné postupy pro sestavení programu opatření v oblastech povodí vymezených v Německu a České republi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Konkrétní postupy hodnocení v jednotlivých oblastech povodí budou respektovat místní podmínky a předpoklady i dosud dohodnuté specifické přístup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kupina expertů Ekonomická analýza (ECO) se rámcově dohodla na dále uvedených základních principech řeš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r>
        <w:rPr>
          <w:u w:val="single"/>
        </w:rPr>
        <w:t xml:space="preserve">Výběr nákladově nejefektivnějších </w:t>
      </w:r>
      <w:r>
        <w:rPr>
          <w:szCs w:val="22"/>
          <w:u w:val="single"/>
        </w:rPr>
        <w:t>kombinací opatření</w:t>
      </w:r>
    </w:p>
    <w:p>
      <w:pPr>
        <w:pStyle w:val="Normal"/>
        <w:rPr/>
      </w:pPr>
      <w:r>
        <w:rPr/>
        <w:t xml:space="preserve">Výběr nákladově nejefektivnějších </w:t>
      </w:r>
      <w:r>
        <w:rPr>
          <w:szCs w:val="22"/>
        </w:rPr>
        <w:t xml:space="preserve">kombinací </w:t>
      </w:r>
      <w:r>
        <w:rPr/>
        <w:t>je zaměřen na opatření, vhodná pro dosažení cílů Rámcové směrnice o vodách a zároveň zajišťující a podporující oblasti veřejného zájmu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ochrany vod jako složky životního prostředí,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trvale udržitelného užívání vodních zdrojů a hospodaření s vodami pro zajištění požadavků na vodohospodářské služby, zejména pro účely zásobování pitnou vodou a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ochrany před povodněmi a dalšími škodlivými účinky vod</w:t>
      </w:r>
    </w:p>
    <w:p>
      <w:pPr>
        <w:pStyle w:val="Kopfzeile2"/>
        <w:pBdr>
          <w:bottom w:val="nil"/>
        </w:pBdr>
        <w:tabs>
          <w:tab w:val="clear" w:pos="9356"/>
        </w:tabs>
        <w:spacing w:before="120" w:after="0"/>
        <w:ind w:left="709" w:hanging="709"/>
        <w:rPr/>
      </w:pPr>
      <w:r>
        <w:rPr/>
        <w:t>Pozn.:</w:t>
        <w:tab/>
        <w:t>Zahrnutí opatření k ochraně před povodněmi a suchem je specifikem České republiky (Rámcová směrnice nevyžaduje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Sestavení a návrh programů opatření bude zpravidla výsledkem vyhodnocení několika scénářů opatření, které budou posouzeny z hlediska účinnosti, nákladů a efektivit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Scénáře opatření (navržené kombinace) se skládají ze dvou částí, a to ze základních opatření (základ scénáře) a v případě potřeby z dalších doplňkových opatření (doplnění scénáře). Základní opatření jsou ta, která jsou „povinná“ k naplnění současných národních právních předpisů včetně relevantních směrnic EU, případně ta, která naplňují mezinárodní závazky. </w:t>
      </w:r>
    </w:p>
    <w:p>
      <w:pPr>
        <w:pStyle w:val="Kopfzeile2"/>
        <w:pBdr>
          <w:bottom w:val="nil"/>
        </w:pBdr>
        <w:tabs>
          <w:tab w:val="clear" w:pos="9356"/>
        </w:tabs>
        <w:spacing w:before="120" w:after="0"/>
        <w:ind w:left="709" w:hanging="709"/>
        <w:rPr/>
      </w:pPr>
      <w:r>
        <w:rPr/>
        <w:t>Pozn.:</w:t>
        <w:tab/>
        <w:t>U základních opatření bude mít v České republice velký význam implementace směrnice EU o čištění městských odpadních vod, zatímco v Německu je její implementace v podstatě ukonč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prve se provádí hodnocení, zda základní opatření postačí k dosažení stanovených cílů, pokud ne tak se navrhují a posuzují další doplňková opatření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lastní proces výběru nákladově nejefektivnějších </w:t>
      </w:r>
      <w:r>
        <w:rPr>
          <w:szCs w:val="22"/>
        </w:rPr>
        <w:t>kombinací</w:t>
      </w:r>
      <w:r>
        <w:rPr/>
        <w:t xml:space="preserve"> probíhá v 6 postupných fázích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szCs w:val="22"/>
        </w:rPr>
        <w:t>FÁZE 1:</w:t>
        <w:tab/>
      </w:r>
      <w:r>
        <w:rPr/>
        <w:t>Výchozí charakterizace s identifikací vlivů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 xml:space="preserve">FÁZE 2: </w:t>
        <w:tab/>
        <w:t>Výběr typu (typů) opatření ve vztahu k vlivům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FÁZE 3:</w:t>
        <w:tab/>
        <w:t>Stanovení nákladů opatření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FÁZE 4:</w:t>
        <w:tab/>
        <w:t>Stanovení efektivity opatření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FÁZE 5:</w:t>
        <w:tab/>
        <w:t>Definice scénářů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FÁZE 6:</w:t>
        <w:tab/>
        <w:t>Výběr optimálního scénář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Cs w:val="22"/>
        </w:rPr>
        <w:t xml:space="preserve">FÁZE 1: </w:t>
      </w:r>
      <w:r>
        <w:rPr/>
        <w:t>Výchozí charakterizace s identifikací vlivů</w:t>
      </w:r>
    </w:p>
    <w:p>
      <w:pPr>
        <w:pStyle w:val="Normal"/>
        <w:rPr/>
      </w:pPr>
      <w:r>
        <w:rPr/>
        <w:t>Důležitým podkladem pro návrh opatření je nalezení příčin rizikovosti vodních útvarů - stanovení, který vliv resp. kombinace vlivů způsobuje konkrétní dopa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Cs w:val="22"/>
        </w:rPr>
        <w:t xml:space="preserve">FÁZE 2: </w:t>
      </w:r>
      <w:r>
        <w:rPr/>
        <w:t>Výběr typu (typů) opatření ve vztahu k vlivům</w:t>
      </w:r>
    </w:p>
    <w:p>
      <w:pPr>
        <w:pStyle w:val="Normal"/>
        <w:rPr/>
      </w:pPr>
      <w:r>
        <w:rPr/>
        <w:t>Pro vlivy, které jsou pravděpodobnou příčinou neplnění cílů, budou z „Katalogu opatření“ vybrána všechna relevantní opatření, která jsou z odborného hlediska vhodná pro  dosažení environmentálních cílů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Cs w:val="22"/>
        </w:rPr>
        <w:t xml:space="preserve">FÁZE 3: </w:t>
      </w:r>
      <w:r>
        <w:rPr/>
        <w:t>Stanovení nákladů opatření</w:t>
      </w:r>
    </w:p>
    <w:p>
      <w:pPr>
        <w:pStyle w:val="Normal"/>
        <w:rPr/>
      </w:pPr>
      <w:r>
        <w:rPr>
          <w:rFonts w:cs="Arial"/>
          <w:szCs w:val="22"/>
        </w:rPr>
        <w:t xml:space="preserve">Náklady jednotlivých opatření budou stanoveny na základě </w:t>
      </w:r>
      <w:bookmarkStart w:id="0" w:name="OLE_LINK1"/>
      <w:r>
        <w:rPr>
          <w:rFonts w:cs="Arial"/>
          <w:szCs w:val="22"/>
        </w:rPr>
        <w:t xml:space="preserve">„Katalogu opatření“. </w:t>
      </w:r>
      <w:bookmarkEnd w:id="0"/>
      <w:r>
        <w:rPr>
          <w:rFonts w:cs="Arial"/>
          <w:szCs w:val="22"/>
        </w:rPr>
        <w:t>Pokud budou k dispozici podrobnější údaje týkající se nákladů (informace z projektové dokumentace, investičních studií apod.), budou tyto údaje využity. V ostatních případech bude třeba provést odhad nákladů na základě empirických hodno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ÁZE 4: Stanovení efektivity opatření</w:t>
      </w:r>
    </w:p>
    <w:p>
      <w:pPr>
        <w:pStyle w:val="Normal"/>
        <w:rPr/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2pt;margin-top:544.05pt;width:343.3pt;height:257.6pt;mso-wrap-distance-left:9.05pt;mso-wrap-distance-right:9.05pt;mso-position-horizontal-relative:margin;mso-position-vertical-relative:page" filled="f" o:ole="">
            <v:imagedata r:id="rId3" o:title=""/>
          </v:shape>
          <o:OLEObject Type="Embed" ProgID="PowerPoint.Show.12" ShapeID="ole_rId2" DrawAspect="Content" ObjectID="_1028093017" r:id="rId2"/>
        </w:object>
      </w:r>
      <w:r>
        <w:rPr/>
        <w:t>Pro všechna opatření navržená ve fázi 2 a oceněná ve fázi 3 bude na základě multikriteriální analýzy s ohledem na lokalizaci opatření do vodního útvaru stanovena bodové hodnocení efektivity. Nejprve se provede klasifikace vodního útvaru z hlediska vlivů (toto představuje stanovení váhy) a následně klasifikace opatření z hlediska efektivnosti nákl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ktivnost nákladů je podíl nákladů ke zvolené jednotce (například Kč, resp. EUR/tunu odstraněného znečištění nebo Kč, resp. EUR/km</w:t>
      </w:r>
      <w:r>
        <w:rPr>
          <w:vertAlign w:val="superscript"/>
        </w:rPr>
        <w:t>2</w:t>
      </w:r>
      <w:r>
        <w:rPr/>
        <w:t xml:space="preserve"> revitalizovaného územ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opatření, nezbytná pro realizaci platných národních předpisů nebo předpisů Společenství, nebudou podrobována žádné analýze efektivnosti nákladů, jelikož jejich realizace je závazná nezávisle na výši nákl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ktivita navržených opatření je hodnocena ve vztahu k typům vlivů. Pro jednotlivé typy vlivů jsou navrženy hodnotící ukazatele (kritéria). Kritéria hodnocení jsou rozdělena například následovně:</w:t>
      </w:r>
    </w:p>
    <w:p>
      <w:pPr>
        <w:pStyle w:val="Anstrich"/>
        <w:numPr>
          <w:ilvl w:val="1"/>
          <w:numId w:val="4"/>
        </w:numPr>
        <w:ind w:left="284" w:hanging="284"/>
        <w:rPr>
          <w:b/>
          <w:b/>
        </w:rPr>
      </w:pPr>
      <w:r>
        <w:rPr>
          <w:b/>
        </w:rPr>
        <w:t>v oblasti nápravy bodového znečištění povrchových a podzemních vod</w:t>
      </w:r>
    </w:p>
    <w:p>
      <w:pPr>
        <w:pStyle w:val="Kstchen"/>
        <w:numPr>
          <w:ilvl w:val="0"/>
          <w:numId w:val="3"/>
        </w:numPr>
        <w:rPr/>
      </w:pPr>
      <w:r>
        <w:rPr/>
        <w:t>z hlediska vnosu celkového dusíku</w:t>
      </w:r>
    </w:p>
    <w:p>
      <w:pPr>
        <w:pStyle w:val="Kstchen"/>
        <w:numPr>
          <w:ilvl w:val="0"/>
          <w:numId w:val="3"/>
        </w:numPr>
        <w:rPr/>
      </w:pPr>
      <w:r>
        <w:rPr/>
        <w:t>z hlediska vnosu celkového fosforu</w:t>
      </w:r>
    </w:p>
    <w:p>
      <w:pPr>
        <w:pStyle w:val="Kstchen"/>
        <w:numPr>
          <w:ilvl w:val="0"/>
          <w:numId w:val="3"/>
        </w:numPr>
        <w:rPr/>
      </w:pPr>
      <w:r>
        <w:rPr/>
        <w:t>z hlediska vnosu nebezpečných a zvlášť nebezpečných látek</w:t>
      </w:r>
    </w:p>
    <w:p>
      <w:pPr>
        <w:pStyle w:val="Normal"/>
        <w:rPr/>
      </w:pPr>
      <w:r>
        <w:rPr/>
      </w:r>
    </w:p>
    <w:p>
      <w:pPr>
        <w:pStyle w:val="Anstrich"/>
        <w:numPr>
          <w:ilvl w:val="1"/>
          <w:numId w:val="4"/>
        </w:numPr>
        <w:ind w:left="284" w:hanging="284"/>
        <w:rPr>
          <w:b/>
          <w:b/>
        </w:rPr>
      </w:pPr>
      <w:r>
        <w:rPr>
          <w:b/>
        </w:rPr>
        <w:t xml:space="preserve">v oblasti nápravy plošného znečištění povrchových a podzemních vod </w:t>
      </w:r>
    </w:p>
    <w:p>
      <w:pPr>
        <w:pStyle w:val="Kstchen"/>
        <w:numPr>
          <w:ilvl w:val="0"/>
          <w:numId w:val="3"/>
        </w:numPr>
        <w:rPr/>
      </w:pPr>
      <w:r>
        <w:rPr/>
        <w:t>z hlediska vnosu celkového dusíku</w:t>
      </w:r>
    </w:p>
    <w:p>
      <w:pPr>
        <w:pStyle w:val="Kstchen"/>
        <w:numPr>
          <w:ilvl w:val="0"/>
          <w:numId w:val="3"/>
        </w:numPr>
        <w:rPr/>
      </w:pPr>
      <w:r>
        <w:rPr/>
        <w:t>z hlediska vnosu celkového fosforu</w:t>
      </w:r>
    </w:p>
    <w:p>
      <w:pPr>
        <w:pStyle w:val="Normal"/>
        <w:rPr/>
      </w:pPr>
      <w:r>
        <w:rPr/>
      </w:r>
    </w:p>
    <w:p>
      <w:pPr>
        <w:pStyle w:val="Anstrich"/>
        <w:numPr>
          <w:ilvl w:val="1"/>
          <w:numId w:val="4"/>
        </w:numPr>
        <w:ind w:left="284" w:hanging="284"/>
        <w:rPr>
          <w:b/>
          <w:b/>
        </w:rPr>
      </w:pPr>
      <w:r>
        <w:rPr>
          <w:b/>
        </w:rPr>
        <w:t xml:space="preserve">v oblasti nápravy morfologie povrchových vod </w:t>
      </w:r>
    </w:p>
    <w:p>
      <w:pPr>
        <w:pStyle w:val="Kstchen"/>
        <w:numPr>
          <w:ilvl w:val="0"/>
          <w:numId w:val="3"/>
        </w:numPr>
        <w:rPr/>
      </w:pPr>
      <w:r>
        <w:rPr/>
        <w:t>z hlediska zlepšení migrační prostupnosti</w:t>
      </w:r>
    </w:p>
    <w:p>
      <w:pPr>
        <w:pStyle w:val="Kstchen"/>
        <w:numPr>
          <w:ilvl w:val="0"/>
          <w:numId w:val="3"/>
        </w:numPr>
        <w:rPr/>
      </w:pPr>
      <w:r>
        <w:rPr/>
        <w:t>z hlediska zlepšení přírodního stavu vodního to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ifikace vodního útvaru z hlediska vlivů</w:t>
      </w:r>
    </w:p>
    <w:p>
      <w:pPr>
        <w:pStyle w:val="Normal"/>
        <w:rPr/>
      </w:pPr>
      <w:r>
        <w:rPr/>
        <w:t>Klasifikace vodního útvaru z hlediska vlivů znamená přiřazení parametru vyjadřujícího důležitost jednotlivých hodnotících ukazatelů (stanovení vah kriterií). Toto bude provedeno individuálně s ohledem na specifika každého vodního útv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lasifikace opatření z hlediska nákladové efektivit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Pro každé opatření bude stanovena nákladová efektivita. Nákladová efektivita je vyjádřena jako </w:t>
      </w:r>
      <w:r>
        <w:rPr/>
        <w:t>podíl nákladů ke zvolené jednotce. Stanovení nákladové efektivity bude provedeno odlišně pro jednotlivé typy vlivů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rPr/>
      </w:pPr>
      <w:r>
        <w:rPr/>
        <w:t>FÁZE 5: Definice scénářů</w:t>
      </w:r>
    </w:p>
    <w:p>
      <w:pPr>
        <w:pStyle w:val="Normal"/>
        <w:rPr/>
      </w:pPr>
      <w:r>
        <w:rPr/>
        <w:t>Pro určení nejvýhodnějších kombinací opatření budou připraveny scénáře opatření. Jednotlivé scénáře budou navrženy pro celou oblasti povodí, případně pro její ucelené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á se definice několika scénářů opatření. Jednou z posuzovaných variant bude vždy scénář složený pouze ze základních závazných opatření. Scénáře budou definovány dle následujícího schéma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95pt;margin-top:-17.85pt;width:349.8pt;height:262.45pt;mso-wrap-distance-left:9.05pt;mso-wrap-distance-right:9.05pt;mso-position-horizontal-relative:margin;mso-position-vertical-relative:text" filled="f" o:ole="">
            <v:imagedata r:id="rId5" o:title=""/>
          </v:shape>
          <o:OLEObject Type="Embed" ProgID="PowerPoint.Show.12" ShapeID="ole_rId4" DrawAspect="Content" ObjectID="_1125374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azná opatření budou tvořit základ každého scénáře opatření, pro jednotlivé scénáře se nebudou měnit. Další opatření budou navrhována pro zvolené varianty scénář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rocesu sestavení a posuzování scénářů je doporučeno zapojit expertní skupiny z odborné veřej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jení expertní skupiny odborné veřejnosti se doporučuje proto, že hodnocení přínosu opatření bude zprvu prováděno na základě podkladů zajištěných z velké části jen odborným odhadem, případně formou orientačních výpočtů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ÁZE 6: Výběr optimálního scénáře</w:t>
      </w:r>
    </w:p>
    <w:p>
      <w:pPr>
        <w:pStyle w:val="Normal"/>
        <w:rPr/>
      </w:pPr>
      <w:r>
        <w:rPr/>
        <w:t>Výběr optimálního scénáře pro celou oblasti povodí, případně pro její ucelené části, bude stanoven na základě porovnání úrovně bodového hodnocení efektivity. Doplňujícím kritériem bude celková úroveň nákl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běr nákladově nejefektivnější kombinace opatření je důležitým kritériem realizovatelnost opatření. To zahrnuje jejich přijatelnost pro dotčené subjekty (zjišťuje se v rámci účasti veřejnosti), akceptování ze strany rozhodujících politických orgánů a možnosti financování souhrnu všech opatření v jednom státě / spolkové zemi s využitím národních prostředků i prostředků fondů 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čný výběr scénáře - „nejlepší“ kombinace navrhovaných opatření je politickým úkolem nositelů rozhodnutí. Nemůže být nahrazen formálním rozhodovacím proce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Mat – 15.12.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Příloha 2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60" w:leader="none"/>
      </w:tabs>
      <w:spacing w:before="0" w:after="100"/>
      <w:rPr>
        <w:rFonts w:cs="Arial"/>
        <w:sz w:val="14"/>
      </w:rPr>
    </w:pPr>
    <w:r>
      <w:rPr>
        <w:rFonts w:cs="Arial"/>
        <w:sz w:val="14"/>
      </w:rPr>
      <w:t>Skupina expertů ECO</w:t>
      <w:tab/>
      <w:t xml:space="preserve">k záznamu výsledků 3. porad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;Times New Roman" w:hAnsi="Arial Fett;Times New Roman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 2" w:hAnsi="Wingdings 2" w:cs="Wingdings 2"/>
      <w:color w:val="333399"/>
      <w:sz w:val="16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  <w:color w:val="333399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Times New Roman" w:hAnsi="Arial Fett;Times New Roman" w:cs="Arial Fett;Times New Roman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39:00Z</dcterms:created>
  <dc:creator>Matulikova</dc:creator>
  <dc:description/>
  <dc:language>en-US</dc:language>
  <cp:lastModifiedBy>Bekele</cp:lastModifiedBy>
  <cp:lastPrinted>2007-01-03T09:47:00Z</cp:lastPrinted>
  <dcterms:modified xsi:type="dcterms:W3CDTF">2007-01-03T08:48:00Z</dcterms:modified>
  <cp:revision>5</cp:revision>
  <dc:subject>příloha k protokolu, stav: 15.12.2006</dc:subject>
  <dc:title>ECO03_0602 Kritéria odhadu nákladů </dc:title>
</cp:coreProperties>
</file>