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Hydrologické vyhodnocení povodně v povodí Labe na jaře 2006</w:t>
        <w:br/>
      </w:r>
      <w:r>
        <w:rPr>
          <w:b w:val="false"/>
          <w:bCs w:val="false"/>
          <w:sz w:val="20"/>
        </w:rPr>
        <w:t>Zpráva skupiny expertů Hydrologie MKOL</w:t>
        <w:br/>
        <w:t>předběžný návrh: 21. listopad 2006</w:t>
      </w:r>
    </w:p>
    <w:p>
      <w:pPr>
        <w:pStyle w:val="Normal"/>
        <w:rPr>
          <w:b/>
          <w:b/>
          <w:bCs/>
          <w:sz w:val="20"/>
        </w:rPr>
      </w:pPr>
      <w:r>
        <w:rPr>
          <w:b/>
          <w:bCs/>
          <w:sz w:val="20"/>
        </w:rPr>
      </w:r>
    </w:p>
    <w:p>
      <w:pPr>
        <w:pStyle w:val="Heading1"/>
        <w:rPr/>
      </w:pPr>
      <w:r>
        <w:rPr/>
        <w:t>Meteorologické příčiny povodně</w:t>
      </w:r>
    </w:p>
    <w:p>
      <w:pPr>
        <w:pStyle w:val="Normal"/>
        <w:rPr/>
      </w:pPr>
      <w:r>
        <w:rPr/>
        <w:t>Dlouhotrvající zima 2005/2006 přinesla do střední Evropy velmi bohaté sněhové srážky. V horských oblastech (Krušné hory, Šumava a Krkonoše) se sníh akumuloval v průběhu celé zimy. V nižších polohách dosáhla sněhová pokrývka výšky 10 až 30 cm a na hřebenech hor 160 až 220 cm.</w:t>
      </w:r>
    </w:p>
    <w:p>
      <w:pPr>
        <w:pStyle w:val="Normal"/>
        <w:rPr/>
      </w:pPr>
      <w:r>
        <w:rPr/>
      </w:r>
    </w:p>
    <w:p>
      <w:pPr>
        <w:pStyle w:val="Normal"/>
        <w:rPr/>
      </w:pPr>
      <w:r>
        <w:rPr/>
        <w:t>Až v poslední březnové dekádě v silném západním proudění pronikl do střední Evropy vlhký a poměrně teplý vzduch. Tlakové níže postupovaly přes území Německa a České republiky k východu a přinášely s sebou déšť. Tato situace se s typickými výkyvy udržela do poloviny dubna.</w:t>
      </w:r>
    </w:p>
    <w:p>
      <w:pPr>
        <w:pStyle w:val="Normal"/>
        <w:rPr/>
      </w:pPr>
      <w:r>
        <w:rPr/>
      </w:r>
    </w:p>
    <w:p>
      <w:pPr>
        <w:pStyle w:val="Normal"/>
        <w:tabs>
          <w:tab w:val="clear" w:pos="709"/>
          <w:tab w:val="left" w:pos="1440" w:leader="none"/>
        </w:tabs>
        <w:rPr/>
      </w:pPr>
      <w:r>
        <w:rPr/>
        <w:t xml:space="preserve">V březnu 2006 vykazovalo rozložení odchylek přízemních teplot vzduchu nad většinou severního Atlantského oceánu kladné hodnoty </w:t>
      </w:r>
      <w:r>
        <w:rPr>
          <w:b/>
        </w:rPr>
        <w:t>(obr. 1.1 vlevo)</w:t>
      </w:r>
      <w:r>
        <w:rPr/>
        <w:t xml:space="preserve">. V oblasti, kde tlakové níže vznikaly, byla povrchová voda a nad ní ležící vzduch o několik stupňů teplejší než hodnoty obvykle zaznamenané v tomto ročním období. Proto mohl vzduch pojmout více vodní páry, což podpořilo cyklogenezi. Mladé tlakové níže a vlhké a teplé vzduchové hmoty postupovaly v silném zonálním proudění východním směrem. Nad chladnou pevninou se zpomalil přesun tlakových níží v divergentním proudění; v oblasti zdejších velkých horizontálních gradientů teploty vzduchu vyvolaly postupující tlakové níže vydatné srážky. Mapy na </w:t>
      </w:r>
      <w:r>
        <w:rPr>
          <w:b/>
        </w:rPr>
        <w:t>obr. 1.2</w:t>
      </w:r>
      <w:r>
        <w:rPr/>
        <w:t xml:space="preserve"> dokládají sled dní mezi 25. a 31. březnem, které se většinou vyznačovaly bohatými srážkami. Těžiště srážek se nacházelo v povodí Labe. V České republice spadlo až 200 % dlouhodobého březnového úhrnu srážek </w:t>
      </w:r>
      <w:r>
        <w:rPr>
          <w:b/>
        </w:rPr>
        <w:t>(obr. 1.3)</w:t>
      </w:r>
      <w:r>
        <w:rPr/>
        <w:t>.</w:t>
      </w:r>
    </w:p>
    <w:p>
      <w:pPr>
        <w:pStyle w:val="Normal"/>
        <w:rPr/>
      </w:pPr>
      <w:r>
        <w:rPr/>
      </w:r>
    </w:p>
    <w:p>
      <w:pPr>
        <w:pStyle w:val="Normal"/>
        <w:rPr/>
      </w:pPr>
      <w:r>
        <w:rPr/>
        <w:t xml:space="preserve">Ve spojitosti s postupem teplého vzduchu vedly velké úhrny srážek k rychlému a rozsáhlému tání sněhové pokrývky ve všech nadmořských výškách. Tato skutečnost je patrná na </w:t>
      </w:r>
      <w:r>
        <w:rPr>
          <w:b/>
        </w:rPr>
        <w:t>obr. 1.4</w:t>
      </w:r>
      <w:r>
        <w:rPr/>
        <w:t>, na kterém je graficky zobrazen vývoj vodní hodnoty sněhové pokrývky od 20. března do 10. dubna 2006. Za počátek intenzivního tání lze označit 26. až 27. března a jeho ukončení 2. až 4. dubna, s největšími úbytky vodní hodnoty ve dnech 27. až 30. března. Úbytky vodní hodnoty sněhové pokrývky ve dnech s nejintenzivnějším táním mohly místně překročit hodnoty i 40 mm za den. Sněhová pokrývka téměř kompletně odtála během jednoho týdne, oblasti pokryté sněhem zůstaly pouze ve vyšších polohách hor v České republice a v Sasku .</w:t>
      </w:r>
    </w:p>
    <w:p>
      <w:pPr>
        <w:pStyle w:val="Normal"/>
        <w:rPr/>
      </w:pPr>
      <w:r>
        <w:rPr/>
      </w:r>
    </w:p>
    <w:p>
      <w:pPr>
        <w:pStyle w:val="Normal"/>
        <w:rPr/>
      </w:pPr>
      <w:r>
        <w:rPr>
          <w:bCs/>
        </w:rPr>
        <w:t>Průběh jarní povodně na Labi rozhodujícím způsobem ovlivnily mimořádné sněhové zásoby v </w:t>
      </w:r>
      <w:r>
        <w:rPr/>
        <w:t>české části povodí Labe, kde ležely více než 4 miliardy m</w:t>
      </w:r>
      <w:r>
        <w:rPr>
          <w:vertAlign w:val="superscript"/>
        </w:rPr>
        <w:t>3</w:t>
      </w:r>
      <w:r>
        <w:rPr/>
        <w:t xml:space="preserve"> vody ve sněhu, z toho dvě třetiny zásob se nacházely v nadmořských výškách do 700 metrů.</w:t>
      </w:r>
    </w:p>
    <w:p>
      <w:pPr>
        <w:pStyle w:val="Normal"/>
        <w:rPr/>
      </w:pPr>
      <w:r>
        <w:rPr/>
      </w:r>
    </w:p>
    <w:p>
      <w:pPr>
        <w:pStyle w:val="Normal"/>
        <w:rPr/>
      </w:pPr>
      <w:r>
        <w:rPr>
          <w:bCs/>
        </w:rPr>
        <w:t>Mapa na</w:t>
      </w:r>
      <w:r>
        <w:rPr>
          <w:b/>
        </w:rPr>
        <w:t xml:space="preserve"> obr. 1.5</w:t>
      </w:r>
      <w:r>
        <w:rPr/>
        <w:t xml:space="preserve"> znázorňuje plošné rozložení vodní hodnoty sněhové pokrývky v mm v povodí Labe na území ČR dne 20. 3. 2006, tj. zhruba 6 dní před začátkem intenzivního tání. Z mapy je zřejmé, že největší zásoby vody ve sněhu se nacházely ve všech horských oblastech Čech, zatímco nížiny v Polabí a na dolním toku Ohře byly takřka bez sněhové pokrývky. Je nutno konstatovat, že ačkoli vodní hodnota sněhu v horských polohách (nad 900 m) byla významná, jeho pomalejší odtávání zpomalilo nástup povodňových stavů v horských a podhorských oblastech. Sníh v těchto polohách odtával pouze během poledních a odpoledních hodin a v nočních hodinách tání ustávalo. Pro vývoj povodňové situace se ukázaly jako rozhodující zásoby vody ve sněhu v oblasti Českomoravské vrchoviny, kde v nadmořských výškách do 700 metrů ležela mocná sněhová pokrývka. Naopak podstatně méně sněhu leželo ve srovnatelných nadmořských výškách v povodí Otavy a zejména Berounky, což značně přispělo ke snížení extremity povodně na středním a dolním toku Vltavy.</w:t>
      </w:r>
    </w:p>
    <w:p>
      <w:pPr>
        <w:pStyle w:val="Normal"/>
        <w:rPr/>
      </w:pPr>
      <w:r>
        <w:rPr/>
      </w:r>
    </w:p>
    <w:p>
      <w:pPr>
        <w:pStyle w:val="Normal"/>
        <w:rPr/>
      </w:pPr>
      <w:r>
        <w:rPr/>
        <w:t xml:space="preserve">Mapy na </w:t>
      </w:r>
      <w:r>
        <w:rPr>
          <w:b/>
        </w:rPr>
        <w:t>obr. 1.6 a 1.7</w:t>
      </w:r>
      <w:r>
        <w:rPr/>
        <w:t xml:space="preserve"> znázorňují plošné rozložení sněhových zásob ve formě vodní hodnoty ve dnech 27. 3. a 3. 4. 2006. Již v termínu 27. 3. je možné pozorovat zřetelný úbytek vodní hodnoty sněhu oproti 20. 3. a ke dni 3. 4. již veškeré relevantní zásoby sněhu odtály a sníh se udržel jen v horských polohách nad 800 m n. m.</w:t>
      </w:r>
    </w:p>
    <w:p>
      <w:pPr>
        <w:pStyle w:val="Heading1"/>
        <w:rPr/>
      </w:pPr>
      <w:r>
        <w:rPr/>
        <w:t>Průběh povodně</w:t>
      </w:r>
    </w:p>
    <w:p>
      <w:pPr>
        <w:pStyle w:val="Normal"/>
        <w:rPr/>
      </w:pPr>
      <w:r>
        <w:rPr/>
        <w:t>Na průběh povodně měla rozhodující vliv rychlost tání sněhových zásob na povodí ve dnech 25. 3. – 30. 3., přičemž průběh povodně se regionálně značně lišil podle toho, zda převažující zásoby sněhu ležely v nižších a středních, nebo ve vyšších a horských polohách. V prvním případě měla povodeň vždy jeden či dva výraznější vrcholy, v druhém případě hydrogram průtoků vykazoval pravidelné denní kolísání v závislosti na zvýšené intenzitě tání během dne a jeho zpomalení v nočních hodinách. Výrazný vzestup průtoků na Labi a na většině jeho přítoků nastal 26. března, kulminací bylo dosaženo většinou v období od 28. 3. do 9. 4. 2006.</w:t>
      </w:r>
    </w:p>
    <w:p>
      <w:pPr>
        <w:pStyle w:val="Heading2"/>
        <w:rPr/>
      </w:pPr>
      <w:r>
        <w:rPr>
          <w:bCs/>
          <w:iCs w:val="false"/>
        </w:rPr>
        <w:t>Povodí Labe nad soutokem s</w:t>
      </w:r>
      <w:r>
        <w:rPr>
          <w:bCs/>
          <w:iCs w:val="false"/>
        </w:rPr>
        <w:t> </w:t>
      </w:r>
      <w:r>
        <w:rPr>
          <w:bCs/>
          <w:iCs w:val="false"/>
        </w:rPr>
        <w:t>Vltavou</w:t>
      </w:r>
    </w:p>
    <w:p>
      <w:pPr>
        <w:pStyle w:val="Normal"/>
        <w:rPr/>
      </w:pPr>
      <w:r>
        <w:rPr/>
        <w:t>V závěrové stanici tohoto povodí v Kostelci nad Labem (v roce 2006 nahradila blízkou stanici Brandýs nad Labem) byl zaznamenán kulminační průtok 1 030 m</w:t>
      </w:r>
      <w:r>
        <w:rPr>
          <w:vertAlign w:val="superscript"/>
        </w:rPr>
        <w:t>3</w:t>
      </w:r>
      <w:r>
        <w:rPr/>
        <w:t>.s</w:t>
      </w:r>
      <w:r>
        <w:rPr>
          <w:vertAlign w:val="superscript"/>
        </w:rPr>
        <w:t>-1</w:t>
      </w:r>
      <w:r>
        <w:rPr/>
        <w:t>.</w:t>
      </w:r>
    </w:p>
    <w:p>
      <w:pPr>
        <w:pStyle w:val="Normal"/>
        <w:rPr/>
      </w:pPr>
      <w:r>
        <w:rPr/>
      </w:r>
    </w:p>
    <w:p>
      <w:pPr>
        <w:pStyle w:val="Normal"/>
        <w:rPr/>
      </w:pPr>
      <w:r>
        <w:rPr/>
        <w:t>K rozvodnění Labe nejvíce přispěly přítoky Labe od Metuje až po Doubravu, nejvíce byly rozvodněny levostranné přítoky pramenící na Českomoravské vrchovině (Loučná, Chrudimka, Doubrava). Loučná kulminovala již 30. března a průtoky poté již víceméně pouze klesaly (veškerý sníh na povodí do té doby roztál). Jizera kulminovala v závěrové stanici Tuřice-Předměřice až 1. dubna a v dalších dnech docházelo vlivem denního chodu teplot vzduchu k urychlování či zpomalování tání sněhové pokrývky ve vyšších polohách a vodní stavy v toku „oscilovaly“. Kulminace Jizery nastala o dva dny dříve než na Labi, a tudíž nedošlo k jejich střetu, přesto dlouhé trvání povodňových stavů na Jizeře přispělo k navýšení kulminace na Labi v Kostelci nad Labem o více než 150 m</w:t>
      </w:r>
      <w:r>
        <w:rPr>
          <w:vertAlign w:val="superscript"/>
        </w:rPr>
        <w:t>3</w:t>
      </w:r>
      <w:r>
        <w:rPr/>
        <w:t>.s</w:t>
      </w:r>
      <w:r>
        <w:rPr>
          <w:vertAlign w:val="superscript"/>
        </w:rPr>
        <w:t>-1</w:t>
      </w:r>
      <w:r>
        <w:rPr/>
        <w:t>.</w:t>
      </w:r>
    </w:p>
    <w:p>
      <w:pPr>
        <w:pStyle w:val="Normal"/>
        <w:rPr/>
      </w:pPr>
      <w:r>
        <w:rPr/>
      </w:r>
    </w:p>
    <w:p>
      <w:pPr>
        <w:pStyle w:val="Normal"/>
        <w:rPr/>
      </w:pPr>
      <w:r>
        <w:rPr/>
        <w:t xml:space="preserve">Dosažení třetího stupně povodňové aktivity a průběh vodních stavů a průtoků na Orlici v Týništi je znázorněno na </w:t>
      </w:r>
      <w:r>
        <w:rPr>
          <w:b/>
          <w:bCs/>
        </w:rPr>
        <w:t>obr. 2.1.</w:t>
      </w:r>
    </w:p>
    <w:p>
      <w:pPr>
        <w:pStyle w:val="Normal"/>
        <w:rPr>
          <w:b/>
          <w:b/>
          <w:bCs/>
        </w:rPr>
      </w:pPr>
      <w:r>
        <w:rPr>
          <w:b/>
          <w:bCs/>
        </w:rPr>
      </w:r>
    </w:p>
    <w:p>
      <w:pPr>
        <w:pStyle w:val="Heading2"/>
        <w:rPr/>
      </w:pPr>
      <w:r>
        <w:rPr/>
        <w:t>Povodí Vltavy</w:t>
      </w:r>
    </w:p>
    <w:p>
      <w:pPr>
        <w:pStyle w:val="Normal"/>
        <w:rPr/>
      </w:pPr>
      <w:r>
        <w:rPr/>
        <w:t>Povodí Vltavy k vodnímu dílu Orlík je vějířovitého charakteru s hlavními přítoky Otavou a Lužnicí. Významně byla rozvodněna pouze Lužnice a její přítok Nežárka. Ke zmenšení kulminačního průtoku na Vltavě přispěl transformační účinek vodního díla Lipno, pod ním byla povodňová vlna fakticky eliminována. V nádrži VD Orlík byla zachycena značná část objemu povodňové vlny, což přispělo k podstatnému zmenšení kulminačního průtoku na dolním toku Vltavy.</w:t>
      </w:r>
    </w:p>
    <w:p>
      <w:pPr>
        <w:pStyle w:val="Normal"/>
        <w:rPr/>
      </w:pPr>
      <w:r>
        <w:rPr/>
      </w:r>
    </w:p>
    <w:p>
      <w:pPr>
        <w:pStyle w:val="Normal"/>
        <w:rPr/>
      </w:pPr>
      <w:r>
        <w:rPr/>
        <w:t xml:space="preserve">Povodňová vlna na Lužnici a Nežárce se vyznačovala dvěma vrcholy, z nichž druhý byl způsoben rychlým táním zbylé sněhové pokrývky ve vyšších polohách v důsledku prudkého vzestupu zejména odpoledních teplot 30. a 31. března. Na Lužnici v Bechyni (viz </w:t>
      </w:r>
      <w:r>
        <w:rPr>
          <w:b/>
        </w:rPr>
        <w:t>obr. 2.2</w:t>
      </w:r>
      <w:r>
        <w:rPr/>
        <w:t>) již nebyl vlivem transformací povodňové vlny v inundacích druhý vrchol povodně příliš patrný. Průběh povodně na Lužnici a Nežárce byl ovlivněn účinky rybniční soustavy (především rybníkem Rožmberk).</w:t>
      </w:r>
    </w:p>
    <w:p>
      <w:pPr>
        <w:pStyle w:val="Normal"/>
        <w:rPr/>
      </w:pPr>
      <w:r>
        <w:rPr/>
      </w:r>
    </w:p>
    <w:p>
      <w:pPr>
        <w:pStyle w:val="Normal"/>
        <w:rPr/>
      </w:pPr>
      <w:r>
        <w:rPr/>
        <w:t>Třetí stupeň povodňové aktivity byl na Lužnici ve stanici Bechyně</w:t>
      </w:r>
      <w:r>
        <w:rPr>
          <w:b/>
        </w:rPr>
        <w:t xml:space="preserve"> </w:t>
      </w:r>
      <w:r>
        <w:rPr>
          <w:bCs/>
        </w:rPr>
        <w:t>dosažen 27. března a ukončen 8. dubna</w:t>
      </w:r>
      <w:r>
        <w:rPr/>
        <w:t xml:space="preserve">, viz </w:t>
      </w:r>
      <w:r>
        <w:rPr>
          <w:b/>
        </w:rPr>
        <w:t>obr. 2.2.</w:t>
      </w:r>
    </w:p>
    <w:p>
      <w:pPr>
        <w:pStyle w:val="Normal"/>
        <w:rPr>
          <w:b/>
          <w:b/>
        </w:rPr>
      </w:pPr>
      <w:r>
        <w:rPr>
          <w:b/>
        </w:rPr>
      </w:r>
    </w:p>
    <w:p>
      <w:pPr>
        <w:pStyle w:val="Normal"/>
        <w:rPr>
          <w:b/>
          <w:b/>
        </w:rPr>
      </w:pPr>
      <w:r>
        <w:rPr/>
        <w:t>Průběh povodně na Vltavě pod VD Orlík byl ovlivněn zejména celoplošným silným rozvodněním toků v povodí Sázavy, dále poměrně nevýznamným zvýšením průtoků na tocích v povodí Berounky a manipulacemi na vodních dílech Vltavské kaskády.</w:t>
      </w:r>
    </w:p>
    <w:p>
      <w:pPr>
        <w:pStyle w:val="Normal"/>
        <w:rPr>
          <w:b/>
          <w:b/>
        </w:rPr>
      </w:pPr>
      <w:r>
        <w:rPr>
          <w:b/>
        </w:rPr>
      </w:r>
    </w:p>
    <w:p>
      <w:pPr>
        <w:pStyle w:val="Normal"/>
        <w:rPr/>
      </w:pPr>
      <w:r>
        <w:rPr/>
        <w:t>Na povodí Sázavy se nacházely před začátkem povodně obdobné zásoby sněhu jako na povodí Lužnice a průběh povodně byl v důsledku rychlého tání velmi podobný. Na rozdíl od povodí Lužnice není na povodí Sázavy příliš možností retence objemu ani v inundacích, ani v nádržích.</w:t>
      </w:r>
    </w:p>
    <w:p>
      <w:pPr>
        <w:pStyle w:val="Normal"/>
        <w:rPr/>
      </w:pPr>
      <w:r>
        <w:rPr/>
      </w:r>
    </w:p>
    <w:p>
      <w:pPr>
        <w:pStyle w:val="Normal"/>
        <w:rPr/>
      </w:pPr>
      <w:r>
        <w:rPr/>
        <w:t>Na Sázavě v závěrové stanici Nespeky byl zaznamenán kulminační průtok 547 m</w:t>
      </w:r>
      <w:r>
        <w:rPr>
          <w:vertAlign w:val="superscript"/>
        </w:rPr>
        <w:t>3</w:t>
      </w:r>
      <w:r>
        <w:rPr/>
        <w:t>.s</w:t>
      </w:r>
      <w:r>
        <w:rPr>
          <w:vertAlign w:val="superscript"/>
        </w:rPr>
        <w:t>-1</w:t>
      </w:r>
      <w:r>
        <w:rPr/>
        <w:t xml:space="preserve">, odpovídající 574 cm a týden (od 28. března do 4.dubna) byl překročen limit třetího stupně povodňové aktivity (viz </w:t>
      </w:r>
      <w:r>
        <w:rPr>
          <w:b/>
          <w:bCs/>
        </w:rPr>
        <w:t>obr. 2.3</w:t>
      </w:r>
      <w:r>
        <w:rPr/>
        <w:t>).</w:t>
      </w:r>
    </w:p>
    <w:p>
      <w:pPr>
        <w:pStyle w:val="Normal"/>
        <w:rPr/>
      </w:pPr>
      <w:r>
        <w:rPr/>
      </w:r>
    </w:p>
    <w:p>
      <w:pPr>
        <w:pStyle w:val="Normal"/>
        <w:rPr/>
      </w:pPr>
      <w:r>
        <w:rPr/>
        <w:t>V povodí Berounky v důsledku podstatně menších zásob sněhu nedošlo k výraznějšímu rozvodnění toků. Na Berounce v Berouně došlo jen krátkodobě k překročení limitního stavu třetího stupně povodňové aktivity.</w:t>
      </w:r>
    </w:p>
    <w:p>
      <w:pPr>
        <w:pStyle w:val="Footer"/>
        <w:tabs>
          <w:tab w:val="clear" w:pos="4536"/>
          <w:tab w:val="clear" w:pos="9072"/>
        </w:tabs>
        <w:rPr/>
      </w:pPr>
      <w:r>
        <w:rPr/>
      </w:r>
    </w:p>
    <w:p>
      <w:pPr>
        <w:pStyle w:val="Normal"/>
        <w:rPr/>
      </w:pPr>
      <w:r>
        <w:rPr/>
        <w:t>Na Vltavě v Praze-Chuchli byl dosažen vodní stav 295 cm (</w:t>
      </w:r>
      <w:r>
        <w:rPr>
          <w:b/>
        </w:rPr>
        <w:t>obr. 2.4</w:t>
      </w:r>
      <w:r>
        <w:rPr/>
        <w:t>), takže nebyl překročen limit třetího stupně povodňové aktivity, tj. průtok 1 500 m</w:t>
      </w:r>
      <w:r>
        <w:rPr>
          <w:vertAlign w:val="superscript"/>
        </w:rPr>
        <w:t>3</w:t>
      </w:r>
      <w:r>
        <w:rPr/>
        <w:t>.s</w:t>
      </w:r>
      <w:r>
        <w:rPr>
          <w:vertAlign w:val="superscript"/>
        </w:rPr>
        <w:t>-1</w:t>
      </w:r>
      <w:r>
        <w:rPr/>
        <w:t>. K tomu přispěl jednak transformační účinek nádrží Vltavské kaskády (především VD Orlík) a rovněž nevýznamné rozvodnění Berounky.</w:t>
      </w:r>
    </w:p>
    <w:p>
      <w:pPr>
        <w:pStyle w:val="Heading2"/>
        <w:rPr/>
      </w:pPr>
      <w:r>
        <w:rPr/>
        <w:t>Povodí Labe pod soutokem s Vltavou po státní hranici</w:t>
      </w:r>
    </w:p>
    <w:p>
      <w:pPr>
        <w:pStyle w:val="TextBody"/>
        <w:rPr/>
      </w:pPr>
      <w:r>
        <w:rPr>
          <w:color w:val="000000"/>
        </w:rPr>
        <w:t>Sníh na tomto povodí ležel zejména v Krušných horách a ve Slavkovském lese. Mírnější průběh povodně na Labi byl především důsledkem výrazně menšího přítoku z Vltavy. Rovněž na Ohři došlo ke zmenšení kulminačního průtoku povodňové vlny vlivem nádrží (zvláště VD Nechranice), takže Ohře neměla zásadní vliv na průběh povodně na dolním toku Labe. Z přítoků Labe pod Mělníkem byla významněji rozvodněná pouze Ploučnice.</w:t>
      </w:r>
    </w:p>
    <w:p>
      <w:pPr>
        <w:pStyle w:val="Normal"/>
        <w:rPr>
          <w:color w:val="000000"/>
        </w:rPr>
      </w:pPr>
      <w:r>
        <w:rPr>
          <w:color w:val="000000"/>
        </w:rPr>
      </w:r>
    </w:p>
    <w:p>
      <w:pPr>
        <w:pStyle w:val="Normal"/>
        <w:rPr/>
      </w:pPr>
      <w:r>
        <w:rPr/>
        <w:t>V Ústí nad Labem byl dosažen kulminační průtok 2 540 m</w:t>
      </w:r>
      <w:r>
        <w:rPr>
          <w:vertAlign w:val="superscript"/>
        </w:rPr>
        <w:t>3</w:t>
      </w:r>
      <w:r>
        <w:rPr/>
        <w:t>.s</w:t>
      </w:r>
      <w:r>
        <w:rPr>
          <w:vertAlign w:val="superscript"/>
        </w:rPr>
        <w:t xml:space="preserve">-1 </w:t>
      </w:r>
      <w:r>
        <w:rPr/>
        <w:t xml:space="preserve">a třetí stupeň povodňové aktivity trval od 28. března do 10. dubna, viz </w:t>
      </w:r>
      <w:r>
        <w:rPr>
          <w:b/>
          <w:bCs/>
        </w:rPr>
        <w:t>obr. 2.5</w:t>
      </w:r>
      <w:r>
        <w:rPr/>
        <w:t>.</w:t>
      </w:r>
    </w:p>
    <w:p>
      <w:pPr>
        <w:pStyle w:val="Heading2"/>
        <w:rPr/>
      </w:pPr>
      <w:r>
        <w:rPr/>
        <w:t>Povodí Labe od státní hranice po soutok s</w:t>
      </w:r>
      <w:r>
        <w:rPr/>
        <w:t> </w:t>
      </w:r>
      <w:r>
        <w:rPr/>
        <w:t>řekou Mulde</w:t>
      </w:r>
    </w:p>
    <w:p>
      <w:pPr>
        <w:pStyle w:val="Normal"/>
        <w:rPr/>
      </w:pPr>
      <w:r>
        <w:rPr/>
        <w:t>Koncem března nastala výrazná obleva a současně spadly vydatné srážky především na českou část povodí Labe, což vedlo od 27. března ke značnému vzestupu průtoků. Např. ve vodoměrné stanici Drážďany se například zvýšil vodní stav během 24 hodin o 180 cm. Ve stanici Schöna byl směrodatný limit pro nejvyšší německý stupeň povodňové aktivity (SPA 4 – zabezpečovací a záchranné práce) překročen již ve večerních hodinách 30. března, ve stanici Drážďany dne 31. března dopoledne (</w:t>
      </w:r>
      <w:r>
        <w:rPr>
          <w:b/>
          <w:bCs/>
        </w:rPr>
        <w:t>obr. 2.6</w:t>
      </w:r>
      <w:r>
        <w:rPr/>
        <w:t>), ve stanici Torgau dne 4. dubna. V některých obcích v blízkosti Labe a v některých městských částech Drážďan bylo třeba vyhlásit krizový stav.</w:t>
      </w:r>
    </w:p>
    <w:p>
      <w:pPr>
        <w:pStyle w:val="Normal"/>
        <w:rPr/>
      </w:pPr>
      <w:r>
        <w:rPr/>
      </w:r>
    </w:p>
    <w:p>
      <w:pPr>
        <w:pStyle w:val="Normal"/>
        <w:rPr/>
      </w:pPr>
      <w:r>
        <w:rPr/>
        <w:t>Povodňová vlna na toku Labe je výraznou měrou ovlivňována průběhem povodně v české části povodí Labe (včetně Vltavy a Ohře). Manipulací na vodních dílech Vltavské kaskády a Nechranice na Ohři se podařilo pozitivně ovlivňovat průběh povodně na Labi. Řízeným předvypouštěním nádrží bylo možné uvolnit značný prostor pro ovládanou retenci části vody povodňové vlny a zabránit střetu kulminací povodňových vln z Vltavy, Labe a Ohře.</w:t>
      </w:r>
    </w:p>
    <w:p>
      <w:pPr>
        <w:pStyle w:val="Normal"/>
        <w:rPr/>
      </w:pPr>
      <w:r>
        <w:rPr/>
      </w:r>
    </w:p>
    <w:p>
      <w:pPr>
        <w:pStyle w:val="Normal"/>
        <w:rPr/>
      </w:pPr>
      <w:r>
        <w:rPr/>
        <w:t>Na Labi se vytvořil dlouhotrvající vrchol povodňové vlny, přičemž kulminačního stavu bylo dosaženo dne 4. dubna ve stanicích Schöna (H</w:t>
      </w:r>
      <w:r>
        <w:rPr>
          <w:vertAlign w:val="subscript"/>
        </w:rPr>
        <w:t>max</w:t>
      </w:r>
      <w:r>
        <w:rPr/>
        <w:t> = 881 cm) a Drážďany (H</w:t>
      </w:r>
      <w:r>
        <w:rPr>
          <w:vertAlign w:val="subscript"/>
        </w:rPr>
        <w:t>max</w:t>
      </w:r>
      <w:r>
        <w:rPr/>
        <w:t> = 749 cm) a dne 5. dubna ve stanicích Torgau (H</w:t>
      </w:r>
      <w:r>
        <w:rPr>
          <w:vertAlign w:val="subscript"/>
        </w:rPr>
        <w:t>max</w:t>
      </w:r>
      <w:r>
        <w:rPr/>
        <w:t> = 805 cm) a Wittenberg (H</w:t>
      </w:r>
      <w:r>
        <w:rPr>
          <w:vertAlign w:val="subscript"/>
        </w:rPr>
        <w:t>max</w:t>
      </w:r>
      <w:r>
        <w:rPr/>
        <w:t xml:space="preserve"> = 620 cm). Potom nastal poměrně pomalý pokles (viz </w:t>
      </w:r>
      <w:r>
        <w:rPr>
          <w:b/>
        </w:rPr>
        <w:t>obr. 2.13</w:t>
      </w:r>
      <w:r>
        <w:rPr/>
        <w:t>). Po opětných menších vzestupech byly vodní stavy ve všech hlasných povodňových profilech pod směrodatným limitem pro 1. stupeň povodňové aktivity až 4. května.</w:t>
      </w:r>
    </w:p>
    <w:p>
      <w:pPr>
        <w:pStyle w:val="Footer"/>
        <w:tabs>
          <w:tab w:val="clear" w:pos="4536"/>
          <w:tab w:val="clear" w:pos="9072"/>
        </w:tabs>
        <w:rPr/>
      </w:pPr>
      <w:r>
        <w:rPr/>
      </w:r>
    </w:p>
    <w:p>
      <w:pPr>
        <w:pStyle w:val="Normal"/>
        <w:rPr/>
      </w:pPr>
      <w:r>
        <w:rPr/>
        <w:t>Vodnost přítoků této části Labe a Černého Halštrovu neměla významný vliv na průběh povodňové vlny na Labi. Kulminační stav ve vodoměrné stanici Löben na Černém Halštrovu činil 246 cm (cca 80 m</w:t>
      </w:r>
      <w:r>
        <w:rPr>
          <w:vertAlign w:val="superscript"/>
        </w:rPr>
        <w:t>3</w:t>
      </w:r>
      <w:r>
        <w:rPr/>
        <w:t>.s</w:t>
      </w:r>
      <w:r>
        <w:rPr>
          <w:vertAlign w:val="superscript"/>
        </w:rPr>
        <w:t>-1</w:t>
      </w:r>
      <w:r>
        <w:rPr/>
        <w:t>).</w:t>
      </w:r>
    </w:p>
    <w:p>
      <w:pPr>
        <w:pStyle w:val="Heading2"/>
        <w:rPr/>
      </w:pPr>
      <w:r>
        <w:rPr/>
        <w:t>Povodí řeky Mulde a Sály</w:t>
      </w:r>
    </w:p>
    <w:p>
      <w:pPr>
        <w:pStyle w:val="Heading3"/>
        <w:ind w:left="567" w:hanging="567"/>
        <w:rPr/>
      </w:pPr>
      <w:r>
        <w:rPr/>
        <w:t>2.5.1</w:t>
        <w:tab/>
        <w:t>Mulde</w:t>
      </w:r>
    </w:p>
    <w:p>
      <w:pPr>
        <w:pStyle w:val="Normal"/>
        <w:rPr/>
      </w:pPr>
      <w:r>
        <w:rPr/>
        <w:t xml:space="preserve">Táním sněhu ve spojitosti s deštěm kolísaly vodní stavy již od poloviny února. Především na menších tocích bylo pozorováno značné denní kolísání, což bylo podmíněno oteplováním a slunečním svitem v denních hodinách a poklesem teploty v noci. Koncem března proces tání postoupil až do vyšších horských poloh, čímž průtoky znovu výrazně stoupaly, a vytvořily se dvě za sebou následující, téměř stejně velké kulminace. Především druhá povodňová vlna z řeky Mulde se střetla s povodní na Labi </w:t>
      </w:r>
      <w:r>
        <w:rPr>
          <w:b/>
          <w:bCs/>
        </w:rPr>
        <w:t>(</w:t>
      </w:r>
      <w:r>
        <w:rPr>
          <w:b/>
        </w:rPr>
        <w:t>obr. 2.13</w:t>
      </w:r>
      <w:r>
        <w:rPr>
          <w:b/>
          <w:bCs/>
        </w:rPr>
        <w:t>)</w:t>
      </w:r>
      <w:r>
        <w:rPr/>
        <w:t>.</w:t>
      </w:r>
    </w:p>
    <w:p>
      <w:pPr>
        <w:pStyle w:val="Heading3"/>
        <w:ind w:left="567" w:hanging="567"/>
        <w:rPr/>
      </w:pPr>
      <w:r>
        <w:rPr/>
        <w:t>2.5.2</w:t>
        <w:tab/>
        <w:t>Sála</w:t>
      </w:r>
    </w:p>
    <w:p>
      <w:pPr>
        <w:pStyle w:val="Normal"/>
        <w:rPr/>
      </w:pPr>
      <w:r>
        <w:rPr/>
        <w:t>Od 28. března do 7. dubna převyšoval průtok ve vodoměrné stanici Bernburg, d. p. na Sále 300 m</w:t>
      </w:r>
      <w:r>
        <w:rPr>
          <w:vertAlign w:val="superscript"/>
        </w:rPr>
        <w:t>3</w:t>
      </w:r>
      <w:r>
        <w:rPr/>
        <w:t>.s</w:t>
      </w:r>
      <w:r>
        <w:rPr>
          <w:vertAlign w:val="superscript"/>
        </w:rPr>
        <w:t>-1</w:t>
      </w:r>
      <w:r>
        <w:rPr/>
        <w:t>. Dne 3. dubna kulminovala povodňová vlna ve stanici Bernburg, d. p. (Q</w:t>
      </w:r>
      <w:r>
        <w:rPr>
          <w:vertAlign w:val="subscript"/>
        </w:rPr>
        <w:t>max</w:t>
      </w:r>
      <w:r>
        <w:rPr/>
        <w:t> = 400 m</w:t>
      </w:r>
      <w:r>
        <w:rPr>
          <w:vertAlign w:val="superscript"/>
        </w:rPr>
        <w:t>3</w:t>
      </w:r>
      <w:r>
        <w:rPr/>
        <w:t>.s</w:t>
      </w:r>
      <w:r>
        <w:rPr>
          <w:vertAlign w:val="superscript"/>
        </w:rPr>
        <w:t>-1</w:t>
      </w:r>
      <w:r>
        <w:rPr/>
        <w:t>) a dne 4. dubna ve stanici Calbe-Grizehne, kde byl Q</w:t>
      </w:r>
      <w:r>
        <w:rPr>
          <w:vertAlign w:val="subscript"/>
        </w:rPr>
        <w:t>max</w:t>
      </w:r>
      <w:r>
        <w:rPr/>
        <w:t> = 483 m</w:t>
      </w:r>
      <w:r>
        <w:rPr>
          <w:vertAlign w:val="superscript"/>
        </w:rPr>
        <w:t>3</w:t>
      </w:r>
      <w:r>
        <w:rPr/>
        <w:t>.s</w:t>
      </w:r>
      <w:r>
        <w:rPr>
          <w:vertAlign w:val="superscript"/>
        </w:rPr>
        <w:t>-1</w:t>
      </w:r>
      <w:r>
        <w:rPr/>
        <w:t xml:space="preserve"> ovlivněn zpětným vzdutím z Labe. Kulminace na Sále se střetla s kulminací povodňové vlny na Labi a zvětšila kulminační průtoky na Labi podstatnou měrou.</w:t>
      </w:r>
    </w:p>
    <w:p>
      <w:pPr>
        <w:pStyle w:val="Heading2"/>
        <w:rPr/>
      </w:pPr>
      <w:r>
        <w:rPr/>
        <w:t>Povodí Labe od soutoku s</w:t>
      </w:r>
      <w:r>
        <w:rPr/>
        <w:t> </w:t>
      </w:r>
      <w:r>
        <w:rPr/>
        <w:t>řekou Mulde po soutok s Havolou</w:t>
      </w:r>
    </w:p>
    <w:p>
      <w:pPr>
        <w:pStyle w:val="Footer"/>
        <w:tabs>
          <w:tab w:val="clear" w:pos="4536"/>
          <w:tab w:val="clear" w:pos="9072"/>
        </w:tabs>
        <w:rPr/>
      </w:pPr>
      <w:r>
        <w:rPr/>
        <w:t xml:space="preserve">Dlouhotrvající vrchol povodňové vlny na Labi (např. ve stanici Barby od 4. do 7. dubna nad 6,48 m – </w:t>
      </w:r>
      <w:r>
        <w:rPr>
          <w:b/>
          <w:bCs/>
        </w:rPr>
        <w:t>obr. 2.7</w:t>
      </w:r>
      <w:r>
        <w:rPr/>
        <w:t>) vedl ke střetu povodňových vln z řeky Mulde a ze Sály. Tento jev měl za následek, že maximálních hodnot bylo dosaženo ve stanicích Dessau a Aken dříve než v nad nimi položené stanici Wittenberg.</w:t>
      </w:r>
    </w:p>
    <w:p>
      <w:pPr>
        <w:pStyle w:val="Normal"/>
        <w:rPr/>
      </w:pPr>
      <w:r>
        <w:rPr/>
      </w:r>
    </w:p>
    <w:p>
      <w:pPr>
        <w:pStyle w:val="Normal"/>
        <w:rPr/>
      </w:pPr>
      <w:r>
        <w:rPr/>
        <w:t>Ve stanici Magdeburk-Strombrücke byl kulminační stav (H</w:t>
      </w:r>
      <w:r>
        <w:rPr>
          <w:vertAlign w:val="subscript"/>
        </w:rPr>
        <w:t>max</w:t>
      </w:r>
      <w:r>
        <w:rPr/>
        <w:t> = 624 cm) zaznamenán dne 5. dubna. Průběh povodně na Labi mezi ř. km 300,7 (nad Magdeburkem) a 337,0 (nad obcí Niegripp) je ovlivňován obtokovým kanálem. Protipovodňový systém slouží k ochraně měst Schönebeck a Magdeburk, přičemž příslušný jez v Pretzienu je otevírán v závislosti na očekávaném vodním stavu ve vodoměrné stanici Barby (H &gt; 592 cm) a s ohledem na předpokládaný další vývoj. Během jarní povodně v roce 2006 byl jez v Pretzienu otevřen 31. března a uzavřen 14. dubna. Po soutoku obtokového kanálu s Labem pod Magdeburkem (nad obcí Niegripp) se voda znovu vrací do Labe. Vliv obtokového kanálu se proto dále po proudu v celkové bilanci neprojevuje.</w:t>
      </w:r>
    </w:p>
    <w:p>
      <w:pPr>
        <w:pStyle w:val="Normal"/>
        <w:rPr/>
      </w:pPr>
      <w:r>
        <w:rPr/>
      </w:r>
    </w:p>
    <w:p>
      <w:pPr>
        <w:pStyle w:val="Normal"/>
        <w:rPr/>
      </w:pPr>
      <w:r>
        <w:rPr/>
        <w:t>Dne 5. dubna byl dosažen kulminační stav ve stanici Niegripp (H</w:t>
      </w:r>
      <w:r>
        <w:rPr>
          <w:vertAlign w:val="subscript"/>
        </w:rPr>
        <w:t>max</w:t>
      </w:r>
      <w:r>
        <w:rPr/>
        <w:t> = 871 cm) a 7. dubna ve stanici Tangermünde (H</w:t>
      </w:r>
      <w:r>
        <w:rPr>
          <w:vertAlign w:val="subscript"/>
        </w:rPr>
        <w:t>max</w:t>
      </w:r>
      <w:r>
        <w:rPr/>
        <w:t xml:space="preserve"> = 718 cm) – viz </w:t>
      </w:r>
      <w:r>
        <w:rPr>
          <w:b/>
        </w:rPr>
        <w:t>obr. 2.13</w:t>
      </w:r>
      <w:r>
        <w:rPr/>
        <w:t>.</w:t>
      </w:r>
    </w:p>
    <w:p>
      <w:pPr>
        <w:pStyle w:val="Heading2"/>
        <w:rPr/>
      </w:pPr>
      <w:bookmarkStart w:id="0" w:name="OLE_LINK1"/>
      <w:bookmarkEnd w:id="0"/>
      <w:r>
        <w:rPr/>
        <w:t>Povodí Havoly</w:t>
      </w:r>
    </w:p>
    <w:p>
      <w:pPr>
        <w:pStyle w:val="Normal"/>
        <w:rPr/>
      </w:pPr>
      <w:bookmarkStart w:id="1" w:name="OLE_LINK1"/>
      <w:bookmarkEnd w:id="1"/>
      <w:r>
        <w:rPr/>
        <w:t>V období od 1937 do 1954 byl na Dolní Havole vytvořen protipovodňový systém k ochraně Havolské nížiny před povodní z Labe a ke zmírnění kulminací povodňových vln na Labi, který se skládá ze vtokového objektu jezu Neuwerben, z jezů Quitzöbel, z jezu Gnevsdorf v místě soutoku Havoly s Labem a ze šesti manipulovatelných odlehčovacích poldrů podél Havoly. Maximální ovladatelný retenční objem činí 240 mil. m</w:t>
      </w:r>
      <w:r>
        <w:rPr>
          <w:vertAlign w:val="superscript"/>
        </w:rPr>
        <w:t>3</w:t>
      </w:r>
      <w:r>
        <w:rPr/>
        <w:t>, ve kterém lze zadržovat povodňové průtoky Labe a přitékající vodu z Havoly.</w:t>
      </w:r>
    </w:p>
    <w:p>
      <w:pPr>
        <w:pStyle w:val="Normal"/>
        <w:rPr/>
      </w:pPr>
      <w:r>
        <w:rPr/>
      </w:r>
    </w:p>
    <w:p>
      <w:pPr>
        <w:pStyle w:val="Normal"/>
        <w:rPr/>
      </w:pPr>
      <w:r>
        <w:rPr/>
        <w:t>Retenci vody z Havoly a zmírnění kulminačního průtoku na Labi je třeba zajistit tak, aby nebyl ve vodoměrné stanici Wittenberge překročen návrhový vodní stav 745 cm. (Taková transformace kulminace povodňové vlny na Labi byla v praxi poprvé zajištěna při povodni v roce 2002. Tehdy se podařilo zredukovat kulminační stav ve stanici Wittenberge cca o 40 cm.)</w:t>
      </w:r>
    </w:p>
    <w:p>
      <w:pPr>
        <w:pStyle w:val="Normal"/>
        <w:rPr/>
      </w:pPr>
      <w:r>
        <w:rPr/>
      </w:r>
    </w:p>
    <w:p>
      <w:pPr>
        <w:pStyle w:val="Normal"/>
        <w:rPr/>
      </w:pPr>
      <w:r>
        <w:rPr/>
        <w:t>Na jaře 2006 se Havola vyznačovala větší vodností a navíc byla voda zadržována od podzimu 2005 ve všech zdržích vzdouvacích objektů na úrovni zimní hladiny. Z tohoto značného objemu akumulované vody a plných zásob podzemních vod bylo vypočítáno, že ve stanici Wittenberge by bylo možné zredukovat kulminační stav maximálně o méně než 5 cm. Z důvodu tohoto malého potencionálního vlivu nebyly poldry napouštěny. Uzavírání Havolské nížiny by si vyžádalo využití odlehčovacích poldrů, ačkoliv návrhového vodního stavu ve stanici Wittenberge (H = 745 cm) dosaženo nebylo.</w:t>
      </w:r>
    </w:p>
    <w:p>
      <w:pPr>
        <w:pStyle w:val="Heading2"/>
        <w:rPr/>
      </w:pPr>
      <w:r>
        <w:rPr/>
        <w:t>Povodí Labe od soutoku s</w:t>
      </w:r>
      <w:r>
        <w:rPr/>
        <w:t> </w:t>
      </w:r>
      <w:r>
        <w:rPr/>
        <w:t>Havolou po jez Geesthacht</w:t>
      </w:r>
    </w:p>
    <w:p>
      <w:pPr>
        <w:pStyle w:val="Normal"/>
        <w:rPr/>
      </w:pPr>
      <w:r>
        <w:rPr/>
        <w:t>Během postupu povodňové vlny na Labi u ústí Havoly dne 8. dubna odtékalo z Havoly cca 150 m</w:t>
      </w:r>
      <w:r>
        <w:rPr>
          <w:vertAlign w:val="superscript"/>
        </w:rPr>
        <w:t>3</w:t>
      </w:r>
      <w:r>
        <w:rPr/>
        <w:t>.s</w:t>
      </w:r>
      <w:r>
        <w:rPr>
          <w:vertAlign w:val="superscript"/>
        </w:rPr>
        <w:t>-1</w:t>
      </w:r>
      <w:r>
        <w:rPr/>
        <w:t>, což odpovídá zvýšení kulminačního stavu Labe pod zaústěním Havoly cca o 10 až 15 cm.</w:t>
      </w:r>
    </w:p>
    <w:p>
      <w:pPr>
        <w:pStyle w:val="Normal"/>
        <w:rPr/>
      </w:pPr>
      <w:r>
        <w:rPr/>
      </w:r>
    </w:p>
    <w:p>
      <w:pPr>
        <w:pStyle w:val="Normal"/>
        <w:rPr/>
      </w:pPr>
      <w:r>
        <w:rPr/>
        <w:t>Povodňová vlna kulminovala dne 8. dubna ve stanicích Wittenberge (H</w:t>
      </w:r>
      <w:r>
        <w:rPr>
          <w:vertAlign w:val="subscript"/>
        </w:rPr>
        <w:t>max</w:t>
      </w:r>
      <w:r>
        <w:rPr/>
        <w:t xml:space="preserve"> = 720 cm) – viz </w:t>
      </w:r>
      <w:r>
        <w:rPr>
          <w:b/>
        </w:rPr>
        <w:t>obr. 2.13</w:t>
      </w:r>
      <w:r>
        <w:rPr/>
        <w:t xml:space="preserve"> – a Dömitz (H</w:t>
      </w:r>
      <w:r>
        <w:rPr>
          <w:vertAlign w:val="subscript"/>
        </w:rPr>
        <w:t>max</w:t>
      </w:r>
      <w:r>
        <w:rPr/>
        <w:t> = 664 cm).</w:t>
      </w:r>
    </w:p>
    <w:p>
      <w:pPr>
        <w:pStyle w:val="Normal"/>
        <w:rPr/>
      </w:pPr>
      <w:r>
        <w:rPr/>
      </w:r>
    </w:p>
    <w:p>
      <w:pPr>
        <w:pStyle w:val="Normal"/>
        <w:rPr/>
      </w:pPr>
      <w:r>
        <w:rPr/>
        <w:t>Maximální hodnoty dlouhotrvající kulminace povodňové vlny byly zaznamenány dne 9. dubna ve vodoměrných stanicích Hitzacker (H</w:t>
      </w:r>
      <w:r>
        <w:rPr>
          <w:vertAlign w:val="subscript"/>
        </w:rPr>
        <w:t>max</w:t>
      </w:r>
      <w:r>
        <w:rPr/>
        <w:t> = 763 cm), Neu Darchau (H</w:t>
      </w:r>
      <w:r>
        <w:rPr>
          <w:vertAlign w:val="subscript"/>
        </w:rPr>
        <w:t>max</w:t>
      </w:r>
      <w:r>
        <w:rPr/>
        <w:t> = 749 cm), Boizenburg (H</w:t>
      </w:r>
      <w:r>
        <w:rPr>
          <w:vertAlign w:val="subscript"/>
        </w:rPr>
        <w:t>max</w:t>
      </w:r>
      <w:r>
        <w:rPr/>
        <w:t> = 676 cm) a Hohnstorf (H</w:t>
      </w:r>
      <w:r>
        <w:rPr>
          <w:vertAlign w:val="subscript"/>
        </w:rPr>
        <w:t>max</w:t>
      </w:r>
      <w:r>
        <w:rPr/>
        <w:t> = 911 cm). Dne 9. dubna bylo kulminačního stavu dosaženo i na jezu Geesthacht (H</w:t>
      </w:r>
      <w:r>
        <w:rPr>
          <w:vertAlign w:val="subscript"/>
        </w:rPr>
        <w:t>max</w:t>
      </w:r>
      <w:r>
        <w:rPr/>
        <w:t> = 653 cm).</w:t>
      </w:r>
    </w:p>
    <w:p>
      <w:pPr>
        <w:pStyle w:val="Normal"/>
        <w:rPr/>
      </w:pPr>
      <w:r>
        <w:rPr/>
      </w:r>
    </w:p>
    <w:p>
      <w:pPr>
        <w:pStyle w:val="Normal"/>
        <w:rPr/>
      </w:pPr>
      <w:r>
        <w:rPr/>
        <w:t>Povodní bylo značně postiženo především město Hitzacker v Dolním Sasku. Zde bylo od 6. dubna zaplaveno staré město, které není v současnosti chráněno protipovodňovou hrází.</w:t>
      </w:r>
    </w:p>
    <w:p>
      <w:pPr>
        <w:pStyle w:val="Heading1"/>
        <w:rPr/>
      </w:pPr>
      <w:r>
        <w:rPr/>
        <w:t>Hydrologické zhodnocení povodně a porovnání s povodní v roce 2002</w:t>
      </w:r>
    </w:p>
    <w:p>
      <w:pPr>
        <w:pStyle w:val="Normal"/>
        <w:rPr/>
      </w:pPr>
      <w:r>
        <w:rPr/>
        <w:t>Oproti srpnové povodni v roce 2002 vznikly jen minimální výpadky v pozorování vodoměrných stanic, což je i výsledek stavebních rekonstrukcí mnoha vodoměrných stanic provedených po povodni 2002. Na druhé straně je zřejmé, že kulminační stavy byly na jaře 2006 vesměs nižší než za povodně v roce 2002.</w:t>
      </w:r>
    </w:p>
    <w:p>
      <w:pPr>
        <w:pStyle w:val="Normal"/>
        <w:rPr/>
      </w:pPr>
      <w:r>
        <w:rPr/>
      </w:r>
    </w:p>
    <w:p>
      <w:pPr>
        <w:pStyle w:val="Normal"/>
        <w:rPr/>
      </w:pPr>
      <w:r>
        <w:rPr/>
        <w:t>Za jarní povodně 2006 byla provedena celá řada hydrometrických měření. K dosažení vysokého počtu významných měření (průtoky s velkou dobou opakování) přispěla skutečnost, že povodňové průtoky přetrvávaly v tocích podstatně delší dobu a postup povodně byl lépe předvídatelný než za letní povodně 2002. Většinou byly použity měřicí přístroje ADCP, v menším rozsahu i vodoměrné vrtule. Na německé straně byla technologie ADCP uvedena do praxe jíž před rokem 2002, v ČHMÚ se takové přístroje používají od roku 2003 a během jarní povodně 2006 se výborně osvědčily.</w:t>
      </w:r>
    </w:p>
    <w:p>
      <w:pPr>
        <w:pStyle w:val="Normal"/>
        <w:rPr/>
      </w:pPr>
      <w:r>
        <w:rPr/>
      </w:r>
    </w:p>
    <w:p>
      <w:pPr>
        <w:pStyle w:val="Normal"/>
        <w:rPr/>
      </w:pPr>
      <w:r>
        <w:rPr/>
        <w:t>Výsledky pro stanice Torgau, Wittenberge a Neu Darchau celkem korelovaly s měrnými křivkami platnými od roku 1998, resp. 2002. V případě stanic Drážďany, Wittenberg, Vockerode a Magdeburk byly zjištěny větší průtoky, než se dalo očekávat na základě měrných křivek. Odchylky stoupaly s rostoucím průtokem; např. ve stanici Drážďany byly při 2 000 m</w:t>
      </w:r>
      <w:r>
        <w:rPr>
          <w:vertAlign w:val="superscript"/>
        </w:rPr>
        <w:t>3</w:t>
      </w:r>
      <w:r>
        <w:rPr/>
        <w:t>.s</w:t>
      </w:r>
      <w:r>
        <w:rPr>
          <w:vertAlign w:val="superscript"/>
        </w:rPr>
        <w:t>-1</w:t>
      </w:r>
      <w:r>
        <w:rPr/>
        <w:t xml:space="preserve"> přibližně nulové a při 3 000 m</w:t>
      </w:r>
      <w:r>
        <w:rPr>
          <w:vertAlign w:val="superscript"/>
        </w:rPr>
        <w:t>3</w:t>
      </w:r>
      <w:r>
        <w:rPr/>
        <w:t>.s</w:t>
      </w:r>
      <w:r>
        <w:rPr>
          <w:vertAlign w:val="superscript"/>
        </w:rPr>
        <w:t>-1</w:t>
      </w:r>
      <w:r>
        <w:rPr/>
        <w:t xml:space="preserve"> se zvětšily cca na 13 %. Příčina uvedených rozdílů spočívá pravděpodobně v tom, že se povodeň v roce 2002 vyskytla v létě – tudíž v ročním období, kdy byla vegetace v údolní nivě plně rozvinuta a způsobila velké drsnosti. Naopak po chladném prvním čtvrtletí roku 2006 se na březích ani v údolních nivách nevyskytovalo listí, ani významná zeleň. Kromě toho docházelo v minulých letech v oblasti určitých vodoměrných stanic, např. stanice Drážďany, k rozsáhlejšímu odstraňování dřevinných porostů, z částí dokonce k  terénním úpravám, což v porovnání se stavem v roce 2002 rovněž snížilo drsnost, resp. pozměnilo příčný profil.</w:t>
      </w:r>
    </w:p>
    <w:p>
      <w:pPr>
        <w:pStyle w:val="Normal"/>
        <w:rPr/>
      </w:pPr>
      <w:r>
        <w:rPr/>
      </w:r>
    </w:p>
    <w:p>
      <w:pPr>
        <w:pStyle w:val="Normal"/>
        <w:rPr/>
      </w:pPr>
      <w:r>
        <w:rPr/>
        <w:t>Vyhodnocená měření průtoku v roce 2006 značně přispěla k upřesnění konstrukce měrných křivek, a to zejména v části, která byla dříve extrapolována na základě hydraulických a bilančních hydrologických výpočtů.</w:t>
      </w:r>
    </w:p>
    <w:p>
      <w:pPr>
        <w:pStyle w:val="Footer"/>
        <w:tabs>
          <w:tab w:val="clear" w:pos="4536"/>
          <w:tab w:val="clear" w:pos="9072"/>
        </w:tabs>
        <w:rPr/>
      </w:pPr>
      <w:r>
        <w:rPr/>
      </w:r>
    </w:p>
    <w:p>
      <w:pPr>
        <w:pStyle w:val="Normal"/>
        <w:rPr/>
      </w:pPr>
      <w:r>
        <w:rPr/>
        <w:t xml:space="preserve">Přehled dosažených kulminačních stavů a průtoků ve vybraných stanicích na Labi a jeho přítocích obsahuje </w:t>
      </w:r>
      <w:r>
        <w:rPr>
          <w:b/>
        </w:rPr>
        <w:t xml:space="preserve">tab. 3.1, </w:t>
      </w:r>
      <w:r>
        <w:rPr>
          <w:bCs/>
        </w:rPr>
        <w:t>ve které</w:t>
      </w:r>
      <w:r>
        <w:rPr/>
        <w:t xml:space="preserve"> jsou uvedeny i doby opakování kulminačních průtoků povodně 2006. Doby opakování jsou určeny dle N-letých průtoků platných v ČR a SRN. Průtoků s nejdelší dobou opakování bylo dosaženo na přítocích Vltavy v povodí Sázavy a Lužnice a dále na Středním Labi v SRN. V tabulce jsou pro porovnání uvedeny i kulminační stavy a průtoky srpnové povodně 2002.</w:t>
      </w:r>
    </w:p>
    <w:p>
      <w:pPr>
        <w:pStyle w:val="Heading2"/>
        <w:rPr>
          <w:b w:val="false"/>
          <w:b w:val="false"/>
          <w:iCs w:val="false"/>
        </w:rPr>
      </w:pPr>
      <w:r>
        <w:rPr/>
        <w:t>Povodí Labe nad soutokem s</w:t>
      </w:r>
      <w:r>
        <w:rPr/>
        <w:t> </w:t>
      </w:r>
      <w:r>
        <w:rPr/>
        <w:t>Vltavou</w:t>
      </w:r>
    </w:p>
    <w:p>
      <w:pPr>
        <w:pStyle w:val="Normal"/>
        <w:rPr/>
      </w:pPr>
      <w:r>
        <w:rPr/>
        <w:t>V závěrové stanici Kostelec nad Labem kulminace odpovídala 20letému průtoku</w:t>
      </w:r>
      <w:r>
        <w:rPr>
          <w:vertAlign w:val="subscript"/>
        </w:rPr>
        <w:t>.</w:t>
      </w:r>
      <w:r>
        <w:rPr/>
        <w:t xml:space="preserve"> Doba opakování kulminačních průtoků na horním toku Labe nad nádrží Les Království dosáhla jen 5–10 let. Na povodích menších toků byl však v některých profilech překročen 20letý průtok (např. na Loučné, Mrlině nebo Tiché Orlici), místně bylo dosaženo až 50letého průtoku.</w:t>
      </w:r>
    </w:p>
    <w:p>
      <w:pPr>
        <w:pStyle w:val="Footer"/>
        <w:tabs>
          <w:tab w:val="clear" w:pos="4536"/>
          <w:tab w:val="clear" w:pos="9072"/>
        </w:tabs>
        <w:rPr/>
      </w:pPr>
      <w:r>
        <w:rPr/>
      </w:r>
    </w:p>
    <w:p>
      <w:pPr>
        <w:pStyle w:val="TextBody"/>
        <w:rPr/>
      </w:pPr>
      <w:r>
        <w:rPr>
          <w:color w:val="000000"/>
        </w:rPr>
        <w:t>V srpnu 2002 povodí Labe nad soutokem s Vltavou nebylo povodní výrazně zasaženo, v závěrové stanici Brandýs nad Labem byl kulminační průtok hodnocen jako 1-2letý.</w:t>
      </w:r>
    </w:p>
    <w:p>
      <w:pPr>
        <w:pStyle w:val="Heading2"/>
        <w:rPr/>
      </w:pPr>
      <w:r>
        <w:rPr/>
        <w:t>Povodí Vltavy</w:t>
      </w:r>
    </w:p>
    <w:p>
      <w:pPr>
        <w:pStyle w:val="TextBody"/>
        <w:rPr/>
      </w:pPr>
      <w:r>
        <w:rPr>
          <w:color w:val="000000"/>
        </w:rPr>
        <w:t>V několika stanicích na Lužnici a jejím přítoku Nežárce byl zaznamenán 50letý průtok, Vltava v Českých Budějovicích dosáhla 5letého průtoku a Otava v Písku nedosáhla ani 5letého průtoku.</w:t>
      </w:r>
    </w:p>
    <w:p>
      <w:pPr>
        <w:pStyle w:val="Normal"/>
        <w:rPr>
          <w:color w:val="000000"/>
        </w:rPr>
      </w:pPr>
      <w:r>
        <w:rPr>
          <w:color w:val="000000"/>
        </w:rPr>
      </w:r>
    </w:p>
    <w:p>
      <w:pPr>
        <w:pStyle w:val="TextBody"/>
        <w:rPr/>
      </w:pPr>
      <w:r>
        <w:rPr>
          <w:color w:val="000000"/>
        </w:rPr>
        <w:t>Na horním toku Sázavy docházelo k rychlému zvětšování extremity kulminačního průtoku a v Chlístově byl zaznamenán více než 50letý průtok. Tato extremita se v podstatě udržela až k soutoku se Želivkou. Na Želivce byl překročen 20letý průtok. Na dolním toku Sázavy až po soutok s Vltavou se doba opakování pohybovala v rozmezí 20–50 let.</w:t>
      </w:r>
    </w:p>
    <w:p>
      <w:pPr>
        <w:pStyle w:val="Normal"/>
        <w:rPr>
          <w:color w:val="000000"/>
        </w:rPr>
      </w:pPr>
      <w:r>
        <w:rPr>
          <w:color w:val="000000"/>
        </w:rPr>
      </w:r>
    </w:p>
    <w:p>
      <w:pPr>
        <w:pStyle w:val="Normal"/>
        <w:rPr/>
      </w:pPr>
      <w:r>
        <w:rPr/>
        <w:t>V povodí Berounky byla pouze místně překročena hodnota 5letého průtoku. Na vlastním toku Berounky pod Plzní nebyl dosažen ani 2letý průtok.</w:t>
      </w:r>
    </w:p>
    <w:p>
      <w:pPr>
        <w:pStyle w:val="Normal"/>
        <w:rPr/>
      </w:pPr>
      <w:r>
        <w:rPr/>
      </w:r>
    </w:p>
    <w:p>
      <w:pPr>
        <w:pStyle w:val="Normal"/>
        <w:rPr/>
      </w:pPr>
      <w:r>
        <w:rPr/>
        <w:t>Na Vltavě v Praze byl zaznamenán pouze 2 až 5letý průtok.</w:t>
      </w:r>
    </w:p>
    <w:p>
      <w:pPr>
        <w:pStyle w:val="Normal"/>
        <w:rPr/>
      </w:pPr>
      <w:r>
        <w:rPr/>
      </w:r>
    </w:p>
    <w:p>
      <w:pPr>
        <w:pStyle w:val="Normal"/>
        <w:rPr/>
      </w:pPr>
      <w:r>
        <w:rPr/>
        <w:t>V srpnu 2002 byla doba opakování kulminačního průtoku pod Vltavskou kaskádou odhadnuta na 200-500 let, přičemž extremita kulminačních průtoků horní Vltavy, Otavy, Lužnice a Berounky byla ještě vyšší.</w:t>
      </w:r>
    </w:p>
    <w:p>
      <w:pPr>
        <w:pStyle w:val="Heading2"/>
        <w:rPr/>
      </w:pPr>
      <w:r>
        <w:rPr/>
        <w:t>Povodí Labe pod soutokem s Vltavou po státní hranici</w:t>
      </w:r>
    </w:p>
    <w:p>
      <w:pPr>
        <w:pStyle w:val="Normal"/>
        <w:rPr/>
      </w:pPr>
      <w:r>
        <w:rPr/>
        <w:t>Doba opakování kulminačního průtoku v tomto povodí nepřesáhla 10 let.</w:t>
      </w:r>
    </w:p>
    <w:p>
      <w:pPr>
        <w:pStyle w:val="Normal"/>
        <w:rPr/>
      </w:pPr>
      <w:r>
        <w:rPr/>
      </w:r>
    </w:p>
    <w:p>
      <w:pPr>
        <w:pStyle w:val="Normal"/>
        <w:rPr/>
      </w:pPr>
      <w:r>
        <w:rPr/>
        <w:t>Na Ohři byl kulminační průtok transformován VD Nechranice z 5letého průtoku na méně než 2letý. Na Ploučnici v Benešově nad Ploučnicí byl dosažen 5letý průtok.</w:t>
      </w:r>
    </w:p>
    <w:p>
      <w:pPr>
        <w:pStyle w:val="Normal"/>
        <w:rPr/>
      </w:pPr>
      <w:r>
        <w:rPr/>
      </w:r>
    </w:p>
    <w:p>
      <w:pPr>
        <w:pStyle w:val="Normal"/>
        <w:rPr/>
      </w:pPr>
      <w:r>
        <w:rPr/>
        <w:t>Na dolním toku Labe v Ústí nad Labem byl kulminační průtok s dobou opakování cca 5–10 let, v Děčíně a ve Hřensku byl dosažen 10letý průtok.</w:t>
      </w:r>
    </w:p>
    <w:p>
      <w:pPr>
        <w:pStyle w:val="Normal"/>
        <w:rPr/>
      </w:pPr>
      <w:r>
        <w:rPr/>
      </w:r>
    </w:p>
    <w:p>
      <w:pPr>
        <w:pStyle w:val="Normal"/>
        <w:rPr/>
      </w:pPr>
      <w:r>
        <w:rPr/>
        <w:t>V porovnání s povodní v roce 2002 (kdy byl kulminační průtok v Ústí nad Labem a v Děčíně vyhodnocen jako 100-200letý) nedošlo mezi Mělníkem a Ústím nad Labem k transformaci kulminačního průtoku vlivem menších rozlivů.</w:t>
      </w:r>
    </w:p>
    <w:p>
      <w:pPr>
        <w:pStyle w:val="Normal"/>
        <w:rPr/>
      </w:pPr>
      <w:r>
        <w:rPr/>
      </w:r>
    </w:p>
    <w:p>
      <w:pPr>
        <w:pStyle w:val="Heading2"/>
        <w:rPr/>
      </w:pPr>
      <w:r>
        <w:rPr/>
        <w:t>Povodí Labe od státní hranice po soutok s</w:t>
      </w:r>
      <w:r>
        <w:rPr/>
        <w:t> </w:t>
      </w:r>
      <w:r>
        <w:rPr/>
        <w:t>řekou Mulde</w:t>
      </w:r>
    </w:p>
    <w:p>
      <w:pPr>
        <w:pStyle w:val="Normal"/>
        <w:rPr/>
      </w:pPr>
      <w:r>
        <w:rPr/>
        <w:t>Vodní stavy zaznamenané ve vodoměrných stanicích na Labi stoupaly na úroveň, která byla naposled pozorována v roce 1941. Podle dostupného hodnocení lze kulminacím dosaženým ve stanicích na Labi přiřadit dobu opakování 10 až 20 let po stanici Torgau a ve stanici Wittenberg do 25 let. Pro porovnání v roce 2002 bylo N = 100-200 let.</w:t>
      </w:r>
    </w:p>
    <w:p>
      <w:pPr>
        <w:pStyle w:val="Normal"/>
        <w:rPr/>
      </w:pPr>
      <w:r>
        <w:rPr/>
      </w:r>
    </w:p>
    <w:p>
      <w:pPr>
        <w:pStyle w:val="Normal"/>
        <w:rPr/>
      </w:pPr>
      <w:r>
        <w:rPr/>
        <w:t>Podle hrubých výpočtů dosáhl objem povodňové vlny ve vodoměrné stanici Drážďany za období od 27. března do 4. května řádově stejné hodnoty jako při extrémní povodni v roce 2002.</w:t>
      </w:r>
    </w:p>
    <w:p>
      <w:pPr>
        <w:pStyle w:val="Normal"/>
        <w:rPr/>
      </w:pPr>
      <w:r>
        <w:rPr/>
      </w:r>
    </w:p>
    <w:p>
      <w:pPr>
        <w:pStyle w:val="Heading2"/>
        <w:rPr/>
      </w:pPr>
      <w:r>
        <w:rPr/>
        <w:t>Povodí řeky Mulde a Sály</w:t>
      </w:r>
    </w:p>
    <w:p>
      <w:pPr>
        <w:pStyle w:val="Normal"/>
        <w:rPr/>
      </w:pPr>
      <w:r>
        <w:rPr/>
        <w:t xml:space="preserve">Z porovnání průtoků dosažených na uvedených dvou přítocích Labe během povodní v letech 2002 a 2006 jsou zřejmé výrazné rozdíly </w:t>
      </w:r>
      <w:r>
        <w:rPr>
          <w:b/>
          <w:bCs/>
        </w:rPr>
        <w:t>(</w:t>
      </w:r>
      <w:r>
        <w:rPr>
          <w:b/>
        </w:rPr>
        <w:t>tab. 3.1</w:t>
      </w:r>
      <w:r>
        <w:rPr>
          <w:b/>
          <w:bCs/>
        </w:rPr>
        <w:t>)</w:t>
      </w:r>
      <w:r>
        <w:rPr/>
        <w:t>.</w:t>
      </w:r>
    </w:p>
    <w:p>
      <w:pPr>
        <w:pStyle w:val="Heading3"/>
        <w:ind w:left="567" w:hanging="567"/>
        <w:rPr/>
      </w:pPr>
      <w:r>
        <w:rPr/>
        <w:t>3.5.1</w:t>
        <w:tab/>
        <w:t>Mulde</w:t>
      </w:r>
    </w:p>
    <w:p>
      <w:pPr>
        <w:pStyle w:val="Normal"/>
        <w:rPr/>
      </w:pPr>
      <w:r>
        <w:rPr/>
        <w:t>Při povodni v roce 2002 se na toku Mulde nad a pod vodoměrnou stanicí Bad Düben protrhla řada protipovodňových hrází, což vedlo ke značnému zmenšení kulminačního průtoku. Například odtékalo tehdy velké množství vody do zbytkové jámy Goitzsche v blízkosti města Bitterfeld, ve stanici Priorau byl průtok 400 m</w:t>
      </w:r>
      <w:r>
        <w:rPr>
          <w:vertAlign w:val="superscript"/>
        </w:rPr>
        <w:t>3</w:t>
      </w:r>
      <w:r>
        <w:rPr/>
        <w:t>.s</w:t>
      </w:r>
      <w:r>
        <w:rPr>
          <w:vertAlign w:val="superscript"/>
        </w:rPr>
        <w:t>-1</w:t>
      </w:r>
      <w:r>
        <w:rPr/>
        <w:t xml:space="preserve"> překročen po dobu 5 dní.</w:t>
      </w:r>
    </w:p>
    <w:p>
      <w:pPr>
        <w:pStyle w:val="Normal"/>
        <w:rPr/>
      </w:pPr>
      <w:r>
        <w:rPr/>
      </w:r>
    </w:p>
    <w:p>
      <w:pPr>
        <w:pStyle w:val="Normal"/>
        <w:rPr/>
      </w:pPr>
      <w:r>
        <w:rPr/>
        <w:t>Při povodni v roce 2006 se po provedené rekonstrukci neprotrhly hráze podél řeky Mulde, průtok 400 m</w:t>
      </w:r>
      <w:r>
        <w:rPr>
          <w:vertAlign w:val="superscript"/>
        </w:rPr>
        <w:t>3</w:t>
      </w:r>
      <w:r>
        <w:rPr/>
        <w:t>.s</w:t>
      </w:r>
      <w:r>
        <w:rPr>
          <w:vertAlign w:val="superscript"/>
        </w:rPr>
        <w:t>-1</w:t>
      </w:r>
      <w:r>
        <w:rPr/>
        <w:t xml:space="preserve"> byl ve stanici Priorau překročen po dobu 8 dní </w:t>
      </w:r>
      <w:r>
        <w:rPr>
          <w:b/>
          <w:bCs/>
        </w:rPr>
        <w:t>(obr. 2.9)</w:t>
      </w:r>
      <w:r>
        <w:rPr/>
        <w:t>. Během jarní povodně v roce 2006 bylo pouze v saských nádržích v povodí Mulde zadrženo 27,3 mil. m</w:t>
      </w:r>
      <w:r>
        <w:rPr>
          <w:vertAlign w:val="superscript"/>
        </w:rPr>
        <w:t>3</w:t>
      </w:r>
      <w:r>
        <w:rPr/>
        <w:t xml:space="preserve"> vody. Podle předběžného hodnocení lze kulminacím povodňové vlny na dolním toku řeky Mulde přiřadit dobu opakování 2 až 5 let.</w:t>
      </w:r>
    </w:p>
    <w:p>
      <w:pPr>
        <w:pStyle w:val="Heading3"/>
        <w:ind w:left="567" w:hanging="567"/>
        <w:rPr/>
      </w:pPr>
      <w:r>
        <w:rPr/>
        <w:t>3.5.2</w:t>
        <w:tab/>
        <w:t>Sála</w:t>
      </w:r>
    </w:p>
    <w:p>
      <w:pPr>
        <w:pStyle w:val="Normal"/>
        <w:rPr/>
      </w:pPr>
      <w:r>
        <w:rPr/>
        <w:t>V roce 2002 nebyla Sála postižena povodní. Tehdy se průtok ve vodoměrné stanici Bernburg, d. p. pohyboval kolem 205 m</w:t>
      </w:r>
      <w:r>
        <w:rPr>
          <w:vertAlign w:val="superscript"/>
        </w:rPr>
        <w:t>3</w:t>
      </w:r>
      <w:r>
        <w:rPr/>
        <w:t>.s</w:t>
      </w:r>
      <w:r>
        <w:rPr>
          <w:vertAlign w:val="superscript"/>
        </w:rPr>
        <w:t>-1</w:t>
      </w:r>
      <w:r>
        <w:rPr/>
        <w:t>, byl tedy menší než dlouhodobý maximální průtok 313 m</w:t>
      </w:r>
      <w:r>
        <w:rPr>
          <w:vertAlign w:val="superscript"/>
        </w:rPr>
        <w:t>3</w:t>
      </w:r>
      <w:r>
        <w:rPr/>
        <w:t>.s</w:t>
      </w:r>
      <w:r>
        <w:rPr>
          <w:vertAlign w:val="superscript"/>
        </w:rPr>
        <w:t>-1</w:t>
      </w:r>
      <w:r>
        <w:rPr/>
        <w:t>.</w:t>
      </w:r>
    </w:p>
    <w:p>
      <w:pPr>
        <w:pStyle w:val="Footer"/>
        <w:tabs>
          <w:tab w:val="clear" w:pos="4536"/>
          <w:tab w:val="clear" w:pos="9072"/>
        </w:tabs>
        <w:rPr/>
      </w:pPr>
      <w:r>
        <w:rPr/>
      </w:r>
    </w:p>
    <w:p>
      <w:pPr>
        <w:pStyle w:val="Normal"/>
        <w:rPr/>
      </w:pPr>
      <w:r>
        <w:rPr/>
        <w:t>Podle předběžného hodnocení lze kulminacím povodňové vlny na dolním toku Sály v roce 2006 přiřadit dobu opakování cca 5 let</w:t>
      </w:r>
      <w:r>
        <w:rPr>
          <w:b/>
          <w:bCs/>
        </w:rPr>
        <w:t xml:space="preserve"> (obr. 2.12)</w:t>
      </w:r>
      <w:r>
        <w:rPr/>
        <w:t>.</w:t>
      </w:r>
    </w:p>
    <w:p>
      <w:pPr>
        <w:pStyle w:val="Heading2"/>
        <w:rPr/>
      </w:pPr>
      <w:r>
        <w:rPr/>
        <w:t>Povodí Labe od soutoku s</w:t>
      </w:r>
      <w:r>
        <w:rPr/>
        <w:t> </w:t>
      </w:r>
      <w:r>
        <w:rPr/>
        <w:t>řekou Mulde po soutok s Havolou</w:t>
      </w:r>
    </w:p>
    <w:p>
      <w:pPr>
        <w:pStyle w:val="Normal"/>
        <w:rPr/>
      </w:pPr>
      <w:r>
        <w:rPr/>
        <w:t>Při jarní povodni v roce 2006 stoupaly kulminační průtoky dále po toku Labe. Dne 4. dubna došlo ke střetu kulminace povodňových vln Sály a Labe a byl zaznamenán největší průtok. Dále po toku se povodňová vlna sice pomalu zploštňovala, ale nikoliv tak, jak to bylo známo z jiných let. Tento jev v roce 2006 je mimo jiné podmíněn tím, že se nepotrhly protipovodňové hráze, že voda nebyla zadržována v odlehčovacích poldrech a že průtoky na Labi byly zvětšovány odtokem z Havoly.</w:t>
      </w:r>
    </w:p>
    <w:p>
      <w:pPr>
        <w:pStyle w:val="Heading2"/>
        <w:rPr/>
      </w:pPr>
      <w:r>
        <w:rPr/>
        <w:t>Povodí Havoly</w:t>
      </w:r>
    </w:p>
    <w:p>
      <w:pPr>
        <w:pStyle w:val="Normal"/>
        <w:rPr/>
      </w:pPr>
      <w:r>
        <w:rPr/>
        <w:t>Manipulace na jezech na Havole mezi Berlínem-Spandau a soutokem Havoly s Labem v Quitzöbelu byla prováděna stejně jako v roce 2002 tak, aby bylo možno využívat k zadržování vody z Havoly i akumulační prostory ve zdržích Brandenburg, Bahnitz a Rathenow.</w:t>
      </w:r>
    </w:p>
    <w:p>
      <w:pPr>
        <w:pStyle w:val="Normal"/>
        <w:rPr/>
      </w:pPr>
      <w:r>
        <w:rPr/>
      </w:r>
    </w:p>
    <w:p>
      <w:pPr>
        <w:pStyle w:val="Normal"/>
        <w:rPr/>
      </w:pPr>
      <w:r>
        <w:rPr/>
        <w:t xml:space="preserve">Podle předběžného hodnocení lze kulminacím povodňové vlny na dolním toku Havoly </w:t>
      </w:r>
      <w:r>
        <w:rPr>
          <w:b/>
          <w:bCs/>
        </w:rPr>
        <w:t xml:space="preserve">(obr. 2.11) </w:t>
      </w:r>
      <w:r>
        <w:rPr/>
        <w:t>přiřadit dobu opakování 5 až 10 let, přičemž prováděné manipulace brání přesnému zařazení.</w:t>
      </w:r>
    </w:p>
    <w:p>
      <w:pPr>
        <w:pStyle w:val="Normal"/>
        <w:rPr/>
      </w:pPr>
      <w:r>
        <w:rPr/>
      </w:r>
    </w:p>
    <w:p>
      <w:pPr>
        <w:pStyle w:val="Normal"/>
        <w:rPr/>
      </w:pPr>
      <w:r>
        <w:rPr/>
      </w:r>
    </w:p>
    <w:p>
      <w:pPr>
        <w:pStyle w:val="Heading2"/>
        <w:rPr/>
      </w:pPr>
      <w:r>
        <w:rPr/>
        <w:t>Povodí Labe od soutoku s</w:t>
      </w:r>
      <w:r>
        <w:rPr/>
        <w:t> </w:t>
      </w:r>
      <w:r>
        <w:rPr/>
        <w:t>Havolou po jez Geesthacht</w:t>
      </w:r>
    </w:p>
    <w:p>
      <w:pPr>
        <w:pStyle w:val="Normal"/>
        <w:rPr/>
      </w:pPr>
      <w:r>
        <w:rPr/>
        <w:t xml:space="preserve">Z hlediska vodního stavu a průtoku probíhala jarní povodeň v roce 2006 podobně jako transformovaná povodňová vlna v srpnu 2002. Ve vodoměrné stanici Dömitz převýšily vodní stavy v roce 2006 kulminační stavy z roku 2002 o 10 až 40 cm (stanice Hohnstorf). Kulminační průtok ve stanici Neu Darchau </w:t>
      </w:r>
      <w:r>
        <w:rPr>
          <w:b/>
          <w:bCs/>
        </w:rPr>
        <w:t xml:space="preserve">(obr. 2.8) </w:t>
      </w:r>
      <w:r>
        <w:rPr/>
        <w:t>byl sice menší než v Magdeburku, přesto ale přesáhl značku z roku 2002 a dosáhl téměř úrovně rekordní povodně v roce 1940.</w:t>
      </w:r>
    </w:p>
    <w:p>
      <w:pPr>
        <w:pStyle w:val="Normal"/>
        <w:rPr/>
      </w:pPr>
      <w:r>
        <w:rPr/>
      </w:r>
    </w:p>
    <w:p>
      <w:pPr>
        <w:pStyle w:val="Normal"/>
        <w:rPr/>
      </w:pPr>
      <w:r>
        <w:rPr/>
        <w:t>Při povodni na Labi v roce 2002 byl odtokový režim v několika říčních úsecích ovlivňován rozlivem vody, poté co se protrhly protipovodňové hráze. Kromě toho způsobilo řízené zatápění dolního toku Havoly a napouštění vody do odlehčovacích poldrů podél Havoly zvlášť výraznou transformaci průběhu povodňové vlny pod ústím Havoly. Při jarní povodni v roce 2006 nebyla voda napouštěna do poldrů podél Havoly (viz bod 2.7). Další podstatná příčina toho, proč povodně v letech 2002 a 2006 neprobíhaly stejným způsobem, spočívá ale také v odlišném odtokovém režimu letních a zimních povodní. Proto je při porovnávání vodních stavů a průtoků naměřených při povodních v letech 2002 a 2006 zapotřebí vzít v úvahu, že tyto případy mají z hlediska antropogenního ovlivnění odlišné okrajové podmínky, a proto ani není možné provést bezprostřední porovnání, resp. přímou analýzu odtokového režimu.</w:t>
      </w:r>
    </w:p>
    <w:p>
      <w:pPr>
        <w:pStyle w:val="Normal"/>
        <w:rPr/>
      </w:pPr>
      <w:r>
        <w:rPr/>
      </w:r>
    </w:p>
    <w:p>
      <w:pPr>
        <w:pStyle w:val="Normal"/>
        <w:rPr/>
      </w:pPr>
      <w:r>
        <w:rPr/>
        <w:t>Podle předběžného hodnocení lze kulminacím povodňové vlny na jaře 2006 přiřadit dobu opakování 20 až 50 let.</w:t>
      </w:r>
    </w:p>
    <w:p>
      <w:pPr>
        <w:pStyle w:val="Normal"/>
        <w:rPr/>
      </w:pPr>
      <w:r>
        <w:rPr/>
      </w:r>
    </w:p>
    <w:p>
      <w:pPr>
        <w:pStyle w:val="Heading2"/>
        <w:rPr/>
      </w:pPr>
      <w:r>
        <w:rPr/>
        <w:t>Výsledky dalšího zhodnocení</w:t>
      </w:r>
    </w:p>
    <w:p>
      <w:pPr>
        <w:pStyle w:val="Normal"/>
        <w:rPr/>
      </w:pPr>
      <w:r>
        <w:rPr/>
        <w:t xml:space="preserve">Na </w:t>
      </w:r>
      <w:r>
        <w:rPr>
          <w:b/>
          <w:bCs/>
        </w:rPr>
        <w:t>obr. 3.1</w:t>
      </w:r>
      <w:r>
        <w:rPr/>
        <w:t xml:space="preserve"> jsou ve vodoměrných stanicích na českém a německém Labi a jeho vybraných přítocích porovnány kulminační průtoky jarní povodně 2006 a letní povodně 2002.</w:t>
      </w:r>
    </w:p>
    <w:p>
      <w:pPr>
        <w:pStyle w:val="Normal"/>
        <w:rPr/>
      </w:pPr>
      <w:r>
        <w:rPr/>
      </w:r>
    </w:p>
    <w:p>
      <w:pPr>
        <w:pStyle w:val="Normal"/>
        <w:rPr/>
      </w:pPr>
      <w:r>
        <w:rPr/>
        <w:t>Kulminační průtoky povodně 2006 jsou na Labi nad soutokem s Vltavou ve všech stanicích větší. V povodí Vltavy, kromě Sázavy, a na vlastním toku Labe pod soutokem s Vltavou jsou naopak výrazně menší. Na některých labských přítocích (Ohře, Ploučnice, Sála, Havola) jsou průtoky povodně 2006 vyšší než v srpnu 2002. Na Labi pod stanicí Tangermünde jsou průtoky obou povodní srovnatelné.</w:t>
      </w:r>
    </w:p>
    <w:p>
      <w:pPr>
        <w:pStyle w:val="Normal"/>
        <w:rPr/>
      </w:pPr>
      <w:r>
        <w:rPr/>
      </w:r>
    </w:p>
    <w:p>
      <w:pPr>
        <w:pStyle w:val="Normal"/>
        <w:rPr/>
      </w:pPr>
      <w:r>
        <w:rPr/>
        <w:t>V Německu spadají výpočty N-letých průtoků do kompetence různých institucí. Pro zemské vodní toky provádějí výpočty příslušné spolkové země, pro vodní cesty (Labe, dolní tok Sály a Havola) Spolková vodní a plavební správa (WSV) na základě odsouhlasení se spolkovými zeměmi. Obvykle se doba opakování udává pouze do dvou- až trojnásobné délky použité řady pozorování (tj. až max. 500 let). Tento postup se řídí podle metodických pokynů Německého svazu vodního hospodářství a vodních staveb (DVWK).</w:t>
      </w:r>
    </w:p>
    <w:p>
      <w:pPr>
        <w:pStyle w:val="Normal"/>
        <w:rPr/>
      </w:pPr>
      <w:r>
        <w:rPr/>
      </w:r>
    </w:p>
    <w:p>
      <w:pPr>
        <w:pStyle w:val="Normal"/>
        <w:rPr/>
      </w:pPr>
      <w:r>
        <w:rPr/>
        <w:t>Na základě výše popsaných zásad byly stanoveny doby opakování kulminačních průtoků povodně  na jaře 2006 ve vybraných vodoměrných stanicích. Údaje o dobách opakování byly pro povodí Labe odvozeny za období pozorování se zahrnutím povodně v srpnu 2002.</w:t>
      </w:r>
    </w:p>
    <w:p>
      <w:pPr>
        <w:pStyle w:val="Normal"/>
        <w:rPr/>
      </w:pPr>
      <w:r>
        <w:rPr/>
      </w:r>
    </w:p>
    <w:p>
      <w:pPr>
        <w:pStyle w:val="Normal"/>
        <w:rPr/>
      </w:pPr>
      <w:r>
        <w:rPr/>
        <w:t>K </w:t>
      </w:r>
      <w:r>
        <w:rPr>
          <w:b/>
          <w:bCs/>
        </w:rPr>
        <w:t>odvození dob opakování objemů</w:t>
      </w:r>
      <w:r>
        <w:rPr/>
        <w:t xml:space="preserve"> bylo vybráno 6 stanic z  české části a </w:t>
      </w:r>
      <w:r>
        <w:rPr>
          <w:highlight w:val="yellow"/>
        </w:rPr>
        <w:t>…</w:t>
      </w:r>
      <w:r>
        <w:rPr/>
        <w:t xml:space="preserve"> stanic z německé části povodí Labe. Vycházelo se z řad průměrných denních průtoků vyhodnocených za celé období pozorování. Bylo zvoleno jednotné trvání povodňových vln, a to 16 dní (5 dní před kulminací, den kulminace a 10 dní po kulminaci), které bylo určeno na základě průběhu povodně v různých stanicích. Toto zvolené trvání vyhovuje pro většinu stanic. Pouze v Praze na Vltavě, v Mělníku a v Děčíně na Labi je toto zvolené trvání nepatrně kratší než by odpovídalo skutečnému trvání, které je ale v těchto stanicích ovlivněno manipulacemi na nádržích Vltavské kaskády. Z řady průtoků byla v každém roce vybrána největší průtoková vlna a stanovena její odtoková výška. Z takto sestavených řad byly odvozeny čáry opakování odtokových výšek a stanoveny doby opakování objemů povodně 2006, které jsou uvedeny v </w:t>
      </w:r>
      <w:r>
        <w:rPr>
          <w:b/>
          <w:bCs/>
        </w:rPr>
        <w:t>tab. 3.2</w:t>
      </w:r>
      <w:r>
        <w:rPr/>
        <w:t>.</w:t>
      </w:r>
    </w:p>
    <w:p>
      <w:pPr>
        <w:pStyle w:val="Normal"/>
        <w:rPr/>
      </w:pPr>
      <w:r>
        <w:rPr/>
      </w:r>
    </w:p>
    <w:p>
      <w:pPr>
        <w:pStyle w:val="Normal"/>
        <w:rPr/>
      </w:pPr>
      <w:r>
        <w:rPr/>
        <w:t>Z </w:t>
      </w:r>
      <w:r>
        <w:rPr>
          <w:b/>
          <w:bCs/>
        </w:rPr>
        <w:t xml:space="preserve">tab. 3.2 </w:t>
      </w:r>
      <w:r>
        <w:rPr/>
        <w:t>je patrné, že doba opakování objemu je delší než doba opakování kulminačních průtoků. Z výsledků vyhodnocení extremity kulminačních průtoků a objemů povodně 2006 vyplývá, že tato povodeň byla velmi významná především z hlediska velikosti objemů.</w:t>
      </w:r>
    </w:p>
    <w:p>
      <w:pPr>
        <w:pStyle w:val="Normal"/>
        <w:rPr/>
      </w:pPr>
      <w:r>
        <w:rPr/>
      </w:r>
    </w:p>
    <w:p>
      <w:pPr>
        <w:pStyle w:val="Normal"/>
        <w:rPr/>
      </w:pPr>
      <w:r>
        <w:rPr/>
        <w:t xml:space="preserve">Na </w:t>
      </w:r>
      <w:r>
        <w:rPr>
          <w:b/>
          <w:bCs/>
        </w:rPr>
        <w:t xml:space="preserve">obr. 3.2 – 3.9 </w:t>
      </w:r>
      <w:r>
        <w:rPr/>
        <w:t>jsou vykresleny průběhy 10 největších povodňových vln ve formě průměrných denních průtoků, včetně povodně 2006. Pro rychlou orientaci v obrázcích byla povodeň 2006 vždy znázorněna silnou červenou čarou. Z obrázků je zřejmé, že ve stanicích Němčice na Labi a Nespeky na Sázavě byla tato povodeň objemově největší v rámci celého období zpracování.</w:t>
      </w:r>
    </w:p>
    <w:p>
      <w:pPr>
        <w:pStyle w:val="Normal"/>
        <w:rPr/>
      </w:pPr>
      <w:r>
        <w:rPr/>
      </w:r>
    </w:p>
    <w:p>
      <w:pPr>
        <w:pStyle w:val="Normal"/>
        <w:rPr/>
      </w:pPr>
      <w:r>
        <w:rPr/>
        <w:t xml:space="preserve">Na </w:t>
      </w:r>
      <w:r>
        <w:rPr>
          <w:b/>
          <w:bCs/>
        </w:rPr>
        <w:t>obr. 3.10</w:t>
      </w:r>
      <w:r>
        <w:rPr/>
        <w:t xml:space="preserve"> je ve vybraných stanicích na Labi znázorněna analýza trendů kulminačních průtoků za období 1890 – 2006. Z nich vyplývá, že na horním toku Labe (Brandýs, resp. Kostelec) a na Vltavě (Praha) jsou skutečně patrné statisticky signifikantní trendy, ovšem protichůdného typu: na Labi stoupajícím, na Vltavě klesajícím směrem. Takto ustálené trendy se dále po proudu Labe ztrácejí; vyhodnocení dat pro kulminace zobrazených povodňových vln vykazuje již od stanice Děčín pouze klesající tendence. Tato mírně klesající tendence se nejdříve projevuje i dále po proudu, stoupání lze opět konstatovat až v posledním úseku Středního Labe (stanice Neu Darchau). Kromě uvedených mírných tendencí však již nelze doložit statistický prokazatelný vývoj ve formě signifikantního trendu.</w:t>
      </w:r>
    </w:p>
    <w:p>
      <w:pPr>
        <w:pStyle w:val="Normal"/>
        <w:rPr/>
      </w:pPr>
      <w:r>
        <w:rPr/>
      </w:r>
    </w:p>
    <w:p>
      <w:pPr>
        <w:pStyle w:val="Heading1"/>
        <w:rPr/>
      </w:pPr>
      <w:r>
        <w:rPr/>
        <w:t>Závěr</w:t>
      </w:r>
    </w:p>
    <w:p>
      <w:pPr>
        <w:pStyle w:val="Normal"/>
        <w:rPr/>
      </w:pPr>
      <w:r>
        <w:rPr/>
        <w:t>Zima 2005 a 2006 byla charakteristická velmi vydatnými sněhovými srážkami nad střední Evropou a krátkodobými nevýraznými oblevami, což vedlo k vytvoření mocné sněhové pokrývky na značné části povodí Labe. Nejen na horách, ale také ve středních a nižších polohách se v průběhu celé zimy akumulovaly značné sněhové zásoby.</w:t>
      </w:r>
    </w:p>
    <w:p>
      <w:pPr>
        <w:pStyle w:val="Normal"/>
        <w:rPr/>
      </w:pPr>
      <w:r>
        <w:rPr/>
      </w:r>
    </w:p>
    <w:p>
      <w:pPr>
        <w:pStyle w:val="Normal"/>
        <w:rPr/>
      </w:pPr>
      <w:r>
        <w:rPr/>
        <w:t>Vodní hodnota sněhové pokrývky v horských oblastech sice nebyla rekordní, avšak byly naměřeny vysoké hodnoty také ve středních nadmořských výškách (často nejvyšší za posledních 50 let), takže celkové sněhové zásoby v mnoha dílčích povodích dosáhly právě na konci března nejvyšších hodnot od 60. let 20. století.</w:t>
      </w:r>
    </w:p>
    <w:p>
      <w:pPr>
        <w:pStyle w:val="Normal"/>
        <w:rPr/>
      </w:pPr>
      <w:r>
        <w:rPr/>
      </w:r>
    </w:p>
    <w:p>
      <w:pPr>
        <w:pStyle w:val="Normal"/>
        <w:rPr/>
      </w:pPr>
      <w:r>
        <w:rPr/>
        <w:t>Výrazné oteplení v posledním březnovém týdnu způsobilo rozvodnění většiny toků. Jarní povodeň 2006 byla typickou povodní, jejíž příčinou bylo rychlé tání sněhové pokrývky, a to především v nižších a středních polohách. Tání sněhu bylo podpořeno místy i významnými dešťovými srážkami, zejména v povodí českého Labe.</w:t>
      </w:r>
    </w:p>
    <w:p>
      <w:pPr>
        <w:pStyle w:val="Normal"/>
        <w:rPr/>
      </w:pPr>
      <w:r>
        <w:rPr/>
      </w:r>
    </w:p>
    <w:p>
      <w:pPr>
        <w:pStyle w:val="Normal"/>
        <w:rPr/>
      </w:pPr>
      <w:r>
        <w:rPr/>
        <w:t>Nejvíce zasaženými toky byly  přítoky Vltavy, především Sázava a Lužnice s Nežárkou, a také střední tok Labe pod Magdeburkem, kde bylo místy dosaženo 50letých i větších průtoků. Jen nevýznamné rozvodnění postihlo Otavu a Berounku, což za přispění transformačního účinku nádrží Vltavské kaskády (především VD Orlík) způsobilo, že na Vltavě v  Praze nebyl dosažen třetí stupeň povodňové aktivity.</w:t>
      </w:r>
    </w:p>
    <w:p>
      <w:pPr>
        <w:pStyle w:val="Normal"/>
        <w:rPr/>
      </w:pPr>
      <w:r>
        <w:rPr/>
      </w:r>
    </w:p>
    <w:p>
      <w:pPr>
        <w:pStyle w:val="Normal"/>
        <w:rPr/>
      </w:pPr>
      <w:r>
        <w:rPr/>
        <w:t>Ve vodoměrných stanicích na Labi byly pozorovány dlouhotrvající povodňové vlny s téměř konstantními vysokými vodními stavy po dobu několik dní. Povodeň lze na horním toku Labe charakterizovat jako extrémní především z hlediska proteklého objemu vody. Ve většině posuzovaných stanic na českém Labi byly hodnoty dob opakování objemu větší než doby opakování kulminačních průtoků. V několika stanicích (na Lužnici a Sázavě) byla dosažena či překročena doba opakování objemu 100 let.</w:t>
      </w:r>
    </w:p>
    <w:p>
      <w:pPr>
        <w:pStyle w:val="Normal"/>
        <w:rPr/>
      </w:pPr>
      <w:r>
        <w:rPr/>
      </w:r>
    </w:p>
    <w:p>
      <w:pPr>
        <w:pStyle w:val="Normal"/>
        <w:rPr/>
      </w:pPr>
      <w:r>
        <w:rPr/>
        <w:t>Z hlediska vzniku a průběhu se jarní povodeň v roce 2006 liší od extrémní letní povodně v roce 2002. Po provedené rekonstrukci se již neprotrhly protipovodňové hráze mezi městy Míšeň/Riesa a Magdeburkem, jak tomu bylo v roce 2002; navíc se oproti roku 2002 lišil odtokový režim na přítocích Mulde a Sála a manipulace na jezech na Havole.</w:t>
      </w:r>
    </w:p>
    <w:p>
      <w:pPr>
        <w:pStyle w:val="Normal"/>
        <w:rPr/>
      </w:pPr>
      <w:r>
        <w:rPr/>
      </w:r>
    </w:p>
    <w:p>
      <w:pPr>
        <w:pStyle w:val="Normal"/>
        <w:rPr/>
      </w:pPr>
      <w:r>
        <w:rPr/>
        <w:t>Analýza historických povodní a dlouhodobá hydrologická pozorování ukazují, že se jednalo o významnou povodeň. Přesto, že se na Labi vyskytly v posledních 5 letech v poměrně těsném časovém sledu dvě významné povodně (2002 a 2006), prokázala analýza trendu časových řad 1890 až 2006 pouze na horním toku Labe nad soutokem s Vltavou prokazatelný stoupající trend kulminací povodňových vln. Rovněž kumulace několika význačných povodní během několika let nebyla v minulosti nijak výjimečn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odatky:</w:t>
      </w:r>
    </w:p>
    <w:p>
      <w:pPr>
        <w:pStyle w:val="Normal"/>
        <w:spacing w:before="120" w:after="0"/>
        <w:rPr/>
      </w:pPr>
      <w:r>
        <w:rPr/>
        <w:t>Dodatek 1:</w:t>
        <w:tab/>
        <w:t>Tabulky</w:t>
      </w:r>
    </w:p>
    <w:p>
      <w:pPr>
        <w:pStyle w:val="Normal"/>
        <w:spacing w:before="120" w:after="0"/>
        <w:rPr/>
      </w:pPr>
      <w:r>
        <w:rPr/>
        <w:t xml:space="preserve">Dodatek 2: </w:t>
        <w:tab/>
        <w:t>Obrázky</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10</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10</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rFonts w:cs="Arial"/>
        <w:sz w:val="16"/>
      </w:rPr>
      <w:t>Příloha 2 k záznamu výsledků 2. porady</w:t>
    </w:r>
  </w:p>
  <w:p>
    <w:pPr>
      <w:pStyle w:val="Header"/>
      <w:pBdr>
        <w:bottom w:val="single" w:sz="6" w:space="1" w:color="000000"/>
      </w:pBdr>
      <w:tabs>
        <w:tab w:val="clear" w:pos="9072"/>
        <w:tab w:val="center" w:pos="4536" w:leader="none"/>
        <w:tab w:val="right" w:pos="9360" w:leader="none"/>
      </w:tabs>
      <w:spacing w:before="0" w:after="100"/>
      <w:rPr/>
    </w:pPr>
    <w:r>
      <w:rPr>
        <w:rFonts w:cs="Arial"/>
        <w:sz w:val="14"/>
      </w:rPr>
      <w:t>Skupina expertů Hy</w:t>
      <w:tab/>
      <w:tab/>
    </w:r>
    <w:r>
      <w:rPr>
        <w:rFonts w:cs="Arial"/>
        <w:b/>
        <w:bCs/>
        <w:sz w:val="18"/>
      </w:rPr>
      <w:t>NÁVRH stav: 21. listopad 2006</w:t>
    </w:r>
    <w:r>
      <w:rPr>
        <w:rFonts w:cs="Arial"/>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rFonts w:ascii="Arial" w:hAnsi="Arial" w:cs="Arial"/>
      <w:b/>
      <w:i w:val="false"/>
      <w:sz w:val="22"/>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Times New Roman" w:hAnsi="Arial Fett;Times New Roman" w:cs="Arial Fett;Times New Roman"/>
      <w:b/>
      <w:bCs/>
      <w:u w:val="single"/>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s>
      <w:spacing w:before="100" w:after="0"/>
      <w:ind w:left="567" w:hanging="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53:00Z</dcterms:created>
  <dc:creator>Bekele</dc:creator>
  <dc:description/>
  <dc:language>en-US</dc:language>
  <cp:lastModifiedBy>kurik</cp:lastModifiedBy>
  <cp:lastPrinted>2006-11-29T13:44:00Z</cp:lastPrinted>
  <dcterms:modified xsi:type="dcterms:W3CDTF">2006-11-29T12:44:00Z</dcterms:modified>
  <cp:revision>31</cp:revision>
  <dc:subject/>
  <dc:title>Bericht</dc:title>
</cp:coreProperties>
</file>