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>
          <w:rFonts w:eastAsia="Arial"/>
          <w:lang w:val="cs-CZ"/>
        </w:rPr>
      </w:pPr>
      <w:r>
        <w:rPr>
          <w:rFonts w:eastAsia="Arial"/>
          <w:lang w:val="cs-CZ"/>
        </w:rPr>
        <w:t>Přehled dat ČR k plánu povodí, která mají být dodána do WasserBLIcKu</w:t>
      </w:r>
      <w:r>
        <w:rPr>
          <w:b w:val="false"/>
          <w:lang w:val="cs-CZ"/>
        </w:rPr>
        <w:br/>
        <w:t>(stav: 8. 8. 2014)</w:t>
      </w:r>
    </w:p>
    <w:p>
      <w:pPr>
        <w:pStyle w:val="Normal"/>
        <w:rPr>
          <w:rFonts w:eastAsia="Arial"/>
          <w:lang w:val="cs-CZ"/>
        </w:rPr>
      </w:pPr>
      <w:r>
        <w:rPr>
          <w:rFonts w:eastAsia="Arial"/>
          <w:lang w:val="cs-CZ"/>
        </w:rPr>
      </w:r>
    </w:p>
    <w:tbl>
      <w:tblPr>
        <w:tblW w:w="94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018"/>
        <w:gridCol w:w="4075"/>
      </w:tblGrid>
      <w:tr>
        <w:trPr>
          <w:tblHeader w:val="true"/>
          <w:cantSplit w:val="true"/>
        </w:trPr>
        <w:tc>
          <w:tcPr>
            <w:tcW w:w="23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Datová šablona</w:t>
            </w:r>
          </w:p>
        </w:tc>
        <w:tc>
          <w:tcPr>
            <w:tcW w:w="30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Atributy vyplněné za ČR</w:t>
            </w:r>
            <w:r>
              <w:rPr>
                <w:rStyle w:val="FootnoteCharacters"/>
                <w:rStyle w:val="FootnoteAnchor"/>
                <w:rFonts w:eastAsia="Arial"/>
                <w:sz w:val="18"/>
                <w:szCs w:val="18"/>
                <w:lang w:val="cs-CZ"/>
              </w:rPr>
              <w:footnoteReference w:id="2"/>
            </w:r>
          </w:p>
        </w:tc>
        <w:tc>
          <w:tcPr>
            <w:tcW w:w="407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 xml:space="preserve">Povinné atributy nebo nepovinné atributy potřebné pro </w:t>
            </w:r>
            <w:r>
              <w:rPr>
                <w:rFonts w:eastAsia="Arial"/>
                <w:sz w:val="18"/>
                <w:szCs w:val="18"/>
                <w:highlight w:val="yellow"/>
                <w:lang w:val="cs-CZ"/>
              </w:rPr>
              <w:t>tabulky</w:t>
            </w:r>
            <w:r>
              <w:rPr>
                <w:rFonts w:eastAsia="Arial"/>
                <w:sz w:val="18"/>
                <w:szCs w:val="18"/>
                <w:lang w:val="cs-CZ"/>
              </w:rPr>
              <w:t xml:space="preserve"> nebo </w:t>
            </w:r>
            <w:r>
              <w:rPr>
                <w:rFonts w:eastAsia="Arial"/>
                <w:sz w:val="18"/>
                <w:szCs w:val="18"/>
                <w:highlight w:val="red"/>
                <w:lang w:val="cs-CZ"/>
              </w:rPr>
              <w:t>mapy</w:t>
            </w:r>
            <w:r>
              <w:rPr>
                <w:rFonts w:eastAsia="Arial"/>
                <w:sz w:val="18"/>
                <w:szCs w:val="18"/>
                <w:lang w:val="cs-CZ"/>
              </w:rPr>
              <w:t>, které nebudou za ČR vyplněny</w:t>
            </w:r>
            <w:r>
              <w:rPr>
                <w:rStyle w:val="FootnoteCharacters"/>
                <w:rStyle w:val="FootnoteAnchor"/>
                <w:rFonts w:eastAsia="Arial"/>
                <w:sz w:val="18"/>
                <w:szCs w:val="18"/>
                <w:lang w:val="cs-CZ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double" w:sz="4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Rwseggeom, Lwseggeom, Gwbodygeom</w:t>
            </w:r>
          </w:p>
        </w:tc>
        <w:tc>
          <w:tcPr>
            <w:tcW w:w="3018" w:type="dxa"/>
            <w:tcBorders>
              <w:top w:val="double" w:sz="4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všechny povinné atributy</w:t>
            </w:r>
          </w:p>
        </w:tc>
        <w:tc>
          <w:tcPr>
            <w:tcW w:w="4075" w:type="dxa"/>
            <w:tcBorders>
              <w:top w:val="double" w:sz="4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  <w:t>—</w:t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Rwcharacter</w:t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(stav 13.01.2014)</w:t>
            </w:r>
          </w:p>
        </w:tc>
        <w:tc>
          <w:tcPr>
            <w:tcW w:w="30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1.0</w:t>
              <w:tab/>
              <w:t>MS_CD_R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1.1</w:t>
              <w:tab/>
              <w:t>W_NAM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2</w:t>
              <w:tab/>
              <w:t>EU_CD_R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2.0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2.7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3.11</w:t>
              <w:tab/>
              <w:t>MODIFIE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3</w:t>
              <w:tab/>
              <w:t>ARTIFICIAL</w:t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1.3</w:t>
              <w:tab/>
              <w:t>WB_PREDEC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3.0</w:t>
              <w:tab/>
              <w:t>REGION_CD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3.3</w:t>
              <w:tab/>
              <w:t>EU_RW_TYP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3.4</w:t>
              <w:tab/>
              <w:t>CHAR_TYP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3.12</w:t>
              <w:tab/>
              <w:t>WHY_HMW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3.15</w:t>
              <w:tab/>
              <w:t>ALT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3.16</w:t>
              <w:tab/>
              <w:t>GEOL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3.17</w:t>
              <w:tab/>
              <w:t>SIZE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highlight w:val="yellow"/>
                <w:lang w:val="cs-CZ"/>
              </w:rPr>
              <w:t>4.0</w:t>
              <w:tab/>
              <w:t>IMPACT_SRC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highlight w:val="yellow"/>
                <w:lang w:val="cs-CZ"/>
              </w:rPr>
              <w:t>5.5</w:t>
              <w:tab/>
              <w:t>RISK_TOTAL</w:t>
            </w:r>
          </w:p>
          <w:p>
            <w:pPr>
              <w:pStyle w:val="Normal"/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Lwcharacter</w:t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(stav 13.01.2014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0</w:t>
              <w:tab/>
              <w:t>MS_CD_L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1</w:t>
              <w:tab/>
              <w:t>W_NAM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2</w:t>
              <w:tab/>
              <w:t>EU_CD_L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0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7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1</w:t>
              <w:tab/>
              <w:t>MODIFIE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3</w:t>
              <w:tab/>
              <w:t>ARTIFICIAL</w:t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0</w:t>
              <w:tab/>
              <w:t>REGION_CD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</w:t>
              <w:tab/>
              <w:t>EU_RW_TYP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4</w:t>
              <w:tab/>
              <w:t>CHAR_TYP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2</w:t>
              <w:tab/>
              <w:t>WHY_HMW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5</w:t>
              <w:tab/>
              <w:t>ALT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6</w:t>
              <w:tab/>
              <w:t>GEOL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7</w:t>
              <w:tab/>
              <w:t>SIZE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8</w:t>
              <w:tab/>
              <w:t>DEPTH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highlight w:val="yellow"/>
                <w:lang w:val="cs-CZ"/>
              </w:rPr>
              <w:t>4.0</w:t>
              <w:tab/>
              <w:t>IMPACT_SRC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highlight w:val="yellow"/>
                <w:lang w:val="cs-CZ"/>
              </w:rPr>
              <w:t>5.5</w:t>
              <w:tab/>
              <w:t>RISK_TOTAL</w:t>
            </w:r>
          </w:p>
          <w:p>
            <w:pPr>
              <w:pStyle w:val="Normal"/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Gwbodycharacter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(stav 13.01.2014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  <w:t xml:space="preserve">— </w:t>
            </w:r>
            <w:r>
              <w:rPr>
                <w:rStyle w:val="FootnoteCharacters"/>
                <w:rStyle w:val="FootnoteAnchor"/>
                <w:rFonts w:eastAsia="Arial" w:cs="Arial"/>
                <w:sz w:val="18"/>
                <w:szCs w:val="18"/>
                <w:lang w:val="cs-CZ"/>
              </w:rPr>
              <w:footnoteReference w:id="4"/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  <w:t>—</w:t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Rwstatus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(stav 28.11.2013)</w:t>
            </w:r>
          </w:p>
        </w:tc>
        <w:tc>
          <w:tcPr>
            <w:tcW w:w="30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0</w:t>
              <w:tab/>
              <w:t>EU_CD_R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0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5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1</w:t>
              <w:tab/>
              <w:t>SWS_D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2</w:t>
              <w:tab/>
              <w:t>ECO_ST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3</w:t>
              <w:tab/>
              <w:t>ECO_PO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6.11</w:t>
              <w:tab/>
              <w:t>PAD_WITHI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:50</w:t>
              <w:tab/>
              <w:t>CHEM_STAT</w:t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2</w:t>
              <w:tab/>
              <w:t>PHYTO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</w:t>
              <w:tab/>
              <w:t>MAC_PHYTO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4</w:t>
              <w:tab/>
              <w:t>BEN_INV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5</w:t>
              <w:tab/>
              <w:t>FISH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6</w:t>
              <w:tab/>
              <w:t>HYDRO_REG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7</w:t>
              <w:tab/>
              <w:t>RIV_CON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8</w:t>
              <w:tab/>
              <w:t>MORPH_CON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9</w:t>
              <w:tab/>
              <w:t>OTH_SPEC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1</w:t>
              <w:tab/>
              <w:t>HYDROMORPH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Lwstatus</w:t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(stav 28.11.2013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0</w:t>
              <w:tab/>
              <w:t>EU_CD_LW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0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5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1</w:t>
              <w:tab/>
              <w:t>SWS_D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2</w:t>
              <w:tab/>
              <w:t>ECO_ST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6.3</w:t>
              <w:tab/>
              <w:t>ECO_PO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6.10</w:t>
              <w:tab/>
              <w:t>PAD_WITHI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6.50</w:t>
              <w:tab/>
              <w:t>CHEM_STAT</w:t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3.10</w:t>
              <w:tab/>
              <w:t>HYDROMORPH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Gwbodystatus</w:t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(stav 28.11.2013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0</w:t>
              <w:tab/>
              <w:t>EU_CD_G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0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5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</w:t>
              <w:tab/>
              <w:t>POLL_TREN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5</w:t>
              <w:tab/>
              <w:t>QUANT_ST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6</w:t>
              <w:tab/>
              <w:t>STAT_D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7</w:t>
              <w:tab/>
              <w:t>CHEM_ST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3.28</w:t>
              <w:tab/>
              <w:t>PAD_WITHI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 w:cs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highlight w:val="red"/>
                <w:lang w:val="cs-CZ"/>
              </w:rPr>
              <w:t>3.24</w:t>
              <w:tab/>
              <w:t>NITRAT</w:t>
            </w:r>
            <w:r>
              <w:rPr>
                <w:rFonts w:eastAsia="Arial"/>
                <w:i/>
                <w:sz w:val="18"/>
                <w:szCs w:val="18"/>
                <w:lang w:val="cs-CZ"/>
              </w:rPr>
              <w:t>??</w:t>
            </w:r>
            <w:r>
              <w:rPr>
                <w:rStyle w:val="FootnoteCharacters"/>
                <w:rStyle w:val="FootnoteAnchor"/>
                <w:rFonts w:eastAsia="Arial"/>
                <w:i/>
                <w:sz w:val="18"/>
                <w:szCs w:val="18"/>
                <w:lang w:val="cs-CZ"/>
              </w:rPr>
              <w:footnoteReference w:id="5"/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7</w:t>
              <w:tab/>
              <w:t>ANNEX_II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doub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Swstn</w:t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(24.02.2014)</w:t>
            </w:r>
          </w:p>
        </w:tc>
        <w:tc>
          <w:tcPr>
            <w:tcW w:w="3018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1.1</w:t>
              <w:tab/>
              <w:t>RIVER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2</w:t>
              <w:tab/>
              <w:t>MS_CD_W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NAME_ST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2.2</w:t>
              <w:tab/>
              <w:t>EU_CD_S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5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SW_C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</w:t>
              <w:tab/>
              <w:t>SURVEIL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2</w:t>
              <w:tab/>
              <w:t>OPER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6</w:t>
              <w:tab/>
              <w:t>MONITORNE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5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5.2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5.3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5.4</w:t>
              <w:tab/>
              <w:t>DELIVER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5.5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3</w:t>
              <w:tab/>
              <w:t>MS_CD_S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3</w:t>
              <w:tab/>
              <w:t>INVES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4</w:t>
              <w:tab/>
              <w:t>REFERENC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5</w:t>
              <w:tab/>
              <w:t>INTERCAL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1</w:t>
              <w:tab/>
              <w:t>AREA_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2</w:t>
              <w:tab/>
              <w:t>AREA_C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3</w:t>
              <w:tab/>
              <w:t>AREA_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4</w:t>
              <w:tab/>
              <w:t>AREA_F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5</w:t>
              <w:tab/>
              <w:t>AREA_G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6</w:t>
              <w:tab/>
              <w:t>AREA_H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7</w:t>
              <w:tab/>
              <w:t>AREA_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8</w:t>
              <w:tab/>
              <w:t>AREA_U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Gwstn</w:t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(24.02.2014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0</w:t>
              <w:tab/>
              <w:t>TEMPLAT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u w:val="single"/>
                <w:lang w:val="cs-CZ"/>
              </w:rPr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1</w:t>
              <w:tab/>
              <w:t>EU_CD_GB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u w:val="single"/>
                <w:lang w:val="cs-CZ"/>
              </w:rPr>
              <w:t>1.2</w:t>
              <w:tab/>
              <w:t>EU_CD_G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3</w:t>
              <w:tab/>
              <w:t>MS_CD_G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Arial"/>
                <w:i/>
                <w:sz w:val="18"/>
                <w:szCs w:val="18"/>
                <w:lang w:val="cs-CZ"/>
              </w:rPr>
              <w:t>1.4</w:t>
              <w:tab/>
              <w:t>NAM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5</w:t>
              <w:tab/>
              <w:t>SITETYP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1.12</w:t>
              <w:tab/>
              <w:t>INS_WHEN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</w:t>
              <w:tab/>
              <w:t>QUANTUM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2</w:t>
              <w:tab/>
              <w:t>CHEMISTR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4</w:t>
              <w:tab/>
              <w:t>OPERA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2.5</w:t>
              <w:tab/>
              <w:t>SURVEIL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1</w:t>
              <w:tab/>
              <w:t>STATUS_YR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3.2</w:t>
              <w:tab/>
              <w:t>INS_B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4.1</w:t>
              <w:tab/>
              <w:t>WA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4.2</w:t>
              <w:tab/>
              <w:t>RB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3</w:t>
              <w:tab/>
              <w:t>LAND_C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4.4</w:t>
              <w:tab/>
              <w:t>DELIVERY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/>
            </w:pPr>
            <w:r>
              <w:rPr>
                <w:rFonts w:eastAsia="Arial"/>
                <w:sz w:val="18"/>
                <w:szCs w:val="18"/>
                <w:lang w:val="cs-CZ"/>
              </w:rPr>
              <w:t>4.5</w:t>
              <w:tab/>
              <w:t>METADATA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3</w:t>
              <w:tab/>
              <w:t>DEPTH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6</w:t>
              <w:tab/>
              <w:t>MONITOR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7</w:t>
              <w:tab/>
              <w:t>DRINKWATER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8</w:t>
              <w:tab/>
              <w:t>INDU_SUPPL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9</w:t>
              <w:tab/>
              <w:t>IRRIGATIO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0</w:t>
              <w:tab/>
              <w:t>OTHE_SUPPL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1</w:t>
              <w:tab/>
              <w:t>MONITORNET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2.12</w:t>
              <w:tab/>
              <w:t>TREND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2364" w:type="dxa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Wbexempt</w:t>
            </w:r>
            <w:r>
              <w:rPr>
                <w:rStyle w:val="FootnoteCharacters"/>
                <w:rStyle w:val="FootnoteAnchor"/>
                <w:rFonts w:eastAsia="Arial"/>
                <w:sz w:val="18"/>
                <w:szCs w:val="18"/>
                <w:lang w:val="cs-CZ"/>
              </w:rPr>
              <w:footnoteReference w:id="6"/>
            </w:r>
          </w:p>
          <w:p>
            <w:pPr>
              <w:pStyle w:val="Normal"/>
              <w:ind w:left="0" w:hanging="0"/>
              <w:rPr>
                <w:rFonts w:eastAsia="Arial"/>
                <w:sz w:val="18"/>
                <w:szCs w:val="18"/>
                <w:lang w:val="cs-CZ"/>
              </w:rPr>
            </w:pPr>
            <w:r>
              <w:rPr>
                <w:rFonts w:eastAsia="Arial"/>
                <w:sz w:val="18"/>
                <w:szCs w:val="18"/>
                <w:lang w:val="cs-CZ"/>
              </w:rPr>
              <w:t>(stav: 19.03.2012)</w:t>
            </w:r>
          </w:p>
        </w:tc>
        <w:tc>
          <w:tcPr>
            <w:tcW w:w="3018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  <w:p>
            <w:pPr>
              <w:pStyle w:val="Normal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</w:tc>
        <w:tc>
          <w:tcPr>
            <w:tcW w:w="4075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eastAsia="Arial" w:cs="Arial"/>
                <w:sz w:val="18"/>
                <w:szCs w:val="18"/>
                <w:lang w:val="cs-CZ"/>
              </w:rPr>
            </w:pPr>
            <w:r>
              <w:rPr>
                <w:rFonts w:eastAsia="Arial" w:cs="Arial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rPr>
          <w:rFonts w:eastAsia="Arial"/>
          <w:lang w:val="cs-CZ"/>
        </w:rPr>
      </w:pPr>
      <w:r>
        <w:rPr>
          <w:rFonts w:eastAsia="Arial"/>
          <w:lang w:val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ind w:left="0" w:hanging="0"/>
      <w:rPr>
        <w:sz w:val="14"/>
        <w:szCs w:val="14"/>
        <w:lang w:val="en-US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  <w:r>
      <w:rPr>
        <w:sz w:val="14"/>
        <w:szCs w:val="14"/>
        <w:lang w:val="en-US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  <w:p>
    <w:pPr>
      <w:pStyle w:val="Normal"/>
      <w:rPr>
        <w:sz w:val="14"/>
        <w:szCs w:val="14"/>
        <w:lang w:val="en-US"/>
      </w:rPr>
    </w:pPr>
    <w:r>
      <w:rPr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u w:val="single"/>
          <w:lang w:val="cs-CZ"/>
        </w:rPr>
        <w:t>Atributy „Primer Key“ jsou podtrženy</w:t>
      </w:r>
      <w:r>
        <w:rPr>
          <w:lang w:val="cs-CZ"/>
        </w:rPr>
        <w:t xml:space="preserve">, </w:t>
      </w:r>
      <w:r>
        <w:rPr>
          <w:i/>
          <w:lang w:val="cs-CZ"/>
        </w:rPr>
        <w:t>nepovinné atributy pro mezinárodní úroveň jsou kurzívou</w:t>
      </w:r>
      <w:r>
        <w:rPr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cs-CZ"/>
        </w:rPr>
        <w:t>Nepovinné atributy pro mezinárodní úroveň jsou kurzívou</w:t>
      </w:r>
      <w:r>
        <w:rPr>
          <w:lang w:val="cs-CZ"/>
        </w:rPr>
        <w:t>, údaje potřebné údaje pro tabulky jsou podloženy žlutě, pro mapy červeně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"/>
          <w:lang w:val="cs-CZ"/>
        </w:rPr>
        <w:t>Nebudou dodána žádná data. Potřebné údaje za ČR budou sděleny přímo do tabul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Musí být ještě vyjasněno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 xml:space="preserve">Údaje pro datovou šablonu Wbexempt budou vyplněny později. Data k této šabloně budou v ČR k dispozici </w:t>
      </w:r>
      <w:r>
        <w:rPr>
          <w:highlight w:val="lightGray"/>
          <w:lang w:val="cs-CZ"/>
        </w:rPr>
        <w:t>pravděpodobně až v prosinci 2014</w:t>
      </w:r>
      <w:r>
        <w:rPr>
          <w:lang w:val="cs-CZ"/>
        </w:rPr>
        <w:t>! Data jsou potřebná pro mapy 5.1 až 5.4 a pro tabulky II-5.2.1-2, II-5.2.2-1 a II-5.2.2-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3</w:t>
    </w:r>
  </w:p>
  <w:p>
    <w:pPr>
      <w:pStyle w:val="Header"/>
      <w:rPr>
        <w:lang w:val="cs-CZ"/>
      </w:rPr>
    </w:pPr>
    <w:r>
      <w:rPr>
        <w:lang w:val="cs-CZ"/>
      </w:rPr>
      <w:t>Skupina expertů DATA</w:t>
      <w:tab/>
      <w:t>k záznamu výsledků 22. porady</w:t>
    </w:r>
  </w:p>
  <w:p>
    <w:pPr>
      <w:pStyle w:val="Header"/>
      <w:pBdr>
        <w:top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16"/>
    </w:rPr>
  </w:style>
  <w:style w:type="character" w:styleId="WW8Num9z0">
    <w:name w:val="WW8Num9z0"/>
    <w:qFormat/>
    <w:rPr>
      <w:rFonts w:ascii="Arial Fett" w:hAnsi="Arial Fett" w:cs="Arial Fett"/>
      <w:b/>
      <w:sz w:val="22"/>
    </w:rPr>
  </w:style>
  <w:style w:type="character" w:styleId="WW8Num9z1">
    <w:name w:val="WW8Num9z1"/>
    <w:qFormat/>
    <w:rPr>
      <w:rFonts w:ascii="Arial Fett" w:hAnsi="Arial Fett" w:cs="Arial Fett"/>
      <w:b/>
      <w:i w:val="false"/>
      <w:sz w:val="22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2" w:hAnsi="Wingdings 2" w:cs="Wingdings 2"/>
      <w:color w:val="333399"/>
      <w:sz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16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0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TOP11">
    <w:name w:val="TOP 1.1"/>
    <w:basedOn w:val="Normal"/>
    <w:qFormat/>
    <w:pPr>
      <w:numPr>
        <w:ilvl w:val="0"/>
        <w:numId w:val="3"/>
      </w:numPr>
      <w:pBdr>
        <w:bottom w:val="single" w:sz="12" w:space="1" w:color="000000"/>
      </w:pBdr>
      <w:tabs>
        <w:tab w:val="clear" w:pos="709"/>
        <w:tab w:val="left" w:pos="1134" w:leader="none"/>
      </w:tabs>
      <w:spacing w:before="200" w:after="100"/>
    </w:pPr>
    <w:rPr>
      <w:rFonts w:eastAsia="Arial"/>
      <w:b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treffBezug">
    <w:name w:val="Betreff/Bezug"/>
    <w:qFormat/>
    <w:pPr>
      <w:widowControl/>
      <w:overflowPunct w:val="false"/>
      <w:autoSpaceDE w:val="false"/>
      <w:bidi w:val="0"/>
      <w:spacing w:lineRule="exact" w:line="24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de-DE" w:bidi="ar-SA" w:eastAsia="zh-CN"/>
    </w:rPr>
  </w:style>
  <w:style w:type="paragraph" w:styleId="StandardWeb">
    <w:name w:val="Standard (Web)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Calibri" w:cs="Times New Roman"/>
      <w:sz w:val="24"/>
    </w:rPr>
  </w:style>
  <w:style w:type="paragraph" w:styleId="Default">
    <w:name w:val="Default"/>
    <w:basedOn w:val="Normal"/>
    <w:qFormat/>
    <w:pPr>
      <w:autoSpaceDE w:val="false"/>
      <w:ind w:left="0" w:hanging="0"/>
      <w:jc w:val="left"/>
    </w:pPr>
    <w:rPr>
      <w:rFonts w:ascii="EUAlbertina;EU Albertina" w:hAnsi="EUAlbertina;EU Albertina" w:eastAsia="Calibri" w:cs="EUAlbertina;EU Albertina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4:00Z</dcterms:created>
  <dc:creator>pavel</dc:creator>
  <dc:description/>
  <cp:keywords/>
  <dc:language>en-US</dc:language>
  <cp:lastModifiedBy>Knotek, Pavel</cp:lastModifiedBy>
  <cp:lastPrinted>2014-08-04T14:44:00Z</cp:lastPrinted>
  <dcterms:modified xsi:type="dcterms:W3CDTF">2014-08-12T13:14:00Z</dcterms:modified>
  <cp:revision>36</cp:revision>
  <dc:subject/>
  <dc:title>Bericht</dc:title>
</cp:coreProperties>
</file>