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/>
      </w:pPr>
      <w:r>
        <w:rPr/>
        <w:t>Stanovení ploch dílčích povodí v 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zamýšlené vyplnění datové šablony DrainBasin bude nutné mít k dispozici rovněž údaje o výměrách povodí určitého řádu. Výpočty výměr dílčích povodí nebo jejich částí by měl být pořízeny kontrolovatelným procesem s určitými mezikontrolami k vyrovnaným součtům těchto výměr za větší jednotky. Česká strana připravila ukázku, k jakým rozdílům mohou vést různé techniky výpočtu výměr hydrologických jednotek.</w:t>
      </w:r>
    </w:p>
    <w:p>
      <w:pPr>
        <w:pStyle w:val="Normal"/>
        <w:rPr/>
      </w:pPr>
      <w:r>
        <w:rPr/>
      </w:r>
    </w:p>
    <w:p>
      <w:pPr>
        <w:pStyle w:val="Anlagen"/>
        <w:rPr/>
      </w:pPr>
      <w:r>
        <w:rPr/>
        <w:t>Diskusní příspěv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počty výměr dílčích povodí v Českém hydrometeorologickém ústav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Údaje o výměrách české části povodí Labe poskytuje skupina Hydrologie a tyto údaje se opírají o následující metodu výpočtu: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Plocha povodí patří podle normy ČSN 75 1400:1997 „Hydrologické údaje povrchových vod“ mezi základní hydrologické údaje, které jsou poskytovány pro libovolný profil říční sítě v ČR. Pro státní informační systém tyto údaje zpracovává Český hydrometeorologický ústav (ČHMÚ) podle vyhlášky MZe 391/2004 Sb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Pro výpočet ploch povodí je v ČHMÚ využívána geografická transformace z původního souřadnicového systému („Pulkovo 1942_GK_Zone_3“) do plochojevného souřadnicového systému „Europe_Albers_Equal_Area_Conic“. Pro transformaci je využívána procedura „Project“ v systému ArcGIS ve verzi 9.3.1. Souřadnicový systém „Pulkovo 1942_GK_Zone_3“ byl původní referenční souřadnicový systém pro hydrografickou bázi ČHMÚ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Nejpozději od ledna 2013 bude v ČHMÚ využívána vrstva rozvodnic, která je vytvářena v úzké součinnosti ČHMÚ a VÚV T. G. M. nad daty ZABAGED</w:t>
      </w:r>
      <w:r>
        <w:rPr>
          <w:vertAlign w:val="superscript"/>
        </w:rPr>
        <w:t>®</w:t>
      </w:r>
      <w:r>
        <w:rPr/>
        <w:t xml:space="preserve"> v měřítku 1:10 000. Základní báze geografických dat České republiky (ZABAGED</w:t>
      </w:r>
      <w:r>
        <w:rPr>
          <w:vertAlign w:val="superscript"/>
        </w:rPr>
        <w:t>®</w:t>
      </w:r>
      <w:r>
        <w:rPr/>
        <w:t xml:space="preserve">) je vedena v národním referenčním souřadnicovém systému S-JTSK. Vzhledem k přesahu dat rozvodnic mimo území ČR (kde není S-JTSK definován) bude v ČHMÚ nejspíše využíván souřadný systém </w:t>
      </w:r>
      <w:hyperlink r:id="rId2">
        <w:r>
          <w:rPr>
            <w:rStyle w:val="InternetLink"/>
          </w:rPr>
          <w:t>WGS 84 / UTM zone 33N</w:t>
        </w:r>
      </w:hyperlink>
      <w:r>
        <w:rPr/>
        <w:t xml:space="preserve"> (kód 32633) a pro výpočet ploch povodí systém ETRS89 / LAEA Europe (kód 3035). Oba systémy jsou oficiálně podporovány Zeměměřickým úřadem v ČR a systém ETRS89 / LAEA Europe je citován v Nařízení EK č. 1089/2010 ze dne 23. listopadu 2010, kterým se provádí směrnice Evropského parlamentu a Rady 2007/2/ES (INSPIRE), pokud jde o interoperabilitu sad prostorových dat a služeb prostorových dat. V průběhu roku 2012 začne být v ČHMÚ rovněž využívána verze 10 systému ArcGIS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o pracovní účely pro reporting podle RSV, v rámci zpracování charakteristik vodních útvarů povrchových vod v datových šablonách pro WISE, byly použity výpočty výměr zabezpečené VÚV T.G.M., v.v.i.. Pro tento výpočet je využíván souřadnicový systém „S-JTSK_Krovak_East_North“ a nástroj „Calculate Geometry“ v software ESRI ArcGIS verze 1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o stejné účely, ale se zřetelem k potřebám uvést do souladu výměry dílčích povodí a statistické a ekonomické ukazatele, zpracoval na žádost Ministerstva životního prostředí v roce 2004 Zeměměřický úřad výměry koordinačních oblastí MKOL a jejich podíly na výměrách okresů a krajů (NUTS3) ze souboru hodnot výměr okresů, krajů a území České republiky v Katastru nemovitostí ČR. Zdrojová data byla převzata z registru Katastru nemovitostí ČR a byla promítnuta do jednotek vzniklých jako průnik hranic okresů a hranic koordinačních jednotek. Hranice koordinačních jednotek byla odvozena z geografické vrstvy rozvodnic ČHMÚ nad Topografickou mapou 1:25 000 a administrativní hranice byla přebírána ze ZABAGED</w:t>
      </w:r>
      <w:r>
        <w:rPr>
          <w:vertAlign w:val="superscript"/>
        </w:rPr>
        <w:t>®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Základní výpočet byl proveden nad geografickou vrstvou hranic okresů. Byla zajištěna tzv. vyrovnaná výměra částí okresů zasahujících do koordinačních oblastí. Přesnost postupu výpočtu výměr koordinačních oblastí z vyrovnaných výměr okresů byla zkontrolována zpětným součtem po okresech. A v druhém stupni se kontrolovaly výměry krajů vzniklé součtem podílů krajů v koordinačních jednotkách s údaji výměr podle Katastru nemovitostí. Výpočet byl proveden pro celé území ČR. Celková chyba se rovnala 0,001% výměry území České republiky podle údaje Katastru nemovitostí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nost údajů výměry pro české koordinační oblasti a českou část mezinárodní oblasti povodí Labe podle rozdílných metodik dokumentuje tabulk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1134" w:hanging="1134"/>
        <w:rPr/>
      </w:pPr>
      <w:r>
        <w:rPr/>
        <w:t>Tabulka 1:</w:t>
        <w:tab/>
        <w:t>Porovnání výměr povodí Labe a koordinačních jednotek v ha</w:t>
      </w:r>
    </w:p>
    <w:tbl>
      <w:tblPr>
        <w:tblW w:w="9441" w:type="dxa"/>
        <w:jc w:val="left"/>
        <w:tblInd w:w="-10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2212"/>
        <w:gridCol w:w="1701"/>
        <w:gridCol w:w="1701"/>
        <w:gridCol w:w="1842"/>
        <w:gridCol w:w="1985"/>
      </w:tblGrid>
      <w:tr>
        <w:trPr/>
        <w:tc>
          <w:tcPr>
            <w:tcW w:w="22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inační oblast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HM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VÚV T. G. M., v.v.i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měměřický úřad</w:t>
            </w:r>
          </w:p>
        </w:tc>
      </w:tr>
      <w:tr>
        <w:trPr>
          <w:trHeight w:val="540" w:hRule="atLeast"/>
        </w:trPr>
        <w:tc>
          <w:tcPr>
            <w:tcW w:w="22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z toho zahraniční část povodí Labe</w:t>
            </w:r>
          </w:p>
        </w:tc>
      </w:tr>
      <w:tr>
        <w:trPr/>
        <w:tc>
          <w:tcPr>
            <w:tcW w:w="22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í a střední Labe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347 000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6 957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 824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ní Vl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099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 098 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 441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ní Vlta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7 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27 2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ou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1 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81 6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 789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hře a dolní La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5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5 0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2 157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Česká část koordinačních oblastí 5400, 5600, 5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 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 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 418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Labe k profilu Hřen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 139 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 261 9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8 629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vodí Labe na území Č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 910 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93 2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 celkové plochy povodí Labe k profilu Hřensko na území ČR získané postupem podle metodiky ČHMÚ v porovnání s metodou vyrovnaných výměr z údajů podle Katastru nemovitostí činí cca 1200 km</w:t>
      </w:r>
      <w:r>
        <w:rPr>
          <w:vertAlign w:val="superscript"/>
        </w:rPr>
        <w:t>2</w:t>
      </w:r>
      <w:r>
        <w:rPr/>
        <w:t>, rozdíl ve vypočtené výměře povodí Labe na území ČR činí 829 km</w:t>
      </w:r>
      <w:r>
        <w:rPr>
          <w:vertAlign w:val="superscript"/>
        </w:rPr>
        <w:t>2</w:t>
      </w:r>
      <w:r>
        <w:rPr/>
        <w:t>, což je zhruba 1,7% povodí Labe (podle výměry ČHMÚ) na území ČR a 1% udávané celkové rozlohy ČR (78 867 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  <w:r>
      <w:rPr>
        <w:rFonts w:cs="Arial"/>
        <w:sz w:val="14"/>
      </w:rPr>
      <w:t xml:space="preserve"> / Kno_06.03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/>
    </w:pPr>
    <w:r>
      <w:rPr/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it-IT"/>
      </w:rPr>
      <w:tab/>
      <w:t>Příloha 5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/>
      <w:t>Skupina expertů DATA</w:t>
      <w:tab/>
      <w:t>k záznamu výsledků 18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Fett" w:hAnsi="Arial Fett" w:cs="Arial Fet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Příloha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00" w:after="160"/>
      <w:outlineLvl w:val="2"/>
    </w:pPr>
    <w:rPr>
      <w:bCs/>
      <w:szCs w:val="26"/>
      <w:lang w:val="de-DE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Cs w:val="false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160"/>
      <w:outlineLvl w:val="5"/>
    </w:pPr>
    <w:rPr>
      <w:rFonts w:ascii="Arial Fett" w:hAnsi="Arial Fett" w:cs="Arial Fett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Fett" w:hAnsi="Arial Fett" w:cs="Arial Fett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16"/>
    </w:rPr>
  </w:style>
  <w:style w:type="character" w:styleId="WW8Num7z0">
    <w:name w:val="WW8Num7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ascii="Arial" w:hAnsi="Arial" w:cs="Arial"/>
      <w:color w:val="000000"/>
      <w:sz w:val="22"/>
      <w:u w:val="non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  <w:lang w:val="cs-CZ"/>
    </w:rPr>
  </w:style>
  <w:style w:type="paragraph" w:styleId="Anstrich">
    <w:name w:val="Anstrich"/>
    <w:basedOn w:val="Normal"/>
    <w:qFormat/>
    <w:pPr>
      <w:numPr>
        <w:ilvl w:val="0"/>
        <w:numId w:val="5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  <w:lang w:val="cs-CZ"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>
      <w:spacing w:before="200" w:after="0"/>
    </w:pPr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Formatvorlage1">
    <w:name w:val="Formatvorlage1"/>
    <w:basedOn w:val="Normal"/>
    <w:qFormat/>
    <w:pPr>
      <w:ind w:left="992" w:hanging="992"/>
    </w:pPr>
    <w:rPr>
      <w:rFonts w:ascii="Arial Fett" w:hAnsi="Arial Fett" w:cs="Arial Fett"/>
      <w:b/>
      <w:sz w:val="20"/>
    </w:rPr>
  </w:style>
  <w:style w:type="paragraph" w:styleId="Tabobr">
    <w:name w:val="Tab-obr"/>
    <w:basedOn w:val="Normal"/>
    <w:qFormat/>
    <w:pPr>
      <w:ind w:left="992" w:hanging="992"/>
      <w:jc w:val="left"/>
    </w:pPr>
    <w:rPr>
      <w:rFonts w:ascii="Arial Fett" w:hAnsi="Arial Fett" w:cs="Arial Fett"/>
      <w:b/>
      <w:color w:val="000000"/>
      <w:sz w:val="20"/>
      <w:lang w:val="en-US" w:eastAsia="en-US"/>
    </w:rPr>
  </w:style>
  <w:style w:type="paragraph" w:styleId="AnstrichinNummerierung">
    <w:name w:val="Anstrich in Nummerierung"/>
    <w:basedOn w:val="Anstrich"/>
    <w:qFormat/>
    <w:pPr>
      <w:spacing w:before="100" w:after="0"/>
      <w:ind w:left="1135" w:hanging="284"/>
    </w:pPr>
    <w:rPr/>
  </w:style>
  <w:style w:type="paragraph" w:styleId="KstcheninNummerierung">
    <w:name w:val="Kästchen in Nummerierung"/>
    <w:basedOn w:val="Kstchen"/>
    <w:qFormat/>
    <w:pPr>
      <w:ind w:left="1418" w:hanging="284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rFonts w:ascii="Arial Fett" w:hAnsi="Arial Fett" w:cs="Arial Fett"/>
      <w:b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120" w:after="0"/>
      <w:ind w:left="851" w:hanging="851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356" w:leader="dot"/>
      </w:tabs>
      <w:spacing w:before="60" w:after="0"/>
      <w:ind w:left="851" w:hanging="851"/>
    </w:pPr>
    <w:rPr>
      <w:szCs w:val="22"/>
      <w:lang w:val="en-US" w:eastAsia="en-US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orepository.com/crs_32633/WGS-84-UTM-zone-33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vel 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35:00Z</dcterms:created>
  <dc:creator>pavel</dc:creator>
  <dc:description/>
  <cp:keywords/>
  <dc:language>en-US</dc:language>
  <cp:lastModifiedBy>pavel</cp:lastModifiedBy>
  <cp:lastPrinted>2012-03-12T15:16:00Z</cp:lastPrinted>
  <dcterms:modified xsi:type="dcterms:W3CDTF">2012-04-27T10:11:00Z</dcterms:modified>
  <cp:revision>5</cp:revision>
  <dc:subject/>
  <dc:title>Bericht</dc:title>
</cp:coreProperties>
</file>