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4" w:type="dxa"/>
        <w:jc w:val="left"/>
        <w:tblInd w:w="-113" w:type="dxa"/>
        <w:tblLayout w:type="fixed"/>
        <w:tblCellMar>
          <w:top w:w="0" w:type="dxa"/>
          <w:left w:w="108" w:type="dxa"/>
          <w:bottom w:w="0" w:type="dxa"/>
          <w:right w:w="108" w:type="dxa"/>
        </w:tblCellMar>
      </w:tblPr>
      <w:tblGrid>
        <w:gridCol w:w="534"/>
        <w:gridCol w:w="2693"/>
        <w:gridCol w:w="1984"/>
        <w:gridCol w:w="3686"/>
        <w:gridCol w:w="1134"/>
        <w:gridCol w:w="1701"/>
        <w:gridCol w:w="1843"/>
        <w:gridCol w:w="929"/>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No.</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 short na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Defini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Typ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Obligation</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 values</w:t>
            </w:r>
          </w:p>
        </w:tc>
        <w:tc>
          <w:tcPr>
            <w:tcW w:w="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0.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CountryState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LAND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Kód státu (CountryStateCode) vychází z ustanovení norem DIN EN ISO 3166-1 a DIN ISO 3166-2 a skládá se ze dvou kódů Alpha-2. První část kódu odpovídá kódu státu (CountryCode), druhá část kódu je určena pro správní jednotky (spolkové země). Pro Německo jsou tyto správní jednotky již stanoveny. Pro ostatní státy je kód Alpha-2 (XX) volně volitelný.</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 primary ke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CountryState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0.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UnitOfManagement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UOM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Kód správní jednotky (Unit of Management</w:t>
            </w:r>
            <w:ins w:id="0" w:author="pavel" w:date="2011-07-13T18:15:00Z">
              <w:r>
                <w:rPr>
                  <w:sz w:val="15"/>
                  <w:lang w:val="cs-CZ"/>
                </w:rPr>
                <w:t>, UoM</w:t>
              </w:r>
            </w:ins>
            <w:r>
              <w:rPr>
                <w:sz w:val="15"/>
                <w:lang w:val="cs-CZ"/>
              </w:rPr>
              <w: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w:t>
            </w:r>
            <w:ins w:id="1" w:author="pavel" w:date="2011-07-13T15:52:00Z">
              <w:r>
                <w:rPr>
                  <w:rFonts w:cs="Arial"/>
                  <w:sz w:val="15"/>
                  <w:szCs w:val="15"/>
                  <w:lang w:val="en-US"/>
                </w:rPr>
                <w:t>, primary ke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FD_UOM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0.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ReportYea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REP_YEA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Rok, na který se reportovaný případ vztahuje. Formát: (YYYY)</w:t>
            </w:r>
            <w:ins w:id="2" w:author="pavel" w:date="2011-07-13T15:26:00Z">
              <w:r>
                <w:rPr>
                  <w:sz w:val="15"/>
                  <w:lang w:val="cs-CZ"/>
                </w:rPr>
                <w:t xml:space="preserve">. </w:t>
              </w:r>
            </w:ins>
            <w:ins w:id="3" w:author="pavel" w:date="2011-07-13T15:26:00Z">
              <w:r>
                <w:rPr>
                  <w:rFonts w:cs="Arial"/>
                  <w:sz w:val="15"/>
                  <w:szCs w:val="15"/>
                  <w:lang w:val="cs-CZ"/>
                </w:rPr>
                <w:t>(</w:t>
              </w:r>
            </w:ins>
            <w:ins w:id="4" w:author="pavel" w:date="2011-07-13T17:22:00Z">
              <w:r>
                <w:rPr>
                  <w:rFonts w:cs="Arial"/>
                  <w:sz w:val="15"/>
                  <w:szCs w:val="15"/>
                  <w:lang w:val="cs-CZ"/>
                </w:rPr>
                <w:t>Např</w:t>
              </w:r>
            </w:ins>
            <w:ins w:id="5" w:author="pavel" w:date="2011-07-13T15:26:00Z">
              <w:r>
                <w:rPr>
                  <w:rFonts w:cs="Arial"/>
                  <w:sz w:val="15"/>
                  <w:szCs w:val="15"/>
                  <w:lang w:val="cs-CZ"/>
                </w:rPr>
                <w:t xml:space="preserve">. </w:t>
              </w:r>
            </w:ins>
            <w:ins w:id="6" w:author="pavel" w:date="2011-07-13T17:23:00Z">
              <w:r>
                <w:rPr>
                  <w:rFonts w:cs="Arial"/>
                  <w:sz w:val="15"/>
                  <w:szCs w:val="15"/>
                  <w:lang w:val="cs-CZ"/>
                </w:rPr>
                <w:t>ukončení</w:t>
              </w:r>
            </w:ins>
            <w:ins w:id="7" w:author="pavel" w:date="2011-07-13T15:26:00Z">
              <w:r>
                <w:rPr>
                  <w:rFonts w:cs="Arial"/>
                  <w:sz w:val="15"/>
                  <w:szCs w:val="15"/>
                  <w:lang w:val="cs-CZ"/>
                </w:rPr>
                <w:t xml:space="preserve"> reportingu PFRA je 22. 12. 2011, vyplnění v REP_YEAR je "2011")</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0.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Articl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ARTICL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 xml:space="preserve">Příslušný článek Povodňové směrnice, na který se vztahuje reportovaný datový soubor (čl. 4, 13.1a nebo 13.1b).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string (</w:t>
            </w:r>
            <w:ins w:id="8" w:author="pavel" w:date="2011-07-13T15:52:00Z">
              <w:r>
                <w:rPr>
                  <w:sz w:val="15"/>
                  <w:lang w:val="cs-CZ"/>
                </w:rPr>
                <w:t>6</w:t>
              </w:r>
            </w:ins>
            <w:del w:id="9" w:author="pavel" w:date="2011-07-13T15:52:00Z">
              <w:r>
                <w:rPr>
                  <w:sz w:val="15"/>
                  <w:lang w:val="cs-CZ"/>
                </w:rPr>
                <w:delText>24</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FD-Codelist:</w:t>
            </w:r>
          </w:p>
          <w:p>
            <w:pPr>
              <w:pStyle w:val="Normal"/>
              <w:autoSpaceDE w:val="false"/>
              <w:jc w:val="left"/>
              <w:rPr>
                <w:sz w:val="15"/>
                <w:lang w:val="cs-CZ"/>
              </w:rPr>
            </w:pPr>
            <w:r>
              <w:rPr>
                <w:sz w:val="15"/>
                <w:lang w:val="cs-CZ"/>
              </w:rPr>
              <w:t>FD_Article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 w:author="pavel" w:date="2011-07-13T15:27:00Z">
              <w:r>
                <w:rPr>
                  <w:rFonts w:cs="Arial"/>
                  <w:sz w:val="15"/>
                  <w:szCs w:val="15"/>
                </w:rPr>
                <w:t>1.0</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1" w:author="pavel" w:date="2011-07-13T15:27:00Z">
              <w:r>
                <w:rPr>
                  <w:rFonts w:cs="Arial"/>
                  <w:sz w:val="15"/>
                  <w:szCs w:val="15"/>
                </w:rPr>
                <w:t>SpecificArea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 w:author="pavel" w:date="2011-07-13T15:27:00Z">
              <w:r>
                <w:rPr>
                  <w:rFonts w:cs="Arial"/>
                  <w:sz w:val="15"/>
                  <w:szCs w:val="15"/>
                </w:rPr>
                <w:t>SPEC_COD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 w:author="pavel" w:date="2011-07-13T15:52:00Z">
              <w:r>
                <w:rPr>
                  <w:rFonts w:cs="Arial"/>
                  <w:sz w:val="15"/>
                  <w:szCs w:val="15"/>
                  <w:lang w:val="cs-CZ"/>
                </w:rPr>
                <w:t>Jednoznačný kód příslušné oblasti</w:t>
              </w:r>
            </w:ins>
            <w:ins w:id="14" w:author="pavel" w:date="2011-07-13T15:54:00Z">
              <w:r>
                <w:rPr>
                  <w:rFonts w:cs="Arial"/>
                  <w:sz w:val="15"/>
                  <w:szCs w:val="15"/>
                  <w:lang w:val="cs-CZ"/>
                </w:rPr>
                <w:t>, pro kterou je využit čl</w:t>
              </w:r>
            </w:ins>
            <w:ins w:id="15" w:author="pavel" w:date="2011-07-13T15:27:00Z">
              <w:r>
                <w:rPr>
                  <w:rFonts w:cs="Arial"/>
                  <w:sz w:val="15"/>
                  <w:szCs w:val="15"/>
                  <w:lang w:val="cs-CZ"/>
                </w:rPr>
                <w:t xml:space="preserve">. 4 </w:t>
              </w:r>
            </w:ins>
            <w:ins w:id="16" w:author="pavel" w:date="2011-07-13T15:54:00Z">
              <w:r>
                <w:rPr>
                  <w:rFonts w:cs="Arial"/>
                  <w:sz w:val="15"/>
                  <w:szCs w:val="15"/>
                  <w:lang w:val="cs-CZ"/>
                </w:rPr>
                <w:t xml:space="preserve">popř. </w:t>
              </w:r>
            </w:ins>
            <w:ins w:id="17" w:author="pavel" w:date="2011-07-13T15:27:00Z">
              <w:r>
                <w:rPr>
                  <w:rFonts w:cs="Arial"/>
                  <w:sz w:val="15"/>
                  <w:szCs w:val="15"/>
                  <w:lang w:val="cs-CZ"/>
                </w:rPr>
                <w:t xml:space="preserve">13.1.a </w:t>
              </w:r>
            </w:ins>
            <w:ins w:id="18" w:author="pavel" w:date="2011-07-13T15:54:00Z">
              <w:r>
                <w:rPr>
                  <w:rFonts w:cs="Arial"/>
                  <w:sz w:val="15"/>
                  <w:szCs w:val="15"/>
                  <w:lang w:val="cs-CZ"/>
                </w:rPr>
                <w:t>nebo</w:t>
              </w:r>
            </w:ins>
            <w:ins w:id="19" w:author="pavel" w:date="2011-07-13T15:27:00Z">
              <w:r>
                <w:rPr>
                  <w:rFonts w:cs="Arial"/>
                  <w:sz w:val="15"/>
                  <w:szCs w:val="15"/>
                  <w:lang w:val="cs-CZ"/>
                </w:rPr>
                <w:t xml:space="preserve"> 13.1.b. </w:t>
              </w:r>
            </w:ins>
            <w:ins w:id="20" w:author="pavel" w:date="2011-07-13T15:55:00Z">
              <w:r>
                <w:rPr>
                  <w:rFonts w:cs="Arial"/>
                  <w:sz w:val="15"/>
                  <w:szCs w:val="15"/>
                  <w:lang w:val="cs-CZ"/>
                </w:rPr>
                <w:t xml:space="preserve">Pokud je definována </w:t>
              </w:r>
            </w:ins>
            <w:ins w:id="21" w:author="pavel" w:date="2011-07-13T15:27:00Z">
              <w:r>
                <w:rPr>
                  <w:rFonts w:cs="Arial"/>
                  <w:sz w:val="15"/>
                  <w:szCs w:val="15"/>
                  <w:lang w:val="cs-CZ"/>
                </w:rPr>
                <w:t xml:space="preserve">Specific Area, </w:t>
              </w:r>
            </w:ins>
            <w:ins w:id="22" w:author="pavel" w:date="2011-07-13T15:56:00Z">
              <w:r>
                <w:rPr>
                  <w:rFonts w:cs="Arial"/>
                  <w:sz w:val="15"/>
                  <w:szCs w:val="15"/>
                  <w:lang w:val="cs-CZ"/>
                </w:rPr>
                <w:t xml:space="preserve">slouží tento kód k propojení mezi schématem </w:t>
              </w:r>
            </w:ins>
            <w:ins w:id="23" w:author="pavel" w:date="2011-07-13T15:27:00Z">
              <w:r>
                <w:rPr>
                  <w:rFonts w:cs="Arial"/>
                  <w:sz w:val="15"/>
                  <w:szCs w:val="15"/>
                  <w:lang w:val="cs-CZ"/>
                </w:rPr>
                <w:t>XML</w:t>
              </w:r>
            </w:ins>
            <w:ins w:id="24" w:author="pavel" w:date="2011-07-13T15:57:00Z">
              <w:r>
                <w:rPr>
                  <w:rFonts w:cs="Arial"/>
                  <w:sz w:val="15"/>
                  <w:szCs w:val="15"/>
                  <w:lang w:val="cs-CZ"/>
                </w:rPr>
                <w:t xml:space="preserve"> a geometriemi</w:t>
              </w:r>
            </w:ins>
            <w:ins w:id="25" w:author="pavel" w:date="2011-07-13T15:27:00Z">
              <w:r>
                <w:rPr>
                  <w:rFonts w:cs="Arial"/>
                  <w:sz w:val="15"/>
                  <w:szCs w:val="15"/>
                  <w:lang w:val="cs-CZ"/>
                </w:rPr>
                <w:t>.</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6" w:author="pavel" w:date="2011-07-13T15:27: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7" w:author="pavel" w:date="2011-07-13T15:27: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8" w:author="pavel" w:date="2011-07-13T15:27:00Z">
              <w:r>
                <w:rPr>
                  <w:rFonts w:cs="Arial"/>
                  <w:sz w:val="15"/>
                  <w:szCs w:val="15"/>
                </w:rPr>
                <w:t>1.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9" w:author="pavel" w:date="2011-07-13T15:27:00Z">
              <w:r>
                <w:rPr>
                  <w:rFonts w:cs="Arial"/>
                  <w:sz w:val="15"/>
                  <w:szCs w:val="15"/>
                </w:rPr>
                <w:t>SpecificAreaNam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 w:author="pavel" w:date="2011-07-13T15:27:00Z">
              <w:r>
                <w:rPr>
                  <w:rFonts w:cs="Arial"/>
                  <w:sz w:val="15"/>
                  <w:szCs w:val="15"/>
                </w:rPr>
                <w:t>SPEC_NAM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1" w:author="pavel" w:date="2011-07-13T15:27:00Z">
              <w:r>
                <w:rPr>
                  <w:rFonts w:cs="Arial"/>
                  <w:sz w:val="15"/>
                  <w:szCs w:val="15"/>
                  <w:lang w:val="cs-CZ"/>
                </w:rPr>
                <w:t>N</w:t>
              </w:r>
            </w:ins>
            <w:ins w:id="32" w:author="pavel" w:date="2011-07-13T15:58:00Z">
              <w:r>
                <w:rPr>
                  <w:rFonts w:cs="Arial"/>
                  <w:sz w:val="15"/>
                  <w:szCs w:val="15"/>
                  <w:lang w:val="cs-CZ"/>
                </w:rPr>
                <w:t>ázev místa, povodí, dílčího povodí a/nebo pobřežní oblasti nebo jiných oblastí</w:t>
              </w:r>
            </w:ins>
            <w:ins w:id="33" w:author="pavel" w:date="2011-07-13T16:00:00Z">
              <w:r>
                <w:rPr>
                  <w:rFonts w:cs="Arial"/>
                  <w:sz w:val="15"/>
                  <w:szCs w:val="15"/>
                  <w:lang w:val="cs-CZ"/>
                </w:rPr>
                <w:t>, které přísluší článku</w:t>
              </w:r>
            </w:ins>
            <w:ins w:id="34" w:author="pavel" w:date="2011-07-13T15:27:00Z">
              <w:r>
                <w:rPr>
                  <w:rFonts w:cs="Arial"/>
                  <w:sz w:val="15"/>
                  <w:szCs w:val="15"/>
                  <w:lang w:val="cs-CZ"/>
                </w:rPr>
                <w:t xml:space="preserve"> 4</w:t>
              </w:r>
            </w:ins>
            <w:ins w:id="35" w:author="pavel" w:date="2011-07-13T16:00:00Z">
              <w:r>
                <w:rPr>
                  <w:rFonts w:cs="Arial"/>
                  <w:sz w:val="15"/>
                  <w:szCs w:val="15"/>
                  <w:lang w:val="cs-CZ"/>
                </w:rPr>
                <w:t xml:space="preserve">, popř. </w:t>
              </w:r>
            </w:ins>
            <w:ins w:id="36" w:author="pavel" w:date="2011-07-13T15:27:00Z">
              <w:r>
                <w:rPr>
                  <w:rFonts w:cs="Arial"/>
                  <w:sz w:val="15"/>
                  <w:szCs w:val="15"/>
                  <w:lang w:val="cs-CZ"/>
                </w:rPr>
                <w:t xml:space="preserve">13.1.a </w:t>
              </w:r>
            </w:ins>
            <w:ins w:id="37" w:author="pavel" w:date="2011-07-13T16:00:00Z">
              <w:r>
                <w:rPr>
                  <w:rFonts w:cs="Arial"/>
                  <w:sz w:val="15"/>
                  <w:szCs w:val="15"/>
                  <w:lang w:val="cs-CZ"/>
                </w:rPr>
                <w:t>nebo</w:t>
              </w:r>
            </w:ins>
            <w:ins w:id="38" w:author="pavel" w:date="2011-07-13T15:27:00Z">
              <w:r>
                <w:rPr>
                  <w:rFonts w:cs="Arial"/>
                  <w:sz w:val="15"/>
                  <w:szCs w:val="15"/>
                  <w:lang w:val="cs-CZ"/>
                </w:rPr>
                <w:t xml:space="preserve"> 13.1.b.</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 w:author="pavel" w:date="2011-07-13T15:27:00Z">
              <w:r>
                <w:rPr>
                  <w:rFonts w:cs="Arial"/>
                  <w:sz w:val="15"/>
                  <w:szCs w:val="15"/>
                  <w:lang w:val="cs-CZ"/>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 w:author="pavel" w:date="2011-07-13T15:27:00Z">
              <w:r>
                <w:rPr>
                  <w:rFonts w:cs="Arial"/>
                  <w:sz w:val="15"/>
                  <w:szCs w:val="15"/>
                  <w:lang w:val="cs-CZ"/>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1.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ydrobasi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YBAS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 xml:space="preserve">Kód povodí, dílčího povodí a/nebo pobřežní oblasti pracovního společenství LAWA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1" w:author="pavel" w:date="2011-07-13T15:29:00Z">
              <w:r>
                <w:rPr>
                  <w:rFonts w:cs="Arial"/>
                  <w:sz w:val="15"/>
                  <w:szCs w:val="15"/>
                  <w:lang w:val="en-US"/>
                </w:rPr>
                <w:t>2.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2" w:author="pavel" w:date="2011-07-13T15:29:00Z">
              <w:r>
                <w:rPr>
                  <w:rFonts w:cs="Arial"/>
                  <w:sz w:val="15"/>
                  <w:szCs w:val="15"/>
                </w:rPr>
                <w:t>Source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3" w:author="pavel" w:date="2011-07-13T15:29:00Z">
              <w:r>
                <w:rPr>
                  <w:rFonts w:cs="Arial"/>
                  <w:sz w:val="15"/>
                  <w:szCs w:val="15"/>
                </w:rPr>
                <w:t>FL_SOURC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cs-CZ"/>
                <w:ins w:id="47" w:author="pavel" w:date="2011-07-13T16:02:00Z"/>
              </w:rPr>
            </w:pPr>
            <w:ins w:id="44" w:author="pavel" w:date="2011-07-13T16:02:00Z">
              <w:r>
                <w:rPr>
                  <w:rFonts w:cs="Arial"/>
                  <w:sz w:val="15"/>
                  <w:szCs w:val="15"/>
                  <w:lang w:val="cs-CZ"/>
                </w:rPr>
                <w:t xml:space="preserve">Výběr odpovídajícího zdroje / zdrojů </w:t>
              </w:r>
            </w:ins>
            <w:ins w:id="45" w:author="pavel" w:date="2011-07-13T17:24:00Z">
              <w:r>
                <w:rPr>
                  <w:rFonts w:cs="Arial"/>
                  <w:sz w:val="15"/>
                  <w:szCs w:val="15"/>
                  <w:lang w:val="cs-CZ"/>
                </w:rPr>
                <w:t>povodně</w:t>
              </w:r>
            </w:ins>
            <w:ins w:id="46" w:author="pavel" w:date="2011-07-13T16:02:00Z">
              <w:r>
                <w:rPr>
                  <w:rFonts w:cs="Arial"/>
                  <w:sz w:val="15"/>
                  <w:szCs w:val="15"/>
                  <w:lang w:val="cs-CZ"/>
                </w:rPr>
                <w:t>.</w:t>
              </w:r>
            </w:ins>
          </w:p>
          <w:p>
            <w:pPr>
              <w:pStyle w:val="Normal"/>
              <w:autoSpaceDE w:val="false"/>
              <w:jc w:val="left"/>
              <w:rPr>
                <w:sz w:val="15"/>
                <w:lang w:val="cs-CZ"/>
              </w:rPr>
            </w:pPr>
            <w:ins w:id="48" w:author="pavel" w:date="2011-07-13T16:02:00Z">
              <w:r>
                <w:rPr>
                  <w:sz w:val="15"/>
                  <w:szCs w:val="15"/>
                  <w:lang w:val="cs-CZ"/>
                </w:rPr>
                <w:t>Možno uvést několik zdroj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9" w:author="pavel" w:date="2011-07-13T15:29: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50" w:author="pavel" w:date="2011-07-13T15:29:00Z">
              <w:r>
                <w:rPr>
                  <w:rFonts w:cs="Arial"/>
                  <w:sz w:val="15"/>
                  <w:szCs w:val="15"/>
                  <w:lang w:val="en-US"/>
                </w:rPr>
                <w:t>Conditional, mandatory for FLNODATA = “N”</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51" w:author="pavel" w:date="2011-07-13T15:29:00Z">
              <w:r>
                <w:rPr>
                  <w:rFonts w:cs="Arial"/>
                  <w:sz w:val="15"/>
                  <w:szCs w:val="15"/>
                  <w:lang w:val="en-US"/>
                </w:rPr>
                <w:t>FD-Codelist: FD_Flood_Source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2.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therSource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F</w:t>
            </w:r>
            <w:ins w:id="52" w:author="pavel" w:date="2011-07-13T16:09:00Z">
              <w:r>
                <w:rPr>
                  <w:sz w:val="15"/>
                  <w:lang w:val="cs-CZ"/>
                </w:rPr>
                <w:t>L</w:t>
              </w:r>
            </w:ins>
            <w:del w:id="53" w:author="pavel" w:date="2011-07-13T16:09:00Z">
              <w:r>
                <w:rPr>
                  <w:sz w:val="15"/>
                  <w:lang w:val="cs-CZ"/>
                </w:rPr>
                <w:delText>T</w:delText>
              </w:r>
            </w:del>
            <w:r>
              <w:rPr>
                <w:sz w:val="15"/>
                <w:lang w:val="cs-CZ"/>
              </w:rPr>
              <w:t>_OS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Popis </w:t>
            </w:r>
            <w:ins w:id="54" w:author="pavel" w:date="2011-07-13T16:12:00Z">
              <w:r>
                <w:rPr>
                  <w:sz w:val="15"/>
                  <w:lang w:val="cs-CZ"/>
                </w:rPr>
                <w:t>zdroje</w:t>
              </w:r>
            </w:ins>
            <w:del w:id="55" w:author="pavel" w:date="2011-07-13T16:12:00Z">
              <w:r>
                <w:rPr>
                  <w:sz w:val="15"/>
                  <w:lang w:val="cs-CZ"/>
                </w:rPr>
                <w:delText>typu</w:delText>
              </w:r>
            </w:del>
            <w:r>
              <w:rPr>
                <w:sz w:val="15"/>
                <w:lang w:val="cs-CZ"/>
              </w:rPr>
              <w:t xml:space="preserve"> povodně, pokud byla u </w:t>
            </w:r>
            <w:ins w:id="56" w:author="pavel" w:date="2011-07-13T16:12:00Z">
              <w:r>
                <w:rPr>
                  <w:rFonts w:cs="Arial"/>
                  <w:sz w:val="15"/>
                  <w:szCs w:val="15"/>
                  <w:lang w:val="cs-CZ"/>
                </w:rPr>
                <w:t>SourceOfFlooding</w:t>
              </w:r>
            </w:ins>
            <w:del w:id="57" w:author="pavel" w:date="2011-07-13T16:12:00Z">
              <w:r>
                <w:rPr>
                  <w:sz w:val="15"/>
                  <w:lang w:val="cs-CZ"/>
                </w:rPr>
                <w:delText>flood type</w:delText>
              </w:r>
            </w:del>
            <w:r>
              <w:rPr>
                <w:sz w:val="15"/>
                <w:lang w:val="cs-CZ"/>
              </w:rPr>
              <w:t xml:space="preserve"> zvolena položka 'A16 - Oth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FL</w:t>
            </w:r>
            <w:del w:id="58" w:author="pavel" w:date="2011-07-13T16:13:00Z">
              <w:r>
                <w:rPr>
                  <w:sz w:val="15"/>
                  <w:lang w:val="cs-CZ"/>
                </w:rPr>
                <w:delText>OOD</w:delText>
              </w:r>
            </w:del>
            <w:r>
              <w:rPr>
                <w:sz w:val="15"/>
                <w:lang w:val="cs-CZ"/>
              </w:rPr>
              <w:t>_</w:t>
            </w:r>
            <w:ins w:id="59" w:author="pavel" w:date="2011-07-13T16:13:00Z">
              <w:r>
                <w:rPr>
                  <w:sz w:val="15"/>
                  <w:lang w:val="cs-CZ"/>
                </w:rPr>
                <w:t>SOURCE</w:t>
              </w:r>
            </w:ins>
            <w:del w:id="60" w:author="pavel" w:date="2011-07-13T16:13:00Z">
              <w:r>
                <w:rPr>
                  <w:sz w:val="15"/>
                  <w:lang w:val="cs-CZ"/>
                </w:rPr>
                <w:delText>TYPE</w:delText>
              </w:r>
            </w:del>
            <w:r>
              <w:rPr>
                <w:sz w:val="15"/>
                <w:lang w:val="cs-CZ"/>
              </w:rPr>
              <w:t xml:space="preserve"> = 'A16'</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61" w:author="pavel" w:date="2011-07-13T15:32:00Z">
              <w:r>
                <w:rPr>
                  <w:rFonts w:cs="Arial"/>
                  <w:sz w:val="15"/>
                  <w:szCs w:val="15"/>
                </w:rPr>
                <w:t>2.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62" w:author="pavel" w:date="2011-07-13T15:32:00Z">
              <w:r>
                <w:rPr>
                  <w:rFonts w:cs="Arial"/>
                  <w:sz w:val="15"/>
                  <w:szCs w:val="15"/>
                </w:rPr>
                <w:t>Mechanism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63" w:author="pavel" w:date="2011-07-13T15:32:00Z">
              <w:r>
                <w:rPr>
                  <w:rFonts w:cs="Arial"/>
                  <w:sz w:val="15"/>
                  <w:szCs w:val="15"/>
                </w:rPr>
                <w:t>FL_MECH</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cs-CZ"/>
                <w:ins w:id="65" w:author="pavel" w:date="2011-07-13T16:11:00Z"/>
              </w:rPr>
            </w:pPr>
            <w:ins w:id="64" w:author="pavel" w:date="2011-07-13T16:11:00Z">
              <w:r>
                <w:rPr>
                  <w:rFonts w:cs="Arial"/>
                  <w:sz w:val="15"/>
                  <w:szCs w:val="15"/>
                  <w:lang w:val="cs-CZ"/>
                </w:rPr>
                <w:t>Výběr mechanické příčiny / příčin.</w:t>
              </w:r>
            </w:ins>
          </w:p>
          <w:p>
            <w:pPr>
              <w:pStyle w:val="Normal"/>
              <w:autoSpaceDE w:val="false"/>
              <w:jc w:val="left"/>
              <w:rPr>
                <w:sz w:val="15"/>
                <w:lang w:val="cs-CZ"/>
              </w:rPr>
            </w:pPr>
            <w:ins w:id="66" w:author="pavel" w:date="2011-07-13T16:11:00Z">
              <w:r>
                <w:rPr>
                  <w:sz w:val="15"/>
                  <w:szCs w:val="15"/>
                  <w:lang w:val="cs-CZ"/>
                </w:rPr>
                <w:t>Možno uvést několik příčin,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67" w:author="pavel" w:date="2011-07-13T15:32: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68" w:author="pavel" w:date="2011-07-13T15:32: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69" w:author="pavel" w:date="2011-07-13T15:32:00Z">
              <w:r>
                <w:rPr>
                  <w:rFonts w:cs="Arial"/>
                  <w:sz w:val="15"/>
                  <w:szCs w:val="15"/>
                  <w:lang w:val="en-US"/>
                </w:rPr>
                <w:t>FD-Codelist: FD_Flood_Mechanism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2.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therMechanism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F</w:t>
            </w:r>
            <w:ins w:id="70" w:author="pavel" w:date="2011-07-13T16:12:00Z">
              <w:r>
                <w:rPr>
                  <w:sz w:val="15"/>
                  <w:lang w:val="cs-CZ"/>
                </w:rPr>
                <w:t>L</w:t>
              </w:r>
            </w:ins>
            <w:del w:id="71" w:author="pavel" w:date="2011-07-13T16:12:00Z">
              <w:r>
                <w:rPr>
                  <w:sz w:val="15"/>
                  <w:lang w:val="cs-CZ"/>
                </w:rPr>
                <w:delText>T</w:delText>
              </w:r>
            </w:del>
            <w:r>
              <w:rPr>
                <w:sz w:val="15"/>
                <w:lang w:val="cs-CZ"/>
              </w:rPr>
              <w:t>_OM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Popis </w:t>
            </w:r>
            <w:ins w:id="72" w:author="pavel" w:date="2011-07-13T16:13:00Z">
              <w:r>
                <w:rPr>
                  <w:sz w:val="15"/>
                  <w:szCs w:val="15"/>
                  <w:lang w:val="cs-CZ"/>
                </w:rPr>
                <w:t>mechnické příčiny</w:t>
              </w:r>
            </w:ins>
            <w:del w:id="73" w:author="pavel" w:date="2011-07-13T16:13:00Z">
              <w:r>
                <w:rPr>
                  <w:sz w:val="15"/>
                  <w:lang w:val="cs-CZ"/>
                </w:rPr>
                <w:delText>typu povodně</w:delText>
              </w:r>
            </w:del>
            <w:r>
              <w:rPr>
                <w:sz w:val="15"/>
                <w:lang w:val="cs-CZ"/>
              </w:rPr>
              <w:t xml:space="preserve">, pokud byla u </w:t>
            </w:r>
            <w:ins w:id="74" w:author="pavel" w:date="2011-07-13T16:03:00Z">
              <w:r>
                <w:rPr>
                  <w:rFonts w:cs="Arial"/>
                  <w:sz w:val="15"/>
                  <w:szCs w:val="15"/>
                  <w:lang w:val="cs-CZ"/>
                </w:rPr>
                <w:t>MechanismOfFlooding</w:t>
              </w:r>
            </w:ins>
            <w:del w:id="75" w:author="pavel" w:date="2011-07-13T16:03:00Z">
              <w:r>
                <w:rPr>
                  <w:sz w:val="15"/>
                  <w:lang w:val="cs-CZ"/>
                </w:rPr>
                <w:delText>flood type</w:delText>
              </w:r>
            </w:del>
            <w:r>
              <w:rPr>
                <w:sz w:val="15"/>
                <w:lang w:val="cs-CZ"/>
              </w:rPr>
              <w:t xml:space="preserve"> zvolena položka 'A25 - Oth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FL</w:t>
            </w:r>
            <w:del w:id="76" w:author="pavel" w:date="2011-07-13T16:13:00Z">
              <w:r>
                <w:rPr>
                  <w:sz w:val="15"/>
                  <w:lang w:val="cs-CZ"/>
                </w:rPr>
                <w:delText>OOD</w:delText>
              </w:r>
            </w:del>
            <w:r>
              <w:rPr>
                <w:sz w:val="15"/>
                <w:lang w:val="cs-CZ"/>
              </w:rPr>
              <w:t>_</w:t>
            </w:r>
            <w:ins w:id="77" w:author="pavel" w:date="2011-07-13T16:13:00Z">
              <w:r>
                <w:rPr>
                  <w:sz w:val="15"/>
                  <w:lang w:val="cs-CZ"/>
                </w:rPr>
                <w:t>MECH</w:t>
              </w:r>
            </w:ins>
            <w:del w:id="78" w:author="pavel" w:date="2011-07-13T16:13:00Z">
              <w:r>
                <w:rPr>
                  <w:sz w:val="15"/>
                  <w:lang w:val="cs-CZ"/>
                </w:rPr>
                <w:delText>TYPE</w:delText>
              </w:r>
            </w:del>
            <w:r>
              <w:rPr>
                <w:sz w:val="15"/>
                <w:lang w:val="cs-CZ"/>
              </w:rPr>
              <w:t xml:space="preserve"> = 'A25'</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79" w:author="pavel" w:date="2011-07-13T15:32:00Z">
              <w:r>
                <w:rPr>
                  <w:rFonts w:cs="Arial"/>
                  <w:sz w:val="15"/>
                  <w:szCs w:val="15"/>
                </w:rPr>
                <w:t>2.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80" w:author="pavel" w:date="2011-07-13T15:32:00Z">
              <w:r>
                <w:rPr>
                  <w:rFonts w:cs="Arial"/>
                  <w:sz w:val="15"/>
                  <w:szCs w:val="15"/>
                </w:rPr>
                <w:t>Characteristics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81" w:author="pavel" w:date="2011-07-13T15:32:00Z">
              <w:r>
                <w:rPr>
                  <w:rFonts w:cs="Arial"/>
                  <w:sz w:val="15"/>
                  <w:szCs w:val="15"/>
                </w:rPr>
                <w:t>FL_CHA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cs-CZ"/>
                <w:ins w:id="83" w:author="pavel" w:date="2011-07-13T16:03:00Z"/>
              </w:rPr>
            </w:pPr>
            <w:ins w:id="82" w:author="pavel" w:date="2011-07-13T16:03:00Z">
              <w:r>
                <w:rPr>
                  <w:rFonts w:cs="Arial"/>
                  <w:sz w:val="15"/>
                  <w:szCs w:val="15"/>
                  <w:lang w:val="cs-CZ"/>
                </w:rPr>
                <w:t>Výběr charakteristiky / charakteristik.</w:t>
              </w:r>
            </w:ins>
          </w:p>
          <w:p>
            <w:pPr>
              <w:pStyle w:val="Normal"/>
              <w:autoSpaceDE w:val="false"/>
              <w:jc w:val="left"/>
              <w:rPr>
                <w:sz w:val="15"/>
                <w:lang w:val="cs-CZ"/>
              </w:rPr>
            </w:pPr>
            <w:ins w:id="84" w:author="pavel" w:date="2011-07-13T16:03:00Z">
              <w:r>
                <w:rPr>
                  <w:sz w:val="15"/>
                  <w:szCs w:val="15"/>
                  <w:lang w:val="cs-CZ"/>
                </w:rPr>
                <w:t>Možno uvést několik charakteristik,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85" w:author="pavel" w:date="2011-07-13T15:32: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86" w:author="pavel" w:date="2011-07-13T15:32: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87" w:author="pavel" w:date="2011-07-13T15:32:00Z">
              <w:r>
                <w:rPr>
                  <w:rFonts w:cs="Arial"/>
                  <w:sz w:val="15"/>
                  <w:szCs w:val="15"/>
                  <w:lang w:val="en-US"/>
                </w:rPr>
                <w:t>FD-Codelist: FD_Flood_Characteristic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2.6</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therCharacteristics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F</w:t>
            </w:r>
            <w:ins w:id="88" w:author="pavel" w:date="2011-07-13T16:15:00Z">
              <w:r>
                <w:rPr>
                  <w:sz w:val="15"/>
                  <w:lang w:val="cs-CZ"/>
                </w:rPr>
                <w:t>L</w:t>
              </w:r>
            </w:ins>
            <w:del w:id="89" w:author="pavel" w:date="2011-07-13T16:15:00Z">
              <w:r>
                <w:rPr>
                  <w:sz w:val="15"/>
                  <w:lang w:val="cs-CZ"/>
                </w:rPr>
                <w:delText>T</w:delText>
              </w:r>
            </w:del>
            <w:r>
              <w:rPr>
                <w:sz w:val="15"/>
                <w:lang w:val="cs-CZ"/>
              </w:rPr>
              <w:t>_OC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Popis </w:t>
            </w:r>
            <w:ins w:id="90" w:author="pavel" w:date="2011-07-13T16:14:00Z">
              <w:r>
                <w:rPr>
                  <w:sz w:val="15"/>
                  <w:szCs w:val="15"/>
                  <w:lang w:val="cs-CZ"/>
                </w:rPr>
                <w:t xml:space="preserve">charakteristiky </w:t>
              </w:r>
            </w:ins>
            <w:del w:id="91" w:author="pavel" w:date="2011-07-13T16:14:00Z">
              <w:r>
                <w:rPr>
                  <w:sz w:val="15"/>
                  <w:lang w:val="cs-CZ"/>
                </w:rPr>
                <w:delText xml:space="preserve">typu </w:delText>
              </w:r>
            </w:del>
            <w:r>
              <w:rPr>
                <w:sz w:val="15"/>
                <w:lang w:val="cs-CZ"/>
              </w:rPr>
              <w:t xml:space="preserve">povodně, pokud byla u </w:t>
            </w:r>
            <w:ins w:id="92" w:author="pavel" w:date="2011-07-13T16:14:00Z">
              <w:r>
                <w:rPr>
                  <w:rFonts w:cs="Arial"/>
                  <w:sz w:val="15"/>
                  <w:szCs w:val="15"/>
                  <w:lang w:val="cs-CZ"/>
                </w:rPr>
                <w:t>CharacteristicsOfFlooding</w:t>
              </w:r>
            </w:ins>
            <w:del w:id="93" w:author="pavel" w:date="2011-07-13T16:15:00Z">
              <w:r>
                <w:rPr>
                  <w:sz w:val="15"/>
                  <w:lang w:val="cs-CZ"/>
                </w:rPr>
                <w:delText>flood type</w:delText>
              </w:r>
            </w:del>
            <w:r>
              <w:rPr>
                <w:sz w:val="15"/>
                <w:lang w:val="cs-CZ"/>
              </w:rPr>
              <w:t xml:space="preserve"> zvolena položka 'A3</w:t>
            </w:r>
            <w:ins w:id="94" w:author="pavel" w:date="2011-07-13T16:20:00Z">
              <w:r>
                <w:rPr>
                  <w:sz w:val="15"/>
                  <w:lang w:val="cs-CZ"/>
                </w:rPr>
                <w:t>9</w:t>
              </w:r>
            </w:ins>
            <w:del w:id="95" w:author="pavel" w:date="2011-07-13T16:20:00Z">
              <w:r>
                <w:rPr>
                  <w:sz w:val="15"/>
                  <w:lang w:val="cs-CZ"/>
                </w:rPr>
                <w:delText>7</w:delText>
              </w:r>
            </w:del>
            <w:r>
              <w:rPr>
                <w:sz w:val="15"/>
                <w:lang w:val="cs-CZ"/>
              </w:rPr>
              <w:t xml:space="preserve"> - Oth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FL</w:t>
            </w:r>
            <w:del w:id="96" w:author="pavel" w:date="2011-07-13T16:13:00Z">
              <w:r>
                <w:rPr>
                  <w:sz w:val="15"/>
                  <w:lang w:val="cs-CZ"/>
                </w:rPr>
                <w:delText>OOD</w:delText>
              </w:r>
            </w:del>
            <w:r>
              <w:rPr>
                <w:sz w:val="15"/>
                <w:lang w:val="cs-CZ"/>
              </w:rPr>
              <w:t>_</w:t>
            </w:r>
            <w:ins w:id="97" w:author="pavel" w:date="2011-07-13T16:13:00Z">
              <w:r>
                <w:rPr>
                  <w:sz w:val="15"/>
                  <w:lang w:val="cs-CZ"/>
                </w:rPr>
                <w:t>CHAR</w:t>
              </w:r>
            </w:ins>
            <w:del w:id="98" w:author="pavel" w:date="2011-07-13T16:13:00Z">
              <w:r>
                <w:rPr>
                  <w:sz w:val="15"/>
                  <w:lang w:val="cs-CZ"/>
                </w:rPr>
                <w:delText>TYPE</w:delText>
              </w:r>
            </w:del>
            <w:r>
              <w:rPr>
                <w:sz w:val="15"/>
                <w:lang w:val="cs-CZ"/>
              </w:rPr>
              <w:t xml:space="preserve"> = 'A3</w:t>
            </w:r>
            <w:ins w:id="99" w:author="pavel" w:date="2011-07-13T16:20:00Z">
              <w:r>
                <w:rPr>
                  <w:sz w:val="15"/>
                  <w:lang w:val="cs-CZ"/>
                </w:rPr>
                <w:t>9</w:t>
              </w:r>
            </w:ins>
            <w:del w:id="100" w:author="pavel" w:date="2011-07-13T16:20:00Z">
              <w:r>
                <w:rPr>
                  <w:sz w:val="15"/>
                  <w:lang w:val="cs-CZ"/>
                </w:rPr>
                <w:delText>7</w:delText>
              </w:r>
            </w:del>
            <w:r>
              <w:rPr>
                <w:sz w:val="15"/>
                <w:lang w:val="cs-CZ"/>
              </w:rPr>
              <w:t>'</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1" w:author="pavel" w:date="2011-07-13T15:33:00Z">
              <w:r>
                <w:rPr>
                  <w:rFonts w:cs="Arial"/>
                  <w:sz w:val="15"/>
                  <w:szCs w:val="15"/>
                </w:rPr>
                <w:t>3.0</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2" w:author="pavel" w:date="2011-07-13T15:33:00Z">
              <w:r>
                <w:rPr>
                  <w:rFonts w:cs="Arial"/>
                  <w:sz w:val="15"/>
                  <w:szCs w:val="15"/>
                </w:rPr>
                <w:t>FloodLocation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3" w:author="pavel" w:date="2011-07-13T15:33:00Z">
              <w:r>
                <w:rPr>
                  <w:rFonts w:cs="Arial"/>
                  <w:sz w:val="15"/>
                  <w:szCs w:val="15"/>
                </w:rPr>
                <w:t>FLLOC_COD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4" w:author="pavel" w:date="2011-07-13T16:23:00Z">
              <w:r>
                <w:rPr>
                  <w:rFonts w:cs="Arial"/>
                  <w:sz w:val="15"/>
                  <w:szCs w:val="15"/>
                  <w:lang w:val="cs-CZ"/>
                </w:rPr>
                <w:t>Jednoznačný kód pro místo povodně</w:t>
              </w:r>
            </w:ins>
            <w:ins w:id="105" w:author="pavel" w:date="2011-07-13T15:33:00Z">
              <w:r>
                <w:rPr>
                  <w:rFonts w:cs="Arial"/>
                  <w:sz w:val="15"/>
                  <w:szCs w:val="15"/>
                  <w:lang w:val="cs-CZ"/>
                </w:rPr>
                <w:t xml:space="preserve">. </w:t>
              </w:r>
            </w:ins>
            <w:ins w:id="106" w:author="pavel" w:date="2011-07-13T16:24:00Z">
              <w:r>
                <w:rPr>
                  <w:rFonts w:cs="Arial"/>
                  <w:sz w:val="15"/>
                  <w:szCs w:val="15"/>
                  <w:lang w:val="cs-CZ"/>
                </w:rPr>
                <w:t>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7" w:author="pavel" w:date="2011-07-13T15:33: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8" w:author="pavel" w:date="2011-07-13T15:33:00Z">
              <w:r>
                <w:rPr>
                  <w:rFonts w:cs="Arial"/>
                  <w:sz w:val="15"/>
                  <w:szCs w:val="15"/>
                  <w:lang w:val="en-US"/>
                </w:rPr>
                <w:t>Conditional, mandatory for ARTICLE = "4" or ARTICLE = "13_1_a"</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3.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109" w:author="pavel" w:date="2011-07-13T16:25:00Z">
              <w:r>
                <w:rPr>
                  <w:sz w:val="15"/>
                  <w:lang w:val="cs-CZ"/>
                </w:rPr>
                <w:t>Flood</w:t>
              </w:r>
            </w:ins>
            <w:r>
              <w:rPr>
                <w:sz w:val="15"/>
                <w:lang w:val="cs-CZ"/>
              </w:rPr>
              <w:t>LocationNam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110" w:author="pavel" w:date="2011-07-13T16:25:00Z">
              <w:r>
                <w:rPr>
                  <w:sz w:val="15"/>
                  <w:lang w:val="cs-CZ"/>
                </w:rPr>
                <w:t>FL</w:t>
              </w:r>
            </w:ins>
            <w:r>
              <w:rPr>
                <w:sz w:val="15"/>
                <w:lang w:val="cs-CZ"/>
              </w:rPr>
              <w:t>LOC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114" w:author="pavel" w:date="2011-07-13T18:01:00Z"/>
              </w:rPr>
            </w:pPr>
            <w:r>
              <w:rPr>
                <w:sz w:val="15"/>
                <w:lang w:val="cs-CZ"/>
              </w:rPr>
              <w:t xml:space="preserve">Název </w:t>
            </w:r>
            <w:ins w:id="111" w:author="pavel" w:date="2011-07-13T16:26:00Z">
              <w:r>
                <w:rPr>
                  <w:sz w:val="15"/>
                  <w:lang w:val="cs-CZ"/>
                </w:rPr>
                <w:t xml:space="preserve">místa, </w:t>
              </w:r>
            </w:ins>
            <w:r>
              <w:rPr>
                <w:sz w:val="15"/>
                <w:lang w:val="cs-CZ"/>
              </w:rPr>
              <w:t>povodí, dílčího povodí a/nebo pobřežní oblasti</w:t>
            </w:r>
            <w:ins w:id="112" w:author="pavel" w:date="2011-07-13T18:01:00Z">
              <w:r>
                <w:rPr>
                  <w:sz w:val="15"/>
                  <w:lang w:val="cs-CZ"/>
                </w:rPr>
                <w:t>.</w:t>
              </w:r>
            </w:ins>
            <w:del w:id="113" w:author="pavel" w:date="2011-07-13T18:01:00Z">
              <w:r>
                <w:rPr>
                  <w:sz w:val="15"/>
                  <w:lang w:val="cs-CZ"/>
                </w:rPr>
                <w:delText xml:space="preserve"> nebo název jiné</w:delText>
              </w:r>
            </w:del>
          </w:p>
          <w:p>
            <w:pPr>
              <w:pStyle w:val="Normal"/>
              <w:autoSpaceDE w:val="false"/>
              <w:jc w:val="left"/>
              <w:rPr>
                <w:sz w:val="15"/>
                <w:lang w:val="cs-CZ"/>
              </w:rPr>
            </w:pPr>
            <w:del w:id="115" w:author="pavel" w:date="2011-07-13T18:01:00Z">
              <w:r>
                <w:rPr>
                  <w:sz w:val="15"/>
                  <w:lang w:val="cs-CZ"/>
                </w:rPr>
                <w:delText>oblasti / místa v souvislosti s povodní. V případě Article = _13.1a nebo 13.1b - zde bude zanesen SpecificAreaCode.</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16" w:author="pavel" w:date="2011-07-13T15:34:00Z">
              <w:r>
                <w:rPr>
                  <w:rFonts w:cs="Arial"/>
                  <w:sz w:val="15"/>
                  <w:szCs w:val="15"/>
                  <w:lang w:val="en-US"/>
                </w:rPr>
                <w:t>3.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17" w:author="pavel" w:date="2011-07-13T15:34:00Z">
              <w:r>
                <w:rPr>
                  <w:rFonts w:cs="Arial"/>
                  <w:sz w:val="15"/>
                  <w:szCs w:val="15"/>
                </w:rPr>
                <w:t>EUSurfaceWaterBody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18" w:author="pavel" w:date="2011-07-13T15:34:00Z">
              <w:r>
                <w:rPr>
                  <w:rFonts w:cs="Arial"/>
                  <w:sz w:val="15"/>
                  <w:szCs w:val="15"/>
                </w:rPr>
                <w:t>EU_WB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19" w:author="pavel" w:date="2011-07-13T16:27:00Z">
              <w:r>
                <w:rPr>
                  <w:rFonts w:cs="Arial"/>
                  <w:sz w:val="15"/>
                  <w:szCs w:val="15"/>
                  <w:lang w:val="cs-CZ"/>
                </w:rPr>
                <w:t>Kód vodního útvaru, který byl použit při reportingu pro RSV.</w:t>
              </w:r>
            </w:ins>
            <w:ins w:id="120" w:author="pavel" w:date="2011-07-13T15:34:00Z">
              <w:r>
                <w:rPr>
                  <w:rFonts w:cs="Arial"/>
                  <w:sz w:val="15"/>
                  <w:szCs w:val="15"/>
                  <w:lang w:val="cs-CZ"/>
                </w:rPr>
                <w:t xml:space="preserve"> </w:t>
              </w:r>
            </w:ins>
            <w:ins w:id="121" w:author="pavel" w:date="2011-07-13T16:28:00Z">
              <w:r>
                <w:rPr>
                  <w:sz w:val="15"/>
                  <w:szCs w:val="15"/>
                  <w:lang w:val="cs-CZ"/>
                </w:rPr>
                <w:t>Možno uvést několik kód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2" w:author="pavel" w:date="2011-07-13T15:34:00Z">
              <w:r>
                <w:rPr>
                  <w:rFonts w:cs="Arial"/>
                  <w:sz w:val="15"/>
                  <w:szCs w:val="15"/>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3" w:author="pavel" w:date="2011-07-13T15:34: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4" w:author="pavel" w:date="2011-07-13T15:34:00Z">
              <w:r>
                <w:rPr>
                  <w:rFonts w:cs="Arial"/>
                  <w:sz w:val="15"/>
                  <w:szCs w:val="15"/>
                  <w:lang w:val="en-US"/>
                </w:rPr>
                <w:t>3.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5" w:author="pavel" w:date="2011-07-13T15:34:00Z">
              <w:r>
                <w:rPr>
                  <w:rFonts w:cs="Arial"/>
                  <w:sz w:val="15"/>
                  <w:szCs w:val="15"/>
                </w:rPr>
                <w:t>CrossBorderRelationshi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6" w:author="pavel" w:date="2011-07-13T15:34:00Z">
              <w:r>
                <w:rPr>
                  <w:rFonts w:cs="Arial"/>
                  <w:sz w:val="15"/>
                  <w:szCs w:val="15"/>
                </w:rPr>
                <w:t>CROSS_B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7" w:author="pavel" w:date="2011-07-13T16:28:00Z">
              <w:r>
                <w:rPr>
                  <w:rFonts w:cs="Arial"/>
                  <w:sz w:val="15"/>
                  <w:szCs w:val="15"/>
                  <w:lang w:val="cs-CZ"/>
                </w:rPr>
                <w:t xml:space="preserve">Pokud zaplavené území překročí národní hranice nebo </w:t>
              </w:r>
            </w:ins>
            <w:ins w:id="128" w:author="pavel" w:date="2011-07-13T18:15:00Z">
              <w:r>
                <w:rPr>
                  <w:rFonts w:cs="Arial"/>
                  <w:sz w:val="15"/>
                  <w:szCs w:val="15"/>
                  <w:lang w:val="cs-CZ"/>
                </w:rPr>
                <w:t>správní jednotky (UoM),</w:t>
              </w:r>
            </w:ins>
            <w:ins w:id="129" w:author="pavel" w:date="2011-07-13T16:28:00Z">
              <w:r>
                <w:rPr>
                  <w:rFonts w:cs="Arial"/>
                  <w:sz w:val="15"/>
                  <w:szCs w:val="15"/>
                  <w:lang w:val="cs-CZ"/>
                </w:rPr>
                <w:t xml:space="preserve"> je nutno zadat "Y", jinak "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0" w:author="pavel" w:date="2011-07-13T15:34:00Z">
              <w:r>
                <w:rPr>
                  <w:rFonts w:cs="Arial"/>
                  <w:sz w:val="15"/>
                  <w:szCs w:val="15"/>
                </w:rPr>
                <w:t>string (1)</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1" w:author="pavel" w:date="2011-07-13T15:34:00Z">
              <w:r>
                <w:rPr>
                  <w:rFonts w:cs="Arial"/>
                  <w:sz w:val="15"/>
                  <w:szCs w:val="15"/>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2" w:author="pavel" w:date="2011-07-13T15:34:00Z">
              <w:r>
                <w:rPr>
                  <w:rFonts w:cs="Arial"/>
                  <w:sz w:val="15"/>
                  <w:szCs w:val="15"/>
                </w:rPr>
                <w:t>FD-Codelist: FD_YN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3" w:author="pavel" w:date="2011-07-13T15:34:00Z">
              <w:r>
                <w:rPr>
                  <w:rFonts w:cs="Arial"/>
                  <w:sz w:val="15"/>
                  <w:szCs w:val="15"/>
                  <w:lang w:val="en-US"/>
                </w:rPr>
                <w:t>3.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4" w:author="pavel" w:date="2011-07-13T15:34:00Z">
              <w:r>
                <w:rPr>
                  <w:rFonts w:cs="Arial"/>
                  <w:sz w:val="15"/>
                  <w:szCs w:val="15"/>
                </w:rPr>
                <w:t>CrossBorderFloodLocation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5" w:author="pavel" w:date="2011-07-13T15:34:00Z">
              <w:r>
                <w:rPr>
                  <w:rFonts w:cs="Arial"/>
                  <w:sz w:val="15"/>
                  <w:szCs w:val="15"/>
                </w:rPr>
                <w:t>CROSSFL</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6" w:author="pavel" w:date="2011-07-13T16:29:00Z">
              <w:r>
                <w:rPr>
                  <w:rFonts w:cs="Arial"/>
                  <w:sz w:val="15"/>
                  <w:szCs w:val="15"/>
                  <w:lang w:val="cs-CZ"/>
                </w:rPr>
                <w:t xml:space="preserve">Pokud zaplavené území překročí národní hranice nebo </w:t>
              </w:r>
            </w:ins>
            <w:ins w:id="137" w:author="pavel" w:date="2011-07-13T18:16:00Z">
              <w:r>
                <w:rPr>
                  <w:rFonts w:cs="Arial"/>
                  <w:sz w:val="15"/>
                  <w:szCs w:val="15"/>
                  <w:lang w:val="cs-CZ"/>
                </w:rPr>
                <w:t>správní jednotky (UoM),</w:t>
              </w:r>
            </w:ins>
            <w:ins w:id="138" w:author="pavel" w:date="2011-07-13T16:29:00Z">
              <w:r>
                <w:rPr>
                  <w:rFonts w:cs="Arial"/>
                  <w:sz w:val="15"/>
                  <w:szCs w:val="15"/>
                  <w:lang w:val="cs-CZ"/>
                </w:rPr>
                <w:t xml:space="preserve"> je nutno zadat kód APSFR</w:t>
              </w:r>
            </w:ins>
            <w:ins w:id="139" w:author="pavel" w:date="2011-07-13T18:04:00Z">
              <w:r>
                <w:rPr>
                  <w:rFonts w:cs="Arial"/>
                  <w:sz w:val="15"/>
                  <w:szCs w:val="15"/>
                  <w:lang w:val="cs-CZ"/>
                </w:rPr>
                <w:t xml:space="preserve">, </w:t>
              </w:r>
            </w:ins>
            <w:ins w:id="140" w:author="pavel" w:date="2011-07-13T18:04:00Z">
              <w:r>
                <w:rPr>
                  <w:sz w:val="15"/>
                  <w:lang w:val="cs-CZ"/>
                </w:rPr>
                <w:t>odsouhlasený na přeshraniční (mezinárodní) úrovni</w:t>
              </w:r>
            </w:ins>
            <w:ins w:id="141" w:author="pavel" w:date="2011-07-13T16:29:00Z">
              <w:r>
                <w:rPr>
                  <w:rFonts w:cs="Arial"/>
                  <w:sz w:val="15"/>
                  <w:szCs w:val="15"/>
                  <w:lang w:val="cs-CZ"/>
                </w:rPr>
                <w:t>.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42" w:author="pavel" w:date="2011-07-13T15:34: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43" w:author="pavel" w:date="2011-07-13T15:34:00Z">
              <w:r>
                <w:rPr>
                  <w:rFonts w:cs="Arial"/>
                  <w:sz w:val="15"/>
                  <w:szCs w:val="15"/>
                  <w:lang w:val="en-US"/>
                </w:rPr>
                <w:t>Conditional, mandatory for CROSS_BR = "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44" w:author="pavel" w:date="2011-07-13T16:30:00Z">
              <w:r>
                <w:rPr>
                  <w:sz w:val="15"/>
                  <w:lang w:val="cs-CZ"/>
                </w:rPr>
                <w:t>Flood</w:t>
              </w:r>
            </w:ins>
            <w:r>
              <w:rPr>
                <w:sz w:val="15"/>
                <w:lang w:val="cs-CZ"/>
              </w:rPr>
              <w:t>Event</w:t>
            </w:r>
            <w:ins w:id="145" w:author="pavel" w:date="2011-07-13T16:30:00Z">
              <w:r>
                <w:rPr>
                  <w:sz w:val="15"/>
                  <w:lang w:val="cs-CZ"/>
                </w:rPr>
                <w:t>Code</w:t>
              </w:r>
            </w:ins>
            <w:del w:id="146" w:author="pavel" w:date="2011-07-13T16:30:00Z">
              <w:r>
                <w:rPr>
                  <w:sz w:val="15"/>
                  <w:lang w:val="cs-CZ"/>
                </w:rPr>
                <w:delText>ID</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FLEVENT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Jednoznačný kód události, odsouhlasený na přeshraniční (mezinárodní) úrovni.</w:t>
            </w:r>
            <w:del w:id="147" w:author="pavel" w:date="2011-07-13T16:35:00Z">
              <w:r>
                <w:rPr>
                  <w:sz w:val="15"/>
                  <w:lang w:val="cs-CZ"/>
                </w:rPr>
                <w:delText xml:space="preserve"> V případě Article = 13_1_a nebo 13_1_b - zde bude zanesen SpecificAreaCode.</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4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 primary</w:t>
            </w:r>
          </w:p>
          <w:p>
            <w:pPr>
              <w:pStyle w:val="Normal"/>
              <w:autoSpaceDE w:val="false"/>
              <w:jc w:val="left"/>
              <w:rPr>
                <w:sz w:val="15"/>
                <w:lang w:val="cs-CZ"/>
              </w:rPr>
            </w:pPr>
            <w:r>
              <w:rPr>
                <w:sz w:val="15"/>
                <w:lang w:val="cs-CZ"/>
              </w:rPr>
              <w:t>ke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48" w:author="pavel" w:date="2011-07-13T15:39:00Z">
              <w:r>
                <w:rPr>
                  <w:rFonts w:cs="Arial"/>
                  <w:sz w:val="15"/>
                  <w:szCs w:val="15"/>
                  <w:lang w:val="en-US"/>
                </w:rPr>
                <w:t>4.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49" w:author="pavel" w:date="2011-07-13T15:39:00Z">
              <w:r>
                <w:rPr>
                  <w:rFonts w:cs="Arial"/>
                  <w:sz w:val="15"/>
                  <w:szCs w:val="15"/>
                </w:rPr>
                <w:t>NameOfFloodEvent</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0" w:author="pavel" w:date="2011-07-13T15:39:00Z">
              <w:r>
                <w:rPr>
                  <w:rFonts w:cs="Arial"/>
                  <w:sz w:val="15"/>
                  <w:szCs w:val="15"/>
                </w:rPr>
                <w:t>EVENT_NAM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Název, povodí, dílčího povodí a/nebo pobřežní oblasti nebo název jiné oblasti / místa v souvislosti s povodní.</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1" w:author="pavel" w:date="2011-07-13T15:39:00Z">
              <w:r>
                <w:rPr>
                  <w:rFonts w:cs="Arial"/>
                  <w:sz w:val="15"/>
                  <w:szCs w:val="15"/>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2" w:author="pavel" w:date="2011-07-13T15:39: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3" w:author="pavel" w:date="2011-07-13T15:39:00Z">
              <w:r>
                <w:rPr>
                  <w:rFonts w:cs="Arial"/>
                  <w:sz w:val="15"/>
                  <w:szCs w:val="15"/>
                  <w:lang w:val="en-US"/>
                </w:rPr>
                <w:t>4.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4" w:author="pavel" w:date="2011-07-13T15:39:00Z">
              <w:r>
                <w:rPr>
                  <w:rFonts w:cs="Arial"/>
                  <w:sz w:val="15"/>
                  <w:szCs w:val="15"/>
                </w:rPr>
                <w:t>OtherAssociatedFloodLocation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5" w:author="pavel" w:date="2011-07-13T15:39:00Z">
              <w:r>
                <w:rPr>
                  <w:rFonts w:cs="Arial"/>
                  <w:sz w:val="15"/>
                  <w:szCs w:val="15"/>
                </w:rPr>
                <w:t>OTH_FL_LO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56" w:author="pavel" w:date="2011-07-13T16:54:00Z">
              <w:r>
                <w:rPr>
                  <w:rFonts w:cs="Arial"/>
                  <w:sz w:val="15"/>
                  <w:szCs w:val="15"/>
                  <w:lang w:val="cs-CZ"/>
                </w:rPr>
                <w:t xml:space="preserve">V případě, že musí </w:t>
              </w:r>
            </w:ins>
            <w:ins w:id="157" w:author="pavel" w:date="2011-07-13T17:27:00Z">
              <w:r>
                <w:rPr>
                  <w:rFonts w:cs="Arial"/>
                  <w:sz w:val="15"/>
                  <w:szCs w:val="15"/>
                  <w:lang w:val="cs-CZ"/>
                </w:rPr>
                <w:t xml:space="preserve">být </w:t>
              </w:r>
            </w:ins>
            <w:ins w:id="158" w:author="pavel" w:date="2011-07-13T16:54:00Z">
              <w:r>
                <w:rPr>
                  <w:rFonts w:cs="Arial"/>
                  <w:sz w:val="15"/>
                  <w:szCs w:val="15"/>
                  <w:lang w:val="cs-CZ"/>
                </w:rPr>
                <w:t>povodňová událost připisována více místům, mohou zde být zadán</w:t>
              </w:r>
            </w:ins>
            <w:ins w:id="159" w:author="pavel" w:date="2011-07-13T17:27:00Z">
              <w:r>
                <w:rPr>
                  <w:rFonts w:cs="Arial"/>
                  <w:sz w:val="15"/>
                  <w:szCs w:val="15"/>
                  <w:lang w:val="cs-CZ"/>
                </w:rPr>
                <w:t>a</w:t>
              </w:r>
            </w:ins>
            <w:ins w:id="160" w:author="pavel" w:date="2011-07-13T16:55:00Z">
              <w:r>
                <w:rPr>
                  <w:rFonts w:cs="Arial"/>
                  <w:sz w:val="15"/>
                  <w:szCs w:val="15"/>
                  <w:lang w:val="cs-CZ"/>
                </w:rPr>
                <w:t xml:space="preserve"> další místa pomocí kódu </w:t>
              </w:r>
            </w:ins>
            <w:ins w:id="161" w:author="pavel" w:date="2011-07-13T15:39:00Z">
              <w:r>
                <w:rPr>
                  <w:rFonts w:cs="Arial"/>
                  <w:sz w:val="15"/>
                  <w:szCs w:val="15"/>
                  <w:lang w:val="cs-CZ"/>
                </w:rPr>
                <w:t xml:space="preserve">FloodLocationCode </w:t>
              </w:r>
            </w:ins>
            <w:ins w:id="162" w:author="pavel" w:date="2011-07-13T16:56:00Z">
              <w:r>
                <w:rPr>
                  <w:rFonts w:cs="Arial"/>
                  <w:sz w:val="15"/>
                  <w:szCs w:val="15"/>
                  <w:lang w:val="cs-CZ"/>
                </w:rPr>
                <w:t xml:space="preserve">jakožto jednoznačného klíče. </w:t>
              </w:r>
            </w:ins>
            <w:ins w:id="163" w:author="pavel" w:date="2011-07-13T16:56:00Z">
              <w:r>
                <w:rPr>
                  <w:sz w:val="15"/>
                  <w:szCs w:val="15"/>
                  <w:lang w:val="cs-CZ"/>
                </w:rPr>
                <w:t>Možno uvést několik kód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64" w:author="pavel" w:date="2011-07-13T15:39:00Z">
              <w:r>
                <w:rPr>
                  <w:rFonts w:cs="Arial"/>
                  <w:sz w:val="15"/>
                  <w:szCs w:val="15"/>
                </w:rPr>
                <w:t>string (2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65" w:author="pavel" w:date="2011-07-13T15:39: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66" w:author="pavel" w:date="2011-07-13T15:41:00Z">
              <w:r>
                <w:rPr>
                  <w:sz w:val="15"/>
                  <w:lang w:val="cs-CZ"/>
                </w:rPr>
                <w:delText>1.3</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67" w:author="pavel" w:date="2011-07-13T15:41:00Z">
              <w:r>
                <w:rPr>
                  <w:sz w:val="15"/>
                  <w:lang w:val="cs-CZ"/>
                </w:rPr>
                <w:delText>OtherAreaNam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68" w:author="pavel" w:date="2011-07-13T15:41:00Z">
              <w:r>
                <w:rPr>
                  <w:sz w:val="15"/>
                  <w:lang w:val="cs-CZ"/>
                </w:rPr>
                <w:delText>OTHER_NAM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69" w:author="pavel" w:date="2011-07-13T15:41:00Z">
              <w:r>
                <w:rPr>
                  <w:sz w:val="15"/>
                  <w:lang w:val="cs-CZ"/>
                </w:rPr>
                <w:delText>Název jiné oblasti / místa v souvislosti s povodní</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70" w:author="pavel" w:date="2011-07-13T15:41:00Z">
              <w:r>
                <w:rPr>
                  <w:sz w:val="15"/>
                  <w:lang w:val="cs-CZ"/>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71" w:author="pavel" w:date="2011-07-13T15:41:00Z">
              <w:r>
                <w:rPr>
                  <w:sz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FloodNoData</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NODATA</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Pokud nejsou </w:t>
            </w:r>
            <w:ins w:id="172" w:author="pavel" w:date="2011-07-13T17:31:00Z">
              <w:r>
                <w:rPr>
                  <w:sz w:val="15"/>
                  <w:lang w:val="cs-CZ"/>
                </w:rPr>
                <w:t>dostupné</w:t>
              </w:r>
            </w:ins>
            <w:ins w:id="173" w:author="pavel" w:date="2011-07-13T16:57:00Z">
              <w:r>
                <w:rPr>
                  <w:sz w:val="15"/>
                  <w:lang w:val="cs-CZ"/>
                </w:rPr>
                <w:t xml:space="preserve"> žádné informace o povodni</w:t>
              </w:r>
            </w:ins>
            <w:ins w:id="174" w:author="pavel" w:date="2011-07-13T16:59:00Z">
              <w:r>
                <w:rPr>
                  <w:sz w:val="15"/>
                  <w:lang w:val="cs-CZ"/>
                </w:rPr>
                <w:t xml:space="preserve">, nebo </w:t>
              </w:r>
            </w:ins>
            <w:ins w:id="175" w:author="pavel" w:date="2011-07-13T17:29:00Z">
              <w:r>
                <w:rPr>
                  <w:sz w:val="15"/>
                  <w:lang w:val="cs-CZ"/>
                </w:rPr>
                <w:t xml:space="preserve">nejsou </w:t>
              </w:r>
            </w:ins>
            <w:r>
              <w:rPr>
                <w:sz w:val="15"/>
                <w:lang w:val="cs-CZ"/>
              </w:rPr>
              <w:t xml:space="preserve">pro </w:t>
            </w:r>
            <w:del w:id="176" w:author="pavel" w:date="2011-07-13T17:02:00Z">
              <w:r>
                <w:rPr>
                  <w:sz w:val="15"/>
                  <w:lang w:val="cs-CZ"/>
                </w:rPr>
                <w:delText>povodeň</w:delText>
              </w:r>
            </w:del>
            <w:ins w:id="177" w:author="pavel" w:date="2011-07-13T17:02:00Z">
              <w:r>
                <w:rPr>
                  <w:sz w:val="15"/>
                  <w:lang w:val="cs-CZ"/>
                </w:rPr>
                <w:t>povodňové události</w:t>
              </w:r>
            </w:ins>
            <w:r>
              <w:rPr>
                <w:sz w:val="15"/>
                <w:lang w:val="cs-CZ"/>
              </w:rPr>
              <w:t xml:space="preserve"> v minulosti, </w:t>
            </w:r>
          </w:p>
          <w:p>
            <w:pPr>
              <w:pStyle w:val="Normal"/>
              <w:autoSpaceDE w:val="false"/>
              <w:jc w:val="left"/>
              <w:rPr/>
            </w:pPr>
            <w:r>
              <w:rPr>
                <w:sz w:val="15"/>
                <w:lang w:val="cs-CZ"/>
              </w:rPr>
              <w:t>ke kter</w:t>
            </w:r>
            <w:ins w:id="178" w:author="pavel" w:date="2011-07-13T17:02:00Z">
              <w:r>
                <w:rPr>
                  <w:sz w:val="15"/>
                  <w:lang w:val="cs-CZ"/>
                </w:rPr>
                <w:t>ým</w:t>
              </w:r>
            </w:ins>
            <w:del w:id="179" w:author="pavel" w:date="2011-07-13T17:02:00Z">
              <w:r>
                <w:rPr>
                  <w:sz w:val="15"/>
                  <w:lang w:val="cs-CZ"/>
                </w:rPr>
                <w:delText>é</w:delText>
              </w:r>
            </w:del>
            <w:r>
              <w:rPr>
                <w:sz w:val="15"/>
                <w:lang w:val="cs-CZ"/>
              </w:rPr>
              <w:t xml:space="preserve"> došlo před 22. 12. 2011, </w:t>
            </w:r>
            <w:ins w:id="180" w:author="pavel" w:date="2011-07-13T17:30:00Z">
              <w:r>
                <w:rPr>
                  <w:sz w:val="15"/>
                  <w:lang w:val="cs-CZ"/>
                </w:rPr>
                <w:t xml:space="preserve">snadno </w:t>
              </w:r>
            </w:ins>
            <w:ins w:id="181" w:author="pavel" w:date="2011-07-13T17:03:00Z">
              <w:r>
                <w:rPr>
                  <w:sz w:val="15"/>
                  <w:lang w:val="cs-CZ"/>
                </w:rPr>
                <w:t>odvodit</w:t>
              </w:r>
            </w:ins>
            <w:ins w:id="182" w:author="pavel" w:date="2011-07-13T17:30:00Z">
              <w:r>
                <w:rPr>
                  <w:sz w:val="15"/>
                  <w:lang w:val="cs-CZ"/>
                </w:rPr>
                <w:t>elné</w:t>
              </w:r>
            </w:ins>
            <w:ins w:id="183" w:author="pavel" w:date="2011-07-13T17:03:00Z">
              <w:r>
                <w:rPr>
                  <w:sz w:val="15"/>
                  <w:lang w:val="cs-CZ"/>
                </w:rPr>
                <w:t xml:space="preserve"> </w:t>
              </w:r>
            </w:ins>
            <w:del w:id="184" w:author="pavel" w:date="2011-07-13T17:03:00Z">
              <w:r>
                <w:rPr>
                  <w:sz w:val="15"/>
                  <w:lang w:val="cs-CZ"/>
                </w:rPr>
                <w:delText xml:space="preserve">k dispozici zde požadované podrobné </w:delText>
              </w:r>
            </w:del>
            <w:del w:id="185" w:author="pavel" w:date="2011-07-13T17:30:00Z">
              <w:r>
                <w:rPr>
                  <w:sz w:val="15"/>
                  <w:lang w:val="cs-CZ"/>
                </w:rPr>
                <w:delText>informace</w:delText>
              </w:r>
            </w:del>
            <w:r>
              <w:rPr>
                <w:sz w:val="15"/>
                <w:lang w:val="cs-CZ"/>
              </w:rPr>
              <w:t>, je třeba zadat Yes (Y) (v takovém případě musí být na jiném místě zanesen textový souhrn - summary).</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186" w:author="pavel" w:date="2011-07-13T17:03:00Z">
              <w:r>
                <w:rPr>
                  <w:sz w:val="15"/>
                  <w:lang w:val="cs-CZ"/>
                </w:rPr>
                <w:delText>Conditional, m</w:delText>
              </w:r>
            </w:del>
            <w:ins w:id="187" w:author="pavel" w:date="2011-07-13T17:03:00Z">
              <w:r>
                <w:rPr>
                  <w:sz w:val="15"/>
                  <w:lang w:val="cs-CZ"/>
                </w:rPr>
                <w:t>M</w:t>
              </w:r>
            </w:ins>
            <w:r>
              <w:rPr>
                <w:sz w:val="15"/>
                <w:lang w:val="cs-CZ"/>
              </w:rPr>
              <w:t>andatory</w:t>
            </w:r>
            <w:del w:id="188" w:author="pavel" w:date="2011-07-13T17:04:00Z">
              <w:r>
                <w:rPr>
                  <w:sz w:val="15"/>
                  <w:lang w:val="cs-CZ"/>
                </w:rPr>
                <w:delText xml:space="preserve"> for ARTICLE = "4"</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FD_YN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Categor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_C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Povodeň v minulosti (P) nebo potenciální povodeň (F)</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89" w:author="pavel" w:date="2011-07-13T17:04:00Z">
              <w:r>
                <w:rPr>
                  <w:rFonts w:cs="Arial"/>
                  <w:sz w:val="15"/>
                  <w:szCs w:val="15"/>
                  <w:lang w:val="en-US"/>
                </w:rPr>
                <w:t xml:space="preserve">Conditional, </w:t>
              </w:r>
            </w:ins>
            <w:del w:id="190" w:author="pavel" w:date="2011-07-13T17:04:00Z">
              <w:r>
                <w:rPr>
                  <w:sz w:val="15"/>
                  <w:lang w:val="cs-CZ"/>
                </w:rPr>
                <w:delText>M</w:delText>
              </w:r>
            </w:del>
            <w:ins w:id="191" w:author="pavel" w:date="2011-07-13T17:04:00Z">
              <w:r>
                <w:rPr>
                  <w:sz w:val="15"/>
                  <w:lang w:val="cs-CZ"/>
                </w:rPr>
                <w:t>m</w:t>
              </w:r>
            </w:ins>
            <w:r>
              <w:rPr>
                <w:sz w:val="15"/>
                <w:lang w:val="cs-CZ"/>
              </w:rPr>
              <w:t>andatory</w:t>
            </w:r>
            <w:ins w:id="192" w:author="pavel" w:date="2011-07-13T17:04:00Z">
              <w:r>
                <w:rPr>
                  <w:sz w:val="15"/>
                  <w:lang w:val="cs-CZ"/>
                </w:rPr>
                <w:t xml:space="preserve"> </w:t>
              </w:r>
            </w:ins>
            <w:ins w:id="193" w:author="pavel" w:date="2011-07-13T17:04:00Z">
              <w:r>
                <w:rPr>
                  <w:rFonts w:cs="Arial"/>
                  <w:sz w:val="15"/>
                  <w:szCs w:val="15"/>
                  <w:lang w:val="en-US"/>
                </w:rPr>
                <w:t>for FLNODATA = “N”</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FD_Category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5</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94" w:author="pavel" w:date="2011-07-13T17:05:00Z">
              <w:r>
                <w:rPr>
                  <w:sz w:val="15"/>
                  <w:lang w:val="cs-CZ"/>
                </w:rPr>
                <w:t>DateOf</w:t>
              </w:r>
            </w:ins>
            <w:r>
              <w:rPr>
                <w:sz w:val="15"/>
                <w:lang w:val="cs-CZ"/>
              </w:rPr>
              <w:t>Commencement</w:t>
            </w:r>
            <w:del w:id="195" w:author="pavel" w:date="2011-07-13T17:05:00Z">
              <w:r>
                <w:rPr>
                  <w:sz w:val="15"/>
                  <w:lang w:val="cs-CZ"/>
                </w:rPr>
                <w:delText>Year</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96" w:author="pavel" w:date="2011-07-13T17:05:00Z">
              <w:r>
                <w:rPr>
                  <w:sz w:val="15"/>
                  <w:lang w:val="cs-CZ"/>
                </w:rPr>
                <w:t>DATA_</w:t>
              </w:r>
            </w:ins>
            <w:r>
              <w:rPr>
                <w:sz w:val="15"/>
                <w:lang w:val="cs-CZ"/>
              </w:rPr>
              <w:t>COM</w:t>
            </w:r>
            <w:del w:id="197" w:author="pavel" w:date="2011-07-13T17:05:00Z">
              <w:r>
                <w:rPr>
                  <w:sz w:val="15"/>
                  <w:lang w:val="cs-CZ"/>
                </w:rPr>
                <w:delText>_YEAR</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Rok výskytu případů povodní v minulosti, pokud je Flood Category = P. Formát: (YYYY</w:t>
            </w:r>
            <w:ins w:id="198" w:author="pavel" w:date="2011-07-13T17:05:00Z">
              <w:r>
                <w:rPr>
                  <w:rFonts w:cs="Arial"/>
                  <w:sz w:val="15"/>
                  <w:szCs w:val="15"/>
                </w:rPr>
                <w:t xml:space="preserve"> nebo MM-YYYY nebo DD-MM-YYYY). </w:t>
              </w:r>
            </w:ins>
            <w:ins w:id="199" w:author="pavel" w:date="2011-07-13T17:05:00Z">
              <w:r>
                <w:rPr>
                  <w:rFonts w:cs="Arial"/>
                  <w:sz w:val="15"/>
                  <w:szCs w:val="15"/>
                  <w:lang w:val="cs-CZ"/>
                </w:rPr>
                <w:t>Mohou být použity výjimky -9999=Unknown, -8888=Yet to be measured, -7777=Not Applicable.</w:t>
              </w:r>
            </w:ins>
            <w:r>
              <w:rPr>
                <w:sz w:val="15"/>
                <w:lang w:val="cs-CZ"/>
              </w:rPr>
              <w: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string (</w:t>
            </w:r>
            <w:ins w:id="200" w:author="pavel" w:date="2011-07-13T17:43:00Z">
              <w:r>
                <w:rPr>
                  <w:sz w:val="15"/>
                  <w:lang w:val="cs-CZ"/>
                </w:rPr>
                <w:t>10</w:t>
              </w:r>
            </w:ins>
            <w:del w:id="201" w:author="pavel" w:date="2011-07-13T17:44:00Z">
              <w:r>
                <w:rPr>
                  <w:sz w:val="15"/>
                  <w:lang w:val="cs-CZ"/>
                </w:rPr>
                <w:delText>4</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202" w:author="pavel" w:date="2011-07-13T17:44:00Z">
              <w:r>
                <w:rPr>
                  <w:sz w:val="15"/>
                  <w:lang w:val="cs-CZ"/>
                </w:rPr>
                <w:delText xml:space="preserve">ARTICLE = "4" and </w:delText>
              </w:r>
            </w:del>
            <w:r>
              <w:rPr>
                <w:sz w:val="15"/>
                <w:lang w:val="cs-CZ"/>
              </w:rPr>
              <w:t>FLNODATA = "N" and FLOOD_CAT = "P"</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6</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Duration</w:t>
            </w:r>
            <w:ins w:id="203" w:author="pavel" w:date="2011-07-13T17:44:00Z">
              <w:r>
                <w:rPr>
                  <w:sz w:val="15"/>
                  <w:lang w:val="cs-CZ"/>
                </w:rPr>
                <w:t>Of Flood</w:t>
              </w:r>
            </w:ins>
            <w:del w:id="204" w:author="pavel" w:date="2011-07-13T17:44:00Z">
              <w:r>
                <w:rPr>
                  <w:sz w:val="15"/>
                  <w:lang w:val="cs-CZ"/>
                </w:rPr>
                <w:delText>Day</w:delText>
              </w:r>
            </w:del>
            <w:r>
              <w:rPr>
                <w:sz w:val="15"/>
                <w:lang w:val="cs-CZ"/>
              </w:rPr>
              <w:t>s</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DUR_</w:t>
            </w:r>
            <w:ins w:id="205" w:author="pavel" w:date="2011-07-13T17:44:00Z">
              <w:r>
                <w:rPr>
                  <w:sz w:val="15"/>
                  <w:lang w:val="cs-CZ"/>
                </w:rPr>
                <w:t>OF_FL</w:t>
              </w:r>
            </w:ins>
            <w:del w:id="206" w:author="pavel" w:date="2011-07-13T17:44:00Z">
              <w:r>
                <w:rPr>
                  <w:sz w:val="15"/>
                  <w:lang w:val="cs-CZ"/>
                </w:rPr>
                <w:delText>DAYS</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Doba trvání ve dnech</w:t>
            </w:r>
            <w:ins w:id="207" w:author="pavel" w:date="2011-07-13T17:06:00Z">
              <w:r>
                <w:rPr>
                  <w:sz w:val="15"/>
                  <w:lang w:val="cs-CZ"/>
                </w:rPr>
                <w:t xml:space="preserve"> / částech dnů (např. 2 dny, 4,5 dne). </w:t>
              </w:r>
            </w:ins>
            <w:ins w:id="208" w:author="pavel" w:date="2011-07-13T17:06:00Z">
              <w:r>
                <w:rPr>
                  <w:rFonts w:cs="Arial"/>
                  <w:sz w:val="15"/>
                  <w:szCs w:val="15"/>
                  <w:lang w:val="cs-CZ"/>
                </w:rPr>
                <w:t>Mohou být použity výjimky -9999=Unknown, -8888=Yet to be measured, -7777=Not Applicable.</w:t>
              </w:r>
            </w:ins>
            <w:del w:id="209" w:author="pavel" w:date="2011-07-13T17:07:00Z">
              <w:r>
                <w:rPr>
                  <w:sz w:val="15"/>
                  <w:lang w:val="cs-CZ"/>
                </w:rPr>
                <w:delText>, pouze pro případy povodní v minulosti</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string (</w:t>
            </w:r>
            <w:ins w:id="210" w:author="pavel" w:date="2011-07-13T17:44:00Z">
              <w:r>
                <w:rPr>
                  <w:sz w:val="15"/>
                  <w:lang w:val="cs-CZ"/>
                </w:rPr>
                <w:t>12</w:t>
              </w:r>
            </w:ins>
            <w:del w:id="211" w:author="pavel" w:date="2011-07-13T17:44:00Z">
              <w:r>
                <w:rPr>
                  <w:sz w:val="15"/>
                  <w:lang w:val="cs-CZ"/>
                </w:rPr>
                <w:delText>3</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212" w:author="pavel" w:date="2011-07-13T17:45:00Z">
              <w:r>
                <w:rPr>
                  <w:sz w:val="15"/>
                  <w:lang w:val="cs-CZ"/>
                </w:rPr>
                <w:delText xml:space="preserve">ARTICLE = "4" and </w:delText>
              </w:r>
            </w:del>
            <w:r>
              <w:rPr>
                <w:sz w:val="15"/>
                <w:lang w:val="cs-CZ"/>
              </w:rPr>
              <w:t>FLNODATA = "N" and FLOOD_CAT = "P"</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3" w:author="pavel" w:date="2011-07-13T15:43:00Z">
              <w:r>
                <w:rPr>
                  <w:sz w:val="15"/>
                  <w:lang w:val="cs-CZ"/>
                </w:rPr>
                <w:delText>2.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4" w:author="pavel" w:date="2011-07-13T15:43:00Z">
              <w:r>
                <w:rPr>
                  <w:sz w:val="15"/>
                  <w:lang w:val="cs-CZ"/>
                </w:rPr>
                <w:delText>AllTypesFlood</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5" w:author="pavel" w:date="2011-07-13T15:43:00Z">
              <w:r>
                <w:rPr>
                  <w:sz w:val="15"/>
                  <w:lang w:val="cs-CZ"/>
                </w:rPr>
                <w:delText>ALLTYPFL</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del w:id="216" w:author="pavel" w:date="2011-07-13T15:43:00Z">
              <w:r>
                <w:rPr>
                  <w:sz w:val="15"/>
                  <w:lang w:val="cs-CZ"/>
                </w:rPr>
                <w:delText>Pokud byl zvolen Article = 13_1a nebo 13_1b, pak se údaje mohou vztahovat na všechny typy povodní (Yes). V ostatních případech musí být uvedeny údaje k jednotlivým typům povodní (No).</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7" w:author="pavel" w:date="2011-07-13T15:43:00Z">
              <w:r>
                <w:rPr>
                  <w:sz w:val="15"/>
                  <w:lang w:val="cs-CZ"/>
                </w:rPr>
                <w:delText>string (1)</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8" w:author="pavel" w:date="2011-07-13T15:43:00Z">
              <w:r>
                <w:rPr>
                  <w:sz w:val="15"/>
                  <w:lang w:val="cs-CZ"/>
                </w:rPr>
                <w:delText>Conditional, mandatory for ARTICLE = "13_1_a" or ARTICLE = "13_1_b"</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220" w:author="pavel" w:date="2011-07-13T15:43:00Z"/>
              </w:rPr>
            </w:pPr>
            <w:del w:id="219" w:author="pavel" w:date="2011-07-13T15:43:00Z">
              <w:r>
                <w:rPr>
                  <w:sz w:val="15"/>
                  <w:lang w:val="cs-CZ"/>
                </w:rPr>
                <w:delText>FD-Codelist:</w:delText>
              </w:r>
            </w:del>
          </w:p>
          <w:p>
            <w:pPr>
              <w:pStyle w:val="Normal"/>
              <w:autoSpaceDE w:val="false"/>
              <w:jc w:val="left"/>
              <w:rPr/>
            </w:pPr>
            <w:del w:id="221" w:author="pavel" w:date="2011-07-13T15:43:00Z">
              <w:r>
                <w:rPr>
                  <w:sz w:val="15"/>
                  <w:lang w:val="cs-CZ"/>
                </w:rPr>
                <w:delText>FD_YN_Cod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22" w:author="pavel" w:date="2011-07-13T15:43:00Z">
              <w:r>
                <w:rPr>
                  <w:sz w:val="15"/>
                  <w:lang w:val="cs-CZ"/>
                </w:rPr>
                <w:delText>3.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23" w:author="pavel" w:date="2011-07-13T15:43:00Z">
              <w:r>
                <w:rPr>
                  <w:sz w:val="15"/>
                  <w:lang w:val="cs-CZ"/>
                </w:rPr>
                <w:delText>FloodTyp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24" w:author="pavel" w:date="2011-07-13T15:43:00Z">
              <w:r>
                <w:rPr>
                  <w:sz w:val="15"/>
                  <w:lang w:val="cs-CZ"/>
                </w:rPr>
                <w:delText>FLOOD_TYP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25" w:author="pavel" w:date="2011-07-13T15:43:00Z">
              <w:r>
                <w:rPr>
                  <w:sz w:val="15"/>
                  <w:lang w:val="cs-CZ"/>
                </w:rPr>
                <w:delText>Výběr příslušného typu / příslušných typů povodní. Možno uvést několik typů, oddělených čárkou, bez mezer. Nutno uvést minimálně po jednom kódu ze skupin A11-A17, A21-A26 a A31-A38, tedy celkem minimálně tři kódy.</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del w:id="226" w:author="pavel" w:date="2011-07-13T15:43:00Z">
              <w:r>
                <w:rPr>
                  <w:sz w:val="15"/>
                  <w:lang w:val="cs-CZ"/>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27" w:author="pavel" w:date="2011-07-13T15:43:00Z">
              <w:r>
                <w:rPr>
                  <w:sz w:val="15"/>
                  <w:lang w:val="cs-CZ"/>
                </w:rPr>
                <w:delText>Mandatory</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229" w:author="pavel" w:date="2011-07-13T15:43:00Z"/>
              </w:rPr>
            </w:pPr>
            <w:del w:id="228" w:author="pavel" w:date="2011-07-13T15:43:00Z">
              <w:r>
                <w:rPr>
                  <w:sz w:val="15"/>
                  <w:lang w:val="cs-CZ"/>
                </w:rPr>
                <w:delText>FD-Codelist:</w:delText>
              </w:r>
            </w:del>
          </w:p>
          <w:p>
            <w:pPr>
              <w:pStyle w:val="Normal"/>
              <w:autoSpaceDE w:val="false"/>
              <w:jc w:val="left"/>
              <w:rPr>
                <w:sz w:val="15"/>
                <w:lang w:val="cs-CZ"/>
              </w:rPr>
            </w:pPr>
            <w:del w:id="230" w:author="pavel" w:date="2011-07-13T15:43:00Z">
              <w:r>
                <w:rPr>
                  <w:sz w:val="15"/>
                  <w:lang w:val="cs-CZ"/>
                </w:rPr>
                <w:delText>FD_FloodTypeCod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7</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Area</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AREA</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Zaplavená plocha v km². Plošný údaj se očekává tehdy, pokud je položka FloodLength prázdná.</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number (15.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8</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Length</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_LENGTH</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Délka toku nebo úseku pobřeží v km. Údaj o délce se očekává tehdy, pokud je položka FloodArea prázdná.</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number (15.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9</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Recurrenc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_RECU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31" w:author="pavel" w:date="2011-07-13T17:11:00Z">
              <w:r>
                <w:rPr>
                  <w:sz w:val="15"/>
                  <w:lang w:val="cs-CZ"/>
                </w:rPr>
                <w:delText>Pravděpodobnost výskytu případů povodní, např. pro stoletou vodu je nutno zanést hodnotu 100. Průměrný</w:delText>
              </w:r>
            </w:del>
            <w:ins w:id="232" w:author="pavel" w:date="2011-07-13T17:11:00Z">
              <w:r>
                <w:rPr>
                  <w:sz w:val="15"/>
                  <w:lang w:val="cs-CZ"/>
                </w:rPr>
                <w:t>Statistická předpověď</w:t>
              </w:r>
            </w:ins>
            <w:r>
              <w:rPr>
                <w:sz w:val="15"/>
                <w:lang w:val="cs-CZ"/>
              </w:rPr>
              <w:t xml:space="preserve"> poč</w:t>
            </w:r>
            <w:del w:id="233" w:author="pavel" w:date="2011-07-13T17:12:00Z">
              <w:r>
                <w:rPr>
                  <w:sz w:val="15"/>
                  <w:lang w:val="cs-CZ"/>
                </w:rPr>
                <w:delText>e</w:delText>
              </w:r>
            </w:del>
            <w:r>
              <w:rPr>
                <w:sz w:val="15"/>
                <w:lang w:val="cs-CZ"/>
              </w:rPr>
              <w:t>t</w:t>
            </w:r>
            <w:ins w:id="234" w:author="pavel" w:date="2011-07-13T17:12:00Z">
              <w:r>
                <w:rPr>
                  <w:sz w:val="15"/>
                  <w:lang w:val="cs-CZ"/>
                </w:rPr>
                <w:t>u</w:t>
              </w:r>
            </w:ins>
            <w:r>
              <w:rPr>
                <w:sz w:val="15"/>
                <w:lang w:val="cs-CZ"/>
              </w:rPr>
              <w:t xml:space="preserve"> let mezi případy povodní </w:t>
            </w:r>
            <w:del w:id="235" w:author="pavel" w:date="2011-07-13T17:14:00Z">
              <w:r>
                <w:rPr>
                  <w:sz w:val="15"/>
                  <w:lang w:val="cs-CZ"/>
                </w:rPr>
                <w:delText>této</w:delText>
              </w:r>
            </w:del>
            <w:ins w:id="236" w:author="pavel" w:date="2011-07-13T17:14:00Z">
              <w:r>
                <w:rPr>
                  <w:sz w:val="15"/>
                  <w:lang w:val="cs-CZ"/>
                </w:rPr>
                <w:t>určité</w:t>
              </w:r>
            </w:ins>
            <w:r>
              <w:rPr>
                <w:sz w:val="15"/>
                <w:lang w:val="cs-CZ"/>
              </w:rPr>
              <w:t xml:space="preserve"> velikosti</w:t>
            </w:r>
            <w:ins w:id="237" w:author="pavel" w:date="2011-07-13T17:14:00Z">
              <w:r>
                <w:rPr>
                  <w:sz w:val="15"/>
                  <w:lang w:val="cs-CZ"/>
                </w:rPr>
                <w:t xml:space="preserve">. Může být reportováno také jako </w:t>
              </w:r>
            </w:ins>
            <w:ins w:id="238" w:author="pavel" w:date="2011-07-13T17:32:00Z">
              <w:r>
                <w:rPr>
                  <w:sz w:val="15"/>
                  <w:lang w:val="cs-CZ"/>
                </w:rPr>
                <w:t>rozpětí.</w:t>
              </w:r>
            </w:ins>
            <w:ins w:id="239" w:author="pavel" w:date="2011-07-13T17:15:00Z">
              <w:r>
                <w:rPr>
                  <w:sz w:val="15"/>
                  <w:lang w:val="cs-CZ"/>
                </w:rPr>
                <w:t xml:space="preserve"> </w:t>
              </w:r>
            </w:ins>
            <w:ins w:id="240" w:author="pavel" w:date="2011-07-13T17:15:00Z">
              <w:r>
                <w:rPr>
                  <w:rFonts w:cs="Arial"/>
                  <w:sz w:val="15"/>
                  <w:szCs w:val="15"/>
                  <w:lang w:val="cs-CZ"/>
                </w:rPr>
                <w:t>Mohou být použity výjimky -9999=Unknown, -8888=Yet to be measured, -7777=Not Applicable. Např. pro stoletou povodeň je třeba zadat hodnotu 100.</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41" w:author="pavel" w:date="2011-06-20T09:05:00Z">
              <w:r>
                <w:rPr>
                  <w:sz w:val="15"/>
                  <w:lang w:val="cs-CZ"/>
                </w:rPr>
                <w:t>string (</w:t>
              </w:r>
            </w:ins>
            <w:ins w:id="242" w:author="pavel" w:date="2011-07-13T17:17:00Z">
              <w:r>
                <w:rPr>
                  <w:sz w:val="15"/>
                  <w:lang w:val="cs-CZ"/>
                </w:rPr>
                <w:t>50</w:t>
              </w:r>
            </w:ins>
            <w:ins w:id="243" w:author="pavel" w:date="2011-06-20T09:05:00Z">
              <w:r>
                <w:rPr>
                  <w:sz w:val="15"/>
                  <w:lang w:val="cs-CZ"/>
                </w:rPr>
                <w:t>)</w:t>
              </w:r>
            </w:ins>
            <w:del w:id="244" w:author="pavel" w:date="2011-06-20T09:05:00Z">
              <w:r>
                <w:rPr>
                  <w:sz w:val="15"/>
                  <w:lang w:val="cs-CZ"/>
                </w:rPr>
                <w:delText>number (3.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245" w:author="pavel" w:date="2011-07-13T17:45:00Z">
              <w:r>
                <w:rPr>
                  <w:sz w:val="15"/>
                  <w:lang w:val="cs-CZ"/>
                </w:rPr>
                <w:delText>ARTICLE = "4" or ALLTYPFL</w:delText>
              </w:r>
            </w:del>
            <w:ins w:id="246" w:author="pavel" w:date="2011-07-13T17:46:00Z">
              <w:r>
                <w:rPr>
                  <w:sz w:val="15"/>
                  <w:lang w:val="cs-CZ"/>
                </w:rPr>
                <w:t>FLNODATA</w:t>
              </w:r>
            </w:ins>
            <w:r>
              <w:rPr>
                <w:sz w:val="15"/>
                <w:lang w:val="cs-CZ"/>
              </w:rPr>
              <w:t xml:space="preserve"> = "N"</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4.1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oodFrequency</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L_FREQU</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47" w:author="pavel" w:date="2011-07-13T17:11:00Z">
              <w:r>
                <w:rPr>
                  <w:sz w:val="15"/>
                  <w:lang w:val="cs-CZ"/>
                </w:rPr>
                <w:t xml:space="preserve">Průměrný počet let mezi případy povodní </w:t>
              </w:r>
            </w:ins>
            <w:ins w:id="248" w:author="pavel" w:date="2011-07-13T17:16:00Z">
              <w:r>
                <w:rPr>
                  <w:sz w:val="15"/>
                  <w:lang w:val="cs-CZ"/>
                </w:rPr>
                <w:t>určité</w:t>
              </w:r>
            </w:ins>
            <w:ins w:id="249" w:author="pavel" w:date="2011-07-13T17:11:00Z">
              <w:r>
                <w:rPr>
                  <w:sz w:val="15"/>
                  <w:lang w:val="cs-CZ"/>
                </w:rPr>
                <w:t xml:space="preserve"> velikosti</w:t>
              </w:r>
            </w:ins>
            <w:ins w:id="250" w:author="pavel" w:date="2011-07-13T17:16:00Z">
              <w:r>
                <w:rPr>
                  <w:sz w:val="15"/>
                  <w:lang w:val="cs-CZ"/>
                </w:rPr>
                <w:t xml:space="preserve"> Může být reportováno také jako </w:t>
              </w:r>
            </w:ins>
            <w:ins w:id="251" w:author="pavel" w:date="2011-07-13T17:33:00Z">
              <w:r>
                <w:rPr>
                  <w:sz w:val="15"/>
                  <w:lang w:val="cs-CZ"/>
                </w:rPr>
                <w:t>rozpětí.</w:t>
              </w:r>
            </w:ins>
            <w:ins w:id="252" w:author="pavel" w:date="2011-07-13T17:16:00Z">
              <w:r>
                <w:rPr>
                  <w:sz w:val="15"/>
                  <w:lang w:val="cs-CZ"/>
                </w:rPr>
                <w:t xml:space="preserve"> </w:t>
              </w:r>
            </w:ins>
            <w:ins w:id="253" w:author="pavel" w:date="2011-07-13T17:16:00Z">
              <w:r>
                <w:rPr>
                  <w:rFonts w:cs="Arial"/>
                  <w:sz w:val="15"/>
                  <w:szCs w:val="15"/>
                  <w:lang w:val="cs-CZ"/>
                </w:rPr>
                <w:t>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54" w:author="pavel" w:date="2011-06-20T09:05:00Z">
              <w:r>
                <w:rPr>
                  <w:sz w:val="15"/>
                  <w:lang w:val="cs-CZ"/>
                </w:rPr>
                <w:t>string (</w:t>
              </w:r>
            </w:ins>
            <w:ins w:id="255" w:author="pavel" w:date="2011-07-13T17:17:00Z">
              <w:r>
                <w:rPr>
                  <w:sz w:val="15"/>
                  <w:lang w:val="cs-CZ"/>
                </w:rPr>
                <w:t>50</w:t>
              </w:r>
            </w:ins>
            <w:ins w:id="256" w:author="pavel" w:date="2011-06-20T09:05:00Z">
              <w:r>
                <w:rPr>
                  <w:sz w:val="15"/>
                  <w:lang w:val="cs-CZ"/>
                </w:rPr>
                <w:t>)</w:t>
              </w:r>
            </w:ins>
            <w:del w:id="257" w:author="pavel" w:date="2011-06-20T09:05:00Z">
              <w:r>
                <w:rPr>
                  <w:sz w:val="15"/>
                  <w:lang w:val="cs-CZ"/>
                </w:rPr>
                <w:delText>number (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5.1.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ealth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EA</w:t>
            </w:r>
            <w:del w:id="258" w:author="pavel" w:date="2011-07-13T17:17:00Z">
              <w:r>
                <w:rPr>
                  <w:sz w:val="15"/>
                  <w:lang w:val="cs-CZ"/>
                </w:rPr>
                <w:delText>LTH</w:delText>
              </w:r>
            </w:del>
            <w:r>
              <w:rPr>
                <w:sz w:val="15"/>
                <w:lang w:val="cs-CZ"/>
              </w:rPr>
              <w:t>_TY</w:t>
            </w:r>
            <w:ins w:id="259" w:author="pavel" w:date="2011-07-13T17:17:00Z">
              <w:r>
                <w:rPr>
                  <w:sz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Lidské zdraví (human health): Typ</w:t>
            </w:r>
          </w:p>
          <w:p>
            <w:pPr>
              <w:pStyle w:val="Normal"/>
              <w:autoSpaceDE w:val="false"/>
              <w:jc w:val="left"/>
              <w:rPr>
                <w:sz w:val="15"/>
                <w:lang w:val="cs-CZ"/>
              </w:rPr>
            </w:pPr>
            <w:r>
              <w:rPr>
                <w:sz w:val="15"/>
                <w:lang w:val="cs-CZ"/>
              </w:rPr>
              <w:t xml:space="preserve">Možno uvést několik typů, oddělených čárkou, bez mezer.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260" w:author="pavel" w:date="2011-07-13T17:46:00Z">
              <w:r>
                <w:rPr>
                  <w:sz w:val="15"/>
                  <w:lang w:val="cs-CZ"/>
                </w:rPr>
                <w:delText>ARTICLE = "4" or ALLTYPFL</w:delText>
              </w:r>
            </w:del>
            <w:ins w:id="261" w:author="pavel" w:date="2011-07-13T17:47:00Z">
              <w:r>
                <w:rPr>
                  <w:sz w:val="15"/>
                  <w:lang w:val="cs-CZ"/>
                </w:rPr>
                <w:t>FLNODATA</w:t>
              </w:r>
            </w:ins>
            <w:r>
              <w:rPr>
                <w:sz w:val="15"/>
                <w:lang w:val="cs-CZ"/>
              </w:rPr>
              <w:t xml:space="preserve"> = "N"</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FD_Human_Health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62" w:author="pavel" w:date="2011-07-13T15:44:00Z">
              <w:r>
                <w:rPr>
                  <w:sz w:val="15"/>
                  <w:lang w:val="cs-CZ"/>
                </w:rPr>
                <w:delText>6.1.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63" w:author="pavel" w:date="2011-07-13T15:44:00Z">
              <w:r>
                <w:rPr>
                  <w:sz w:val="15"/>
                  <w:lang w:val="cs-CZ"/>
                </w:rPr>
                <w:delText>Health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64" w:author="pavel" w:date="2011-07-13T15:44:00Z">
              <w:r>
                <w:rPr>
                  <w:sz w:val="15"/>
                  <w:lang w:val="cs-CZ"/>
                </w:rPr>
                <w:delText>HEALTH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65" w:author="pavel" w:date="2011-07-13T15:44:00Z">
              <w:r>
                <w:rPr>
                  <w:sz w:val="15"/>
                  <w:lang w:val="cs-CZ"/>
                </w:rPr>
                <w:delText>Lidské zdraví (human health): 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66" w:author="pavel" w:date="2011-07-13T15:44:00Z">
              <w:r>
                <w:rPr>
                  <w:sz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67" w:author="pavel" w:date="2011-07-13T15:44:00Z">
              <w:r>
                <w:rPr>
                  <w:sz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269" w:author="pavel" w:date="2011-07-13T15:44:00Z"/>
              </w:rPr>
            </w:pPr>
            <w:del w:id="268" w:author="pavel" w:date="2011-07-13T15:44:00Z">
              <w:r>
                <w:rPr>
                  <w:sz w:val="15"/>
                  <w:lang w:val="cs-CZ"/>
                </w:rPr>
                <w:delText>FD-Codelist:FD_Adverse</w:delText>
              </w:r>
            </w:del>
          </w:p>
          <w:p>
            <w:pPr>
              <w:pStyle w:val="Normal"/>
              <w:autoSpaceDE w:val="false"/>
              <w:jc w:val="left"/>
              <w:rPr>
                <w:sz w:val="15"/>
                <w:lang w:val="cs-CZ"/>
              </w:rPr>
            </w:pPr>
            <w:del w:id="270" w:author="pavel" w:date="2011-07-13T15:44:00Z">
              <w:r>
                <w:rPr>
                  <w:sz w:val="15"/>
                  <w:lang w:val="cs-CZ"/>
                </w:rPr>
                <w:delText xml:space="preserve">ConsequencesDegree </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5.1.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ealth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HEA</w:t>
            </w:r>
            <w:del w:id="271" w:author="pavel" w:date="2011-07-13T17:17:00Z">
              <w:r>
                <w:rPr>
                  <w:sz w:val="15"/>
                  <w:lang w:val="cs-CZ"/>
                </w:rPr>
                <w:delText>L</w:delText>
              </w:r>
            </w:del>
            <w:r>
              <w:rPr>
                <w:sz w:val="15"/>
                <w:lang w:val="cs-CZ"/>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Pokud je u HealthType uvedeno 'B13-Other', je nutný popis typu povodně.</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HEA</w:t>
            </w:r>
            <w:del w:id="272" w:author="pavel" w:date="2011-07-13T17:47:00Z">
              <w:r>
                <w:rPr>
                  <w:sz w:val="15"/>
                  <w:lang w:val="cs-CZ"/>
                </w:rPr>
                <w:delText>LTH</w:delText>
              </w:r>
            </w:del>
            <w:r>
              <w:rPr>
                <w:sz w:val="15"/>
                <w:lang w:val="cs-CZ"/>
              </w:rPr>
              <w:t>_TY</w:t>
            </w:r>
            <w:ins w:id="273" w:author="pavel" w:date="2011-07-13T17:47:00Z">
              <w:r>
                <w:rPr>
                  <w:sz w:val="15"/>
                  <w:lang w:val="cs-CZ"/>
                </w:rPr>
                <w:t>PE</w:t>
              </w:r>
            </w:ins>
            <w:r>
              <w:rPr>
                <w:sz w:val="15"/>
                <w:lang w:val="cs-CZ"/>
              </w:rPr>
              <w:t xml:space="preserve"> = 'B13-Other'</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5.1.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ealthFatalities</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HEA</w:t>
            </w:r>
            <w:del w:id="274" w:author="pavel" w:date="2011-07-13T17:18:00Z">
              <w:r>
                <w:rPr>
                  <w:sz w:val="15"/>
                  <w:lang w:val="cs-CZ"/>
                </w:rPr>
                <w:delText>L</w:delText>
              </w:r>
            </w:del>
            <w:r>
              <w:rPr>
                <w:sz w:val="15"/>
                <w:lang w:val="cs-CZ"/>
              </w:rPr>
              <w:t>_F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Pokud možno by měl být uveden počet osob, které utrpěly v důsledku povodně nehodu (zahynuly).</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number (8.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5.1.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HealthFatalities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ins w:id="275" w:author="pavel" w:date="2011-07-13T17:18:00Z">
              <w:r>
                <w:rPr>
                  <w:sz w:val="15"/>
                  <w:lang w:val="cs-CZ"/>
                </w:rPr>
                <w:t>HEA_</w:t>
              </w:r>
            </w:ins>
            <w:r>
              <w:rPr>
                <w:sz w:val="15"/>
                <w:lang w:val="cs-CZ"/>
              </w:rPr>
              <w:t>FAT</w:t>
            </w:r>
            <w:del w:id="276" w:author="pavel" w:date="2011-07-13T17:18:00Z">
              <w:r>
                <w:rPr>
                  <w:sz w:val="15"/>
                  <w:lang w:val="cs-CZ"/>
                </w:rPr>
                <w:delText>_</w:delText>
              </w:r>
            </w:del>
            <w:r>
              <w:rPr>
                <w:sz w:val="15"/>
                <w:lang w:val="cs-CZ"/>
              </w:rPr>
              <w:t>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Popis kalkulační metody ke zjištění osob, které utrpěly nehodu (zahynuly).</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77" w:author="pavel" w:date="2011-07-13T15:50:00Z">
              <w:r>
                <w:rPr>
                  <w:rFonts w:cs="Arial"/>
                  <w:sz w:val="15"/>
                  <w:szCs w:val="15"/>
                </w:rPr>
                <w:t>5.1.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78" w:author="pavel" w:date="2011-07-13T15:50:00Z">
              <w:r>
                <w:rPr>
                  <w:rFonts w:cs="Arial"/>
                  <w:sz w:val="15"/>
                  <w:szCs w:val="15"/>
                </w:rPr>
                <w:t>Health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79" w:author="pavel" w:date="2011-07-13T15:50:00Z">
              <w:r>
                <w:rPr>
                  <w:rFonts w:cs="Arial"/>
                  <w:sz w:val="15"/>
                  <w:szCs w:val="15"/>
                </w:rPr>
                <w:t>HEA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80" w:author="pavel" w:date="2011-07-13T17:18:00Z">
              <w:r>
                <w:rPr>
                  <w:rFonts w:cs="Arial"/>
                  <w:sz w:val="15"/>
                  <w:szCs w:val="15"/>
                  <w:lang w:val="cs-CZ"/>
                </w:rPr>
                <w:t>Celková škoda v </w:t>
              </w:r>
            </w:ins>
            <w:ins w:id="281" w:author="pavel" w:date="2011-07-13T17:49:00Z">
              <w:r>
                <w:rPr>
                  <w:rFonts w:cs="Arial"/>
                  <w:sz w:val="15"/>
                  <w:szCs w:val="15"/>
                  <w:lang w:val="cs-CZ"/>
                </w:rPr>
                <w:t>e</w:t>
              </w:r>
            </w:ins>
            <w:ins w:id="282" w:author="pavel" w:date="2011-07-13T17:18:00Z">
              <w:r>
                <w:rPr>
                  <w:rFonts w:cs="Arial"/>
                  <w:sz w:val="15"/>
                  <w:szCs w:val="15"/>
                  <w:lang w:val="cs-CZ"/>
                </w:rPr>
                <w:t>urech pro danou událost. Může být udáno tak</w:t>
              </w:r>
            </w:ins>
            <w:ins w:id="283" w:author="pavel" w:date="2011-07-13T17:20:00Z">
              <w:r>
                <w:rPr>
                  <w:rFonts w:cs="Arial"/>
                  <w:sz w:val="15"/>
                  <w:szCs w:val="15"/>
                  <w:lang w:val="cs-CZ"/>
                </w:rPr>
                <w:t xml:space="preserve">é </w:t>
              </w:r>
            </w:ins>
            <w:ins w:id="284" w:author="pavel" w:date="2011-07-13T17:34:00Z">
              <w:r>
                <w:rPr>
                  <w:rFonts w:cs="Arial"/>
                  <w:sz w:val="15"/>
                  <w:szCs w:val="15"/>
                  <w:lang w:val="cs-CZ"/>
                </w:rPr>
                <w:t xml:space="preserve">jako rozmezí. </w:t>
              </w:r>
            </w:ins>
            <w:ins w:id="285" w:author="pavel" w:date="2011-07-13T17:20:00Z">
              <w:r>
                <w:rPr>
                  <w:rFonts w:cs="Arial"/>
                  <w:sz w:val="15"/>
                  <w:szCs w:val="15"/>
                  <w:lang w:val="cs-CZ"/>
                </w:rPr>
                <w:t>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86"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87"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88" w:author="pavel" w:date="2011-07-13T15:50:00Z">
              <w:r>
                <w:rPr>
                  <w:rFonts w:cs="Arial"/>
                  <w:sz w:val="15"/>
                  <w:szCs w:val="15"/>
                </w:rPr>
                <w:t>5.1.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89" w:author="pavel" w:date="2011-07-13T15:50:00Z">
              <w:r>
                <w:rPr>
                  <w:rFonts w:cs="Arial"/>
                  <w:sz w:val="15"/>
                  <w:szCs w:val="15"/>
                </w:rPr>
                <w:t>Health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90" w:author="pavel" w:date="2011-07-13T15:50:00Z">
              <w:r>
                <w:rPr>
                  <w:rFonts w:cs="Arial"/>
                  <w:sz w:val="15"/>
                  <w:szCs w:val="15"/>
                </w:rPr>
                <w:t>HEA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91" w:author="pavel" w:date="2011-07-13T17:21:00Z">
              <w:r>
                <w:rPr>
                  <w:rFonts w:cs="Arial"/>
                  <w:sz w:val="15"/>
                  <w:szCs w:val="15"/>
                  <w:lang w:val="cs-CZ"/>
                </w:rPr>
                <w:t>Celková škoda v procentech hrubého domácího produktu (HDP) pro danou</w:t>
              </w:r>
            </w:ins>
            <w:ins w:id="292" w:author="pavel" w:date="2011-07-13T17:52:00Z">
              <w:r>
                <w:rPr>
                  <w:rFonts w:cs="Arial"/>
                  <w:sz w:val="15"/>
                  <w:szCs w:val="15"/>
                  <w:lang w:val="cs-CZ"/>
                </w:rPr>
                <w:t xml:space="preserve"> událost</w:t>
              </w:r>
            </w:ins>
            <w:ins w:id="293" w:author="pavel" w:date="2011-07-13T15:50:00Z">
              <w:r>
                <w:rPr>
                  <w:rFonts w:cs="Arial"/>
                  <w:sz w:val="15"/>
                  <w:szCs w:val="15"/>
                  <w:lang w:val="cs-CZ"/>
                </w:rPr>
                <w:t>.</w:t>
              </w:r>
            </w:ins>
            <w:ins w:id="294" w:author="pavel" w:date="2011-07-13T17:22:00Z">
              <w:r>
                <w:rPr>
                  <w:rFonts w:cs="Arial"/>
                  <w:sz w:val="15"/>
                  <w:szCs w:val="15"/>
                  <w:lang w:val="cs-CZ"/>
                </w:rPr>
                <w:t xml:space="preserve"> Může být udáno také </w:t>
              </w:r>
            </w:ins>
            <w:ins w:id="295" w:author="pavel" w:date="2011-07-13T17:34:00Z">
              <w:r>
                <w:rPr>
                  <w:rFonts w:cs="Arial"/>
                  <w:sz w:val="15"/>
                  <w:szCs w:val="15"/>
                  <w:lang w:val="cs-CZ"/>
                </w:rPr>
                <w:t>jako rozmezí</w:t>
              </w:r>
            </w:ins>
            <w:ins w:id="296" w:author="pavel" w:date="2011-07-13T17:21:00Z">
              <w:r>
                <w:rPr>
                  <w:rFonts w:cs="Arial"/>
                  <w:sz w:val="15"/>
                  <w:szCs w:val="15"/>
                  <w:lang w:val="cs-CZ"/>
                </w:rPr>
                <w:t>.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97" w:author="pavel" w:date="2011-07-13T15:50:00Z">
              <w:r>
                <w:rPr>
                  <w:rFonts w:cs="Arial"/>
                  <w:sz w:val="15"/>
                  <w:szCs w:val="15"/>
                  <w:lang w:val="cs-CZ"/>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98" w:author="pavel" w:date="2011-07-13T15:50:00Z">
              <w:r>
                <w:rPr>
                  <w:rFonts w:cs="Arial"/>
                  <w:sz w:val="15"/>
                  <w:szCs w:val="15"/>
                  <w:lang w:val="cs-CZ"/>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299" w:author="pavel" w:date="2011-07-13T15:50:00Z">
              <w:r>
                <w:rPr>
                  <w:rFonts w:cs="Arial"/>
                  <w:sz w:val="15"/>
                  <w:szCs w:val="15"/>
                  <w:lang w:val="cs-CZ"/>
                </w:rPr>
                <w:t>5.1.6</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0" w:author="pavel" w:date="2011-07-13T15:50:00Z">
              <w:r>
                <w:rPr>
                  <w:rFonts w:cs="Arial"/>
                  <w:sz w:val="15"/>
                  <w:szCs w:val="15"/>
                  <w:lang w:val="cs-CZ"/>
                </w:rPr>
                <w:t>HealthDegreeTotalDamageClas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1" w:author="pavel" w:date="2011-07-13T15:50:00Z">
              <w:r>
                <w:rPr>
                  <w:rFonts w:cs="Arial"/>
                  <w:sz w:val="15"/>
                  <w:szCs w:val="15"/>
                  <w:lang w:val="cs-CZ"/>
                </w:rPr>
                <w:t>HEA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2" w:author="pavel" w:date="2011-07-13T17:48:00Z">
              <w:r>
                <w:rPr>
                  <w:rFonts w:cs="Arial"/>
                  <w:sz w:val="15"/>
                  <w:szCs w:val="15"/>
                  <w:lang w:val="cs-CZ"/>
                </w:rPr>
                <w:t>Celková škoda podle tříd</w:t>
              </w:r>
            </w:ins>
            <w:ins w:id="303" w:author="pavel" w:date="2011-07-13T15:50:00Z">
              <w:r>
                <w:rPr>
                  <w:rFonts w:cs="Arial"/>
                  <w:sz w:val="15"/>
                  <w:szCs w:val="15"/>
                  <w:lang w:val="cs-CZ"/>
                </w:rPr>
                <w:t>: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4" w:author="pavel" w:date="2011-07-13T15:50: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5"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06" w:author="pavel" w:date="2011-07-13T15:50:00Z">
              <w:r>
                <w:rPr>
                  <w:rFonts w:cs="Arial"/>
                  <w:sz w:val="15"/>
                  <w:szCs w:val="15"/>
                  <w:lang w:val="en-US"/>
                </w:rPr>
                <w:t>FD-Codelist: FD_TotalDamageClass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6.2.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nvironment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NV_TY</w:t>
            </w:r>
            <w:ins w:id="307" w:author="pavel" w:date="2011-07-13T17:50:00Z">
              <w:r>
                <w:rPr>
                  <w:sz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Životní prostředí (environment) typ</w:t>
            </w:r>
          </w:p>
          <w:p>
            <w:pPr>
              <w:pStyle w:val="Normal"/>
              <w:autoSpaceDE w:val="false"/>
              <w:jc w:val="left"/>
              <w:rPr>
                <w:sz w:val="15"/>
                <w:lang w:val="cs-CZ"/>
              </w:rPr>
            </w:pPr>
            <w:r>
              <w:rPr>
                <w:sz w:val="15"/>
                <w:lang w:val="cs-CZ"/>
              </w:rPr>
              <w:t xml:space="preserve">Možno uvést několik typů, oddělených čárkou, bez mezer.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308" w:author="pavel" w:date="2011-07-13T17:50:00Z">
              <w:r>
                <w:rPr>
                  <w:sz w:val="15"/>
                  <w:lang w:val="cs-CZ"/>
                </w:rPr>
                <w:delText>ARTICLE = "4" or ALLTYPFL</w:delText>
              </w:r>
            </w:del>
            <w:ins w:id="309" w:author="pavel" w:date="2011-07-13T17:50:00Z">
              <w:r>
                <w:rPr>
                  <w:sz w:val="15"/>
                  <w:lang w:val="cs-CZ"/>
                </w:rPr>
                <w:t>FLNODATA</w:t>
              </w:r>
            </w:ins>
            <w:r>
              <w:rPr>
                <w:sz w:val="15"/>
                <w:lang w:val="cs-CZ"/>
              </w:rPr>
              <w:t xml:space="preserve"> = "N"</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FD_Environment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10" w:author="pavel" w:date="2011-07-13T15:44:00Z">
              <w:r>
                <w:rPr>
                  <w:sz w:val="15"/>
                  <w:lang w:val="cs-CZ"/>
                </w:rPr>
                <w:delText>6.2.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11" w:author="pavel" w:date="2011-07-13T15:44:00Z">
              <w:r>
                <w:rPr>
                  <w:sz w:val="15"/>
                  <w:lang w:val="cs-CZ"/>
                </w:rPr>
                <w:delText>Environment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12" w:author="pavel" w:date="2011-07-13T15:44:00Z">
              <w:r>
                <w:rPr>
                  <w:sz w:val="15"/>
                  <w:lang w:val="cs-CZ"/>
                </w:rPr>
                <w:delText>ENV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13" w:author="pavel" w:date="2011-07-13T15:44:00Z">
              <w:r>
                <w:rPr>
                  <w:sz w:val="15"/>
                  <w:lang w:val="cs-CZ"/>
                </w:rPr>
                <w:delText>Životní prostředí (environment):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14" w:author="pavel" w:date="2011-07-13T15:44:00Z">
              <w:r>
                <w:rPr>
                  <w:sz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15" w:author="pavel" w:date="2011-07-13T15:44:00Z">
              <w:r>
                <w:rPr>
                  <w:sz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317" w:author="pavel" w:date="2011-07-13T15:44:00Z"/>
              </w:rPr>
            </w:pPr>
            <w:del w:id="316" w:author="pavel" w:date="2011-07-13T15:44:00Z">
              <w:r>
                <w:rPr>
                  <w:sz w:val="15"/>
                  <w:lang w:val="cs-CZ"/>
                </w:rPr>
                <w:delText>FD-Codelist:FD_Adverse</w:delText>
              </w:r>
            </w:del>
          </w:p>
          <w:p>
            <w:pPr>
              <w:pStyle w:val="Normal"/>
              <w:autoSpaceDE w:val="false"/>
              <w:jc w:val="left"/>
              <w:rPr>
                <w:sz w:val="15"/>
                <w:lang w:val="cs-CZ"/>
              </w:rPr>
            </w:pPr>
            <w:del w:id="318" w:author="pavel" w:date="2011-07-13T15:44:00Z">
              <w:r>
                <w:rPr>
                  <w:sz w:val="15"/>
                  <w:lang w:val="cs-CZ"/>
                </w:rPr>
                <w:delText xml:space="preserve">ConsequencesDegree </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6.2.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nvironment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NV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Pokud je u EnvironmentType uvedeno 'B24-Other', je nutný popis typu prostředí.</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ENV_TY</w:t>
            </w:r>
            <w:ins w:id="319" w:author="pavel" w:date="2011-07-13T17:51:00Z">
              <w:r>
                <w:rPr>
                  <w:sz w:val="15"/>
                  <w:lang w:val="cs-CZ"/>
                </w:rPr>
                <w:t>PE</w:t>
              </w:r>
            </w:ins>
            <w:r>
              <w:rPr>
                <w:sz w:val="15"/>
                <w:lang w:val="cs-CZ"/>
              </w:rPr>
              <w:t xml:space="preserve"> = 'B24-Other'</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0" w:author="pavel" w:date="2011-07-13T15:50:00Z">
              <w:r>
                <w:rPr>
                  <w:rFonts w:cs="Arial"/>
                  <w:sz w:val="15"/>
                  <w:szCs w:val="15"/>
                  <w:lang w:val="en-US"/>
                </w:rPr>
                <w:t>6.2.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1" w:author="pavel" w:date="2011-07-13T15:50:00Z">
              <w:r>
                <w:rPr>
                  <w:rFonts w:cs="Arial"/>
                  <w:sz w:val="15"/>
                  <w:szCs w:val="15"/>
                </w:rPr>
                <w:t>Environment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2" w:author="pavel" w:date="2011-07-13T15:50:00Z">
              <w:r>
                <w:rPr>
                  <w:rFonts w:cs="Arial"/>
                  <w:sz w:val="15"/>
                  <w:szCs w:val="15"/>
                </w:rPr>
                <w:t>ENV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3" w:author="pavel" w:date="2011-07-13T17:49:00Z">
              <w:r>
                <w:rPr>
                  <w:rFonts w:cs="Arial"/>
                  <w:sz w:val="15"/>
                  <w:szCs w:val="15"/>
                  <w:lang w:val="cs-CZ"/>
                </w:rPr>
                <w:t>Celková škoda v eurech pro danou událost. Může být udáno také jako rozmezí.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4"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5"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6" w:author="pavel" w:date="2011-07-13T15:50:00Z">
              <w:r>
                <w:rPr>
                  <w:rFonts w:cs="Arial"/>
                  <w:sz w:val="15"/>
                  <w:szCs w:val="15"/>
                </w:rPr>
                <w:t>6.2.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7" w:author="pavel" w:date="2011-07-13T15:50:00Z">
              <w:r>
                <w:rPr>
                  <w:rFonts w:cs="Arial"/>
                  <w:sz w:val="15"/>
                  <w:szCs w:val="15"/>
                </w:rPr>
                <w:t>Environment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8" w:author="pavel" w:date="2011-07-13T15:50:00Z">
              <w:r>
                <w:rPr>
                  <w:rFonts w:cs="Arial"/>
                  <w:sz w:val="15"/>
                  <w:szCs w:val="15"/>
                </w:rPr>
                <w:t>ENV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29" w:author="pavel" w:date="2011-07-13T17:52:00Z">
              <w:r>
                <w:rPr>
                  <w:rFonts w:cs="Arial"/>
                  <w:sz w:val="15"/>
                  <w:szCs w:val="15"/>
                  <w:lang w:val="cs-CZ"/>
                </w:rPr>
                <w:t>Celková škoda v procentech hrubého domácího produktu (HDP) pro danou událost. Může být udáno také jako rozmezí.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0"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1"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2" w:author="pavel" w:date="2011-07-13T15:50:00Z">
              <w:r>
                <w:rPr>
                  <w:rFonts w:cs="Arial"/>
                  <w:sz w:val="15"/>
                  <w:szCs w:val="15"/>
                </w:rPr>
                <w:t>6.2.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ins w:id="334" w:author="pavel" w:date="2011-07-13T15:50:00Z"/>
              </w:rPr>
            </w:pPr>
            <w:ins w:id="333" w:author="pavel" w:date="2011-07-13T15:50:00Z">
              <w:r>
                <w:rPr>
                  <w:rFonts w:cs="Arial"/>
                  <w:sz w:val="15"/>
                  <w:szCs w:val="15"/>
                </w:rPr>
                <w:t>EnvironmentDegreeTotalDamageClass</w:t>
              </w:r>
            </w:ins>
          </w:p>
          <w:p>
            <w:pPr>
              <w:pStyle w:val="Normal"/>
              <w:autoSpaceDE w:val="false"/>
              <w:jc w:val="left"/>
              <w:rPr>
                <w:rFonts w:cs="Arial"/>
                <w:sz w:val="15"/>
                <w:szCs w:val="15"/>
                <w:lang w:val="cs-CZ"/>
              </w:rPr>
            </w:pPr>
            <w:r>
              <w:rPr>
                <w:rFonts w:cs="Arial"/>
                <w:sz w:val="15"/>
                <w:szCs w:val="15"/>
                <w:lang w:val="cs-CZ"/>
              </w:rPr>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5" w:author="pavel" w:date="2011-07-13T15:50:00Z">
              <w:r>
                <w:rPr>
                  <w:rFonts w:cs="Arial"/>
                  <w:sz w:val="15"/>
                  <w:szCs w:val="15"/>
                </w:rPr>
                <w:t>ENV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6" w:author="pavel" w:date="2011-07-13T17:49:00Z">
              <w:r>
                <w:rPr>
                  <w:rFonts w:cs="Arial"/>
                  <w:sz w:val="15"/>
                  <w:szCs w:val="15"/>
                  <w:lang w:val="cs-CZ"/>
                </w:rPr>
                <w:t>Celková škoda podle tříd: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7" w:author="pavel" w:date="2011-07-13T15:50: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8"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39" w:author="pavel" w:date="2011-07-13T15:50:00Z">
              <w:r>
                <w:rPr>
                  <w:rFonts w:cs="Arial"/>
                  <w:sz w:val="15"/>
                  <w:szCs w:val="15"/>
                  <w:lang w:val="en-US"/>
                </w:rPr>
                <w:t>FD-Codelist: FD_TotalDamageClass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6.3.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CulturalHeritage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CUL</w:t>
            </w:r>
            <w:del w:id="340" w:author="pavel" w:date="2011-07-13T17:51:00Z">
              <w:r>
                <w:rPr>
                  <w:sz w:val="15"/>
                  <w:lang w:val="cs-CZ"/>
                </w:rPr>
                <w:delText>TURE</w:delText>
              </w:r>
            </w:del>
            <w:r>
              <w:rPr>
                <w:sz w:val="15"/>
                <w:lang w:val="cs-CZ"/>
              </w:rPr>
              <w:t>_TY</w:t>
            </w:r>
            <w:ins w:id="341" w:author="pavel" w:date="2011-07-13T17:51:00Z">
              <w:r>
                <w:rPr>
                  <w:sz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Kulturní dědictví (cultural heritage): typ</w:t>
            </w:r>
          </w:p>
          <w:p>
            <w:pPr>
              <w:pStyle w:val="Normal"/>
              <w:autoSpaceDE w:val="false"/>
              <w:jc w:val="left"/>
              <w:rPr>
                <w:sz w:val="15"/>
                <w:lang w:val="cs-CZ"/>
              </w:rPr>
            </w:pPr>
            <w:r>
              <w:rPr>
                <w:sz w:val="15"/>
                <w:lang w:val="cs-CZ"/>
              </w:rPr>
              <w:t xml:space="preserve">Možno uvést několik typů, oddělených čárkou, bez mezer.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342" w:author="pavel" w:date="2011-07-13T17:51:00Z">
              <w:r>
                <w:rPr>
                  <w:sz w:val="15"/>
                  <w:lang w:val="cs-CZ"/>
                </w:rPr>
                <w:delText>ARTICLE = "4" or ALLTYPFL</w:delText>
              </w:r>
            </w:del>
            <w:ins w:id="343" w:author="pavel" w:date="2011-07-13T17:51:00Z">
              <w:r>
                <w:rPr>
                  <w:sz w:val="15"/>
                  <w:lang w:val="cs-CZ"/>
                </w:rPr>
                <w:t>FLNODATA</w:t>
              </w:r>
            </w:ins>
            <w:r>
              <w:rPr>
                <w:sz w:val="15"/>
                <w:lang w:val="cs-CZ"/>
              </w:rPr>
              <w:t xml:space="preserve"> = "N"</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FD_Cultural_</w:t>
            </w:r>
          </w:p>
          <w:p>
            <w:pPr>
              <w:pStyle w:val="Normal"/>
              <w:autoSpaceDE w:val="false"/>
              <w:jc w:val="left"/>
              <w:rPr>
                <w:sz w:val="15"/>
                <w:lang w:val="cs-CZ"/>
              </w:rPr>
            </w:pPr>
            <w:r>
              <w:rPr>
                <w:sz w:val="15"/>
                <w:lang w:val="cs-CZ"/>
              </w:rPr>
              <w:t>Heritage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44" w:author="pavel" w:date="2011-07-13T15:45:00Z">
              <w:r>
                <w:rPr>
                  <w:sz w:val="15"/>
                  <w:lang w:val="cs-CZ"/>
                </w:rPr>
                <w:delText>6.3.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45" w:author="pavel" w:date="2011-07-13T15:45:00Z">
              <w:r>
                <w:rPr>
                  <w:sz w:val="15"/>
                  <w:lang w:val="cs-CZ"/>
                </w:rPr>
                <w:delText>CulturalHeritage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46" w:author="pavel" w:date="2011-07-13T15:45:00Z">
              <w:r>
                <w:rPr>
                  <w:sz w:val="15"/>
                  <w:lang w:val="cs-CZ"/>
                </w:rPr>
                <w:delText>CULTURE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47" w:author="pavel" w:date="2011-07-13T15:45:00Z">
              <w:r>
                <w:rPr>
                  <w:sz w:val="15"/>
                  <w:lang w:val="cs-CZ"/>
                </w:rPr>
                <w:delText>Kulturní dědictví (cultural heritage): 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48" w:author="pavel" w:date="2011-07-13T15:45:00Z">
              <w:r>
                <w:rPr>
                  <w:sz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49" w:author="pavel" w:date="2011-07-13T15:45:00Z">
              <w:r>
                <w:rPr>
                  <w:sz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351" w:author="pavel" w:date="2011-07-13T15:45:00Z"/>
              </w:rPr>
            </w:pPr>
            <w:del w:id="350" w:author="pavel" w:date="2011-07-13T15:45:00Z">
              <w:r>
                <w:rPr>
                  <w:sz w:val="15"/>
                  <w:lang w:val="cs-CZ"/>
                </w:rPr>
                <w:delText>FD-Codelist:FD_Adverse</w:delText>
              </w:r>
            </w:del>
          </w:p>
          <w:p>
            <w:pPr>
              <w:pStyle w:val="Normal"/>
              <w:autoSpaceDE w:val="false"/>
              <w:jc w:val="left"/>
              <w:rPr>
                <w:sz w:val="15"/>
                <w:lang w:val="cs-CZ"/>
              </w:rPr>
            </w:pPr>
            <w:del w:id="352" w:author="pavel" w:date="2011-07-13T15:45:00Z">
              <w:r>
                <w:rPr>
                  <w:sz w:val="15"/>
                  <w:lang w:val="cs-CZ"/>
                </w:rPr>
                <w:delText xml:space="preserve">ConsequencesDegree </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6.3.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CulturalHeritage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UL</w:t>
            </w:r>
            <w:del w:id="353" w:author="pavel" w:date="2011-07-13T17:51:00Z">
              <w:r>
                <w:rPr>
                  <w:sz w:val="15"/>
                  <w:lang w:val="cs-CZ"/>
                </w:rPr>
                <w:delText>T</w:delText>
              </w:r>
            </w:del>
            <w:r>
              <w:rPr>
                <w:sz w:val="15"/>
                <w:lang w:val="cs-CZ"/>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Pokud je u CulturalHeritageType uvedeno 'B3</w:t>
            </w:r>
            <w:ins w:id="354" w:author="pavel" w:date="2011-06-20T09:06:00Z">
              <w:r>
                <w:rPr>
                  <w:sz w:val="15"/>
                  <w:lang w:val="cs-CZ"/>
                </w:rPr>
                <w:t>3</w:t>
              </w:r>
            </w:ins>
            <w:del w:id="355" w:author="pavel" w:date="2011-06-20T09:06:00Z">
              <w:r>
                <w:rPr>
                  <w:sz w:val="15"/>
                  <w:lang w:val="cs-CZ"/>
                </w:rPr>
                <w:delText>2</w:delText>
              </w:r>
            </w:del>
            <w:r>
              <w:rPr>
                <w:sz w:val="15"/>
                <w:lang w:val="cs-CZ"/>
              </w:rPr>
              <w:t>-Other', je nutný popis typu dědictví.</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CUL</w:t>
            </w:r>
            <w:del w:id="356" w:author="pavel" w:date="2011-07-13T17:51:00Z">
              <w:r>
                <w:rPr>
                  <w:sz w:val="15"/>
                  <w:lang w:val="cs-CZ"/>
                </w:rPr>
                <w:delText>TURE</w:delText>
              </w:r>
            </w:del>
            <w:r>
              <w:rPr>
                <w:sz w:val="15"/>
                <w:lang w:val="cs-CZ"/>
              </w:rPr>
              <w:t>_TY</w:t>
            </w:r>
            <w:ins w:id="357" w:author="pavel" w:date="2011-07-13T17:51:00Z">
              <w:r>
                <w:rPr>
                  <w:sz w:val="15"/>
                  <w:lang w:val="cs-CZ"/>
                </w:rPr>
                <w:t>PE</w:t>
              </w:r>
            </w:ins>
            <w:r>
              <w:rPr>
                <w:sz w:val="15"/>
                <w:lang w:val="cs-CZ"/>
              </w:rPr>
              <w:t xml:space="preserve"> = 'B3</w:t>
            </w:r>
            <w:ins w:id="358" w:author="pavel" w:date="2011-06-20T09:06:00Z">
              <w:r>
                <w:rPr>
                  <w:sz w:val="15"/>
                  <w:lang w:val="cs-CZ"/>
                </w:rPr>
                <w:t>3</w:t>
              </w:r>
            </w:ins>
            <w:del w:id="359" w:author="pavel" w:date="2011-06-20T09:06:00Z">
              <w:r>
                <w:rPr>
                  <w:sz w:val="15"/>
                  <w:lang w:val="cs-CZ"/>
                </w:rPr>
                <w:delText>2</w:delText>
              </w:r>
            </w:del>
            <w:r>
              <w:rPr>
                <w:sz w:val="15"/>
                <w:lang w:val="cs-CZ"/>
              </w:rPr>
              <w:t>-Other'</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0" w:author="pavel" w:date="2011-07-13T15:50:00Z">
              <w:r>
                <w:rPr>
                  <w:rFonts w:cs="Arial"/>
                  <w:sz w:val="15"/>
                  <w:szCs w:val="15"/>
                  <w:lang w:val="en-US"/>
                </w:rPr>
                <w:t>6.3.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1" w:author="pavel" w:date="2011-07-13T15:50:00Z">
              <w:r>
                <w:rPr>
                  <w:rFonts w:cs="Arial"/>
                  <w:sz w:val="15"/>
                  <w:szCs w:val="15"/>
                </w:rPr>
                <w:t>Cultural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2" w:author="pavel" w:date="2011-07-13T15:50:00Z">
              <w:r>
                <w:rPr>
                  <w:rFonts w:cs="Arial"/>
                  <w:sz w:val="15"/>
                  <w:szCs w:val="15"/>
                </w:rPr>
                <w:t>CUL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3" w:author="pavel" w:date="2011-07-13T17:49:00Z">
              <w:r>
                <w:rPr>
                  <w:rFonts w:cs="Arial"/>
                  <w:sz w:val="15"/>
                  <w:szCs w:val="15"/>
                  <w:lang w:val="cs-CZ"/>
                </w:rPr>
                <w:t>Celková škoda v eurech pro danou událost. Může být udáno také jako rozmezí.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4"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5"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6" w:author="pavel" w:date="2011-07-13T15:50:00Z">
              <w:r>
                <w:rPr>
                  <w:rFonts w:cs="Arial"/>
                  <w:sz w:val="15"/>
                  <w:szCs w:val="15"/>
                  <w:lang w:val="en-US"/>
                </w:rPr>
                <w:t>6.3.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7" w:author="pavel" w:date="2011-07-13T15:50:00Z">
              <w:r>
                <w:rPr>
                  <w:rFonts w:cs="Arial"/>
                  <w:sz w:val="15"/>
                  <w:szCs w:val="15"/>
                </w:rPr>
                <w:t>Cultural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8" w:author="pavel" w:date="2011-07-13T15:50:00Z">
              <w:r>
                <w:rPr>
                  <w:rFonts w:cs="Arial"/>
                  <w:sz w:val="15"/>
                  <w:szCs w:val="15"/>
                </w:rPr>
                <w:t>CUL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69" w:author="pavel" w:date="2011-07-13T17:52:00Z">
              <w:r>
                <w:rPr>
                  <w:rFonts w:cs="Arial"/>
                  <w:sz w:val="15"/>
                  <w:szCs w:val="15"/>
                  <w:lang w:val="cs-CZ"/>
                </w:rPr>
                <w:t>Celková škoda v procentech hrubého domácího produktu (HDP) pro danou událost. Může být udáno také jako rozmezí.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0"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1"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2" w:author="pavel" w:date="2011-07-13T15:50:00Z">
              <w:r>
                <w:rPr>
                  <w:rFonts w:cs="Arial"/>
                  <w:sz w:val="15"/>
                  <w:szCs w:val="15"/>
                  <w:lang w:val="en-US"/>
                </w:rPr>
                <w:t>6.3.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3" w:author="pavel" w:date="2011-07-13T15:50:00Z">
              <w:r>
                <w:rPr>
                  <w:rFonts w:cs="Arial"/>
                  <w:sz w:val="15"/>
                  <w:szCs w:val="15"/>
                </w:rPr>
                <w:t>CulturalDegreeTotalDamageClas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4" w:author="pavel" w:date="2011-07-13T15:50:00Z">
              <w:r>
                <w:rPr>
                  <w:rFonts w:cs="Arial"/>
                  <w:sz w:val="15"/>
                  <w:szCs w:val="15"/>
                </w:rPr>
                <w:t>CUL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5" w:author="pavel" w:date="2011-07-13T17:49:00Z">
              <w:r>
                <w:rPr>
                  <w:rFonts w:cs="Arial"/>
                  <w:sz w:val="15"/>
                  <w:szCs w:val="15"/>
                  <w:lang w:val="cs-CZ"/>
                </w:rPr>
                <w:t>Celková škoda podle tříd: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6" w:author="pavel" w:date="2011-07-13T15:50: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7"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78" w:author="pavel" w:date="2011-07-13T15:50:00Z">
              <w:r>
                <w:rPr>
                  <w:rFonts w:cs="Arial"/>
                  <w:sz w:val="15"/>
                  <w:szCs w:val="15"/>
                  <w:lang w:val="en-US"/>
                </w:rPr>
                <w:t>FD-Codelist: FD_TotalDamageClass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6.4.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conomicActivities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CO_TY</w:t>
            </w:r>
            <w:ins w:id="379" w:author="pavel" w:date="2011-07-13T17:53:00Z">
              <w:r>
                <w:rPr>
                  <w:sz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 xml:space="preserve">Hospodářské činnosti (economic activities): Možno uvést několik typů, oddělených čárkou, bez mezer.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 xml:space="preserve">Conditional, mandatory for </w:t>
            </w:r>
            <w:del w:id="380" w:author="pavel" w:date="2011-07-13T17:53:00Z">
              <w:r>
                <w:rPr>
                  <w:sz w:val="15"/>
                  <w:lang w:val="cs-CZ"/>
                </w:rPr>
                <w:delText>ARTICLE = "4" or ALLTYPFL</w:delText>
              </w:r>
            </w:del>
            <w:ins w:id="381" w:author="pavel" w:date="2011-07-13T17:53:00Z">
              <w:r>
                <w:rPr>
                  <w:sz w:val="15"/>
                  <w:lang w:val="cs-CZ"/>
                </w:rPr>
                <w:t>FLNODATA</w:t>
              </w:r>
            </w:ins>
            <w:r>
              <w:rPr>
                <w:sz w:val="15"/>
                <w:lang w:val="cs-CZ"/>
              </w:rPr>
              <w:t xml:space="preserve"> = "N"</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sz w:val="15"/>
                <w:lang w:val="cs-CZ"/>
              </w:rPr>
            </w:pPr>
            <w:r>
              <w:rPr>
                <w:sz w:val="15"/>
                <w:lang w:val="cs-CZ"/>
              </w:rPr>
              <w:t xml:space="preserve">FD_Economic_Activities_Code </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82" w:author="pavel" w:date="2011-07-13T15:45:00Z">
              <w:r>
                <w:rPr>
                  <w:sz w:val="15"/>
                  <w:lang w:val="cs-CZ"/>
                </w:rPr>
                <w:delText>6.4.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83" w:author="pavel" w:date="2011-07-13T15:45:00Z">
              <w:r>
                <w:rPr>
                  <w:sz w:val="15"/>
                  <w:lang w:val="cs-CZ"/>
                </w:rPr>
                <w:delText>EconomicActivities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84" w:author="pavel" w:date="2011-07-13T15:45:00Z">
              <w:r>
                <w:rPr>
                  <w:sz w:val="15"/>
                  <w:lang w:val="cs-CZ"/>
                </w:rPr>
                <w:delText>ECO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85" w:author="pavel" w:date="2011-07-13T15:45:00Z">
              <w:r>
                <w:rPr>
                  <w:sz w:val="15"/>
                  <w:lang w:val="cs-CZ"/>
                </w:rPr>
                <w:delText>Hospodářské činnosti (economic activities): 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86" w:author="pavel" w:date="2011-07-13T15:45:00Z">
              <w:r>
                <w:rPr>
                  <w:sz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387" w:author="pavel" w:date="2011-07-13T15:45:00Z">
              <w:r>
                <w:rPr>
                  <w:sz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389" w:author="pavel" w:date="2011-07-13T15:45:00Z"/>
              </w:rPr>
            </w:pPr>
            <w:del w:id="388" w:author="pavel" w:date="2011-07-13T15:45:00Z">
              <w:r>
                <w:rPr>
                  <w:sz w:val="15"/>
                  <w:lang w:val="cs-CZ"/>
                </w:rPr>
                <w:delText>FD-Codelist:FD_Adverse</w:delText>
              </w:r>
            </w:del>
          </w:p>
          <w:p>
            <w:pPr>
              <w:pStyle w:val="Normal"/>
              <w:autoSpaceDE w:val="false"/>
              <w:jc w:val="left"/>
              <w:rPr>
                <w:sz w:val="15"/>
                <w:lang w:val="cs-CZ"/>
                <w:del w:id="391" w:author="pavel" w:date="2011-07-13T15:45:00Z"/>
              </w:rPr>
            </w:pPr>
            <w:del w:id="390" w:author="pavel" w:date="2011-07-13T15:45:00Z">
              <w:r>
                <w:rPr>
                  <w:sz w:val="15"/>
                  <w:lang w:val="cs-CZ"/>
                </w:rPr>
                <w:delText xml:space="preserve">ConsequencesDegree </w:delText>
              </w:r>
            </w:del>
          </w:p>
          <w:p>
            <w:pPr>
              <w:pStyle w:val="Normal"/>
              <w:autoSpaceDE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6.4.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conomicActivities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ECO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Pokud je u EconomicActivitiesType uvedeno 'B45-Other', je nutný popis typu činnosti.</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Conditional, mandatory for ECO_TY</w:t>
            </w:r>
            <w:ins w:id="392" w:author="pavel" w:date="2011-07-13T17:54:00Z">
              <w:r>
                <w:rPr>
                  <w:sz w:val="15"/>
                  <w:lang w:val="cs-CZ"/>
                </w:rPr>
                <w:t>PE</w:t>
              </w:r>
            </w:ins>
            <w:r>
              <w:rPr>
                <w:sz w:val="15"/>
                <w:lang w:val="cs-CZ"/>
              </w:rPr>
              <w:t xml:space="preserve"> = 'B45-Other'</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3" w:author="pavel" w:date="2011-07-13T15:50:00Z">
              <w:r>
                <w:rPr>
                  <w:rFonts w:cs="Arial"/>
                  <w:sz w:val="15"/>
                  <w:szCs w:val="15"/>
                  <w:lang w:val="en-US"/>
                </w:rPr>
                <w:t>6.4.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4" w:author="pavel" w:date="2011-07-13T15:50:00Z">
              <w:r>
                <w:rPr>
                  <w:rFonts w:cs="Arial"/>
                  <w:sz w:val="15"/>
                  <w:szCs w:val="15"/>
                </w:rPr>
                <w:t>EconomicDegreeTotalDamag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5" w:author="pavel" w:date="2011-07-13T15:50:00Z">
              <w:r>
                <w:rPr>
                  <w:rFonts w:cs="Arial"/>
                  <w:sz w:val="15"/>
                  <w:szCs w:val="15"/>
                </w:rPr>
                <w:t>ECO_DG_T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6" w:author="pavel" w:date="2011-07-13T17:49:00Z">
              <w:r>
                <w:rPr>
                  <w:rFonts w:cs="Arial"/>
                  <w:sz w:val="15"/>
                  <w:szCs w:val="15"/>
                  <w:lang w:val="cs-CZ"/>
                </w:rPr>
                <w:t>Celková škoda v eurech pro danou událost. Může být udáno také jako rozmezí.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7"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8"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399" w:author="pavel" w:date="2011-07-13T15:50:00Z">
              <w:r>
                <w:rPr>
                  <w:rFonts w:cs="Arial"/>
                  <w:sz w:val="15"/>
                  <w:szCs w:val="15"/>
                  <w:lang w:val="en-US"/>
                </w:rPr>
                <w:t>6.4.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0" w:author="pavel" w:date="2011-07-13T15:50:00Z">
              <w:r>
                <w:rPr>
                  <w:rFonts w:cs="Arial"/>
                  <w:sz w:val="15"/>
                  <w:szCs w:val="15"/>
                </w:rPr>
                <w:t>EconomicDegreeTotalDamageGD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1" w:author="pavel" w:date="2011-07-13T15:50:00Z">
              <w:r>
                <w:rPr>
                  <w:rFonts w:cs="Arial"/>
                  <w:sz w:val="15"/>
                  <w:szCs w:val="15"/>
                </w:rPr>
                <w:t>ECO_DG_GDP</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2" w:author="pavel" w:date="2011-07-13T17:52:00Z">
              <w:r>
                <w:rPr>
                  <w:rFonts w:cs="Arial"/>
                  <w:sz w:val="15"/>
                  <w:szCs w:val="15"/>
                  <w:lang w:val="cs-CZ"/>
                </w:rPr>
                <w:t>Celková škoda v procentech hrubého domácího produktu (HDP) pro danou událost. Může být udáno také jako rozmezí. Mohou být použity výjimky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3" w:author="pavel" w:date="2011-07-13T15:50:00Z">
              <w:r>
                <w:rPr>
                  <w:rFonts w:cs="Arial"/>
                  <w:sz w:val="15"/>
                  <w:szCs w:val="15"/>
                </w:rPr>
                <w:t>string (5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4"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5" w:author="pavel" w:date="2011-07-13T15:50:00Z">
              <w:r>
                <w:rPr>
                  <w:rFonts w:cs="Arial"/>
                  <w:sz w:val="15"/>
                  <w:szCs w:val="15"/>
                  <w:lang w:val="en-US"/>
                </w:rPr>
                <w:t>6.4.4</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6" w:author="pavel" w:date="2011-07-13T15:50:00Z">
              <w:r>
                <w:rPr>
                  <w:rFonts w:cs="Arial"/>
                  <w:sz w:val="15"/>
                  <w:szCs w:val="15"/>
                </w:rPr>
                <w:t>EconomicDegreeTotalDamageClass</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7" w:author="pavel" w:date="2011-07-13T15:50:00Z">
              <w:r>
                <w:rPr>
                  <w:rFonts w:cs="Arial"/>
                  <w:sz w:val="15"/>
                  <w:szCs w:val="15"/>
                </w:rPr>
                <w:t>ECO_DG_TDC</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8" w:author="pavel" w:date="2011-07-13T17:49:00Z">
              <w:r>
                <w:rPr>
                  <w:rFonts w:cs="Arial"/>
                  <w:sz w:val="15"/>
                  <w:szCs w:val="15"/>
                  <w:lang w:val="cs-CZ"/>
                </w:rPr>
                <w:t>Celková škoda podle tříd: I=Insignificant, L=Low, M=Medium, H=High, VH=Very high.</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09" w:author="pavel" w:date="2011-07-13T15:50:00Z">
              <w:r>
                <w:rPr>
                  <w:rFonts w:cs="Arial"/>
                  <w:sz w:val="15"/>
                  <w:szCs w:val="15"/>
                </w:rPr>
                <w:t>string (5)</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10" w:author="pavel" w:date="2011-07-13T15:50:00Z">
              <w:r>
                <w:rPr>
                  <w:rFonts w:cs="Arial"/>
                  <w:sz w:val="15"/>
                  <w:szCs w:val="15"/>
                  <w:lang w:val="en-US"/>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411" w:author="pavel" w:date="2011-07-13T15:50:00Z">
              <w:r>
                <w:rPr>
                  <w:rFonts w:cs="Arial"/>
                  <w:sz w:val="15"/>
                  <w:szCs w:val="15"/>
                  <w:lang w:val="en-US"/>
                </w:rPr>
                <w:t>FD-Codelist: FD_TotalDamageClass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7.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therInfo</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THER_INFO</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statní směrodatné informac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2" w:author="pavel" w:date="2011-07-13T15:46:00Z">
              <w:r>
                <w:rPr>
                  <w:sz w:val="15"/>
                  <w:lang w:val="cs-CZ"/>
                </w:rPr>
                <w:delText>8.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3" w:author="pavel" w:date="2011-07-13T15:46:00Z">
              <w:r>
                <w:rPr>
                  <w:sz w:val="15"/>
                  <w:lang w:val="cs-CZ"/>
                </w:rPr>
                <w:delText>DatePastFloods</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4" w:author="pavel" w:date="2011-07-13T15:46:00Z">
              <w:r>
                <w:rPr>
                  <w:sz w:val="15"/>
                  <w:lang w:val="cs-CZ"/>
                </w:rPr>
                <w:delText>DATE_PF</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5" w:author="pavel" w:date="2011-07-13T15:46:00Z">
              <w:r>
                <w:rPr>
                  <w:sz w:val="15"/>
                  <w:lang w:val="cs-CZ"/>
                </w:rPr>
                <w:delText>Datum případů povodní v minulosti (YYYYMMDD)</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6" w:author="pavel" w:date="2011-07-13T15:46:00Z">
              <w:r>
                <w:rPr>
                  <w:sz w:val="15"/>
                  <w:lang w:val="cs-CZ"/>
                </w:rPr>
                <w:delText>date (8)</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7" w:author="pavel" w:date="2011-07-13T15:46:00Z">
              <w:r>
                <w:rPr>
                  <w:sz w:val="15"/>
                  <w:lang w:val="cs-CZ"/>
                </w:rPr>
                <w:delText>Conditional, mandatory for ARTICLE = "4" and FLNODATA = "N" and FLOOD_CAT = "P"</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418" w:author="pavel" w:date="2011-07-13T15:46:00Z">
              <w:r>
                <w:rPr>
                  <w:sz w:val="15"/>
                  <w:lang w:val="cs-CZ"/>
                </w:rPr>
                <w:delText>YYYYMMDD</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8.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Lat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L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Udání polohy oblasti, severní šířka. Uvedení zeměpisných souřadnic (WGS84) v desítkových stupní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number (</w:t>
            </w:r>
            <w:ins w:id="419" w:author="pavel" w:date="2011-06-20T09:06:00Z">
              <w:r>
                <w:rPr>
                  <w:sz w:val="15"/>
                  <w:lang w:val="cs-CZ"/>
                </w:rPr>
                <w:t>9.6</w:t>
              </w:r>
            </w:ins>
            <w:del w:id="420" w:author="pavel" w:date="2011-06-20T09:06:00Z">
              <w:r>
                <w:rPr>
                  <w:sz w:val="15"/>
                  <w:lang w:val="cs-CZ"/>
                </w:rPr>
                <w:delText>7.5</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8.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Long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LON</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Udání polohy oblasti, východní délka. Uvedení zeměpisných souřadnic (WGS84) v desítkových stupní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lang w:val="cs-CZ"/>
              </w:rPr>
              <w:t>number (</w:t>
            </w:r>
            <w:ins w:id="421" w:author="pavel" w:date="2011-06-20T09:06:00Z">
              <w:r>
                <w:rPr>
                  <w:sz w:val="15"/>
                  <w:lang w:val="cs-CZ"/>
                </w:rPr>
                <w:t>9.6</w:t>
              </w:r>
            </w:ins>
            <w:del w:id="422" w:author="pavel" w:date="2011-06-20T09:06:00Z">
              <w:r>
                <w:rPr>
                  <w:sz w:val="15"/>
                  <w:lang w:val="cs-CZ"/>
                </w:rPr>
                <w:delText>7.5</w:delText>
              </w:r>
            </w:del>
            <w:r>
              <w:rPr>
                <w:sz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lang w:val="cs-CZ"/>
              </w:rPr>
            </w:pPr>
            <w:r>
              <w:rPr>
                <w:sz w:val="15"/>
                <w:lang w:val="cs-CZ"/>
              </w:rPr>
            </w:r>
          </w:p>
        </w:tc>
      </w:tr>
    </w:tbl>
    <w:p>
      <w:pPr>
        <w:pStyle w:val="Normal"/>
        <w:rPr>
          <w:lang w:val="cs-CZ"/>
        </w:rPr>
      </w:pPr>
      <w:r>
        <w:rPr>
          <w:lang w:val="cs-CZ"/>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560" w:leader="none"/>
        <w:tab w:val="right" w:pos="14317" w:leader="none"/>
      </w:tabs>
      <w:rPr/>
    </w:pPr>
    <w:r>
      <w:rPr>
        <w:sz w:val="16"/>
        <w:lang w:val="cs-CZ"/>
      </w:rPr>
      <w:t xml:space="preserve">Spolkový ústav hydrologický (BfG): Stav: </w:t>
    </w:r>
    <w:ins w:id="423" w:author="pavel" w:date="2011-07-13T15:51:00Z">
      <w:r>
        <w:rPr>
          <w:sz w:val="16"/>
          <w:lang w:val="cs-CZ"/>
        </w:rPr>
        <w:t>13.07.</w:t>
      </w:r>
    </w:ins>
    <w:ins w:id="424" w:author="pavel" w:date="2011-06-20T09:04:00Z">
      <w:r>
        <w:rPr>
          <w:sz w:val="16"/>
          <w:lang w:val="cs-CZ"/>
        </w:rPr>
        <w:t xml:space="preserve">2011 – </w:t>
      </w:r>
    </w:ins>
    <w:ins w:id="425" w:author="pavel" w:date="2011-07-13T15:51:00Z">
      <w:r>
        <w:rPr>
          <w:sz w:val="16"/>
          <w:lang w:val="cs-CZ"/>
        </w:rPr>
        <w:t>11:40</w:t>
      </w:r>
    </w:ins>
    <w:del w:id="426" w:author="pavel" w:date="2011-06-20T09:04:00Z">
      <w:r>
        <w:rPr>
          <w:sz w:val="16"/>
          <w:lang w:val="cs-CZ"/>
        </w:rPr>
        <w:delText>04.02.2011 - 11:00</w:delText>
      </w:r>
    </w:del>
    <w:r>
      <w:rPr>
        <w:sz w:val="16"/>
        <w:lang w:val="cs-CZ"/>
      </w:rPr>
      <w:tab/>
    </w: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b/>
        <w:b/>
        <w:sz w:val="24"/>
        <w:lang w:val="en-GB"/>
      </w:rPr>
    </w:pPr>
    <w:r>
      <w:rPr>
        <w:b/>
        <w:sz w:val="24"/>
        <w:lang w:val="en-GB"/>
      </w:rPr>
      <w:t>FD Template Definition</w:t>
    </w:r>
  </w:p>
  <w:p>
    <w:pPr>
      <w:pStyle w:val="Normal"/>
      <w:autoSpaceDE w:val="false"/>
      <w:jc w:val="left"/>
      <w:rPr>
        <w:b/>
        <w:b/>
        <w:sz w:val="24"/>
        <w:lang w:val="en-GB"/>
      </w:rPr>
    </w:pPr>
    <w:r>
      <w:rPr>
        <w:b/>
        <w:sz w:val="24"/>
        <w:lang w:val="en-GB"/>
      </w:rPr>
    </w:r>
  </w:p>
  <w:p>
    <w:pPr>
      <w:pStyle w:val="Normal"/>
      <w:autoSpaceDE w:val="false"/>
      <w:spacing w:before="0" w:after="240"/>
      <w:jc w:val="left"/>
      <w:rPr>
        <w:b/>
        <w:b/>
        <w:sz w:val="24"/>
        <w:lang w:val="en-GB"/>
      </w:rPr>
    </w:pPr>
    <w:r>
      <w:rPr>
        <w:b/>
        <w:sz w:val="24"/>
        <w:lang w:val="en-GB"/>
      </w:rPr>
      <w:t>Template short name: PFRA, Name: PreliminaryFloodRiskAssessment, Geometry type: N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eastAsia="Times New Roman"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52:00Z</dcterms:created>
  <dc:creator>BfG / překlad: Matulíková</dc:creator>
  <dc:description/>
  <cp:keywords/>
  <dc:language>en-US</dc:language>
  <cp:lastModifiedBy>pavel</cp:lastModifiedBy>
  <cp:lastPrinted>2011-02-03T16:06:00Z</cp:lastPrinted>
  <dcterms:modified xsi:type="dcterms:W3CDTF">2011-07-13T16:16:00Z</dcterms:modified>
  <cp:revision>24</cp:revision>
  <dc:subject>04.02.11</dc:subject>
  <dc:title>WasserBLicK - Datová šablona PFRA</dc:title>
</cp:coreProperties>
</file>