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7"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985"/>
        <w:gridCol w:w="93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bligatio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values</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Kód státu (CountryStateCode) vychází z ustanovení norem DIN EN ISO 3166-1 a DIN ISO 3166-2 a skládá se ze dvou kódů Alpha-2. První část kódu odpovídá kódu státu (CountryCode), druhá část kódu je určena pro správní jednotky (spolkové země). Pro Německo jsou tyto správní jednotky již stanoveny. Pro ostatní státy je kód Alpha-2 (XX) volně volitelný.</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 primary ke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b/>
                <w:b/>
                <w:sz w:val="15"/>
                <w:lang w:val="cs-CZ"/>
              </w:rPr>
            </w:pPr>
            <w:r>
              <w:rPr>
                <w:sz w:val="15"/>
                <w:lang w:val="cs-CZ"/>
              </w:rPr>
              <w:t>CountryStateCode</w:t>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EventID</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FLEVENT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 xml:space="preserve">Jednoznačný kód události, odsouhlasený na přeshraniční (mezinárodní) úrovni.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w:t>
            </w:r>
            <w:ins w:id="0" w:author="pavel" w:date="2011-06-20T09:10:00Z">
              <w:r>
                <w:rPr>
                  <w:sz w:val="15"/>
                  <w:lang w:val="cs-CZ"/>
                </w:rPr>
                <w:t>40</w:t>
              </w:r>
            </w:ins>
            <w:del w:id="1" w:author="pavel" w:date="2011-06-20T09:10:00Z">
              <w:r>
                <w:rPr>
                  <w:sz w:val="15"/>
                  <w:lang w:val="cs-CZ"/>
                </w:rPr>
                <w:delText>24</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ok, na který se reportovaný případ vztahuje. Formát: (YYYY)</w:t>
            </w:r>
            <w:ins w:id="2" w:author="pavel" w:date="2011-07-13T17:57:00Z">
              <w:r>
                <w:rPr>
                  <w:sz w:val="15"/>
                  <w:lang w:val="cs-CZ"/>
                </w:rPr>
                <w:t xml:space="preserve">. </w:t>
              </w:r>
            </w:ins>
            <w:ins w:id="3" w:author="pavel" w:date="2011-07-13T17:57:00Z">
              <w:r>
                <w:rPr>
                  <w:rFonts w:cs="Arial"/>
                  <w:sz w:val="15"/>
                  <w:szCs w:val="15"/>
                  <w:lang w:val="cs-CZ"/>
                </w:rPr>
                <w:t>(Např.: ukončení reportingu PFRA je 22. 12. 2011, vyplnění v REP_YEAR je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eg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EG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Jednoznačný kód segmentu</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w:t>
            </w:r>
            <w:ins w:id="4" w:author="pavel" w:date="2011-07-13T17:56:00Z">
              <w:r>
                <w:rPr>
                  <w:sz w:val="15"/>
                  <w:lang w:val="cs-CZ"/>
                </w:rPr>
                <w:t>40</w:t>
              </w:r>
            </w:ins>
            <w:del w:id="5" w:author="pavel" w:date="2011-07-13T17:56:00Z">
              <w:r>
                <w:rPr>
                  <w:sz w:val="15"/>
                  <w:lang w:val="cs-CZ"/>
                </w:rPr>
                <w:delText>24</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 primary key</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WB_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del w:id="6" w:author="pavel" w:date="2011-07-13T17:56:00Z">
              <w:r>
                <w:rPr>
                  <w:sz w:val="15"/>
                  <w:lang w:val="cs-CZ"/>
                </w:rPr>
                <w:delText>MS</w:delText>
              </w:r>
            </w:del>
            <w:ins w:id="7" w:author="pavel" w:date="2011-07-13T17:56:00Z">
              <w:r>
                <w:rPr>
                  <w:sz w:val="15"/>
                  <w:lang w:val="cs-CZ"/>
                </w:rPr>
                <w:t>EU</w:t>
              </w:r>
            </w:ins>
            <w:r>
              <w:rPr>
                <w:sz w:val="15"/>
                <w:lang w:val="cs-CZ"/>
              </w:rPr>
              <w:t>_CD_WB</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Kód vodního útvaru / kódy vodních útvarů, které by byly v případě opakování události pravděpodobně postiženy (možno uvést několik kódů, oddělených čárkou, bez mez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Optional</w:t>
            </w:r>
          </w:p>
        </w:tc>
        <w:tc>
          <w:tcPr>
            <w:tcW w:w="198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bl>
    <w:p>
      <w:pPr>
        <w:pStyle w:val="Normal"/>
        <w:rPr/>
      </w:pPr>
      <w:r>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pPr>
    <w:r>
      <w:rPr>
        <w:sz w:val="16"/>
      </w:rPr>
      <w:t xml:space="preserve">Spolkový ústav hydrologický (BfG): Stav: </w:t>
    </w:r>
    <w:ins w:id="8" w:author="pavel" w:date="2011-07-13T17:57:00Z">
      <w:r>
        <w:rPr>
          <w:sz w:val="16"/>
        </w:rPr>
        <w:t>13</w:t>
      </w:r>
    </w:ins>
    <w:ins w:id="9" w:author="pavel" w:date="2011-06-20T09:09:00Z">
      <w:r>
        <w:rPr>
          <w:sz w:val="16"/>
        </w:rPr>
        <w:t>.0</w:t>
      </w:r>
    </w:ins>
    <w:ins w:id="10" w:author="pavel" w:date="2011-07-13T17:57:00Z">
      <w:r>
        <w:rPr>
          <w:sz w:val="16"/>
        </w:rPr>
        <w:t>7</w:t>
      </w:r>
    </w:ins>
    <w:ins w:id="11" w:author="pavel" w:date="2011-06-20T09:09:00Z">
      <w:r>
        <w:rPr>
          <w:sz w:val="16"/>
        </w:rPr>
        <w:t xml:space="preserve">.2011 – </w:t>
      </w:r>
    </w:ins>
    <w:ins w:id="12" w:author="pavel" w:date="2011-07-13T17:57:00Z">
      <w:r>
        <w:rPr>
          <w:sz w:val="16"/>
        </w:rPr>
        <w:t>11:4</w:t>
      </w:r>
    </w:ins>
    <w:ins w:id="13" w:author="pavel" w:date="2011-06-20T09:09:00Z">
      <w:r>
        <w:rPr>
          <w:sz w:val="16"/>
        </w:rPr>
        <w:t>0</w:t>
      </w:r>
    </w:ins>
    <w:del w:id="14" w:author="pavel" w:date="2011-06-20T09:10:00Z">
      <w:r>
        <w:rPr>
          <w:sz w:val="16"/>
        </w:rPr>
        <w:delText>04.02.2011 - 11:40</w:delText>
      </w:r>
    </w:del>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b/>
        <w:b/>
        <w:sz w:val="24"/>
        <w:lang w:val="en-US"/>
      </w:rPr>
    </w:pPr>
    <w:r>
      <w:rPr>
        <w:b/>
        <w:sz w:val="24"/>
        <w:lang w:val="en-US"/>
      </w:rPr>
      <w:t>FD Template Definition</w:t>
    </w:r>
  </w:p>
  <w:p>
    <w:pPr>
      <w:pStyle w:val="Normal"/>
      <w:autoSpaceDE w:val="false"/>
      <w:jc w:val="left"/>
      <w:rPr>
        <w:b/>
        <w:b/>
        <w:sz w:val="24"/>
        <w:lang w:val="en-US"/>
      </w:rPr>
    </w:pPr>
    <w:r>
      <w:rPr>
        <w:b/>
        <w:sz w:val="24"/>
        <w:lang w:val="en-US"/>
      </w:rPr>
    </w:r>
  </w:p>
  <w:p>
    <w:pPr>
      <w:pStyle w:val="Normal"/>
      <w:autoSpaceDE w:val="false"/>
      <w:spacing w:before="0" w:after="240"/>
      <w:jc w:val="left"/>
      <w:rPr>
        <w:b/>
        <w:b/>
        <w:sz w:val="24"/>
        <w:lang w:val="en-US"/>
      </w:rPr>
    </w:pPr>
    <w:r>
      <w:rPr>
        <w:b/>
        <w:sz w:val="24"/>
        <w:lang w:val="en-US"/>
      </w:rPr>
      <w:t>Template short name: PFRASeg, Name: PreliminaryFloodRiskAssessmentSeg, Geometry type: Polygon/Poin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56:00Z</dcterms:created>
  <dc:creator>BfG / překlad: Matulíková</dc:creator>
  <dc:description/>
  <cp:keywords/>
  <dc:language>en-US</dc:language>
  <cp:lastModifiedBy>pavel</cp:lastModifiedBy>
  <cp:lastPrinted>2011-02-03T16:06:00Z</cp:lastPrinted>
  <dcterms:modified xsi:type="dcterms:W3CDTF">2011-07-13T15:57:00Z</dcterms:modified>
  <cp:revision>4</cp:revision>
  <dc:subject>stav: 31.01.11</dc:subject>
  <dc:title>WasserBLicK - Šablona PFRASeg - Povodňová směrnice</dc:title>
</cp:coreProperties>
</file>