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100"/>
        <w:jc w:val="center"/>
        <w:rPr/>
      </w:pPr>
      <w:r>
        <w:rPr>
          <w:lang w:val="cs-CZ"/>
        </w:rPr>
        <w:t>Časový plán pro management dat a vyhotovení map</w:t>
        <w:br/>
        <w:t>ke konečné verzi plánu povodí v roce 2009</w:t>
        <w:br/>
        <w:t>a pro reporting do systému WISE v roce 2010 podle čl. 3, 5, 8 a 13 RSV</w:t>
        <w:br/>
      </w:r>
      <w:r>
        <w:rPr>
          <w:b w:val="false"/>
          <w:lang w:val="cs-CZ"/>
        </w:rPr>
        <w:t>- návrh, stav 6. 3. 2009 -</w:t>
      </w:r>
    </w:p>
    <w:p>
      <w:pPr>
        <w:pStyle w:val="Heading3"/>
        <w:rPr/>
      </w:pPr>
      <w:r>
        <w:rPr>
          <w:rStyle w:val="SchwacherVerweis"/>
          <w:caps w:val="false"/>
          <w:smallCaps w:val="false"/>
          <w:color w:val="000000"/>
          <w:u w:val="none"/>
          <w:lang w:val="cs-CZ"/>
        </w:rPr>
        <w:t>Datový model WasserBLIcKu</w:t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84"/>
        <w:gridCol w:w="81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31.03.2009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Aktualizace datového modelu WasserBLIcKu (datové šablony a WFD-Codelist) Spolkovým ústavem hydrologickým (BfG) v odsouhlasení s prac. skupinou Daten FGG Elbe, skupinou EG DMR pracovního společenství LAWA a skupinou expertů DATA MKOL na základě požadavků schémat XML Evropské komise a usnesení FGG Elbe, LAWA a MKOL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Fáze 1: data, stav k 29. 5. 2009: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co nejúplnější vyplnění šablon k aktualizovanému datovému modelu WasserBLIcKu vč. dodatečných údajů k environmentálním cílům a silně ovlivněným útvarům povrchových vod jakožto základ pro další odsouhlasení a zajištění kvality ve fázi 2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84"/>
        <w:gridCol w:w="81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30.04.2009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  <w:lang w:val="cs-CZ"/>
              </w:rPr>
              <w:t>Odsouhlasení legend map A a B ve skupině expertů DATA MKOL v písemném řízen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29.05.2009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bCs/>
                <w:sz w:val="20"/>
                <w:szCs w:val="20"/>
                <w:lang w:val="cs-CZ"/>
              </w:rPr>
              <w:t>Ukončení uploadu dat pověřenými institucemi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cs-CZ"/>
              </w:rPr>
            </w:pPr>
            <w:r>
              <w:rPr>
                <w:rFonts w:cs="Arial"/>
                <w:i/>
                <w:sz w:val="20"/>
                <w:szCs w:val="20"/>
                <w:lang w:val="cs-CZ"/>
              </w:rPr>
              <w:t>Další upload dat pro fázi 2 bude možný až od 15. 6. 2009!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cs-CZ"/>
              </w:rPr>
              <w:t>05.06.2009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rFonts w:cs="Arial"/>
                <w:bCs/>
                <w:sz w:val="20"/>
                <w:szCs w:val="20"/>
                <w:lang w:val="cs-CZ"/>
              </w:rPr>
              <w:t xml:space="preserve">Integrace dat k 29. 5. 2009 do databanky WasserBLIcKu (provede </w:t>
            </w:r>
            <w:r>
              <w:rPr>
                <w:rFonts w:cs="Arial"/>
                <w:sz w:val="20"/>
                <w:szCs w:val="20"/>
                <w:lang w:val="cs-CZ"/>
              </w:rPr>
              <w:t>BfG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12.06.2009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rFonts w:cs="Arial"/>
                <w:bCs/>
                <w:sz w:val="20"/>
                <w:szCs w:val="20"/>
                <w:lang w:val="cs-CZ"/>
              </w:rPr>
              <w:t xml:space="preserve">Vyhotovení map ve formátu PDF na základě verze </w:t>
            </w:r>
            <w:r>
              <w:rPr>
                <w:rFonts w:cs="Arial"/>
                <w:sz w:val="20"/>
                <w:szCs w:val="20"/>
                <w:lang w:val="cs-CZ"/>
              </w:rPr>
              <w:t>PlugIn ve WasserBLIcKu vč. umístění v portálu WasserBLIcK pro sekretariát FGG Elbe jako podklad pro 36. poradu Koordinační rady dne 30. 6. 2009 (provede pracovní skupina Daten FGG Elbe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12.06.2009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Vyvolání statistických vyhodnocení v portálu WasserBLIcK vč. převedení do příslušného cílového formátu tabulek v plánu povodí a předání na sekretariát FGG Elbe jako podklad pro 36. poradu Koordinační rady dne 30. 6. 2009 (provedou osoby odpovědné za jednotlivé kapitoly plánu povodí popř. sekretariát FGG Elbe)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Fáze 2: data, stav k 10. 8. 2009: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úplné, kvalitativně bezchybné a na úrovni spolkových zemí a na mezinárodní úrovni odsouhlasené vyplnění šablon k datovému modelu WasserBLIcKu pro plán povodí, program opatření a reporting do systému WISE (data pro reporting do systému WISE budou identická s daty dodanými do portálu Wasser-BLIcK)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rPr>
          <w:lang w:val="cs-CZ"/>
        </w:rPr>
      </w:pPr>
      <w:r>
        <w:rPr>
          <w:i/>
          <w:sz w:val="20"/>
          <w:szCs w:val="20"/>
          <w:lang w:val="cs-CZ"/>
        </w:rPr>
        <w:t>Předpoklad: požadavky na změny obsahu datových šablon WassserBLIcKu vyplývající z připomínek veřejnosti k návrhu plánu povodí budou předány skupině expertů DATA MKOL co nejdříve, nejpozději do 24. 7. 2009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84"/>
        <w:gridCol w:w="81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10.08.2009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Cs/>
                <w:sz w:val="20"/>
                <w:szCs w:val="20"/>
                <w:lang w:val="cs-CZ"/>
              </w:rPr>
              <w:t>Ukončení uploadu dat pověřenými institucemi ve státech / spolkových zemích</w:t>
            </w:r>
          </w:p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rFonts w:cs="Arial"/>
                <w:i/>
                <w:sz w:val="20"/>
                <w:szCs w:val="20"/>
                <w:lang w:val="cs-CZ"/>
              </w:rPr>
              <w:t>Pozdější upload dat pro plán povodí, program opatření a reporting do systému WISE již nebude možný!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17.08.2009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rFonts w:cs="Arial"/>
                <w:bCs/>
                <w:sz w:val="20"/>
                <w:szCs w:val="20"/>
                <w:lang w:val="cs-CZ"/>
              </w:rPr>
              <w:t xml:space="preserve">Integrace dat k 10. 8. 2009 do databanky WasserBLIcKu (provede </w:t>
            </w:r>
            <w:r>
              <w:rPr>
                <w:rFonts w:cs="Arial"/>
                <w:sz w:val="20"/>
                <w:szCs w:val="20"/>
                <w:lang w:val="cs-CZ"/>
              </w:rPr>
              <w:t>BfG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21.08.2009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Vyvolání statistických vyhodnocení v portálu WasserBLIcK vč. převedení do příslušného cílového formátu tabulek v plánu povodí a poskytnutí jako předloha pro 29. poradu PS WFD ve dnech 1. 9. a 2. 9. 2009 (provede sekretariát MKOL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21.08.2009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bCs/>
                <w:sz w:val="20"/>
                <w:szCs w:val="20"/>
                <w:lang w:val="cs-CZ"/>
              </w:rPr>
              <w:t xml:space="preserve">Vyhotovení map ve formátu PDF na základě verze </w:t>
            </w:r>
            <w:r>
              <w:rPr>
                <w:rFonts w:cs="Arial"/>
                <w:sz w:val="20"/>
                <w:szCs w:val="20"/>
                <w:lang w:val="cs-CZ"/>
              </w:rPr>
              <w:t>PlugIn ve WasserBLIcKu (provede sekretariát MKOL)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54" w:leader="none"/>
      </w:tabs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ab/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 xml:space="preserve"> / Kno_06.03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</w:r>
    <w:r>
      <w:rPr>
        <w:sz w:val="20"/>
        <w:szCs w:val="20"/>
        <w:lang w:val="cs-CZ"/>
      </w:rPr>
      <w:t>Příloha 3</w:t>
    </w:r>
  </w:p>
  <w:p>
    <w:pPr>
      <w:pStyle w:val="Header"/>
      <w:rPr/>
    </w:pPr>
    <w:r>
      <w:rPr>
        <w:lang w:val="cs-CZ"/>
      </w:rPr>
      <w:t>Skupina expertů DATA</w:t>
      <w:tab/>
      <w:t>k záznamu výsledků 11. porady</w:t>
    </w:r>
  </w:p>
  <w:p>
    <w:pPr>
      <w:pStyle w:val="Header"/>
      <w:pBdr>
        <w:top w:val="single" w:sz="4" w:space="1" w:color="000000"/>
      </w:pBdr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6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 2" w:hAnsi="Wingdings 2" w:cs="Wingdings 2"/>
      <w:color w:val="333399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basedOn w:val="AbsatzStandardschriftart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-1985" w:leader="none"/>
        <w:tab w:val="right" w:pos="9356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4:58:00Z</dcterms:created>
  <dc:creator>IKSE</dc:creator>
  <dc:description/>
  <cp:keywords/>
  <dc:language>en-US</dc:language>
  <cp:lastModifiedBy>IKSE</cp:lastModifiedBy>
  <cp:lastPrinted>2006-01-23T11:20:00Z</cp:lastPrinted>
  <dcterms:modified xsi:type="dcterms:W3CDTF">2009-05-11T06:43:00Z</dcterms:modified>
  <cp:revision>7</cp:revision>
  <dc:subject/>
  <dc:title>Bericht</dc:title>
</cp:coreProperties>
</file>