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highlight w:val="lightGray"/>
          <w:lang w:val="cs-CZ"/>
        </w:rPr>
        <w:t xml:space="preserve">Skupina expertů doporučuje následující části textu z dokumentu „Společná koncepce monitoringu stavu podzemních vod v Mezinárodní oblasti povodí Labe“ 8 </w:t>
      </w:r>
      <w:r>
        <w:rPr>
          <w:sz w:val="20"/>
          <w:highlight w:val="lightGray"/>
          <w:lang w:val="cs-CZ"/>
        </w:rPr>
        <w:t>(DEL_06-04-1 Pril_02 rev.)</w:t>
      </w:r>
      <w:r>
        <w:rPr>
          <w:highlight w:val="lightGray"/>
          <w:lang w:val="cs-CZ"/>
        </w:rPr>
        <w:t xml:space="preserve"> převzít do kapitoly 2 </w:t>
      </w:r>
      <w:r>
        <w:rPr>
          <w:b/>
          <w:bCs/>
          <w:highlight w:val="lightGray"/>
          <w:lang w:val="cs-CZ"/>
        </w:rPr>
        <w:t>Cíle monitorování</w:t>
      </w:r>
      <w:r>
        <w:rPr>
          <w:highlight w:val="lightGray"/>
          <w:lang w:val="cs-CZ"/>
        </w:rPr>
        <w:t xml:space="preserve">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odle článku 8 Směrnice Rady 2000/60/ES (Rámcová směrnice) je třeba pro sledování stavu vod (povrchových a podzemních vod) ustavit programy, které zajistí souvislý a úplný přehled o stavu vod. Tyto programy musí být připraveny v aplikovatelné podobě do 22. 12. 2006. Souhrnná zpráva o monitorovacím programu Mezinárodní oblasti povodí Labe musí být předána Evropské komisi v březnu 20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kládaná koncepce vysvětluje společně odsouhlasený postup v Mezinárodní oblasti povodí Labe s cílem informovat rozhodující orgány, pracovníky státní správy a zainteresovanou veřejnost o implementaci požadavků Rámcové směrnice k monitorovacímu program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itoring stavu povrchových a podzemních vod je nástrojem ke kontrole plnění cílů stanovených Rámcovou směrnicí, zejména zabezpečení nebo zlepšení stavu vod. Sledování musí v tomto směru umožnit spolehlivé a reprodukovatelné hodnocení a zároveň se omezit jen na nutnou mír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FormatvoorlageArial"/>
        <w:rPr>
          <w:lang w:val="cs-CZ"/>
        </w:rPr>
      </w:pPr>
      <w:r>
        <w:rPr>
          <w:lang w:val="cs-CZ"/>
        </w:rPr>
        <w:t xml:space="preserve">K významným cílům monitorovacího programu patří </w:t>
      </w:r>
    </w:p>
    <w:p>
      <w:pPr>
        <w:pStyle w:val="Normal"/>
        <w:numPr>
          <w:ilvl w:val="0"/>
          <w:numId w:val="2"/>
        </w:numPr>
        <w:spacing w:before="120" w:after="0"/>
        <w:rPr>
          <w:lang w:val="cs-CZ"/>
        </w:rPr>
      </w:pPr>
      <w:r>
        <w:rPr>
          <w:lang w:val="cs-CZ"/>
        </w:rPr>
        <w:t>základní zdroj dat pro hodnocení stavu vodních útvarů,</w:t>
      </w:r>
    </w:p>
    <w:p>
      <w:pPr>
        <w:pStyle w:val="Normal"/>
        <w:numPr>
          <w:ilvl w:val="0"/>
          <w:numId w:val="2"/>
        </w:numPr>
        <w:spacing w:before="60" w:after="0"/>
        <w:rPr>
          <w:lang w:val="cs-CZ"/>
        </w:rPr>
      </w:pPr>
      <w:r>
        <w:rPr>
          <w:lang w:val="cs-CZ"/>
        </w:rPr>
        <w:t>kontrola dodržování environmentálních cílů,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lang w:val="cs-CZ"/>
        </w:rPr>
        <w:t xml:space="preserve">spolu s analýzou antropogenních vlivů podle přílohy II Rámcové směrnice poskytnout nástroj pro plánování a kontrolu úspěšnosti opatření na ochranu a zlepšení stavu útvarů povrchových a podzemních vod, </w:t>
      </w:r>
    </w:p>
    <w:p>
      <w:pPr>
        <w:pStyle w:val="Normal"/>
        <w:numPr>
          <w:ilvl w:val="0"/>
          <w:numId w:val="2"/>
        </w:numPr>
        <w:spacing w:before="60" w:after="0"/>
        <w:rPr>
          <w:lang w:val="cs-CZ"/>
        </w:rPr>
      </w:pPr>
      <w:r>
        <w:rPr>
          <w:lang w:val="cs-CZ"/>
        </w:rPr>
        <w:t>možnost pozorování dlouhodobých trendů vývoje jakosti vod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Na základě monitoringu a hodnocení stavu vodních útvarů má být dosaženo spolehlivých výsledků porovnatelných v celoevropském měřítku. Za tímto účelem se má při odběru vzorků, analýzách a hodnocení výsledků využívat odsouhlasených metod. Tam, kde je to možné, se má vycházet z normovaných postupů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70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56" w:leader="none"/>
      </w:tabs>
      <w:jc w:val="left"/>
      <w:rPr>
        <w:rFonts w:cs="Arial"/>
        <w:sz w:val="16"/>
      </w:rPr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>/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NUMPAGES \* ARABIC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ab/>
    </w: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FILENAME \p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/tmp/in/input.doc</w:t>
    </w:r>
    <w:r>
      <w:rPr>
        <w:rStyle w:val="PageNumber"/>
        <w:sz w:val="14"/>
        <w:rFonts w:cs="Arial"/>
      </w:rPr>
      <w:fldChar w:fldCharType="end"/>
    </w:r>
    <w:r>
      <w:rPr>
        <w:rStyle w:val="PageNumber"/>
        <w:rFonts w:cs="Arial"/>
        <w:sz w:val="14"/>
      </w:rPr>
      <w:t xml:space="preserve"> / No 07.11.06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60" w:leader="none"/>
      </w:tabs>
      <w:rPr/>
    </w:pPr>
    <w:r>
      <w:rPr>
        <w:sz w:val="20"/>
      </w:rPr>
      <w:drawing>
        <wp:inline distT="0" distB="0" distL="0" distR="0">
          <wp:extent cx="338455" cy="273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845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ab/>
      <w:t>IKSE-GW08_06-3-2</w:t>
    </w:r>
  </w:p>
  <w:p>
    <w:pPr>
      <w:pStyle w:val="Kopfzeile2"/>
      <w:rPr>
        <w:lang w:val="de-DE"/>
      </w:rPr>
    </w:pPr>
    <w:r>
      <w:rPr>
        <w:lang w:val="de-DE"/>
      </w:rPr>
      <w:t>Expertengruppe GW</w:t>
      <w:tab/>
      <w:t>Text Bericht 2007 - Empfehlung</w:t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1">
    <w:name w:val="Titel1"/>
    <w:basedOn w:val="Normal"/>
    <w:qFormat/>
    <w:pPr>
      <w:jc w:val="center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14"/>
      <w:szCs w:val="24"/>
      <w:lang w:val="cs-CZ"/>
    </w:rPr>
  </w:style>
  <w:style w:type="paragraph" w:styleId="FormatvoorlageArial">
    <w:name w:val="Formatvoorlage Arial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1:14:00Z</dcterms:created>
  <dc:creator>Novak</dc:creator>
  <dc:description/>
  <dc:language>en-US</dc:language>
  <cp:lastModifiedBy>Novak</cp:lastModifiedBy>
  <cp:lastPrinted>2006-11-06T09:37:00Z</cp:lastPrinted>
  <dcterms:modified xsi:type="dcterms:W3CDTF">2006-11-09T11:14:00Z</dcterms:modified>
  <cp:revision>2</cp:revision>
  <dc:subject/>
  <dc:title>Die Expertengruppe empfiehlt folgende Textteile aus dem Dokument „Gemeinsames Konzept für die Überwachung des Zustands des Gru</dc:title>
</cp:coreProperties>
</file>