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581"/>
        <w:gridCol w:w="2603"/>
        <w:gridCol w:w="1956"/>
      </w:tblGrid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cs-CZ" w:bidi="ne-NP"/>
              </w:rPr>
              <w:t>Čís.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cs-CZ" w:bidi="ne-NP"/>
              </w:rPr>
              <w:t>Třída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cs-CZ" w:bidi="ne-NP"/>
              </w:rPr>
              <w:t>Vybraná lát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cs-CZ" w:bidi="ne-NP"/>
              </w:rPr>
              <w:t>Poznánka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Ko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Rtuť (Hg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Kadmium (Cd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Olovo (Pb)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4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Zinek (Zn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Měď (Cu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6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Nikl (Ni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Arsen (As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8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Chrom (Cr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9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53" w:firstLine="6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Netěkavé chlorované</w:t>
              <w:br/>
              <w:t>uhlovodíky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α-hexachlorbenzen (α-HCH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0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β-hexachlorbenzen (β-HCH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1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γ-hexachlorbenzen (γ-HCH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,p´DDT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3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,p´DDE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4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,p´DDD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28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6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52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101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8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118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9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138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0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153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1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 xml:space="preserve">PCB-180 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Pentachlorbenzen (PeCB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3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Hexachlorbenzen (HCB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4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PAU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Benzo(a)pyren (BaP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Anthrace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6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Fluoranthe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Σ 5 PAU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8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Organické sloučeniny cínu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sz w:val="16"/>
                <w:szCs w:val="16"/>
                <w:lang w:val="cs-CZ" w:bidi="ne-NP"/>
              </w:rPr>
              <w:t>Kationt tributylcínu- (TBT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29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Dioxiny/furany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Dioxiny/furany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0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Všeobecný kvalitativní ukazatel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28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 xml:space="preserve">Organicky vázaný celkový </w:t>
              <w:br/>
              <w:t>uhlík (TOC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1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Živiny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Celkový dusík (N</w:t>
            </w:r>
            <w:r>
              <w:rPr>
                <w:rFonts w:cs="Arial"/>
                <w:color w:val="000000"/>
                <w:sz w:val="16"/>
                <w:szCs w:val="16"/>
                <w:vertAlign w:val="subscript"/>
                <w:lang w:val="cs-CZ" w:bidi="ne-NP"/>
              </w:rPr>
              <w:t>cel.</w:t>
            </w: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Celkový fosfor (P</w:t>
            </w:r>
            <w:r>
              <w:rPr>
                <w:rFonts w:cs="Arial"/>
                <w:color w:val="000000"/>
                <w:sz w:val="16"/>
                <w:szCs w:val="16"/>
                <w:vertAlign w:val="subscript"/>
                <w:lang w:val="cs-CZ" w:bidi="ne-NP"/>
              </w:rPr>
              <w:t>cel.</w:t>
            </w: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3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Organické sloučeniny cínu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Dibutylcí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4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Chelatační činidla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28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Kyselina ethylendiamintetraoctová (EDTA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5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/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Kyselina nitrilotrioctová</w:t>
            </w:r>
            <w:r>
              <w:rPr>
                <w:rFonts w:cs="Arial"/>
                <w:b/>
                <w:bCs/>
                <w:color w:val="000000"/>
                <w:sz w:val="16"/>
                <w:szCs w:val="16"/>
                <w:lang w:val="cs-CZ" w:bidi="ne-NP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(NTA)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6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Léčiva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Gabapenti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7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Diclofenac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8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Carbamazepi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9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Ibuprofen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40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Sulfamethoxazol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41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ntgenové kontrastní látky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Iopamidol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42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Iopromid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43</w:t>
            </w:r>
          </w:p>
        </w:tc>
        <w:tc>
          <w:tcPr>
            <w:tcW w:w="2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Metabolity pesticidů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AMPA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44</w:t>
            </w:r>
          </w:p>
        </w:tc>
        <w:tc>
          <w:tcPr>
            <w:tcW w:w="2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Metazachlor ESA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2"/>
                <w:lang w:val="cs-CZ" w:bidi="ne-NP"/>
              </w:rPr>
            </w:pPr>
            <w:r>
              <w:rPr>
                <w:rFonts w:cs="Calibri" w:ascii="Calibri" w:hAnsi="Calibri"/>
                <w:color w:val="000000"/>
                <w:szCs w:val="22"/>
                <w:lang w:val="cs-CZ" w:bidi="ne-NP"/>
              </w:rPr>
              <w:t> 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lang w:val="cs-CZ"/>
      </w:rPr>
      <w:t xml:space="preserve">Příloha </w:t>
    </w:r>
    <w:r>
      <w:rPr>
        <w:rFonts w:cs="Arial"/>
        <w:lang w:val="cs-CZ"/>
      </w:rPr>
      <w:t>5</w:t>
    </w:r>
  </w:p>
  <w:p>
    <w:pPr>
      <w:pStyle w:val="Kopfzeile2"/>
      <w:rPr>
        <w:lang w:val="cs-CZ"/>
      </w:rPr>
    </w:pPr>
    <w:r>
      <w:rPr>
        <w:lang w:val="cs-CZ"/>
      </w:rPr>
      <w:t>Skupina expertů SW</w:t>
      <w:tab/>
      <w:t>k záznamu výsledků 20. porad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8:00Z</dcterms:created>
  <dc:creator>Ladislav</dc:creator>
  <dc:description/>
  <cp:keywords/>
  <dc:language>en-US</dc:language>
  <cp:lastModifiedBy>Ladislav</cp:lastModifiedBy>
  <cp:lastPrinted>2006-01-23T11:20:00Z</cp:lastPrinted>
  <dcterms:modified xsi:type="dcterms:W3CDTF">2014-06-11T08:15:00Z</dcterms:modified>
  <cp:revision>15</cp:revision>
  <dc:subject/>
  <dc:title>Bericht</dc:title>
</cp:coreProperties>
</file>