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1196"/>
        <w:gridCol w:w="481"/>
        <w:gridCol w:w="1200"/>
        <w:gridCol w:w="1200"/>
      </w:tblGrid>
      <w:tr>
        <w:trPr>
          <w:trHeight w:val="454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Diclofenac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5307-86-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Dimoxystrob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49961-52-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3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Erythromyc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14-07-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Flufenace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42459-58-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Flurtamone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96525-23-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není 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Ibuprofe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5687-27-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Imidacloprid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05827-78-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0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Metoprolo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7350-58-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Nicosulfuro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111991-09-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oxythromyci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80214-83-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není 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Sulcotrion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99105-77-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není 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Sulfamethoxazo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723-46-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  <w:tr>
        <w:trPr>
          <w:trHeight w:val="454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 w:bidi="ne-NP"/>
              </w:rPr>
            </w:pPr>
            <w:r>
              <w:rPr>
                <w:rFonts w:cs="Arial"/>
                <w:sz w:val="16"/>
                <w:szCs w:val="16"/>
                <w:lang w:val="cs-CZ" w:bidi="ne-NP"/>
              </w:rPr>
              <w:t>Triclosan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3380-34-5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µg/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0,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cs-CZ" w:bidi="ne-NP"/>
              </w:rPr>
            </w:pPr>
            <w:r>
              <w:rPr>
                <w:rFonts w:cs="Arial"/>
                <w:color w:val="000000"/>
                <w:sz w:val="16"/>
                <w:szCs w:val="16"/>
                <w:lang w:val="cs-CZ" w:bidi="ne-NP"/>
              </w:rPr>
              <w:t>relevantní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lang w:val="cs-CZ"/>
      </w:rPr>
      <w:t>Příloha 6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Skupina expertů SW</w:t>
      <w:tab/>
      <w:t>k záznamu výsledků 20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Arial" w:hAnsi="Arial Fett;Arial" w:cs="Arial Fett;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Arial" w:hAnsi="Arial Fett;Arial" w:cs="Arial Fett;Arial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Arial" w:hAnsi="Arial Fett;Arial" w:cs="Arial Fett;Arial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31:00Z</dcterms:created>
  <dc:creator>Ladislav</dc:creator>
  <dc:description/>
  <cp:keywords/>
  <dc:language>en-US</dc:language>
  <cp:lastModifiedBy>Ladislav</cp:lastModifiedBy>
  <cp:lastPrinted>2006-01-23T11:20:00Z</cp:lastPrinted>
  <dcterms:modified xsi:type="dcterms:W3CDTF">2014-06-11T10:14:00Z</dcterms:modified>
  <cp:revision>7</cp:revision>
  <dc:subject/>
  <dc:title>Bericht</dc:title>
</cp:coreProperties>
</file>