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Složky kvality pro klasifikaci ekologického stavu (příloha V 1.1. Rámcové směrnice) </w:t>
        <w:br/>
        <w:t>Mezní hodno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cké a fyzikálně-chemické složky za podpory biologických složek</w:t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672"/>
        <w:gridCol w:w="1671"/>
        <w:gridCol w:w="1668"/>
        <w:gridCol w:w="1670"/>
      </w:tblGrid>
      <w:tr>
        <w:trPr/>
        <w:tc>
          <w:tcPr>
            <w:tcW w:w="9419" w:type="dxa"/>
            <w:gridSpan w:val="5"/>
            <w:tcBorders/>
            <w:vAlign w:val="center"/>
          </w:tcPr>
          <w:p>
            <w:pPr>
              <w:pStyle w:val="Heading3"/>
              <w:keepNext w:val="true"/>
              <w:spacing w:before="200" w:after="100"/>
              <w:rPr/>
            </w:pPr>
            <w:r>
              <w:rPr/>
              <w:t>Řeky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peln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yslíkov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ano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Acidobazický sta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inové podmín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pacing w:before="200" w:after="100"/>
              <w:rPr/>
            </w:pPr>
            <w:r>
              <w:rPr/>
              <w:t>Jezera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ůhlednost vod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peln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yslíkov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ano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idobazický sta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inové podmín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pacing w:before="200" w:after="100"/>
              <w:rPr/>
            </w:pPr>
            <w:r>
              <w:rPr/>
              <w:t>Brakické vody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ůhlednost vod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peln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yslíkov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ano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inové podmín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pacing w:before="200" w:after="100"/>
              <w:rPr/>
            </w:pPr>
            <w:r>
              <w:rPr/>
              <w:t>Pobřežní vody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ůhlednost vod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peln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yslíkové pomě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ano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inové podmínk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Mat – 12.07.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  <w:rPr>
        <w:rFonts w:cs="Arial"/>
        <w:sz w:val="14"/>
      </w:rPr>
    </w:pPr>
    <w:r>
      <w:rPr>
        <w:rFonts w:cs="Arial"/>
        <w:sz w:val="14"/>
      </w:rPr>
      <w:t>Skupina expertů SW</w:t>
      <w:tab/>
      <w:t>3. porada, bod 5 – Mezní hodno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24:00Z</dcterms:created>
  <dc:creator>Matulikova</dc:creator>
  <dc:description/>
  <dc:language>en-US</dc:language>
  <cp:lastModifiedBy>Matulikova</cp:lastModifiedBy>
  <cp:lastPrinted>2006-07-12T12:42:00Z</cp:lastPrinted>
  <dcterms:modified xsi:type="dcterms:W3CDTF">2006-07-12T10:57:00Z</dcterms:modified>
  <cp:revision>6</cp:revision>
  <dc:subject>3. porada EG SW, bod 5</dc:subject>
  <dc:title>Mezní hodnoty dle příl. V, 1.1 RS - tabulky</dc:title>
</cp:coreProperties>
</file>