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 xml:space="preserve">Úkoly </w:t>
      </w:r>
      <w:r>
        <w:rPr>
          <w:iCs/>
          <w:lang w:val="cs-CZ"/>
        </w:rPr>
        <w:t>pracovní skupiny Havarijní znečištění vod (H) do roku 2017</w:t>
      </w:r>
      <w:r>
        <w:rPr>
          <w:lang w:val="cs-CZ"/>
        </w:rPr>
        <w:br/>
      </w:r>
      <w:r>
        <w:rPr>
          <w:b w:val="false"/>
          <w:lang w:val="cs-CZ"/>
        </w:rPr>
        <w:t>(Návrh aktualizace, stav: 14. 4. 2016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654"/>
        <w:gridCol w:w="1985"/>
      </w:tblGrid>
      <w:tr>
        <w:trPr>
          <w:tblHeader w:val="true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Hlavní úkoly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racovní kroky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Termín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„</w:t>
            </w:r>
            <w:r>
              <w:rPr>
                <w:sz w:val="16"/>
                <w:szCs w:val="16"/>
                <w:lang w:val="cs-CZ"/>
              </w:rPr>
              <w:t>Mezinárodní varovný a poplachový plán Labe“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Testování, aktualizace a optimaliza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 xml:space="preserve">průběžně / </w:t>
            </w:r>
            <w:r>
              <w:rPr>
                <w:sz w:val="16"/>
                <w:szCs w:val="16"/>
                <w:lang w:val="cs-CZ"/>
              </w:rPr>
              <w:t>minimálně jednou za rok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Noveliza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 případě potřeby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odpora komunikace v případech havarijního znečistění v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 případě potřeby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Organizace pracovních setkání resp. školení zástupců mezinárodních hlavních varovných centrál a institucí zodpovědných za použití „Poplachového modelu Labe“ v případě závažného havarijního znečištění v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v případě potřeby / minimálně jednou </w:t>
              <w:br/>
              <w:t>za 2 roky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hodnocení případů havarijního znečistění vod, které byly hlášeny prostřednictvím „Mezinárodního varovného a poplachového plánu Labe“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Aktualizace vyhodnocení od roku 20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každoročně</w:t>
            </w:r>
          </w:p>
        </w:tc>
      </w:tr>
      <w:tr>
        <w:trPr>
          <w:trHeight w:val="200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Zveřejnění na internetových stránkách MK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lang w:val="cs-CZ"/>
              </w:rPr>
              <w:t>každoročně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„</w:t>
            </w:r>
            <w:r>
              <w:rPr>
                <w:sz w:val="16"/>
                <w:szCs w:val="16"/>
                <w:lang w:val="cs-CZ"/>
              </w:rPr>
              <w:t>Poplachový model Labe“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Rozšíření o přítoky Vltavu a Sál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2014 - 2016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Provedení stopovacích pokusů při vysokých průtocích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4 - 2017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Úprava počítačového model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4 - 2016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ředání uživatelů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6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Péče, aktualizace, zajištění hodnot průtok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průběžně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Prověření možností podpory imisních přístupů (on-line monitoring) při zjišťování havarijních znečištění vod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6 - 2017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rověření potřeby aktualizace doporučení MKOL k havarijní prevenci a bezpečnosti technických zařízení (např. problematika zachycování hasebních vod)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růběžn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654"/>
        <w:gridCol w:w="1985"/>
      </w:tblGrid>
      <w:tr>
        <w:trPr>
          <w:tblHeader w:val="true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Další úkoly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racovní kroky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Termín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„</w:t>
            </w:r>
            <w:r>
              <w:rPr>
                <w:sz w:val="16"/>
                <w:szCs w:val="16"/>
                <w:lang w:val="cs-CZ"/>
              </w:rPr>
              <w:t>Poplachový model Labe“ – rozšíření o další přítoky (Ohře, Mulde, Havola)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Provedení stopovacích pokusů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Úprava počítačového model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ředání uživatelů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601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  <w:t xml:space="preserve">                   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4601" w:leader="none"/>
      </w:tabs>
      <w:ind w:left="0" w:hanging="0"/>
      <w:rPr>
        <w:rFonts w:cs="Arial"/>
        <w:lang w:val="cs-CZ"/>
      </w:rPr>
    </w:pPr>
    <w:r>
      <w:rPr>
        <w:lang w:val="cs-CZ"/>
      </w:rPr>
      <w:drawing>
        <wp:inline distT="0" distB="0" distL="0" distR="0">
          <wp:extent cx="285115" cy="22796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  <w:t>Příloha 2</w:t>
    </w:r>
  </w:p>
  <w:p>
    <w:pPr>
      <w:pStyle w:val="Kopfzeile2"/>
      <w:tabs>
        <w:tab w:val="clear" w:pos="709"/>
        <w:tab w:val="right" w:pos="14601" w:leader="none"/>
      </w:tabs>
      <w:spacing w:before="0" w:after="100"/>
      <w:rPr/>
    </w:pPr>
    <w:r>
      <w:rPr>
        <w:lang w:val="cs-CZ"/>
      </w:rPr>
      <w:t>Pracovní skupina H</w:t>
      <w:tab/>
      <w:t xml:space="preserve">k předloze </w:t>
    </w:r>
    <w:r>
      <w:rPr>
        <w:lang w:bidi="ar-KW"/>
      </w:rPr>
      <w:t>DEL_16-6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/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7:00Z</dcterms:created>
  <dc:creator>pavel</dc:creator>
  <dc:description/>
  <cp:keywords/>
  <dc:language>en-US</dc:language>
  <cp:lastModifiedBy>pet</cp:lastModifiedBy>
  <cp:lastPrinted>2016-03-04T13:46:00Z</cp:lastPrinted>
  <dcterms:modified xsi:type="dcterms:W3CDTF">2016-04-14T08:25:00Z</dcterms:modified>
  <cp:revision>13</cp:revision>
  <dc:subject/>
  <dc:title>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