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/>
      </w:pPr>
      <w:bookmarkStart w:id="0" w:name="OLE_LINK1"/>
      <w:bookmarkEnd w:id="0"/>
      <w:r>
        <w:rPr>
          <w:rFonts w:eastAsia="Arial"/>
        </w:rPr>
        <w:t xml:space="preserve">Stav harmonizace </w:t>
      </w:r>
      <w:r>
        <w:rPr/>
        <w:t>„Směrnice pro vyrozumění o znečištěních na hraničních vodních tocích mezi Českou republikou a Spolkovou republikou Německo v saském úseku státních hranic“ s Mezinárodním varovným a poplachovým plánem Labe</w:t>
        <w:br/>
        <w:br/>
        <w:t>(stav: 11. 3. 2011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a své poradě v květnu 2010 se vedoucí delegací MKOL obrátili na Česko-německou komisi pro hraniční vody s prosbou, aby co nejdříve zahájila harmonizaci „Směrnice pro vyrozumění o znečištěních na hraničních vodních tocích mezi Českou republikou a Spolkovou republikou Německo v saském úseku státních hranic“ s Mezinárodním varovným a poplachovým plánem Labe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sledek 13. zasedání Česko-německé komise pro hraniční vody, které se konalo v Plzni v České republice ve dnech 21. a 22. října 2010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lang w:val="cs-CZ"/>
        </w:rPr>
        <w:t>Komise vzala na vědomí, že na německé straně bylo v rámci Stálého výboru Sasko k výše uvedené žádosti o harmonizaci uskutečněno vnitrostátní projednání. Detailní výsledek prověření byl v srpnu 2010 poskytnut české straně. Německá strana dospěla k závěru, že integrace Směrnice do Plánu je v současné době nerealizovatelná a že projednání mezi sekretariáty a zástupci pracovní skupiny H MKOL není v současné době nutné. Sjednocení formulářů hlášení bude sekretariáty prověřeno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Česká delegace informovala, že dopisem ze září 2010 sdělila česká strana německé straně, že integrace Směrnice do Plánu skutečně není nutná. Z české strany však přetrvává zájem výhledově pokračovat v jednáních k harmonizaci Směrnice a Plánu resp. v jednáních ke zjednodušení Směrnice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ěmecká delegace sdělila, že v současné době není z důvodů správního uspořádání ve Svobodném státu Sasko možné pro potřeby Směrnice zredukovat počet kontaktních míst. </w:t>
      </w:r>
    </w:p>
    <w:p>
      <w:pPr>
        <w:pStyle w:val="Normal"/>
        <w:rPr>
          <w:lang w:val="cs-CZ"/>
        </w:rPr>
      </w:pPr>
      <w:r>
        <w:rPr>
          <w:lang w:val="cs-CZ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rFonts w:eastAsia="Arial"/>
        <w:sz w:val="20"/>
        <w:szCs w:val="20"/>
        <w:lang w:val="cs-CZ"/>
      </w:rPr>
      <w:t>Příloha 4</w:t>
    </w:r>
  </w:p>
  <w:p>
    <w:pPr>
      <w:pStyle w:val="Kopfzeile2"/>
      <w:rPr/>
    </w:pPr>
    <w:r>
      <w:rPr>
        <w:rFonts w:eastAsia="Arial"/>
        <w:lang w:val="cs-CZ"/>
      </w:rPr>
      <w:t xml:space="preserve">Pracovní skupina H  </w:t>
      <w:tab/>
      <w:t>k záznamu výsledků 44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Fett" w:hAnsi="Arial Fett" w:cs="Arial Fett"/>
      <w:b/>
      <w:sz w:val="22"/>
    </w:rPr>
  </w:style>
  <w:style w:type="character" w:styleId="WW8Num8z0">
    <w:name w:val="WW8Num8z0"/>
    <w:qFormat/>
    <w:rPr>
      <w:rFonts w:ascii="Arial Fett" w:hAnsi="Arial Fett" w:cs="Arial Fett"/>
      <w:b/>
      <w:sz w:val="22"/>
    </w:rPr>
  </w:style>
  <w:style w:type="character" w:styleId="WW8Num8z1">
    <w:name w:val="WW8Num8z1"/>
    <w:qFormat/>
    <w:rPr>
      <w:rFonts w:ascii="Arial Fett" w:hAnsi="Arial Fett" w:cs="Arial Fett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005FA9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5FA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Arial Fett" w:hAnsi="Arial Fett" w:cs="Arial Fett"/>
      <w:b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color w:val="333399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Textkrper2Zchn">
    <w:name w:val="Textkörper 2 Zchn"/>
    <w:basedOn w:val="AbsatzStandardschriftart"/>
    <w:qFormat/>
    <w:rPr>
      <w:sz w:val="24"/>
      <w:szCs w:val="24"/>
      <w:lang w:val="cs-CZ"/>
    </w:rPr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4:00Z</dcterms:created>
  <dc:creator>IKSE / MKOL</dc:creator>
  <dc:description/>
  <cp:keywords/>
  <dc:language>en-US</dc:language>
  <cp:lastModifiedBy>petr</cp:lastModifiedBy>
  <cp:lastPrinted>2011-03-11T08:37:00Z</cp:lastPrinted>
  <dcterms:modified xsi:type="dcterms:W3CDTF">2011-04-06T13:16:00Z</dcterms:modified>
  <cp:revision>17</cp:revision>
  <dc:subject>návrh, stav: 10.03.09</dc:subject>
  <dc:title>Záznam výsledků 40. porady</dc:title>
</cp:coreProperties>
</file>