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rPr/>
      </w:pPr>
      <w:r>
        <w:rPr>
          <w:lang w:val="cs-CZ"/>
        </w:rPr>
        <w:t>Souhrn návrhů úprav Poplachového modelu Labe</w:t>
        <w:br/>
        <w:t>(stav: 16. 2. 2011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edná se o návrhy, které nebylo možné zapracovat při úpravách modelu v roce 2008, a další náměty, které vzešly od uživatelů modelu v letech 2009-2010 (včetně výsledků pracovního setkaní v Koblenci 2010)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/>
      </w:pPr>
      <w:r>
        <w:rPr>
          <w:lang w:val="cs-CZ"/>
        </w:rPr>
        <w:tab/>
        <w:t>Infobox staničení – ověřit hodnoty, doplnit kilometráž hlavních přítoků, doplnit vysvětlujícím textem (např. kilometráž vztažena k vodoměrným stanicím)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Kilometráž - sjednotit pořadí uvádění říční a plavební kilometráže, příp. nová říční kilometráž v ČR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Kilometráž profilů pro udávání výsledků by měla souhlasit s kilometráží vodoměrných stanic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Manuální zadávání průtoků (resp. vodních stavů) – u stanic na přítocích doplnit tok (např. Vraňany/Vltava)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Zadávání průtoků – standardní situace – v německé verzi použít běžné zkratky (MQ, MNQ, MHQ) a změnit pořadí (průměrný průtok nahoře - nejčastěji používané)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/>
      </w:pPr>
      <w:r>
        <w:rPr>
          <w:lang w:val="cs-CZ"/>
        </w:rPr>
        <w:tab/>
        <w:t>Zpráva – ve vstupních parametrech výpočtu uvádět u standardních situací použité průtoky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ab/>
        <w:t>U přehledu vodoměrných stanic doplnit informační sloupec s průtoky u německých stanic (nyní udávány pouze vodní stavy)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Automatické varování – pokud průtoky mimo rozsah platnosti modelu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  <w:t>U standardních situací (resp. manuálního zadávání) znázornit tabulku vodoměrných stanic s průtoky, které budou využity k výpočtu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  <w:t>Aktualizovat telefonní čísla českých vodoměrných stanic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  <w:t xml:space="preserve">Grafy – umožnit export jako obrázek 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Otvírání grafických oken (grafy, mapy) v novém okně programu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Zadávání údajů o havárii – oddělit datum a čas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Zjednodušení zadávání parametrů křivek průběhu koncentrací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V případě dalšího rozšiřování modelu zařadit přítok Mulde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U větších přítoků umožnit zadávání průběhu koncentrací v místě zaústění (v případě havárie na přítoku)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Zachovat jednoduché intuitivní ovládání modelu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 xml:space="preserve">Automatické vyžadování potřebných údajů při zadávání havarijního případu. 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Do infoboxu doplnit informaci (link) k dokumentům, které je možno využít k získání orientačních hodnot pro posouzení koncentrací škodlivých látek v toku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Doplnit vyhledávací funkci u seznamu látek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  <w:t>Při zadávání ze seznamu látek automaticky převzít i vlastnosti látek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U vlastností znečišťujících látek doplnit těkavost.</w:t>
      </w:r>
    </w:p>
    <w:p>
      <w:pPr>
        <w:pStyle w:val="Normal"/>
        <w:numPr>
          <w:ilvl w:val="0"/>
          <w:numId w:val="5"/>
        </w:numPr>
        <w:spacing w:before="40" w:after="40"/>
        <w:ind w:left="567" w:hanging="499"/>
        <w:rPr>
          <w:lang w:val="cs-CZ"/>
        </w:rPr>
      </w:pPr>
      <w:r>
        <w:rPr>
          <w:lang w:val="cs-CZ"/>
        </w:rPr>
        <w:tab/>
        <w:t>Upravit velikost znázornění, aby tlačítko „Zavřít“ (např. u grafů) nebylo schováno pod ovládací lišto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5</w:t>
    </w:r>
  </w:p>
  <w:p>
    <w:pPr>
      <w:pStyle w:val="Kopfzeile2"/>
      <w:rPr/>
    </w:pPr>
    <w:r>
      <w:rPr>
        <w:lang w:val="cs-CZ"/>
      </w:rPr>
      <w:t>Pracovní skupina H</w:t>
      <w:tab/>
      <w:t>k záznamu výsledků 44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7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8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1z1">
    <w:name w:val="WW8Num1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Arial Fett" w:hAnsi="Arial Fett" w:cs="Arial Fett"/>
      <w:b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Fett" w:hAnsi="Arial Fett" w:cs="Arial Fett"/>
      <w:b/>
      <w:sz w:val="22"/>
    </w:rPr>
  </w:style>
  <w:style w:type="character" w:styleId="WW8Num3z1">
    <w:name w:val="WW8Num3z1"/>
    <w:qFormat/>
    <w:rPr>
      <w:rFonts w:ascii="Arial Fett" w:hAnsi="Arial Fett" w:cs="Arial Fett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Fett" w:hAnsi="Arial Fett" w:cs="Arial Fett"/>
      <w:b/>
      <w:sz w:val="22"/>
    </w:rPr>
  </w:style>
  <w:style w:type="character" w:styleId="WW8Num5z0">
    <w:name w:val="WW8Num5z0"/>
    <w:qFormat/>
    <w:rPr>
      <w:rFonts w:ascii="Arial Fett" w:hAnsi="Arial Fett" w:cs="Arial Fett"/>
      <w:b/>
      <w:sz w:val="22"/>
    </w:rPr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Wingdings" w:hAnsi="Wingdings" w:cs="Wingdings"/>
      <w:color w:val="005FA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Fett" w:hAnsi="Arial Fett" w:cs="Arial Fett"/>
      <w:b/>
      <w:sz w:val="22"/>
    </w:rPr>
  </w:style>
  <w:style w:type="character" w:styleId="WW8Num11z1">
    <w:name w:val="WW8Num11z1"/>
    <w:qFormat/>
    <w:rPr>
      <w:rFonts w:ascii="Arial Fett" w:hAnsi="Arial Fett" w:cs="Arial Fett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9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spacing w:before="100" w:after="0"/>
      <w:ind w:left="568" w:hanging="284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7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6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Formatvorlage1">
    <w:name w:val="Formatvorlage1"/>
    <w:basedOn w:val="Anlage"/>
    <w:qFormat/>
    <w:pPr>
      <w:numPr>
        <w:ilvl w:val="0"/>
        <w:numId w:val="4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8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16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4:00Z</dcterms:created>
  <dc:creator>IKSE</dc:creator>
  <dc:description/>
  <cp:keywords/>
  <dc:language>en-US</dc:language>
  <cp:lastModifiedBy>petr</cp:lastModifiedBy>
  <cp:lastPrinted>2011-02-18T13:54:00Z</cp:lastPrinted>
  <dcterms:modified xsi:type="dcterms:W3CDTF">2011-04-06T13:18:00Z</dcterms:modified>
  <cp:revision>19</cp:revision>
  <dc:subject/>
  <dc:title>Bericht</dc:title>
</cp:coreProperties>
</file>