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>
          <w:lang w:val="cs-CZ"/>
        </w:rPr>
      </w:pPr>
      <w:r>
        <w:rPr>
          <w:lang w:val="cs-CZ"/>
        </w:rPr>
        <w:t xml:space="preserve">Úkoly </w:t>
      </w:r>
      <w:r>
        <w:rPr>
          <w:iCs/>
          <w:lang w:val="cs-CZ"/>
        </w:rPr>
        <w:t xml:space="preserve">pracovní skupiny Povodňová ochrana (FP) MKOL v období do roku </w:t>
      </w:r>
      <w:r>
        <w:rPr>
          <w:lang w:val="cs-CZ"/>
        </w:rPr>
        <w:t>2027</w:t>
        <w:br/>
      </w:r>
      <w:r>
        <w:rPr>
          <w:b w:val="false"/>
          <w:lang w:val="cs-CZ"/>
        </w:rPr>
        <w:t>(Návrh aktualizace, stav: 30. 3. 2016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tbl>
      <w:tblPr>
        <w:tblW w:w="147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229"/>
        <w:gridCol w:w="1559"/>
        <w:gridCol w:w="2127"/>
      </w:tblGrid>
      <w:tr>
        <w:trPr>
          <w:tblHeader w:val="true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cs-CZ"/>
              </w:rPr>
              <w:t>Hlavní úkoly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Pracovní krok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Termín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Poznámky</w:t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cs-CZ"/>
              </w:rPr>
              <w:t>1. Mezinárodní plán pro zvládání povodňových rizik (1. MPZPR) pro oblast povodí Labe na období 2016 - 202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Zpracová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lang w:val="cs-CZ"/>
              </w:rPr>
              <w:t xml:space="preserve">2014 </w:t>
            </w:r>
            <w:r>
              <w:rPr>
                <w:b/>
                <w:sz w:val="16"/>
                <w:szCs w:val="16"/>
                <w:lang w:val="cs-CZ"/>
              </w:rPr>
              <w:t>-</w:t>
            </w:r>
            <w:r>
              <w:rPr>
                <w:b/>
                <w:sz w:val="16"/>
                <w:lang w:val="cs-CZ"/>
              </w:rPr>
              <w:t xml:space="preserve"> 20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cs-CZ"/>
              </w:rPr>
              <w:t xml:space="preserve">Zveřejnění návrhu 1. MPpZPR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2/201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vyřízeno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cs-CZ"/>
              </w:rPr>
              <w:t xml:space="preserve">Konzultace s veřejností k návrhu 1. MPpZPR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2/2014 - 06/20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vyřízeno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cs-CZ"/>
              </w:rPr>
              <w:t>Mezinárodní labské fórum k návrhu 1. MPpZP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04/20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vyřízeno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Vyhodnocení stanovisek k návrhu, zpracování konečné verz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07 - 12/20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vyřízeno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  <w:t>Zveřejně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  <w:t>12/2015 - 03/20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cs-CZ"/>
              </w:rPr>
              <w:t>Zveřejnění 1. MPpZPR v internet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2/20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vyřízeno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cs-CZ"/>
              </w:rPr>
              <w:t>Rozeslání 1. MPpZPR a Informačního listu MKOL k 1. MPpZPR ve formě vytištěných publikac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  <w:lang w:val="cs-CZ"/>
              </w:rPr>
              <w:t>05/20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  <w:t>Vyhodnoce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  <w:t>2017 - 201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cs-CZ"/>
              </w:rPr>
              <w:t>Zpráva / Informační list MKOL ke stavu realizace 1. MPpZP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2/2017 - 03/201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cs-CZ"/>
              </w:rPr>
              <w:t>Mezinárodní labské fórum ke stavu realizace 1. MPpZP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04/201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cs-CZ"/>
              </w:rPr>
              <w:t>2. Mezinárodní plán pro zvládání povodňových rizik (2. MPZPR) pro oblast povodí Labe na období 2022 - 202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  <w:lang w:val="cs-CZ"/>
              </w:rPr>
              <w:t>Příprav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  <w:t>2018 - 2019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sz w:val="16"/>
                <w:szCs w:val="16"/>
                <w:lang w:val="cs-CZ"/>
              </w:rPr>
              <w:t>včetně zohlednění pravděpodobného účinku změny klimatu na výskyt povodní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Koordinace a společné vyhodnocení prověření předběžného vyhodnocení povodňových rizi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2018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Koordinace a společné vyhodnocení prověření map povodňového nebezpečí a povodňových rizi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2019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Zpracová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  <w:t>2020 - 2021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Koordinace přípravy části A 2. Mezinárodního plánu pro zvládání povodňových rizik s přípravou části A 3. Mezinárodního plánu oblasti povodí Lab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2017 – 202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cs-CZ"/>
              </w:rPr>
              <w:t xml:space="preserve">Zveřejnění návrhu 2. MPpZPR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2/20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cs-CZ"/>
              </w:rPr>
              <w:t xml:space="preserve">Konzultace s veřejností k návrhu 2. MPpZPR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2/2020 - 06/202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cs-CZ"/>
              </w:rPr>
              <w:t>Mezinárodní labské fórum k návrhu 2. MPpZP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04/202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Vyhodnocení stanovisek k návrhu, zpracování konečné verz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07 - 12/202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  <w:t>Zveřejně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  <w:t>12/2021 - 03/202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cs-CZ"/>
              </w:rPr>
              <w:t>Zveřejnění 2. MPpZPR v internet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2/202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cs-CZ"/>
              </w:rPr>
              <w:t>Rozeslání 2. MPpZPR a Informačního listu MKOL k 2. MPZPR ve formě vytištěných publikac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  <w:lang w:val="cs-CZ"/>
              </w:rPr>
              <w:t>05/202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  <w:t>Vyhodnoce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  <w:t>2023 - 20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cs-CZ"/>
              </w:rPr>
              <w:t>Zpráva / Informační list MKOL ke stavu realizace 2. MPpZP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12/2023 - 03/20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cs-CZ"/>
              </w:rPr>
              <w:t>Mezinárodní labské fórum ke stavu realizace 2. MPpZP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04/20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Hydrologické vyhodnocení sucha v roce 2015 v povodí Labe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Zpracování zpráv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2016 – 2017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skupina expertů Hy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Zveřejnění zpráv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druhá pol. 2017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Návrh indikátorů hydrologického sucha a jeho intenzity svázané s průtoky ve vybraných charakteristických profilech obdobně, jako je tomu u povodňových stavů, které jsou vhodné pro podmínky mezinárodní oblasti povodí Labe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  <w:lang w:val="cs-CZ"/>
              </w:rPr>
              <w:t>11/2015 - 12/20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skupina expertů Hy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cs-CZ"/>
              </w:rPr>
              <w:t>Příprava tabulek hodnot průtoků a plavenin na vybraných měrných profilech v povodí Labe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každoročně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skupina expertů Hy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Vyhodnocení případných budoucích povodňových událostí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průběžně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ve spolupráci se skupinou expertů Hy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cs-CZ"/>
              </w:rPr>
              <w:t>Hydrologické charakteristiky Labe a významných přítoků – aktualizace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průběžně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skupina expertů Hy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147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229"/>
        <w:gridCol w:w="1559"/>
        <w:gridCol w:w="2127"/>
      </w:tblGrid>
      <w:tr>
        <w:trPr>
          <w:tblHeader w:val="true"/>
          <w:cantSplit w:val="true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Další úkoly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Pracovní krok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Termín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Poznámky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Analýza sezonality vodního režimu v povodí Labe v letech 1931-201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2017 - 201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skupina expertů Hy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cs-CZ"/>
              </w:rPr>
              <w:t>Podpora / doprovázení mezinárodních a národních výzkumných záměrů (např. „Homogenizace řad Qmax (1890-2013) pro německé vodoměrné stanice na Labi“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2014 - 20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skupina expertů Hy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cs-CZ"/>
              </w:rPr>
              <w:t xml:space="preserve">Zpracování adaptační strategie na očekávané dopady klimatické změny pro povodí Labe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cs-CZ"/>
              </w:rPr>
              <w:t>Dosažení společného souladu v otázkách očekávaných dopadů klimatické změny (např. tendence ve vývoji klíčových klimatických a hydrologických veličin, změny ve frekvenci a rozsahu extrémních hydrologických situací atd.) a při navrhování adaptačních opatření na mezinárodní úrov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14601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  <w:t xml:space="preserve">                   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  <w:r>
      <w:rPr>
        <w:rFonts w:cs="Arial"/>
        <w:sz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14601" w:leader="none"/>
      </w:tabs>
      <w:ind w:left="0" w:hanging="0"/>
      <w:rPr>
        <w:rFonts w:cs="Arial"/>
        <w:lang w:val="cs-CZ"/>
      </w:rPr>
    </w:pPr>
    <w:r>
      <w:rPr>
        <w:lang w:val="cs-CZ"/>
      </w:rPr>
      <w:drawing>
        <wp:inline distT="0" distB="0" distL="0" distR="0">
          <wp:extent cx="285115" cy="227965"/>
          <wp:effectExtent l="0" t="0" r="0" b="0"/>
          <wp:docPr id="1" name="IKSE-MKOL-Logo-4F-Vorlage 600DPI-8m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KSE-MKOL-Logo-4F-Vorlage 600DPI-8m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lang w:val="cs-CZ"/>
      </w:rPr>
      <w:tab/>
      <w:t>Příloha 2</w:t>
    </w:r>
  </w:p>
  <w:p>
    <w:pPr>
      <w:pStyle w:val="Kopfzeile2"/>
      <w:tabs>
        <w:tab w:val="clear" w:pos="709"/>
        <w:tab w:val="right" w:pos="14601" w:leader="none"/>
      </w:tabs>
      <w:spacing w:before="0" w:after="100"/>
      <w:rPr/>
    </w:pPr>
    <w:r>
      <w:rPr>
        <w:lang w:val="cs-CZ"/>
      </w:rPr>
      <w:t>Pracovní skupina FP</w:t>
      <w:tab/>
      <w:t>k záznamu výsledků 31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3"/>
      </w:numPr>
      <w:outlineLvl w:val="2"/>
    </w:pPr>
    <w:rPr>
      <w:rFonts w:ascii="Arial Fett" w:hAnsi="Arial Fett" w:cs="Arial Fett"/>
      <w:b w:val="false"/>
      <w:bCs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spacing w:before="240" w:after="60"/>
      <w:outlineLvl w:val="3"/>
    </w:pPr>
    <w:rPr>
      <w:rFonts w:ascii="Arial" w:hAnsi="Arial" w:cs="Arial"/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  <w:color w:val="005FA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16"/>
    </w:rPr>
  </w:style>
  <w:style w:type="character" w:styleId="WW8Num8z0">
    <w:name w:val="WW8Num8z0"/>
    <w:qFormat/>
    <w:rPr>
      <w:rFonts w:ascii="Arial Fett" w:hAnsi="Arial Fett" w:cs="Arial Fett"/>
      <w:b/>
      <w:i w:val="false"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 2" w:hAnsi="Wingdings 2" w:cs="Wingdings 2"/>
      <w:color w:val="333399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16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5"/>
      </w:numPr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/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4"/>
      </w:numPr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nstrichinNummerierung">
    <w:name w:val="Anstrich in Nummerierung"/>
    <w:basedOn w:val="Anstrich"/>
    <w:qFormat/>
    <w:pPr>
      <w:spacing w:before="100" w:after="0"/>
      <w:ind w:left="1135" w:hanging="284"/>
    </w:pPr>
    <w:rPr/>
  </w:style>
  <w:style w:type="paragraph" w:styleId="KstcheninNummerierung">
    <w:name w:val="Kästchen in Nummerierung"/>
    <w:basedOn w:val="Kstchen"/>
    <w:qFormat/>
    <w:pPr>
      <w:ind w:left="1418" w:hanging="284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vel 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54:00Z</dcterms:created>
  <dc:creator>pavel</dc:creator>
  <dc:description/>
  <cp:keywords/>
  <dc:language>en-US</dc:language>
  <cp:lastModifiedBy>pet</cp:lastModifiedBy>
  <cp:lastPrinted>2016-03-02T14:08:00Z</cp:lastPrinted>
  <dcterms:modified xsi:type="dcterms:W3CDTF">2016-04-08T08:43:00Z</dcterms:modified>
  <cp:revision>3</cp:revision>
  <dc:subject/>
  <dc:title>Beric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