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/>
        <w:t>Osnova mezinárodního plánu pro zvládání povodňových rizik v oblasti povodí Labe</w:t>
        <w:br/>
      </w:r>
      <w:r>
        <w:rPr>
          <w:b w:val="false"/>
          <w:sz w:val="20"/>
          <w:szCs w:val="20"/>
        </w:rPr>
        <w:t xml:space="preserve">– zodpovědní zpracovatelé, orientační rozsah a termíny pro zpracování prvních návrhů </w:t>
        <w:br/>
        <w:t>jednotlivých kapitol a jejich předání sekretariátu MKOL –</w:t>
        <w:br/>
      </w:r>
      <w:r>
        <w:rPr>
          <w:sz w:val="24"/>
        </w:rPr>
        <w:t>(stav: 8. 4. 201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992"/>
        <w:gridCol w:w="993"/>
        <w:gridCol w:w="1589"/>
      </w:tblGrid>
      <w:tr>
        <w:trPr>
          <w:tblHeader w:val="true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pitol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pracovatel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szCs w:val="20"/>
              </w:rPr>
              <w:t>Rozsah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szCs w:val="20"/>
              </w:rPr>
              <w:t>Termín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námky</w:t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ind w:left="425" w:hanging="425"/>
              <w:rPr/>
            </w:pPr>
            <w:r>
              <w:rPr/>
              <w:t>Úvod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Cíl plánu pro zvládání povodňových rizik – odkaz na Povodňovou směrnici ES, postupné kroky integrovaného zvládání povodňových rizi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ředseda PS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Územní rozsah platnosti plánu pro zvládání povodňových rizik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kretariá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Hydrologické vymezení - oblast povodí, dílčí povodí, pobřežní oblasti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Administrativní vymezení – státy, spolkové země, kraje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Příslušné orgá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Orgány v Č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á delegace PS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Orgány v Německ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německá delegace PS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Orgány v Polsk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ástupce Polska v PS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Orgány v Rakousk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zástupce Rakouska v PS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Koordinační úloha MKO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ředseda PS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Proces plánování v oblasti zvládání povodňových rizi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Struktura plánů v Č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á delegace PS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Struktura plánů v Německ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německá delegace PS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Struktura plánů v Polsk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ástupce Polska v PS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Struktura plánů v Rakousk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zástupce Rakouska v PS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ind w:left="425" w:hanging="425"/>
              <w:rPr/>
            </w:pPr>
            <w:r>
              <w:rPr/>
              <w:t>Podklady pro vypracování plánu pro zvládání povodňových rizik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kretariát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/2014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Výsledek předběžného vyhodnocení povodňových rizik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Popis řešeného území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09" w:hanging="709"/>
              <w:rPr/>
            </w:pPr>
            <w:r>
              <w:rPr/>
              <w:t>Klimatické a hydrologické poměry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09" w:hanging="709"/>
              <w:rPr/>
            </w:pPr>
            <w:r>
              <w:rPr/>
              <w:t>Využívání území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Popis významných povodní, ke kterým došlo v minulosti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09" w:hanging="709"/>
              <w:rPr/>
            </w:pPr>
            <w:r>
              <w:rPr/>
              <w:t>Seznam významných minulých povodní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09" w:hanging="709"/>
              <w:rPr/>
            </w:pPr>
            <w:r>
              <w:rPr/>
              <w:t>Analýza povodní v srpnu 2002 a v červnu 2013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Postup předběžného vyhodnocení povodňových rizik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09" w:hanging="709"/>
              <w:rPr/>
            </w:pPr>
            <w:r>
              <w:rPr/>
              <w:t>Metodika vymezení oblastí s významnými povodňovými riziky v ČR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kretariá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09" w:hanging="709"/>
              <w:rPr/>
            </w:pPr>
            <w:r>
              <w:rPr/>
              <w:t>Metodika vymezení oblastí s významnými povodňovými riziky v Německu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09" w:hanging="709"/>
              <w:rPr/>
            </w:pPr>
            <w:r>
              <w:rPr/>
              <w:t>Metodika vymezení oblastí s významnými povodňovými riziky v Polsku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09" w:hanging="709"/>
              <w:rPr/>
            </w:pPr>
            <w:r>
              <w:rPr/>
              <w:t>Metodika vymezení oblastí s významnými povodňovými riziky v Rakousku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09" w:hanging="709"/>
              <w:rPr/>
            </w:pPr>
            <w:r>
              <w:rPr/>
              <w:t>Zohlednění vlivu změn klimatu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Vymezené oblasti s potenciálně významným povodňovým rizikem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09" w:hanging="709"/>
              <w:rPr/>
            </w:pPr>
            <w:r>
              <w:rPr/>
              <w:t>Odkaz na národní zprávy o předběžném vyhodnocení povodňových rizik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09" w:hanging="709"/>
              <w:rPr/>
            </w:pPr>
            <w:r>
              <w:rPr/>
              <w:t>Souhrnný přehled vymezených oblastí (tabulka, počet, délka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,5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Vyhodnocení map povodňového nebezpečí a povodňových rizik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německá delegace PS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Obsah map povodňového nebezpečí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Obsah map povodňových rizik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Závěry, které lze z map vyvodit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ředseda PS FP</w:t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ind w:left="425" w:hanging="425"/>
              <w:rPr/>
            </w:pPr>
            <w:r>
              <w:rPr/>
              <w:t>Cíle v rámci zvládání povodňových rizik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německá delegace PS FP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/2014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Stanovení obecných cílů pro zvládání povodňových rizik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Zamezit ohrožení životů a zdraví lidí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Zmenšení rozsahu ploch v nepřijatelném riziku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Snížit rozsah povodňových škod na majetku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Snížit riziko omezení hospodářských činností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Snížit riziko zasažení zdrojů znečištění životního prostředí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Snížit riziko zasažení kulturních památek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Popis prostředků k dosažení cílů a hodnocení jejich současné úrovně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Prevence na ploše povodí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Přirozená retence vody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Prevence rizik v záplavovém území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Technická ochrana před povodněmi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Informační zabezpečení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Aktivní a odpovědné chování lidí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Efektivita povodňových zabezpečovacích a záchranných prací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ind w:left="425" w:hanging="425"/>
              <w:rPr/>
            </w:pPr>
            <w:r>
              <w:rPr/>
              <w:t>Souhrn opatření ke zvládání povodňových rizik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á delegace PS FP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07/2014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Výběr opatření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Preventivní opatření na ploše povodí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Zachování a podpora přirozené retence vody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Omezení zástavby a správné využívání záplavových území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Opatření k zabezpečení staveb v záplavovém území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Technická ochrana před povodněmi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Příprava informačních systémů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á delegace PS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07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Osvěta a výchova obyvatelstva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Povodňové plány a školení funkcionářů povodňové služby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Příprava povodňových zabezpečovacích a záchranných prací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Souhrn navrhovaných opatření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Souhrn navrhovaných opatření v ČR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Souhrn navrhovaných opatření v Německ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německá delegace PS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Opatření s přeshraničním účinkem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á delegace PS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07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Způsob hodnocení přínosu navrhovaných opatření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Provádění plánu pro zvládání povodňových rizik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Stanovení priorit realizace opatření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Způsob sledování pokroku při provádění plánu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ind w:left="425" w:hanging="425"/>
              <w:rPr/>
            </w:pPr>
            <w:r>
              <w:rPr/>
              <w:t>Zapojení zúčastněných stran a informování veřejnosti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německá delegace PS FP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/2014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Zúčastnění aktéři a zúčastněné strany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Provedení posouzení vlivu koncepce na životní prostředí (SEA)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Souhrn opatření přijatých za účelem informování veřejnosti a konzultace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Vyhodnocení připomínek předaných v rámci připomínkového řízení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v závislosti na připomínkách</w:t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ind w:left="425" w:hanging="425"/>
              <w:rPr/>
            </w:pPr>
            <w:r>
              <w:rPr/>
              <w:t>Koordinace přípravy a realizace opatření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á delegace PS FP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/2014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Národní koordinace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Mezinárodní koordinace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Koordinace s Rámcovou směrnicí o vodách ES a soustavou NATURA 2000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ind w:left="425" w:hanging="425"/>
              <w:rPr/>
            </w:pPr>
            <w:r>
              <w:rPr/>
              <w:t>Závěry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ředseda PS FP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/2014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kern w:val="2"/>
                <w:sz w:val="18"/>
                <w:szCs w:val="26"/>
              </w:rPr>
            </w:pPr>
            <w:r>
              <w:rPr>
                <w:rFonts w:cs="Arial"/>
                <w:iCs/>
                <w:kern w:val="2"/>
                <w:sz w:val="18"/>
                <w:szCs w:val="26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řílohy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znam souvisejících právních předpisů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česká a německá delegace PS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eznam podkladových materiálů a dokumentů (odkazy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pa s vyznačením oblastí s významným povodňovým rizik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kretariá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py povodňového nebezpečí (seznam, odkazy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česká a německá delegace PS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/20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py povodňových rizik (seznam, odkazy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851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4</w:t>
    </w:r>
    <w:r>
      <w:rPr>
        <w:sz w:val="14"/>
        <w:rFonts w:cs="Arial"/>
      </w:rPr>
      <w:fldChar w:fldCharType="end"/>
    </w:r>
    <w:r>
      <w:rPr>
        <w:rFonts w:cs="Arial"/>
        <w:sz w:val="14"/>
        <w:lang w:val="pl-PL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4</w:t>
    </w:r>
    <w:r>
      <w:rPr>
        <w:sz w:val="14"/>
        <w:rFonts w:cs="Arial"/>
      </w:rPr>
      <w:fldChar w:fldCharType="end"/>
    </w:r>
    <w:r>
      <w:rPr>
        <w:rFonts w:cs="Arial"/>
        <w:sz w:val="14"/>
        <w:lang w:val="pl-PL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jc w:val="left"/>
      <w:rPr>
        <w:rFonts w:cs="Arial"/>
      </w:rPr>
    </w:pPr>
    <w:r>
      <w:rPr/>
      <w:drawing>
        <wp:inline distT="0" distB="0" distL="0" distR="0">
          <wp:extent cx="338455" cy="273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8455" cy="273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>Příloha 3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9356" w:leader="none"/>
      </w:tabs>
      <w:spacing w:before="0" w:after="100"/>
      <w:rPr>
        <w:sz w:val="14"/>
        <w:szCs w:val="14"/>
      </w:rPr>
    </w:pPr>
    <w:r>
      <w:rPr>
        <w:sz w:val="14"/>
        <w:szCs w:val="14"/>
      </w:rPr>
      <w:t>Pracovní skupina FP</w:t>
    </w:r>
    <w:r>
      <w:rPr>
        <w:rFonts w:cs="Arial"/>
        <w:sz w:val="14"/>
        <w:szCs w:val="14"/>
      </w:rPr>
      <w:tab/>
      <w:t xml:space="preserve">k záznamu výsledků 28. porady (příloha 1 </w:t>
    </w:r>
    <w:r>
      <w:rPr>
        <w:sz w:val="14"/>
        <w:szCs w:val="14"/>
      </w:rPr>
      <w:t>k předloze DEL_14-8-1)</w:t>
    </w:r>
  </w:p>
  <w:p>
    <w:pPr>
      <w:pStyle w:val="Header"/>
      <w:rPr>
        <w:sz w:val="16"/>
        <w:szCs w:val="14"/>
      </w:rPr>
    </w:pPr>
    <w:r>
      <w:rPr>
        <w:sz w:val="16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18"/>
        <w:i w:val="false"/>
        <w:b/>
        <w:rFonts w:ascii="Arial Fett" w:hAnsi="Arial Fett" w:cs="Arial Fett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18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70"/>
        </w:tabs>
        <w:ind w:left="610" w:hanging="36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mirrorMargins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851"/>
        <w:tab w:val="left" w:pos="426" w:leader="none"/>
      </w:tabs>
      <w:spacing w:before="240" w:after="60"/>
      <w:ind w:left="425" w:hanging="425"/>
      <w:outlineLvl w:val="0"/>
    </w:pPr>
    <w:rPr>
      <w:rFonts w:ascii="Arial Fett" w:hAnsi="Arial Fett" w:cs="Arial"/>
      <w:b/>
      <w:kern w:val="2"/>
      <w:sz w:val="20"/>
      <w:szCs w:val="1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60"/>
      <w:ind w:left="425" w:hanging="425"/>
      <w:jc w:val="left"/>
      <w:outlineLvl w:val="1"/>
    </w:pPr>
    <w:rPr>
      <w:rFonts w:ascii="Arial" w:hAnsi="Arial" w:cs="Arial"/>
      <w:b w:val="false"/>
      <w:bCs/>
      <w:iCs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left" w:pos="426" w:leader="none"/>
        <w:tab w:val="left" w:pos="567" w:leader="none"/>
      </w:tabs>
      <w:spacing w:before="60" w:after="0"/>
      <w:ind w:left="567" w:hanging="567"/>
      <w:outlineLvl w:val="2"/>
    </w:pPr>
    <w:rPr>
      <w:bCs w:val="false"/>
      <w:sz w:val="1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left" w:pos="709" w:leader="none"/>
      </w:tabs>
      <w:ind w:left="709" w:hanging="709"/>
      <w:outlineLvl w:val="3"/>
    </w:pPr>
    <w:rPr>
      <w:rFonts w:cs="Arial"/>
      <w:bCs/>
      <w:sz w:val="16"/>
      <w:szCs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Fett" w:hAnsi="Arial Fett" w:cs="Arial Fett"/>
      <w:b/>
      <w:i w:val="false"/>
      <w:sz w:val="22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Wingdings 2" w:hAnsi="Wingdings 2" w:cs="Wingdings 2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 2" w:hAnsi="Wingdings 2" w:cs="Wingdings 2"/>
      <w:color w:val="333399"/>
      <w:sz w:val="16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16"/>
    </w:rPr>
  </w:style>
  <w:style w:type="character" w:styleId="WW8Num13z0">
    <w:name w:val="WW8Num13z0"/>
    <w:qFormat/>
    <w:rPr>
      <w:rFonts w:ascii="Arial Fett" w:hAnsi="Arial Fett" w:cs="Arial Fett"/>
      <w:b/>
      <w:i w:val="false"/>
      <w:sz w:val="18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18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pfzeileZchn">
    <w:name w:val="Kopfzeile Zchn"/>
    <w:basedOn w:val="AbsatzStandardschriftart"/>
    <w:qFormat/>
    <w:rPr>
      <w:rFonts w:ascii="Arial" w:hAnsi="Arial" w:cs="Arial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851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851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851"/>
      </w:tabs>
      <w:spacing w:before="100" w:after="0"/>
      <w:ind w:left="567" w:hanging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851"/>
        <w:tab w:val="right" w:pos="8930" w:leader="dot"/>
        <w:tab w:val="right" w:pos="9356" w:leader="none"/>
      </w:tabs>
      <w:spacing w:before="220" w:after="0"/>
      <w:ind w:left="851" w:hanging="851"/>
    </w:pPr>
    <w:rPr>
      <w:rFonts w:ascii="Arial Fett" w:hAnsi="Arial Fett" w:cs="Arial Fett"/>
      <w:b/>
      <w:sz w:val="24"/>
      <w:lang w:val="en-US" w:eastAsia="en-US"/>
    </w:rPr>
  </w:style>
  <w:style w:type="paragraph" w:styleId="Contents2">
    <w:name w:val="TOC 2"/>
    <w:basedOn w:val="Contents1"/>
    <w:next w:val="Normal"/>
    <w:pPr>
      <w:tabs>
        <w:tab w:val="left" w:pos="851" w:leader="none"/>
        <w:tab w:val="right" w:pos="8930" w:leader="dot"/>
        <w:tab w:val="right" w:pos="9356" w:leader="none"/>
      </w:tabs>
      <w:spacing w:before="120" w:after="0"/>
      <w:jc w:val="left"/>
    </w:pPr>
    <w:rPr>
      <w:rFonts w:ascii="Arial" w:hAnsi="Arial" w:cs="Arial"/>
      <w:b w:val="false"/>
      <w:sz w:val="22"/>
    </w:rPr>
  </w:style>
  <w:style w:type="paragraph" w:styleId="Contents3">
    <w:name w:val="TOC 3"/>
    <w:basedOn w:val="Contents2"/>
    <w:next w:val="Normal"/>
    <w:pPr>
      <w:spacing w:before="60" w:after="0"/>
    </w:pPr>
    <w:rPr>
      <w:szCs w:val="22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krper2">
    <w:name w:val="Textkörper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39:00Z</dcterms:created>
  <dc:creator>Bekele</dc:creator>
  <dc:description/>
  <cp:keywords/>
  <dc:language>en-US</dc:language>
  <cp:lastModifiedBy>pet</cp:lastModifiedBy>
  <cp:lastPrinted>2014-04-10T14:47:00Z</cp:lastPrinted>
  <dcterms:modified xsi:type="dcterms:W3CDTF">2014-04-30T11:15:00Z</dcterms:modified>
  <cp:revision>45</cp:revision>
  <dc:subject/>
  <dc:title>Bericht</dc:title>
</cp:coreProperties>
</file>