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Mezinárodní plán pro zvládání povodňových rizik v oblasti povodí Labe</w:t>
      </w:r>
      <w:r>
        <w:rPr>
          <w:sz w:val="24"/>
        </w:rPr>
        <w:br/>
      </w:r>
      <w:r>
        <w:rPr/>
        <w:t>– osnova, zpracovatelé, rozsah, termíny –</w:t>
      </w:r>
      <w:r>
        <w:rPr>
          <w:sz w:val="24"/>
        </w:rPr>
        <w:br/>
        <w:t>(stav: 22. 11. 20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992"/>
        <w:gridCol w:w="993"/>
        <w:gridCol w:w="1589"/>
      </w:tblGrid>
      <w:tr>
        <w:trPr>
          <w:tblHeader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ito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pracovate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Úvod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Cíl plánu pro zvládání povodňových rizik – odkaz na Povodňovou směrnici ES, postupné kroky integrovaného zvládání povodňových riz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Územní rozsah platnosti plánu pro zvládání povodňových rizik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Hydrologické vymezení - oblast povodí, dílčí povodí, pobřežní oblasti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dministrativní vymezení – státy, spolkové země, kraje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říslušné orgá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rgány v Č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rgány v Němec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Koordinační úloha MK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roces plánování v oblasti zvládání povodňových riz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ruktura plánů v Č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ruktura plánů v Němec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Podklady pro vypracování plánu pro zvládání povodňových rizik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ýsledek předběžného vyhodnoce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ýsledek předběžného vyhodnoce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Klimatické a hydrologické poměr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Využívání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opis významných povodní, ke kterým došlo v minulosti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Seznam významných minulých povod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Analýza povodní v srpnu 2002 a v červnu 2013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ostup předběžného vyhodnoce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Metodika vymezení oblastí s významnými povodňovými riziky v Č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Metodika vymezení oblastí s významnými povodňovými riziky v Německu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Zohlednění vlivu změn klimatu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Vymezené oblastí s potenciálně významným povodňovým rizikem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Odkaz na národní zprávy o předběžném vyhodnoce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09" w:hanging="709"/>
              <w:rPr/>
            </w:pPr>
            <w:r>
              <w:rPr/>
              <w:t>Souhrnný přehled vymezených oblastí (tabulka, počet, délka)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yhodnocení map povodňového nebezpečí a povodňových rizik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bsah map povodňového nebezpeč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bsah map povodňových rizik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ávěry, které lze z map vyvodit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Cíle v rámci zvládání povodňových rizik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Stanovení obecných cílů pro zvládání povodňových rizi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amezit ohrožení životů a zdraví li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menšení rozsahu ploch v nepřijatelném riziku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ozsah povodňových škod na majetku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iziko omezení hospodářských činnost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iziko zasažení zdrojů znečištění životního prostře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nížit riziko zasažení kulturních památek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opis prostředků k dosažení cílů a hodnocení jejich současné úrovně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revence na ploše povo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řirozená retence vod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revence rizik v záplavovém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cká ochrana před povodněmi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Informační zabezpeče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Aktivní a odpovědné chování li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Efektivita povodňových zabezpečovacích a záchranných prac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Souhrn opatření ke zvládání povodňových rizik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ýběr opatře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reventivní opatření na ploše povod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achování a podpora přirozené retence vod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mezení zástavby a správné využívání záplavových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patření k zabezpečení staveb v záplavovém územ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Technická ochrana před povodněmi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říprava informačních systémů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světa a výchova obyvatelstva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ovodňové plány a školení funkcionářů povodňové služb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Příprava povodňových zabezpečovacích a záchranných prac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Souhrn navrhovaných opatře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ouhrn navrhovaných opatření v ČR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ouhrn navrhovaných opatření v Němec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Opatření s přeshraničním účinkem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působ hodnocení přínosu navrhovaných opatřen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rovádění plánu pro zvládání povodňových rizik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Stanovení priorit realizace opatření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left="567" w:hanging="567"/>
              <w:rPr/>
            </w:pPr>
            <w:r>
              <w:rPr/>
              <w:t>Způsob sledování pokroku při provádění plánu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Zapojení zúčastněných stran a informování veřejnosti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ěmec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Zúčastnění aktéři a zúčastněné strany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Provedení posouzení vlivu koncepce na životní prostředí (SEA)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Souhrn opatření přijatých za účelem informování veřejnosti a konzultac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Vyhodnocení připomínek předaných v rámci připomínkového řízení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v závislosti na připomínkách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Koordinace přípravy a realizace opatření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á delegace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Národní koordinac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Mezinárodní koordinace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ind w:left="425" w:hanging="425"/>
              <w:rPr/>
            </w:pPr>
            <w:r>
              <w:rPr/>
              <w:t>Koordinace s Rámcovou směrnicí o vodách ES a soustavou NATURA 2000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ind w:left="425" w:hanging="425"/>
              <w:rPr/>
            </w:pPr>
            <w:r>
              <w:rPr/>
              <w:t>Závěry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dseda PS FP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kern w:val="2"/>
                <w:sz w:val="18"/>
                <w:szCs w:val="26"/>
              </w:rPr>
            </w:pPr>
            <w:r>
              <w:rPr>
                <w:rFonts w:cs="Arial"/>
                <w:iCs/>
                <w:kern w:val="2"/>
                <w:sz w:val="18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ílohy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souvisejících právních předpisů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česká a 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znam podkladových materiálů a dokumentů (odkazy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py s vyznačením oblastí s významným povodňovým rizik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kretariá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y povodňového nebezpečí (seznam, odkazy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česká a německá delegace PS 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y povodňových rizik (seznam, odkazy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851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jc w:val="left"/>
      <w:rPr>
        <w:rFonts w:cs="Arial"/>
      </w:rPr>
    </w:pPr>
    <w:r>
      <w:rPr/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Příloha 3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  <w:rPr>
        <w:sz w:val="14"/>
        <w:szCs w:val="14"/>
      </w:rPr>
    </w:pPr>
    <w:r>
      <w:rPr>
        <w:sz w:val="14"/>
        <w:szCs w:val="14"/>
      </w:rPr>
      <w:t>Pracovní skupina FP</w:t>
    </w:r>
    <w:r>
      <w:rPr>
        <w:rFonts w:cs="Arial"/>
        <w:sz w:val="14"/>
        <w:szCs w:val="14"/>
      </w:rPr>
      <w:tab/>
    </w:r>
    <w:r>
      <w:rPr>
        <w:sz w:val="14"/>
        <w:szCs w:val="14"/>
      </w:rPr>
      <w:t>k záznamu výsledků 27. porady</w:t>
    </w:r>
  </w:p>
  <w:p>
    <w:pPr>
      <w:pStyle w:val="Header"/>
      <w:rPr>
        <w:sz w:val="16"/>
        <w:szCs w:val="14"/>
      </w:rPr>
    </w:pPr>
    <w:r>
      <w:rPr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rFonts w:ascii="Arial Fett" w:hAnsi="Arial Fett" w:cs="Arial Fet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70"/>
        </w:tabs>
        <w:ind w:left="610" w:hanging="3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851"/>
        <w:tab w:val="left" w:pos="426" w:leader="none"/>
      </w:tabs>
      <w:spacing w:before="240" w:after="60"/>
      <w:ind w:left="425" w:hanging="425"/>
      <w:outlineLvl w:val="0"/>
    </w:pPr>
    <w:rPr>
      <w:rFonts w:ascii="Arial Fett" w:hAnsi="Arial Fett" w:cs="Arial"/>
      <w:b/>
      <w:kern w:val="2"/>
      <w:sz w:val="20"/>
      <w:szCs w:val="1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ind w:left="425" w:hanging="425"/>
      <w:outlineLvl w:val="1"/>
    </w:pPr>
    <w:rPr>
      <w:rFonts w:ascii="Arial" w:hAnsi="Arial" w:cs="Arial"/>
      <w:b w:val="false"/>
      <w:bCs/>
      <w:iC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426" w:leader="none"/>
        <w:tab w:val="left" w:pos="567" w:leader="none"/>
      </w:tabs>
      <w:spacing w:before="60" w:after="0"/>
      <w:ind w:left="567" w:hanging="567"/>
      <w:outlineLvl w:val="2"/>
    </w:pPr>
    <w:rPr>
      <w:bCs w:val="false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709" w:leader="none"/>
      </w:tabs>
      <w:ind w:left="709" w:hanging="709"/>
      <w:outlineLvl w:val="3"/>
    </w:pPr>
    <w:rPr>
      <w:rFonts w:cs="Arial"/>
      <w:bCs/>
      <w:sz w:val="16"/>
      <w:szCs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Fett" w:hAnsi="Arial Fett" w:cs="Arial Fett"/>
      <w:b/>
      <w:i w:val="false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>
      <w:rFonts w:ascii="Arial Fett" w:hAnsi="Arial Fett" w:cs="Arial Fett"/>
      <w:b/>
      <w:i w:val="false"/>
      <w:sz w:val="18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851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851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851"/>
      </w:tabs>
      <w:spacing w:before="100" w:after="0"/>
      <w:ind w:left="567" w:hanging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right" w:pos="8930" w:leader="dot"/>
        <w:tab w:val="right" w:pos="9356" w:leader="none"/>
      </w:tabs>
      <w:spacing w:before="220" w:after="0"/>
      <w:ind w:left="851" w:hanging="851"/>
    </w:pPr>
    <w:rPr>
      <w:rFonts w:ascii="Arial Fett" w:hAnsi="Arial Fett" w:cs="Arial Fett"/>
      <w:b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8930" w:leader="dot"/>
        <w:tab w:val="right" w:pos="9356" w:leader="none"/>
      </w:tabs>
      <w:spacing w:before="120" w:after="0"/>
      <w:jc w:val="left"/>
    </w:pPr>
    <w:rPr>
      <w:rFonts w:ascii="Arial" w:hAnsi="Arial" w:cs="Arial"/>
      <w:b w:val="false"/>
      <w:sz w:val="22"/>
    </w:rPr>
  </w:style>
  <w:style w:type="paragraph" w:styleId="Contents3">
    <w:name w:val="TOC 3"/>
    <w:basedOn w:val="Contents2"/>
    <w:next w:val="Normal"/>
    <w:pPr>
      <w:spacing w:before="60" w:after="0"/>
    </w:pPr>
    <w:rPr>
      <w:szCs w:val="22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39:00Z</dcterms:created>
  <dc:creator>Bekele</dc:creator>
  <dc:description/>
  <cp:keywords/>
  <dc:language>en-US</dc:language>
  <cp:lastModifiedBy>pet</cp:lastModifiedBy>
  <cp:lastPrinted>2013-11-20T16:27:00Z</cp:lastPrinted>
  <dcterms:modified xsi:type="dcterms:W3CDTF">2013-12-02T09:52:00Z</dcterms:modified>
  <cp:revision>22</cp:revision>
  <dc:subject/>
  <dc:title>Bericht</dc:title>
</cp:coreProperties>
</file>