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Druhá zpráva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o plnění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„</w:t>
      </w:r>
      <w:r>
        <w:rPr>
          <w:b/>
          <w:sz w:val="28"/>
          <w:szCs w:val="28"/>
          <w:lang w:val="cs-CZ"/>
        </w:rPr>
        <w:t>Akčního plánu povodňové ochrany v povodí Labe“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v letech 2006 – 2008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44"/>
          <w:szCs w:val="44"/>
          <w:lang w:val="cs-CZ"/>
        </w:rPr>
      </w:pPr>
      <w:r>
        <w:rPr>
          <w:b/>
          <w:sz w:val="44"/>
          <w:szCs w:val="44"/>
          <w:lang w:val="cs-CZ"/>
        </w:rPr>
        <w:t>NÁVRH – TABULKY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Stav zpracování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16. 4. 2009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tabs>
          <w:tab w:val="clear" w:pos="709"/>
          <w:tab w:val="left" w:pos="675" w:leader="none"/>
        </w:tabs>
        <w:rPr>
          <w:lang w:val="cs-CZ"/>
        </w:rPr>
      </w:pPr>
      <w:r>
        <w:rPr>
          <w:lang w:val="cs-CZ"/>
        </w:rPr>
      </w:r>
    </w:p>
    <w:p>
      <w:pPr>
        <w:pStyle w:val="Tabelle"/>
        <w:rPr/>
      </w:pPr>
      <w:r>
        <w:rPr>
          <w:lang w:val="cs-CZ"/>
        </w:rPr>
        <w:t>Tab. 1-1:</w:t>
        <w:tab/>
        <w:t>Povodí Lab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510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848"/>
        <w:gridCol w:w="1134"/>
        <w:gridCol w:w="1052"/>
      </w:tblGrid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locha: 148 268 km</w:t>
            </w:r>
            <w:r>
              <w:rPr>
                <w:rFonts w:cs="Arial"/>
                <w:sz w:val="20"/>
                <w:szCs w:val="20"/>
                <w:vertAlign w:val="superscript"/>
                <w:lang w:val="cs-CZ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1" w:righ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 toho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Česká republ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113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9 933 km</w:t>
            </w:r>
            <w:r>
              <w:rPr>
                <w:rFonts w:cs="Arial"/>
                <w:sz w:val="20"/>
                <w:szCs w:val="20"/>
                <w:vertAlign w:val="superscript"/>
                <w:lang w:val="cs-CZ"/>
              </w:rPr>
              <w:t>2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(33,68 %)</w:t>
            </w:r>
          </w:p>
        </w:tc>
      </w:tr>
      <w:tr>
        <w:trPr>
          <w:trHeight w:val="227" w:hRule="atLeast"/>
        </w:trPr>
        <w:tc>
          <w:tcPr>
            <w:tcW w:w="2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113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97 175 km</w:t>
            </w:r>
            <w:r>
              <w:rPr>
                <w:rFonts w:cs="Arial"/>
                <w:sz w:val="20"/>
                <w:szCs w:val="20"/>
                <w:vertAlign w:val="superscript"/>
                <w:lang w:val="cs-CZ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(65,54 %)</w:t>
            </w:r>
          </w:p>
        </w:tc>
      </w:tr>
      <w:tr>
        <w:trPr>
          <w:trHeight w:val="227" w:hRule="atLeast"/>
        </w:trPr>
        <w:tc>
          <w:tcPr>
            <w:tcW w:w="2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113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921 km</w:t>
            </w:r>
            <w:r>
              <w:rPr>
                <w:rFonts w:cs="Arial"/>
                <w:sz w:val="20"/>
                <w:szCs w:val="20"/>
                <w:vertAlign w:val="superscript"/>
                <w:lang w:val="cs-CZ"/>
              </w:rPr>
              <w:t>2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(0,62 %)</w:t>
            </w:r>
          </w:p>
        </w:tc>
      </w:tr>
      <w:tr>
        <w:trPr>
          <w:trHeight w:val="227" w:hRule="atLeast"/>
        </w:trPr>
        <w:tc>
          <w:tcPr>
            <w:tcW w:w="2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113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239 km</w:t>
            </w:r>
            <w:r>
              <w:rPr>
                <w:rFonts w:cs="Arial"/>
                <w:sz w:val="20"/>
                <w:szCs w:val="20"/>
                <w:vertAlign w:val="superscript"/>
                <w:lang w:val="cs-CZ"/>
              </w:rPr>
              <w:t>2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(0,16 %)</w:t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9" w:hanging="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élka toku řeky Labe: 1 094,3 km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1" w:righ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 toho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Česká republ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6" w:right="170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367,3 km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(33,6 %)</w:t>
            </w:r>
          </w:p>
        </w:tc>
      </w:tr>
      <w:tr>
        <w:trPr>
          <w:trHeight w:val="227" w:hRule="atLeast"/>
        </w:trPr>
        <w:tc>
          <w:tcPr>
            <w:tcW w:w="2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4" w:right="113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727,0 km*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(66,4 %)</w:t>
            </w:r>
          </w:p>
        </w:tc>
      </w:tr>
      <w:tr>
        <w:trPr>
          <w:trHeight w:val="227" w:hRule="atLeast"/>
        </w:trPr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9" w:hanging="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očet obyvatel: 24,52 mil.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1" w:righ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 toho: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Česká republ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6" w:right="170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,95 mil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(24,3 %)</w:t>
            </w:r>
          </w:p>
        </w:tc>
      </w:tr>
      <w:tr>
        <w:trPr>
          <w:trHeight w:val="227" w:hRule="atLeast"/>
        </w:trPr>
        <w:tc>
          <w:tcPr>
            <w:tcW w:w="2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6" w:right="170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8,50 mil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(75,4 %)</w:t>
            </w:r>
          </w:p>
        </w:tc>
      </w:tr>
      <w:tr>
        <w:trPr>
          <w:trHeight w:val="227" w:hRule="atLeast"/>
        </w:trPr>
        <w:tc>
          <w:tcPr>
            <w:tcW w:w="2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akousko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6" w:right="170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05 mil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(0,2 %)</w:t>
            </w:r>
          </w:p>
        </w:tc>
      </w:tr>
      <w:tr>
        <w:trPr>
          <w:trHeight w:val="227" w:hRule="atLeast"/>
        </w:trPr>
        <w:tc>
          <w:tcPr>
            <w:tcW w:w="2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6" w:right="170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02 mil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(0,1 %)</w:t>
            </w:r>
          </w:p>
        </w:tc>
      </w:tr>
    </w:tbl>
    <w:p>
      <w:pPr>
        <w:pStyle w:val="Normal"/>
        <w:spacing w:before="100" w:after="0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*</w:t>
        <w:tab/>
        <w:t>Bližší informace jsou obsaženy v příloze 3</w:t>
      </w:r>
    </w:p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2.2-1:</w:t>
        <w:tab/>
        <w:t>Porovnání rozsahu vymezených záplavových území mezi rokem 2005 a 2008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69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541"/>
        <w:gridCol w:w="1084"/>
        <w:gridCol w:w="1490"/>
        <w:gridCol w:w="1343"/>
      </w:tblGrid>
      <w:tr>
        <w:trPr/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8" w:hanging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Správce toku</w:t>
            </w:r>
          </w:p>
        </w:tc>
        <w:tc>
          <w:tcPr>
            <w:tcW w:w="54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Záplavová území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8" w:hanging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  <w:lang w:val="cs-CZ"/>
              </w:rPr>
              <w:t>31. 12. 2005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31. 12. 2008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8" w:hanging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[km]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[%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[km]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[%]</w:t>
            </w:r>
          </w:p>
        </w:tc>
      </w:tr>
      <w:tr>
        <w:trPr/>
        <w:tc>
          <w:tcPr>
            <w:tcW w:w="144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8" w:hanging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abe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1 856,3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48,2</w:t>
            </w:r>
          </w:p>
        </w:tc>
        <w:tc>
          <w:tcPr>
            <w:tcW w:w="14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10" w:hanging="0"/>
              <w:jc w:val="right"/>
              <w:rPr/>
            </w:pPr>
            <w:r>
              <w:rPr>
                <w:sz w:val="20"/>
                <w:szCs w:val="20"/>
                <w:lang w:val="cs-CZ"/>
              </w:rPr>
              <w:t>2 315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65,0*</w:t>
            </w:r>
          </w:p>
        </w:tc>
      </w:tr>
      <w:tr>
        <w:trPr/>
        <w:tc>
          <w:tcPr>
            <w:tcW w:w="1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8" w:hanging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ltav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3 836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78,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107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4,2*</w:t>
            </w:r>
          </w:p>
        </w:tc>
      </w:tr>
      <w:tr>
        <w:trPr/>
        <w:tc>
          <w:tcPr>
            <w:tcW w:w="14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8" w:hanging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hře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1 105,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8,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1 557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54,5*</w:t>
            </w:r>
          </w:p>
        </w:tc>
      </w:tr>
    </w:tbl>
    <w:p>
      <w:pPr>
        <w:pStyle w:val="Normal"/>
        <w:spacing w:before="100" w:after="0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*</w:t>
        <w:tab/>
        <w:tab/>
        <w:t>Procento vymezených záplavových území je vztažené k celkovým délkám spravovaných vodních toků v daném roce.</w:t>
      </w:r>
    </w:p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2.5-1:</w:t>
        <w:tab/>
        <w:t>Suché nádrže vybudované ZVHS v oblasti povodí Horního a středního Labe, 2005-2008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7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757"/>
        <w:gridCol w:w="1984"/>
        <w:gridCol w:w="1056"/>
        <w:gridCol w:w="226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oř. č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  <w:lang w:val="cs-CZ"/>
              </w:rPr>
              <w:t>Název obce s rozšířenou působnost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  <w:lang w:val="cs-CZ"/>
              </w:rPr>
              <w:t>Název suché nádrž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Zátopové území [ha]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Katastrální území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Rychnov n. Kn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činy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,169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Jahodov, Dlouhá Ves </w:t>
              <w:br/>
              <w:t>u R. n. K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ové Město n. M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aček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7,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Bohuslavice n. M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Rychnov n. Kn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ičn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0,4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ično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4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ové Město n. M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ad Bohuslavicemi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6,8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Bohuslavice n. M., Černčice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5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anškrou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Čermná II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,6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epomuky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6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anškrou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Čermná 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70" w:hanging="0"/>
              <w:jc w:val="righ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,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olní Čermná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Tabelle"/>
        <w:rPr>
          <w:lang w:val="cs-CZ"/>
        </w:rPr>
      </w:pPr>
      <w:r>
        <w:rPr>
          <w:lang w:val="cs-CZ"/>
        </w:rPr>
        <w:t>Tab. 2.5-2:</w:t>
        <w:tab/>
        <w:t>Kulminační průtoky ve vodoměrných stanicích na Labi s vlivem a bez vlivu protržených hrází (vztaženo na povodeň v roce 2002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01"/>
        <w:gridCol w:w="1486"/>
        <w:gridCol w:w="1277"/>
        <w:gridCol w:w="982"/>
        <w:gridCol w:w="2503"/>
      </w:tblGrid>
      <w:tr>
        <w:trPr>
          <w:trHeight w:val="284" w:hRule="atLeast"/>
        </w:trPr>
        <w:tc>
          <w:tcPr>
            <w:tcW w:w="1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Vodoměrná stani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S vlivem pro</w:t>
              <w:softHyphen/>
              <w:t>tržených hrází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Bez vlivu protržených hrází</w:t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Rozdíl průtoků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Rozdíl hladin</w:t>
            </w:r>
          </w:p>
        </w:tc>
      </w:tr>
      <w:tr>
        <w:trPr>
          <w:trHeight w:val="284" w:hRule="atLeast"/>
        </w:trPr>
        <w:tc>
          <w:tcPr>
            <w:tcW w:w="1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.s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-1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.s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-1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.s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-1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[%]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[m]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chön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750</w:t>
            </w:r>
          </w:p>
        </w:tc>
        <w:tc>
          <w:tcPr>
            <w:tcW w:w="1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750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0</w:t>
            </w:r>
          </w:p>
        </w:tc>
        <w:tc>
          <w:tcPr>
            <w:tcW w:w="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0,0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rážď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6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6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0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org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4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5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Lutherstadt-Wittenbe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0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3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6,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32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Ak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3 7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0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,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54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Bar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3 9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,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36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agdebu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3 9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7,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-0,43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Tangermü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3 8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2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9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42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Wittenber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3 9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ömi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0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3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,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23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eu Darch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0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3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23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Boizenbu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0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4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20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ohnsto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0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4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27</w:t>
            </w:r>
          </w:p>
        </w:tc>
      </w:tr>
      <w:tr>
        <w:trPr>
          <w:trHeight w:val="284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Geesthac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0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4 3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0,18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2.5-3:</w:t>
        <w:tab/>
        <w:t>Lokality posuzované v rámci studie, kde se plánují oddálení hráze od toku Labe a řízené poldry (zdroj: JRC Ispra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24"/>
        <w:gridCol w:w="1304"/>
        <w:gridCol w:w="1418"/>
        <w:gridCol w:w="1020"/>
        <w:gridCol w:w="1020"/>
      </w:tblGrid>
      <w:tr>
        <w:trPr>
          <w:tblHeader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Název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Typ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Spolková 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Říční km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Rozloha</w:t>
              <w:br/>
              <w:t>[ha]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Objem</w:t>
              <w:br/>
              <w:t>[mil. 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</w:tr>
      <w:tr>
        <w:trPr/>
        <w:tc>
          <w:tcPr>
            <w:tcW w:w="28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ünchchritz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řízený poldr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00,5-108,5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00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rebnitz/Lößnig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řízený pold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17,5-12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ussig/Seidewitz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řízený pold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123,0-12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mmelgroßwitz/Dröschkau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31,0-13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öllitsc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2,0-1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öbeltitz/Kranichau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2,0-14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amitz/Pülswerd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5,5-14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eßnig/Schiffmühlenhau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7,5-14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severně od obce Pülswerd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9,5-14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wethau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56,0-15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autzschen/Neublesser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řízený pold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0,0-16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olbitz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7,7-17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ommitzsch sever/</w:t>
              <w:br/>
              <w:t>Grenzbach/Proschwitz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73,0-17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chau-Priesitz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80,0-18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xien-Mauke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řízený pold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80,5-18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emsendorf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99,0-19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Gatzer Bergdeich </w:t>
              <w:br/>
              <w:t>(Vockerode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46,5-24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Oberluch u Roßlau </w:t>
              <w:br/>
              <w:t>(akce dokončena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53,5-25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Lödderitzer Forst </w:t>
              <w:br/>
              <w:t>pod Akenem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78,0-28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ohenwarth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40,0-3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lietznick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78,0-38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ndau-ji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12,5-41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ndau-seve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16,5-42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enze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ranibo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76,7-48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eu Bleckded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ranibor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46,0-5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2.5-4:</w:t>
        <w:tab/>
        <w:t>Kulminační průtoky pro vodoměrné stanice na Labi pro scénář se všemi plánovanými oddáleními hrází od toku a řízenými poldry v porovnání s výchozím stavem, vztaženo na povodeň v roce 2002 (zdroj: JRC Ispra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074"/>
        <w:gridCol w:w="1843"/>
        <w:gridCol w:w="1143"/>
        <w:gridCol w:w="1137"/>
        <w:gridCol w:w="2503"/>
      </w:tblGrid>
      <w:tr>
        <w:trPr>
          <w:trHeight w:val="28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Vodoměrná stanic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Referenční průto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Všechna</w:t>
              <w:br/>
              <w:t>opatření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Rozdíl průtoků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Rozdíl hladin</w:t>
            </w:r>
          </w:p>
        </w:tc>
      </w:tr>
      <w:tr>
        <w:trPr>
          <w:trHeight w:val="28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.s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-1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.s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-1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.s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-1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%]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]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chöna</w:t>
            </w:r>
          </w:p>
        </w:tc>
        <w:tc>
          <w:tcPr>
            <w:tcW w:w="10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75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750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0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rážďany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6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69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orgau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5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4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17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3,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71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utherstadt-Wittenberg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3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87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6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10,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57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ken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0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64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2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10,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-0,74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arby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86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9,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55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gdeburk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3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87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2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10,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50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angermünd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2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7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9,8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45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ittenberg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9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6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10,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30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ömitz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91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5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10,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29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eu Darchau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9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5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10,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29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oizenburg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4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94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10,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26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ohnstorf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4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9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5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10,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35</w:t>
            </w:r>
          </w:p>
        </w:tc>
      </w:tr>
      <w:tr>
        <w:trPr>
          <w:trHeight w:val="284" w:hRule="atLeast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Geesthacht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 3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 94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44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10,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-0,23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2.5-5:</w:t>
        <w:tab/>
        <w:tab/>
        <w:t>Uvažované lokality pro oddálení ochranných hrází od toku Lab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3827"/>
        <w:gridCol w:w="1276"/>
        <w:gridCol w:w="3402"/>
      </w:tblGrid>
      <w:tr>
        <w:trPr>
          <w:tblHeader w:val="true"/>
          <w:trHeight w:val="703" w:hRule="atLeas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Spolková země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Lokalita</w:t>
              <w:br/>
              <w:t>[říční km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Retenční území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ha]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Poznámka / stav</w:t>
            </w:r>
          </w:p>
        </w:tc>
      </w:tr>
      <w:tr>
        <w:trPr>
          <w:trHeight w:val="703" w:hRule="atLeast"/>
          <w:cantSplit w:val="true"/>
        </w:trPr>
        <w:tc>
          <w:tcPr>
            <w:tcW w:w="141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(stav: </w:t>
              <w:br/>
              <w:t>1. 9. 2008)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öllitsch</w:t>
              <w:br/>
              <w:t>km 142 – 145, vprav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0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příprava dokumentace </w:t>
              <w:br/>
              <w:t>pro povolovací řízení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ezi obcemi Pülswerda a Kamitz</w:t>
              <w:br/>
              <w:t>km 145,5 – 148,5, vpra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řípravné plánování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everně od obce Pülswerda</w:t>
              <w:br/>
              <w:t>km 149,5, vpra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řípravné plánování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6" w:leader="none"/>
              </w:tabs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ezi potokem Grenzbach a obcemi Dommitzsch a Proschwitz</w:t>
              <w:br/>
              <w:t>km 173 – 176,5, vl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udie proveditelnosti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Sachau-Priesitz</w:t>
              <w:br/>
              <w:t>km 180 – 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ředpokládané zahájení stavby</w:t>
              <w:br/>
              <w:t>po roce 2015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Mauken-Klöden</w:t>
              <w:br/>
              <w:t>km 1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dálení hráze od toku je součástí nezbytné rekonstrukce hráze, stavba má být zahájena v roce 2009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Hemsendorf</w:t>
              <w:br/>
              <w:t>km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kce musí být kompletně</w:t>
              <w:br/>
              <w:t>přepracována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Gatzer Bergdeich (Vockerode)</w:t>
              <w:br/>
              <w:t>km 246-248, vl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předpokládané zahájení stavby </w:t>
              <w:br/>
              <w:t>v roce 2010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Oberluch u Roßlau</w:t>
              <w:br/>
              <w:t>km 253,5 – 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okončení začátkem roku 2005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Lödderitzer Forst pod Akenem</w:t>
              <w:br/>
              <w:t>km 278,0 – 2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ředpokládané zahájení stavby</w:t>
              <w:br/>
              <w:t>v roce 2009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Hohenwarthe</w:t>
              <w:br/>
              <w:t>km 341 –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předpokládané zahájení stavby </w:t>
              <w:br/>
              <w:t>v roce 2009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Klietznick</w:t>
              <w:br/>
              <w:t>km 378,0 – 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ředpokládané zahájení stavby</w:t>
              <w:br/>
              <w:t>v roce 2009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Sandau-jih</w:t>
              <w:br/>
              <w:t>km 412,5 –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ředpokládané zahájení stavby</w:t>
              <w:br/>
              <w:t>v roce 2010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Sandau-sever</w:t>
              <w:br/>
              <w:t>km 416,5 –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ředpokládané zahájení stavby v roce 2009 (v rámci územního řízení bylo zapotřebí upravit trasu, resp. tím také rozlohu území)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ranibor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ílčí objekt 4 Mühlberg-Borschütz</w:t>
              <w:br/>
              <w:t>km 120,5 –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cca 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Arial"/>
                <w:sz w:val="20"/>
                <w:szCs w:val="20"/>
                <w:lang w:val="cs-CZ"/>
              </w:rPr>
              <w:t>zpracování návrhu a schvalování dokumentace tohoto dílčího projektu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jsou dokončena, územní řízení bude zahájeno na jaře 2009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Lenzen (Böser Ort)</w:t>
              <w:br/>
              <w:t>km 476,7 – 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30</w:t>
            </w:r>
            <w:r>
              <w:rPr>
                <w:rFonts w:cs="Arial"/>
                <w:sz w:val="20"/>
                <w:szCs w:val="20"/>
                <w:vertAlign w:val="superscript"/>
                <w:lang w:val="cs-CZ"/>
              </w:rPr>
              <w:t>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finanční objem 12,6 mil. EUR, záměr je rozdělen do 3 stavebních úseků (1. a 2. stavební úsek – výstavba nové hráze a 3. úsek – vytvoření otvorů na staré hrázi), 1. a 2. stavební úsek byl dokončen na podzim 2008, realizace 3. stavebního úseku se předpokládá v roce 2009, tím se blíží dokončení jedné z největších akcí k oddálení hráze od toku v celém Německu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olní Sa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Neu Bleckede</w:t>
              <w:br/>
              <w:t>km 546 – 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vertAlign w:val="superscript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cs="Arial"/>
                <w:sz w:val="20"/>
                <w:szCs w:val="20"/>
                <w:highlight w:val="green"/>
                <w:vertAlign w:val="superscript"/>
                <w:lang w:val="cs-CZ"/>
              </w:rPr>
            </w:pPr>
            <w:r>
              <w:rPr>
                <w:rFonts w:cs="Arial"/>
                <w:sz w:val="20"/>
                <w:szCs w:val="20"/>
                <w:highlight w:val="green"/>
                <w:vertAlign w:val="superscript"/>
                <w:lang w:val="cs-CZ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eklenbursko-Přední Pomořan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Mahnkenwerder</w:t>
              <w:br/>
              <w:t>km 554,5 – 5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ealizace v letech 2008 – 2009</w:t>
            </w:r>
          </w:p>
        </w:tc>
      </w:tr>
    </w:tbl>
    <w:p>
      <w:pPr>
        <w:pStyle w:val="Normal"/>
        <w:spacing w:before="100" w:after="0"/>
        <w:ind w:left="284" w:hanging="284"/>
        <w:rPr/>
      </w:pPr>
      <w:r>
        <w:rPr>
          <w:sz w:val="18"/>
          <w:szCs w:val="18"/>
          <w:lang w:val="cs-CZ"/>
        </w:rPr>
        <w:t>*</w:t>
        <w:tab/>
        <w:t>U retenčního území se jedná o předběžný údaj. V důsledku změny hladiny návrhové povodně ve vodoměrné stanici Wittenberge je zapotřebí posunout část trasy nové hráze, což může být spojeno s úpravou údaje o území. Definitivní hodnotu lze uvést až po realizaci skutečného zaměření zkolaudované stavby.</w:t>
      </w:r>
      <w:r>
        <w:br w:type="page"/>
      </w:r>
    </w:p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2.5-6:</w:t>
        <w:tab/>
      </w:r>
      <w:r>
        <w:rPr>
          <w:rFonts w:eastAsia="Arial"/>
          <w:lang w:val="cs-CZ"/>
        </w:rPr>
        <w:t>Uva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ované lokality pro vybudování </w:t>
      </w:r>
      <w:r>
        <w:rPr>
          <w:lang w:val="cs-CZ"/>
        </w:rPr>
        <w:t>ř</w:t>
      </w:r>
      <w:r>
        <w:rPr>
          <w:rFonts w:eastAsia="Arial"/>
          <w:lang w:val="cs-CZ"/>
        </w:rPr>
        <w:t>ízených poldr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na Lab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947"/>
        <w:gridCol w:w="1814"/>
        <w:gridCol w:w="1644"/>
        <w:gridCol w:w="3104"/>
      </w:tblGrid>
      <w:tr>
        <w:trPr>
          <w:tblHeader w:val="true"/>
          <w:cantSplit w:val="true"/>
        </w:trPr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Spolková zem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Lokalita</w:t>
              <w:br/>
              <w:t>[říční km]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Předpokládané záplavové území</w:t>
              <w:br/>
              <w:t>[ha]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Předpokládaný retenční objem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il. 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31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Poznámka</w:t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raniborsko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Köttlitz </w:t>
              <w:br/>
              <w:t>dílčí objekt 3,</w:t>
              <w:br/>
              <w:t>stavební úsek 1, oblast 3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m 128,5 – 130,2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eřízené</w:t>
              <w:br/>
              <w:t>napouštění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8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3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v souvislosti s rekonstrukcí hráze se předpokládá vytvoření neřízeného poldru pro minimálně Q</w:t>
            </w:r>
            <w:r>
              <w:rPr>
                <w:rFonts w:cs="Arial"/>
                <w:sz w:val="20"/>
                <w:szCs w:val="20"/>
                <w:vertAlign w:val="subscript"/>
                <w:lang w:val="cs-CZ"/>
              </w:rPr>
              <w:t>20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, </w:t>
            </w:r>
            <w:r>
              <w:rPr>
                <w:rFonts w:eastAsia="Arial"/>
                <w:sz w:val="20"/>
                <w:szCs w:val="20"/>
                <w:lang w:val="cs-CZ"/>
              </w:rPr>
              <w:t>zpracování návrhu a schvalování projektové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/>
                <w:sz w:val="20"/>
                <w:szCs w:val="20"/>
                <w:lang w:val="cs-CZ"/>
              </w:rPr>
              <w:t xml:space="preserve">dokumentace </w:t>
            </w:r>
            <w:r>
              <w:rPr>
                <w:rFonts w:cs="Arial"/>
                <w:sz w:val="20"/>
                <w:szCs w:val="20"/>
                <w:lang w:val="cs-CZ"/>
              </w:rPr>
              <w:t>jsou dokončena, v současnosti probíhá územní řízení, realizace záměru má být zahájena v roce 2009</w:t>
            </w:r>
          </w:p>
        </w:tc>
      </w:tr>
      <w:tr>
        <w:trPr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(stav: </w:t>
              <w:br/>
              <w:t>1. 9. 2008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Nünchritz </w:t>
              <w:br/>
              <w:t>(dosud bez jasného doporučení)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m 102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arianty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44/47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arianty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,2/6,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udie proveditelnosti,</w:t>
              <w:br/>
              <w:t>průtočný poldr</w:t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ussig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m 123-1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1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udie proveditelnosti</w:t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autzschen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m 160-1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0,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udie proveditelnosti</w:t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ommitzsch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m 171,5-1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9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udie proveditelnosti</w:t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Polbitz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m 168 – 171, vlev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,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udie proveditelnosti</w:t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mezi obcemi Döbeltitz a Kranichau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m 142 – 146,5, vlev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2,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udie proveditelnosti</w:t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mezi obcemi Dröschkau a Ammelgosswitz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m 131 – 138, vlev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1,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udie proveditelnosti</w:t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sko-Anhalts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xien-Mauken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m 181-1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cca 1 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4,3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(20,3+24,0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2 dílčí poldry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u w:val="single"/>
          <w:lang w:val="cs-CZ"/>
        </w:rPr>
      </w:pPr>
      <w:r>
        <w:rPr>
          <w:lang w:val="cs-CZ"/>
        </w:rPr>
        <w:t>Tab. 2.6-1:</w:t>
        <w:tab/>
        <w:t>Přehled údolních nádrží v povodí Labe s objemem nad 0,3 mil. m</w:t>
      </w:r>
      <w:r>
        <w:rPr>
          <w:vertAlign w:val="superscript"/>
          <w:lang w:val="cs-CZ"/>
        </w:rPr>
        <w:t>3</w:t>
      </w:r>
      <w:r>
        <w:rPr>
          <w:lang w:val="cs-CZ"/>
        </w:rPr>
        <w:t xml:space="preserve"> (stav k 31. 12. 2008) </w:t>
      </w:r>
      <w:r>
        <w:rPr>
          <w:u w:val="single"/>
          <w:lang w:val="cs-CZ"/>
        </w:rPr>
        <w:t xml:space="preserve">- </w:t>
      </w:r>
      <w:r>
        <w:rPr>
          <w:highlight w:val="yellow"/>
          <w:u w:val="single"/>
          <w:lang w:val="cs-CZ"/>
        </w:rPr>
        <w:t>třeba aktualizovat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tbl>
      <w:tblPr>
        <w:tblW w:w="992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26"/>
        <w:gridCol w:w="1250"/>
        <w:gridCol w:w="1172"/>
        <w:gridCol w:w="1875"/>
      </w:tblGrid>
      <w:tr>
        <w:trPr>
          <w:cantSplit w:val="true"/>
        </w:trPr>
        <w:tc>
          <w:tcPr>
            <w:tcW w:w="5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ílčí povodí</w:t>
            </w:r>
          </w:p>
        </w:tc>
        <w:tc>
          <w:tcPr>
            <w:tcW w:w="12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Počet údolních nádrží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vladatelný objem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z toho </w:t>
              <w:br/>
              <w:t>ochranný objem v zimním hydrologickém pololetí</w:t>
            </w:r>
          </w:p>
        </w:tc>
      </w:tr>
      <w:tr>
        <w:trPr>
          <w:trHeight w:val="140" w:hRule="atLeast"/>
          <w:cantSplit w:val="true"/>
        </w:trPr>
        <w:tc>
          <w:tcPr>
            <w:tcW w:w="5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[mil. m</w:t>
            </w:r>
            <w:r>
              <w:rPr>
                <w:rFonts w:cs="Arial"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sz w:val="20"/>
                <w:szCs w:val="20"/>
                <w:lang w:val="cs-CZ"/>
              </w:rPr>
              <w:t>]</w:t>
            </w:r>
          </w:p>
        </w:tc>
        <w:tc>
          <w:tcPr>
            <w:tcW w:w="1875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[mil. m</w:t>
            </w:r>
            <w:r>
              <w:rPr>
                <w:rFonts w:cs="Arial"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sz w:val="20"/>
                <w:szCs w:val="20"/>
                <w:lang w:val="cs-CZ"/>
              </w:rPr>
              <w:t>]</w:t>
            </w:r>
          </w:p>
        </w:tc>
      </w:tr>
      <w:tr>
        <w:trPr>
          <w:cantSplit w:val="true"/>
        </w:trPr>
        <w:tc>
          <w:tcPr>
            <w:tcW w:w="56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abe nad soutokem s Vltavou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abe pod soutokem s Vltavou po státní hranici ČR/SRN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ltava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hře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ulde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9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72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1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7,35</w:t>
            </w:r>
          </w:p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7,21</w:t>
            </w:r>
          </w:p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 892,74</w:t>
            </w:r>
          </w:p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97,57</w:t>
            </w:r>
          </w:p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72,03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5,22</w:t>
            </w:r>
          </w:p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7,13</w:t>
            </w:r>
          </w:p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24,98</w:t>
            </w:r>
          </w:p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9,58</w:t>
            </w:r>
          </w:p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27</w:t>
            </w:r>
          </w:p>
        </w:tc>
      </w:tr>
      <w:tr>
        <w:trPr>
          <w:cantSplit w:val="true"/>
        </w:trPr>
        <w:tc>
          <w:tcPr>
            <w:tcW w:w="56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Česká republika celkem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20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 556,90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48,18</w:t>
            </w:r>
          </w:p>
        </w:tc>
      </w:tr>
      <w:tr>
        <w:trPr>
          <w:cantSplit w:val="true"/>
        </w:trPr>
        <w:tc>
          <w:tcPr>
            <w:tcW w:w="56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orní Ohře po státní hranici SRN/ČR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Labe pod státní hranicí ČR/SRN po soutok </w:t>
              <w:br/>
              <w:t>s Černým Halštrovem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Černý Halštrov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ulde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ála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avola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abe od soutoku se Sálou až pod zaústění toku Stepenitz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</w:t>
              <w:br/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4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7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,20</w:t>
            </w:r>
          </w:p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3,83</w:t>
              <w:br/>
            </w:r>
          </w:p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72,36</w:t>
            </w:r>
          </w:p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,49</w:t>
            </w:r>
          </w:p>
          <w:p>
            <w:pPr>
              <w:pStyle w:val="Normal"/>
              <w:ind w:right="202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1 001,27</w:t>
            </w:r>
          </w:p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32,81</w:t>
            </w:r>
          </w:p>
          <w:p>
            <w:pPr>
              <w:pStyle w:val="Normal"/>
              <w:ind w:right="202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,32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50</w:t>
            </w:r>
          </w:p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9,61</w:t>
              <w:br/>
            </w:r>
          </w:p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,85</w:t>
            </w:r>
          </w:p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2,76</w:t>
            </w:r>
          </w:p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43,32</w:t>
            </w:r>
          </w:p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2,93</w:t>
            </w:r>
          </w:p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88</w:t>
            </w:r>
          </w:p>
        </w:tc>
      </w:tr>
      <w:tr>
        <w:trPr>
          <w:trHeight w:val="227" w:hRule="atLeast"/>
          <w:cantSplit w:val="true"/>
        </w:trPr>
        <w:tc>
          <w:tcPr>
            <w:tcW w:w="56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Spolková republika Německo celkem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75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2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1 597,28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39,85</w:t>
            </w:r>
          </w:p>
        </w:tc>
      </w:tr>
      <w:tr>
        <w:trPr>
          <w:trHeight w:val="227" w:hRule="atLeast"/>
          <w:cantSplit w:val="true"/>
        </w:trPr>
        <w:tc>
          <w:tcPr>
            <w:tcW w:w="56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ovodí Labe celkem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95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2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4 154,18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95" w:leader="none"/>
              </w:tabs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88,03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Normal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2.6-2:</w:t>
        <w:tab/>
        <w:t>Maximální vodní stavy v povodí údolních nádrží na Sále v březnu / dubnu 2006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531"/>
        <w:gridCol w:w="1417"/>
        <w:gridCol w:w="1417"/>
        <w:gridCol w:w="2835"/>
      </w:tblGrid>
      <w:tr>
        <w:trPr/>
        <w:tc>
          <w:tcPr>
            <w:tcW w:w="2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Vodoměrná stanice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Datu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Vodní stav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Průtok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Hlásný limit / </w:t>
              <w:br/>
              <w:t>stupeň povodňové aktivity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c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.s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-1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72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lankenstein/Sála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27. 3. 2006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9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44" w:leader="none"/>
              </w:tabs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5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. stupeň povodňové aktivity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öschlitz/Wisen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27. 3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44" w:leader="none"/>
              </w:tabs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. stupeň povodňové aktivity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aulsdorf/Sá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6. 4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44" w:leader="none"/>
              </w:tabs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lásný limit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Kaulsdorf-Eichicht/Loquitz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27. 3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44" w:leader="none"/>
              </w:tabs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. stupeň povodňové aktivity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chwarzburg/Schwarz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1. 3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44" w:leader="none"/>
              </w:tabs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lásný limit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atzhütte/Schwarz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1. 3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44" w:leader="none"/>
              </w:tabs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. stupeň povodňové aktivity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aalfeld-Remschütz/Sá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1. 3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44" w:leader="none"/>
              </w:tabs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9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lásný limit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udolstadt/Sá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31. 3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44" w:leader="none"/>
              </w:tabs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. stupeň povodňové aktivity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othenstein/Sá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1. 4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44" w:leader="none"/>
              </w:tabs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. stupeň povodňové aktivity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Camburg-Stöben/Sá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1. 4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44" w:leader="none"/>
              </w:tabs>
              <w:spacing w:before="20" w:after="2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lásný limit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/>
      </w:pPr>
      <w:r>
        <w:rPr>
          <w:lang w:val="cs-CZ"/>
        </w:rPr>
        <w:t>Tab. 2.6-3:</w:t>
        <w:tab/>
        <w:t>Kulminační průtoky ve vodoměrných stanicích na Labi pro scénáře s vlivem a bez vlivu Vltavské kaskády, vztaženo na povodeň v roce 2002 (zdroj: JRC Ispra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460"/>
        <w:gridCol w:w="1734"/>
        <w:gridCol w:w="1339"/>
        <w:gridCol w:w="1138"/>
        <w:gridCol w:w="2267"/>
      </w:tblGrid>
      <w:tr>
        <w:trPr/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Vodoměrná stanice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S vlivem </w:t>
              <w:br/>
              <w:t>Vltavské kaskády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Bez vlivu </w:t>
              <w:br/>
              <w:t xml:space="preserve">Vltavské </w:t>
              <w:br/>
              <w:t>kaskády</w: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Rozdíl průtoků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Rozdíl hladin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.s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-1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.s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-1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.s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-1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%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m]</w:t>
            </w:r>
          </w:p>
        </w:tc>
      </w:tr>
      <w:tr>
        <w:trPr/>
        <w:tc>
          <w:tcPr>
            <w:tcW w:w="158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chöna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 163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 247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4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1,6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18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rážďan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 0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 2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17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orga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9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 0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28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utherstadt-Wittenber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6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8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2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ke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3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4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28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arb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4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6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2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gdeburk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4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6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19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angermünd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3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18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ittenberg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5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6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1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ömitz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5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6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1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eu Darcha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5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6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1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oizenbur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5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7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09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ohnstorf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5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7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12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Geesthach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5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 7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97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08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3.1-1:</w:t>
        <w:tab/>
        <w:t>Povodně v letech 1997 až 2006</w:t>
      </w:r>
    </w:p>
    <w:p>
      <w:pPr>
        <w:pStyle w:val="Tabelle"/>
        <w:rPr>
          <w:lang w:val="cs-CZ"/>
        </w:rPr>
      </w:pPr>
      <w:r>
        <w:rPr>
          <w:lang w:val="cs-CZ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2250"/>
        <w:gridCol w:w="1800"/>
        <w:gridCol w:w="2637"/>
      </w:tblGrid>
      <w:tr>
        <w:trPr/>
        <w:tc>
          <w:tcPr>
            <w:tcW w:w="2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/>
            </w:pPr>
            <w:r>
              <w:rPr>
                <w:rFonts w:cs="Arial"/>
                <w:b/>
                <w:sz w:val="20"/>
                <w:lang w:val="cs-CZ"/>
              </w:rPr>
              <w:t>Povodňová situace</w:t>
              <w:br/>
              <w:t>[rok]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49" w:hanging="0"/>
              <w:jc w:val="center"/>
              <w:rPr/>
            </w:pPr>
            <w:r>
              <w:rPr>
                <w:rFonts w:cs="Arial"/>
                <w:b/>
                <w:sz w:val="20"/>
                <w:lang w:val="cs-CZ"/>
              </w:rPr>
              <w:t>Počet ztrát na lidských životech</w:t>
            </w:r>
          </w:p>
        </w:tc>
        <w:tc>
          <w:tcPr>
            <w:tcW w:w="4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/>
            </w:pPr>
            <w:r>
              <w:rPr>
                <w:rFonts w:cs="Arial"/>
                <w:b/>
                <w:sz w:val="20"/>
                <w:lang w:val="cs-CZ"/>
              </w:rPr>
              <w:t>Povodňové škody</w:t>
              <w:br/>
              <w:t>[mil. Kč]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180" w:hanging="0"/>
              <w:jc w:val="center"/>
              <w:rPr>
                <w:rFonts w:cs="Arial"/>
                <w:b/>
                <w:b/>
                <w:sz w:val="20"/>
                <w:u w:val="single"/>
                <w:lang w:val="cs-CZ"/>
              </w:rPr>
            </w:pPr>
            <w:r>
              <w:rPr>
                <w:rFonts w:cs="Arial"/>
                <w:b/>
                <w:sz w:val="20"/>
                <w:u w:val="single"/>
                <w:lang w:val="cs-CZ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180" w:hanging="0"/>
              <w:jc w:val="center"/>
              <w:rPr>
                <w:rFonts w:cs="Arial"/>
                <w:b/>
                <w:b/>
                <w:sz w:val="20"/>
                <w:u w:val="single"/>
                <w:lang w:val="cs-CZ"/>
              </w:rPr>
            </w:pPr>
            <w:r>
              <w:rPr>
                <w:rFonts w:cs="Arial"/>
                <w:b/>
                <w:sz w:val="20"/>
                <w:u w:val="single"/>
                <w:lang w:val="cs-C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celkové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/>
            </w:pPr>
            <w:r>
              <w:rPr>
                <w:rFonts w:cs="Arial"/>
                <w:b/>
                <w:sz w:val="20"/>
                <w:lang w:val="cs-CZ"/>
              </w:rPr>
              <w:t xml:space="preserve">z toho na vodohospodářských dílech </w:t>
              <w:br/>
              <w:t>v majetku státu</w:t>
            </w:r>
          </w:p>
        </w:tc>
      </w:tr>
      <w:tr>
        <w:trPr/>
        <w:tc>
          <w:tcPr>
            <w:tcW w:w="236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997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868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6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544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62 600</w:t>
            </w:r>
          </w:p>
        </w:tc>
        <w:tc>
          <w:tcPr>
            <w:tcW w:w="26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913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6 6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99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868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544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 800</w:t>
            </w:r>
          </w:p>
        </w:tc>
        <w:tc>
          <w:tcPr>
            <w:tcW w:w="2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913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868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544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3 8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913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606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0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868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544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 0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913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868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403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70 000*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913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4 63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0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868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544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6 2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913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 238</w:t>
            </w:r>
          </w:p>
        </w:tc>
      </w:tr>
      <w:tr>
        <w:trPr/>
        <w:tc>
          <w:tcPr>
            <w:tcW w:w="236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180" w:hanging="0"/>
              <w:jc w:val="center"/>
              <w:rPr/>
            </w:pPr>
            <w:r>
              <w:rPr>
                <w:rFonts w:cs="Arial"/>
                <w:sz w:val="20"/>
                <w:lang w:val="cs-CZ"/>
              </w:rPr>
              <w:t>Celkem 1997 – 2006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868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9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544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45 400</w:t>
            </w:r>
          </w:p>
        </w:tc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913" w:hanging="0"/>
              <w:jc w:val="righ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4 174</w:t>
            </w:r>
          </w:p>
        </w:tc>
      </w:tr>
    </w:tbl>
    <w:p>
      <w:pPr>
        <w:pStyle w:val="Normal"/>
        <w:spacing w:before="100" w:after="0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*</w:t>
        <w:tab/>
        <w:t>Údaj zahrnuje odhad ve výši 24 mld. Kč za povodňové škody v hl. m. Praha.</w:t>
      </w:r>
    </w:p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3.1-2:</w:t>
        <w:tab/>
        <w:t>Studie odtokových poměrů – Povodí Labe, státní podni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1984"/>
        <w:gridCol w:w="1417"/>
      </w:tblGrid>
      <w:tr>
        <w:trPr/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Název ak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Délka řešeného úseku tok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Realizace</w:t>
            </w:r>
          </w:p>
        </w:tc>
      </w:tr>
      <w:tr>
        <w:trPr/>
        <w:tc>
          <w:tcPr>
            <w:tcW w:w="652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Krouna, Otradov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,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6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etuje, Nácho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6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Novohradka, Stíčany – Hrochův Týnec – Čankovice – Bližňovi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7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udie účinnosti retenčních nádrží v povodí Novohrad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7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užická Nisa, Hrádek nad Niso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7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ivoká Orlice, Helvíkovice – Žamber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7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Jizera, Semil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8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Úpa, Úpice – Suchovrši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8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ěnava, Hynčice – Meziměstí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8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ylanka, Dřenice, výstavba poldr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8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ldřichovský potok, Oldřichov v Hájí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8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ekelský potok, Raspena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851" w:hanging="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8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3.1-3:</w:t>
        <w:tab/>
        <w:t>Studie odtokových poměrů – Povodí Vltavy, státní podnik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0"/>
        <w:gridCol w:w="1984"/>
        <w:gridCol w:w="1417"/>
      </w:tblGrid>
      <w:tr>
        <w:trPr/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Název ak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Délka řešeného úseku tok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Arial"/>
                <w:b/>
                <w:color w:val="000000"/>
                <w:sz w:val="20"/>
                <w:lang w:val="cs-CZ"/>
              </w:rPr>
              <w:t>Realizace</w:t>
            </w:r>
          </w:p>
        </w:tc>
      </w:tr>
      <w:tr>
        <w:trPr/>
        <w:tc>
          <w:tcPr>
            <w:tcW w:w="652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 xml:space="preserve">Vltava v úseku Klecany - Mělník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37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5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Blanice se zaměřením na obce Vodňany a Bavoro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5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 xml:space="preserve">Vltava v úseku Štěchovice - Zbraslav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5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Generel PPO v povodích Mže, Radbuzy, Úslavy a Úhlav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5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Vltava v úseku VD Lipno II až České Budějovi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5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Otava se zaměřením na obce Písek, Strakonice, Horažďovice a Suši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5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Stropnice v obci Petříkov a Jílovi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6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Dehtářský potok pod rybníkem Dehtá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6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 xml:space="preserve">Bezdrevský potok v obcích Hluboká nad Vltavou a Zliv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6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Lomnice v obci Buzi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6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Volyňka v obci Čkyně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709" w:hanging="0"/>
              <w:jc w:val="righ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6</w:t>
            </w:r>
          </w:p>
        </w:tc>
      </w:tr>
    </w:tbl>
    <w:p>
      <w:pPr>
        <w:pStyle w:val="Normal"/>
        <w:spacing w:before="20" w:after="20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3.1-4:</w:t>
        <w:tab/>
        <w:t>Seznam navrhovaných protipovodňových opatře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362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lang w:val="cs-CZ"/>
              </w:rPr>
              <w:t>Číslo prvku</w:t>
            </w:r>
          </w:p>
        </w:tc>
        <w:tc>
          <w:tcPr>
            <w:tcW w:w="83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Popis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1</w:t>
            </w:r>
          </w:p>
        </w:tc>
        <w:tc>
          <w:tcPr>
            <w:tcW w:w="8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left"/>
              <w:rPr/>
            </w:pPr>
            <w:r>
              <w:rPr>
                <w:rFonts w:cs="Arial"/>
                <w:bCs/>
                <w:sz w:val="20"/>
                <w:lang w:val="cs-CZ"/>
              </w:rPr>
              <w:t>Hřensko – ochrana území do úrovně nivelety komunikace podél Labe (125,00 m n. m.); uzávěr na Hřenské Kamenici – nutnost přečerpávání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Děčín, pravý břeh – ochrana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bCs/>
                <w:sz w:val="20"/>
                <w:lang w:val="cs-CZ"/>
              </w:rPr>
              <w:t>Děčín, levý břeh – ochrana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  <w:r>
              <w:rPr>
                <w:rFonts w:cs="Arial"/>
                <w:bCs/>
                <w:sz w:val="20"/>
                <w:lang w:val="cs-CZ"/>
              </w:rPr>
              <w:t xml:space="preserve"> s využitím drážního těles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left"/>
              <w:rPr/>
            </w:pPr>
            <w:r>
              <w:rPr>
                <w:rFonts w:cs="Arial"/>
                <w:bCs/>
                <w:sz w:val="20"/>
                <w:lang w:val="cs-CZ"/>
              </w:rPr>
              <w:t>úsek Neštěmice – Děčín, levý břeh (pl. km 77 až 94) – ochrana na úroveň nivelety komunikac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bCs/>
                <w:sz w:val="20"/>
                <w:lang w:val="cs-CZ"/>
              </w:rPr>
              <w:t>Ústí nad Labem, levý břeh – ochrana komunikace pod mostem Edvarda Beneše na kótu 138,40 m n. m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bCs/>
                <w:sz w:val="20"/>
                <w:lang w:val="cs-CZ"/>
              </w:rPr>
              <w:t>Ústí nad Labem, levý břeh – ochrana města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  <w:r>
              <w:rPr>
                <w:rFonts w:cs="Arial"/>
                <w:bCs/>
                <w:sz w:val="20"/>
                <w:lang w:val="cs-CZ"/>
              </w:rPr>
              <w:t xml:space="preserve"> s využitím drážního těles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Ústí nad Labem, pravý břeh – ochrana městské části Střekov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2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bCs/>
                <w:sz w:val="20"/>
                <w:lang w:val="cs-CZ"/>
              </w:rPr>
              <w:t>Dolní Zálezly – ochrana do úrovně nivelety komunikace (145,00 m n. m.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bCs/>
                <w:sz w:val="20"/>
                <w:lang w:val="cs-CZ"/>
              </w:rPr>
              <w:t>Velké Žernoseky – ochrana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  <w:r>
              <w:rPr>
                <w:rFonts w:cs="Arial"/>
                <w:bCs/>
                <w:sz w:val="20"/>
                <w:lang w:val="cs-CZ"/>
              </w:rPr>
              <w:t xml:space="preserve"> s využitím drážního těles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1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bCs/>
                <w:sz w:val="20"/>
                <w:lang w:val="cs-CZ"/>
              </w:rPr>
              <w:t>Píšťany – ochrana obce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  <w:r>
              <w:rPr>
                <w:rFonts w:cs="Arial"/>
                <w:bCs/>
                <w:sz w:val="20"/>
                <w:lang w:val="cs-CZ"/>
              </w:rPr>
              <w:t xml:space="preserve"> od jihu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1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Lovosice – ochrana areálu chemického závodu Lovochemie, a. s.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přeložka silnice II/247 (přivaděč k nově budovanému mostu v Litoměřicích dle návrhu firmy Pontex, s.r.o.) – ochrana na povodeň ze srpna 200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1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Terezín (Velká a Malá pevnost) – ochrana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1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left"/>
              <w:rPr/>
            </w:pPr>
            <w:r>
              <w:rPr>
                <w:rFonts w:cs="Arial"/>
                <w:bCs/>
                <w:sz w:val="20"/>
                <w:lang w:val="cs-CZ"/>
              </w:rPr>
              <w:t>Křešice – hráz s kótou koruny na 149,50 m n. m. proti vzdutí z Labe korytem potok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1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bCs/>
                <w:sz w:val="20"/>
                <w:lang w:val="cs-CZ"/>
              </w:rPr>
              <w:t>Okna – ochrana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  <w:r>
              <w:rPr>
                <w:rFonts w:cs="Arial"/>
                <w:bCs/>
                <w:sz w:val="20"/>
                <w:lang w:val="cs-CZ"/>
              </w:rPr>
              <w:t xml:space="preserve"> ze severozápadní strany obc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1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Libotenice – ochrana obce ze severní a jižní strany (hráz na levém břehu)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1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left"/>
              <w:rPr/>
            </w:pPr>
            <w:r>
              <w:rPr>
                <w:rFonts w:cs="Arial"/>
                <w:bCs/>
                <w:sz w:val="20"/>
                <w:lang w:val="cs-CZ"/>
              </w:rPr>
              <w:t>Hrobce – v souladu s ÚP navržena hráz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  <w:r>
              <w:rPr>
                <w:rFonts w:cs="Arial"/>
                <w:bCs/>
                <w:sz w:val="20"/>
                <w:lang w:val="cs-CZ"/>
              </w:rPr>
              <w:t xml:space="preserve"> pro odklon proudnic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1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bCs/>
                <w:sz w:val="20"/>
                <w:lang w:val="cs-CZ"/>
              </w:rPr>
            </w:pPr>
            <w:r>
              <w:rPr>
                <w:rFonts w:cs="Arial"/>
                <w:bCs/>
                <w:sz w:val="20"/>
                <w:lang w:val="cs-CZ"/>
              </w:rPr>
              <w:t>Černěves – ochrana lokálního snížení na pravém břehu J od obce – na Q</w:t>
            </w:r>
            <w:r>
              <w:rPr>
                <w:rFonts w:cs="Arial"/>
                <w:bCs/>
                <w:sz w:val="20"/>
                <w:vertAlign w:val="subscript"/>
                <w:lang w:val="cs-CZ"/>
              </w:rPr>
              <w:t>100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/>
      </w:pPr>
      <w:r>
        <w:rPr>
          <w:lang w:val="cs-CZ"/>
        </w:rPr>
        <w:t>Tab. 3.1-5:</w:t>
        <w:tab/>
        <w:t>Financování programu 229 060 v letech 2002 – 2007 na území ČR [mil. Kč]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2098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317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Rok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20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200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200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200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200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Celkem</w:t>
            </w:r>
          </w:p>
        </w:tc>
      </w:tr>
      <w:tr>
        <w:trPr/>
        <w:tc>
          <w:tcPr>
            <w:tcW w:w="107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celkem 229 060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státní rozpočet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186,5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669,2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794,7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887,4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752,2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332,9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3 622,9</w:t>
            </w:r>
          </w:p>
        </w:tc>
      </w:tr>
      <w:tr>
        <w:trPr/>
        <w:tc>
          <w:tcPr>
            <w:tcW w:w="107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celkové náklad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2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73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95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98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78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35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4 041,9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3.1-6:</w:t>
        <w:tab/>
        <w:t>Dosažené parametry programu 229 060 v letech 2002 – 2007 (povodí Labe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964"/>
        <w:gridCol w:w="1474"/>
        <w:gridCol w:w="1474"/>
        <w:gridCol w:w="1474"/>
      </w:tblGrid>
      <w:tr>
        <w:trPr/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Název ukazatel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 xml:space="preserve">Měrná </w:t>
              <w:br/>
              <w:t>jednotka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lang w:val="cs-CZ"/>
              </w:rPr>
              <w:t>Povodí Vltavy, státní podnik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Povodí Ohře, státní podnik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Povodí Labe, státní podnik</w:t>
            </w:r>
          </w:p>
        </w:tc>
      </w:tr>
      <w:tr>
        <w:trPr/>
        <w:tc>
          <w:tcPr>
            <w:tcW w:w="453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eastAsia="Arial Unicode MS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Výstavba a obnova ochranných hrází – 229 062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km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pacing w:before="20" w:after="20"/>
              <w:jc w:val="lef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3,45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pacing w:before="20" w:after="20"/>
              <w:jc w:val="lef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3,50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pacing w:before="20" w:after="20"/>
              <w:jc w:val="left"/>
              <w:rPr>
                <w:rFonts w:eastAsia="Arial Unicode MS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4,6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eastAsia="Arial Unicode MS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Výstavba a obnova nádrží a objektů ke zvýšení retenčních schopností – 229 0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 xml:space="preserve">mil. </w:t>
            </w:r>
            <w:r>
              <w:rPr>
                <w:rFonts w:cs="Arial"/>
                <w:szCs w:val="22"/>
                <w:lang w:val="cs-CZ"/>
              </w:rPr>
              <w:t>m</w:t>
            </w:r>
            <w:r>
              <w:rPr>
                <w:rFonts w:cs="Arial"/>
                <w:szCs w:val="22"/>
                <w:vertAlign w:val="superscript"/>
                <w:lang w:val="cs-CZ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pacing w:before="20" w:after="20"/>
              <w:jc w:val="lef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1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pacing w:before="20" w:after="20"/>
              <w:jc w:val="lef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pacing w:before="20" w:after="20"/>
              <w:jc w:val="left"/>
              <w:rPr>
                <w:rFonts w:eastAsia="Arial Unicode MS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9,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eastAsia="Arial Unicode MS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Zvýšení průtočné kapacity koryt a jejich stabilizace – 229 062, 229 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k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pacing w:before="20" w:after="20"/>
              <w:jc w:val="lef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pacing w:before="20" w:after="20"/>
              <w:jc w:val="left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pacing w:before="20" w:after="20"/>
              <w:jc w:val="left"/>
              <w:rPr>
                <w:rFonts w:eastAsia="Arial Unicode MS"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3,9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Tabelle"/>
        <w:rPr>
          <w:lang w:val="cs-CZ"/>
        </w:rPr>
      </w:pPr>
      <w:r>
        <w:rPr>
          <w:lang w:val="cs-CZ"/>
        </w:rPr>
        <w:t>Tab. 3.1-7:</w:t>
        <w:tab/>
        <w:t>Státní podnik Povodí Labe zrealizoval v povodí Labe celkem 20 akc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1417"/>
        <w:gridCol w:w="1417"/>
        <w:gridCol w:w="1418"/>
      </w:tblGrid>
      <w:tr>
        <w:trPr/>
        <w:tc>
          <w:tcPr>
            <w:tcW w:w="5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Název akce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b/>
                <w:sz w:val="20"/>
                <w:szCs w:val="20"/>
                <w:lang w:val="cs-CZ"/>
              </w:rPr>
              <w:t>Parametr</w:t>
            </w:r>
          </w:p>
        </w:tc>
      </w:tr>
      <w:tr>
        <w:trPr/>
        <w:tc>
          <w:tcPr>
            <w:tcW w:w="5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Arial Unicode MS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b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/>
                <w:b/>
                <w:sz w:val="20"/>
                <w:szCs w:val="20"/>
                <w:lang w:val="cs-CZ"/>
              </w:rPr>
              <w:t xml:space="preserve">Délka </w:t>
              <w:br/>
              <w:t xml:space="preserve">ochranných hrází </w:t>
              <w:br/>
              <w:t>[k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Délka </w:t>
              <w:br/>
              <w:t xml:space="preserve">upraveného vodního toku 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[k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b/>
                <w:sz w:val="20"/>
                <w:szCs w:val="20"/>
                <w:lang w:val="cs-CZ"/>
              </w:rPr>
              <w:t xml:space="preserve">Objem </w:t>
              <w:br/>
              <w:t xml:space="preserve">retenčních prostorů </w:t>
              <w:br/>
              <w:t>[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mil. 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</w:tr>
      <w:tr>
        <w:trPr/>
        <w:tc>
          <w:tcPr>
            <w:tcW w:w="566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Chrudimka, vč. Novohradky, Štětín – Tuněchody, ochranné hráze obcí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2,41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Labe, Pardubice, protipovodňová hráz, pravý břeh Brozany – Cihe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2,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ětřichovský potok, Opatov, výstavba poldru č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0,258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Jizera, Mladá Boleslav, rekonstrukce jezu </w:t>
              <w:br/>
              <w:t>v ř. km 37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0,35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Úpa, Trutnov, rekonstrukce regulace ve městě,</w:t>
              <w:br/>
              <w:t xml:space="preserve"> ř. km 48,180 - 48,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Labe, Pardubice, protipovodňová ochrana, pravý břeh, Cihelna – železniční m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2,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řebovka, nádrž Hvězda, zvýšení ochranné funk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1,752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Ještětický potok, Hroška, výstavba pold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0,68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ipkovský potok, Dolní Lipka, výstavba pold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1,375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ichá Orlice, Králíky, výstavba poldru pod Suchým poto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1,033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VD Rozkoš, zvýšení ochranné funkce nádrže – přítok, odto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1,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1,50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Labe, Pardubice, protipovodňová ochrana, pravý břeh, </w:t>
              <w:br/>
              <w:t>Brozany – Rá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2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Divoká Orlice, Doudleby n. O., rekonstrukce ochranné hráze,   </w:t>
            </w:r>
          </w:p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evý bře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1,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Labe, Hradec Králové – Předměřice, zvýšení protipovodňové ochrany mě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6,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0,938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VD Les Království, zvýšení ochranné funkce nádrž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1,20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D Josefův Důl, zvýšení ochranné funkce nádrž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0,80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abe, Pardubice, protipovodňová ochrana, levý bře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  <w:t>6,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ichá Orlice, Lichkov, zvýšení hráze pold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řebovka, Opatov, rekonstrukce úpravy t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,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Úpa, Trutnov, rekonstrukce regulace ve městě, </w:t>
              <w:br/>
              <w:t>ř. km 48,487 - 49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Labe, Pardubice, prohrábka koryta, jez – Loučn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20"/>
                <w:szCs w:val="20"/>
                <w:lang w:val="cs-CZ"/>
              </w:rPr>
            </w:pPr>
            <w:r>
              <w:rPr>
                <w:rFonts w:eastAsia="Arial Unicode MS" w:cs="Arial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3.1-8:</w:t>
        <w:tab/>
        <w:t>Státní podnik Povodí Vltavy zrealizoval celkem 3 ak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252"/>
        <w:gridCol w:w="1191"/>
        <w:gridCol w:w="1304"/>
        <w:gridCol w:w="1247"/>
        <w:gridCol w:w="1417"/>
      </w:tblGrid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  <w:lang w:val="cs-CZ"/>
              </w:rPr>
              <w:t>Poř. č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Arial"/>
                <w:b/>
                <w:color w:val="000000"/>
                <w:sz w:val="20"/>
                <w:lang w:val="cs-CZ"/>
              </w:rPr>
              <w:t>Název akce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  <w:lang w:val="cs-CZ"/>
              </w:rPr>
              <w:t>Rok ukončení realizace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  <w:lang w:val="cs-CZ"/>
              </w:rPr>
              <w:t>Délka ochranných hrází</w:t>
              <w:br/>
              <w:t>[km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  <w:lang w:val="cs-CZ"/>
              </w:rPr>
              <w:t xml:space="preserve">Objem retenčních prostorů </w:t>
              <w:br/>
              <w:t>[mil. m</w:t>
            </w:r>
            <w:r>
              <w:rPr>
                <w:rFonts w:cs="Arial"/>
                <w:b/>
                <w:color w:val="000000"/>
                <w:sz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color w:val="000000"/>
                <w:sz w:val="20"/>
                <w:lang w:val="cs-CZ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Arial"/>
                <w:b/>
                <w:color w:val="000000"/>
                <w:sz w:val="20"/>
                <w:lang w:val="cs-CZ"/>
              </w:rPr>
              <w:t>Povodňový uzávěr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Rekonstrukce Novořecké hráze v km 0,100-3,550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3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3,45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/>
                <w:color w:val="000000"/>
                <w:sz w:val="20"/>
                <w:lang w:val="cs-CZ"/>
              </w:rPr>
              <w:t>Studie zvýšení retence VD Lipno I. včetně realizace strukturálních opatřen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vertAlign w:val="superscript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30"/>
              <w:jc w:val="center"/>
              <w:rPr>
                <w:rFonts w:cs="Arial"/>
                <w:color w:val="000000"/>
                <w:sz w:val="20"/>
                <w:vertAlign w:val="superscript"/>
                <w:lang w:val="cs-CZ"/>
              </w:rPr>
            </w:pPr>
            <w:r>
              <w:rPr>
                <w:rFonts w:cs="Arial"/>
                <w:color w:val="000000"/>
                <w:sz w:val="20"/>
                <w:vertAlign w:val="superscript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Uzávěr napájecího kanálu Čertovk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20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0"/>
                <w:lang w:val="cs-CZ"/>
              </w:rPr>
            </w:pPr>
            <w:r>
              <w:rPr>
                <w:rFonts w:cs="Arial"/>
                <w:color w:val="000000"/>
                <w:sz w:val="20"/>
                <w:lang w:val="cs-CZ"/>
              </w:rPr>
              <w:t>1 ks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3.1-9:</w:t>
        <w:tab/>
        <w:t>Státní podnik Povodí Ohře zrealizoval celkem 11 akc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247"/>
        <w:gridCol w:w="1417"/>
        <w:gridCol w:w="1417"/>
        <w:gridCol w:w="1531"/>
      </w:tblGrid>
      <w:tr>
        <w:trPr/>
        <w:tc>
          <w:tcPr>
            <w:tcW w:w="43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Název akce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Termín </w:t>
              <w:br/>
              <w:t>dokončení akc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Délka ochranných hrází </w:t>
              <w:br/>
              <w:t>[km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Objem </w:t>
              <w:br/>
              <w:t xml:space="preserve">retenčních </w:t>
              <w:br/>
              <w:t>prostorů</w:t>
              <w:br/>
              <w:t>[mil. m</w:t>
            </w:r>
            <w:r>
              <w:rPr>
                <w:rFonts w:cs="Arial"/>
                <w:b/>
                <w:sz w:val="20"/>
                <w:szCs w:val="20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]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Délka úpravy (zkapacitnění) toku </w:t>
              <w:br/>
              <w:t>[km]</w:t>
            </w:r>
          </w:p>
        </w:tc>
      </w:tr>
      <w:tr>
        <w:trPr/>
        <w:tc>
          <w:tcPr>
            <w:tcW w:w="43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Rekonstrukce bezpečnostního přelivu </w:t>
              <w:br/>
              <w:t>VD Nechranice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,800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 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VD Nechranice – technická opatření na návodním líc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 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Zkapacitnění Bouřlivého potoka, </w:t>
              <w:br/>
              <w:t>ř. km 6,800 - 8,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70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Rekonstrukce Telnického potoka, </w:t>
              <w:br/>
              <w:t>ř. km 2,300 - 3,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80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Rekonstrukce koryta Bíliny pod VD Újezd, ř. km 64,495 - 65,2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75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Rekonstrukce Bystřice v katastrálním území Dubí, ř. km 14,800 - 15,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33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Rekonstrukce Panenského potoka v katastrálním území Jítrava, ř. km 26,950 - 27,1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0,23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Rekonstr. Maršovského potoka Soběchleby-Unčín, ř. km 0,500 - 2,2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72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Úprava Panenského potoka v Mimoni, </w:t>
              <w:br/>
              <w:t>ř. km 0,000 - 1,9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93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Úprava Robečského potoka, </w:t>
              <w:br/>
              <w:t>ř. km 0,000 - 2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,00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Úprava Chomutovky v katastrálním území </w:t>
              <w:br/>
              <w:t xml:space="preserve">Nehasice-Tatinná, ř. km 10,000 - 11,38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,380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Tabelle"/>
        <w:rPr>
          <w:lang w:val="cs-CZ"/>
        </w:rPr>
      </w:pPr>
      <w:r>
        <w:rPr>
          <w:lang w:val="cs-CZ"/>
        </w:rPr>
        <w:t>Tab. 3.1-10:</w:t>
        <w:tab/>
        <w:t>Akce dokončené v roce 2008 ve správním území státního podniku Povodí Ohř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6"/>
        <w:gridCol w:w="1531"/>
        <w:gridCol w:w="2154"/>
      </w:tblGrid>
      <w:tr>
        <w:trPr/>
        <w:tc>
          <w:tcPr>
            <w:tcW w:w="62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  <w:lang w:val="cs-CZ"/>
              </w:rPr>
            </w:pPr>
            <w:r>
              <w:rPr>
                <w:rFonts w:cs="Arial"/>
                <w:b/>
                <w:sz w:val="20"/>
                <w:lang w:val="cs-CZ"/>
              </w:rPr>
              <w:t>Název akce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lang w:val="cs-CZ"/>
              </w:rPr>
              <w:t xml:space="preserve">Počet </w:t>
              <w:br/>
              <w:t xml:space="preserve">ochráněných </w:t>
              <w:br/>
              <w:t>obyvatel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sz w:val="20"/>
                <w:lang w:val="cs-CZ"/>
              </w:rPr>
              <w:t xml:space="preserve">Odhad možných </w:t>
              <w:br/>
              <w:t>povodňových škod [mil. Kč]</w:t>
            </w:r>
          </w:p>
        </w:tc>
      </w:tr>
      <w:tr>
        <w:trPr/>
        <w:tc>
          <w:tcPr>
            <w:tcW w:w="62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lang w:val="cs-CZ"/>
              </w:rPr>
              <w:t>Rekonstrukce Bystré v Novém Oldřichově, ř. km 18,650 - 19,006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658</w:t>
            </w:r>
          </w:p>
        </w:tc>
        <w:tc>
          <w:tcPr>
            <w:tcW w:w="2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35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lang w:val="cs-CZ"/>
              </w:rPr>
              <w:t>Rekonstrukce Úštěckého potoka v Úštěku, ř. km 19,605 - 20,2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Rekonstrukce Hučivého potoka v Perštejně, ř. km 2,200 - 2,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1 0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25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20"/>
                <w:lang w:val="cs-CZ"/>
              </w:rPr>
              <w:t xml:space="preserve">Rekonstrukce Ploučnice v Lázních Kundratice, ř. km 94,800 - 94,926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4 9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95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3.2-1:</w:t>
        <w:tab/>
        <w:t>Sanační program „Hráze na Labi“ po jez Geesthacht v období do roku 2015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48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0"/>
        <w:gridCol w:w="113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bookmarkStart w:id="0" w:name="RANGE!B5%3AD13"/>
            <w:r>
              <w:rPr>
                <w:sz w:val="20"/>
                <w:szCs w:val="20"/>
                <w:lang w:val="cs-CZ"/>
              </w:rPr>
              <w:t>Délka ochranných hrází [km]</w:t>
            </w:r>
            <w:bookmarkEnd w:id="0"/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1 303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0"/>
                <w:szCs w:val="20"/>
                <w:lang w:val="cs-CZ"/>
              </w:rPr>
              <w:t xml:space="preserve">Ochranné hráze </w:t>
              <w:br/>
              <w:t xml:space="preserve">vyžadující rekonstrukci [km] </w:t>
              <w:br/>
              <w:t xml:space="preserve">stav k 1. 1. 1991, </w:t>
              <w:br/>
              <w:t>upraveno k 1. 1. 200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893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[km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  <w:lang w:val="cs-CZ"/>
              </w:rPr>
              <w:t>[mil. EUR]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Rekonstrukce ochranných hrází provedená </w:t>
              <w:br/>
              <w:t>do 31. 12. 2008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5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513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0"/>
                <w:szCs w:val="20"/>
                <w:lang w:val="cs-CZ"/>
              </w:rPr>
              <w:t>z toho v letech 2006 – 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4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49,2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lánované rekonstrukce</w:t>
              <w:br/>
              <w:t>ochranných hrází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009 – 20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01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130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011 – 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4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76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2009 – 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3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407,5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Tabelle"/>
        <w:rPr>
          <w:lang w:val="cs-CZ"/>
        </w:rPr>
      </w:pPr>
      <w:r>
        <w:rPr>
          <w:lang w:val="cs-CZ"/>
        </w:rPr>
        <w:t>Tab. 3.2-2:</w:t>
        <w:tab/>
        <w:t>Specifické zemské sanační programy „Hráze na Labi“ v období do roku 2015 (stav k 31. 12. 2008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624"/>
        <w:gridCol w:w="624"/>
        <w:gridCol w:w="624"/>
        <w:gridCol w:w="629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284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Spolková země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Sasko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Sasko-Anhaltsko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Braniborsko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Dolní Sasko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Meklenbursko-Přední Pomořansko</w:t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Šlesvicko-Holštýnsko</w:t>
            </w:r>
          </w:p>
        </w:tc>
      </w:tr>
      <w:tr>
        <w:trPr>
          <w:trHeight w:val="284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Délka ochranných hrází [km]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47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589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3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3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25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 xml:space="preserve">Ochranné hráze </w:t>
              <w:br/>
              <w:t>vyžadující rekonstrukci [km]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 xml:space="preserve">stav k 1. 1. 1991, </w:t>
              <w:br/>
              <w:t>upraveno k 1. 1. 200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27,8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66,4*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05,9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72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08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 xml:space="preserve">Rekonstrukce </w:t>
              <w:br/>
              <w:t>ochranných hrází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m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mil.</w:t>
              <w:br/>
              <w:t>EUR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m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mil.</w:t>
              <w:br/>
              <w:t>EUR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m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mil.</w:t>
              <w:br/>
              <w:t>EUR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m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mil.</w:t>
              <w:br/>
              <w:t>EUR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m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mil.</w:t>
              <w:br/>
              <w:t>EUR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m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mil.</w:t>
              <w:br/>
              <w:t>EUR</w:t>
            </w:r>
          </w:p>
        </w:tc>
      </w:tr>
      <w:tr>
        <w:trPr>
          <w:trHeight w:val="284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provedená: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991 – 2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4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8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59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7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provedená: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03 – 2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35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3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5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7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provedená: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06 – 2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3,7</w:t>
            </w:r>
            <w:r>
              <w:rPr>
                <w:rFonts w:cs="Arial"/>
                <w:sz w:val="16"/>
                <w:szCs w:val="16"/>
                <w:lang w:val="cs-CZ"/>
              </w:rPr>
              <w:t>*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8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52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9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8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3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vedená: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991 – 2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3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31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1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5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plánovaná: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09 – 201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6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7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0,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4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6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5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plánovaná: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11 – 2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77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2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95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76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7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2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lánovaná:</w:t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009 – 2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5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5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8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8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6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8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,2</w:t>
            </w:r>
          </w:p>
        </w:tc>
      </w:tr>
    </w:tbl>
    <w:p>
      <w:pPr>
        <w:pStyle w:val="Normal"/>
        <w:spacing w:before="100" w:after="0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*</w:t>
        <w:tab/>
        <w:t>Délka ochranných hrází byla zaktualizována podle údajů v evidenci ochranných hrází Saska-Anhaltska.</w:t>
      </w:r>
    </w:p>
    <w:p>
      <w:pPr>
        <w:pStyle w:val="Normal"/>
        <w:spacing w:before="100" w:after="0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**</w:t>
        <w:tab/>
        <w:t>včetně okamžitých opatření a opatření dle nařízení k zabezpečení ochranných hrází po povodni na jaře 2006</w:t>
      </w:r>
    </w:p>
    <w:p>
      <w:pPr>
        <w:pStyle w:val="Normal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Tabelle"/>
        <w:rPr/>
      </w:pPr>
      <w:r>
        <w:rPr>
          <w:lang w:val="cs-CZ"/>
        </w:rPr>
        <w:t>Tab. 4.1-1:</w:t>
        <w:tab/>
        <w:t>Přehled předpovědních profilů v české části povodí Labe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tbl>
      <w:tblPr>
        <w:tblW w:w="992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7"/>
        <w:gridCol w:w="1814"/>
        <w:gridCol w:w="1587"/>
        <w:gridCol w:w="1247"/>
        <w:gridCol w:w="1304"/>
        <w:gridCol w:w="1361"/>
        <w:gridCol w:w="1361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cs-CZ"/>
              </w:rPr>
              <w:t>Tok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cs-CZ"/>
              </w:rPr>
              <w:t>Předpovědní</w:t>
              <w:br/>
              <w:t>profil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cs-CZ"/>
              </w:rPr>
              <w:t>Předpovědní pracoviště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cs-CZ"/>
              </w:rPr>
              <w:t>Termínová předpověď (manuální)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cs-CZ"/>
              </w:rPr>
              <w:t>Předpověď modelem*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cs-CZ"/>
              </w:rPr>
              <w:t>Předání vodohos</w:t>
              <w:softHyphen/>
              <w:t xml:space="preserve">podářskému dispečinku podniku </w:t>
              <w:br/>
              <w:t>Povodí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cs-CZ"/>
              </w:rPr>
              <w:t>Internet 2008</w:t>
            </w:r>
          </w:p>
        </w:tc>
      </w:tr>
      <w:tr>
        <w:trPr/>
        <w:tc>
          <w:tcPr>
            <w:tcW w:w="124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a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Praha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CPP Praha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Brandýs n. L.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Mělník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manual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Ústí n. L.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Děčín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n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manual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Jizer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Dolní Sytová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Jablonec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Železný Brod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Bakov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Předměř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Sázav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Chlístov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Zruč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Nespeky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Metuje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Krčín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RPP Hradec Králové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Jaroměř (Metuje)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manual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estřev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Jaroměř (Labe)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 xml:space="preserve">Divoká </w:t>
              <w:br/>
              <w:t>Orli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Kostelec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Tichá Orli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Dolní Libchavy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Čermná n. O.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rli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Týniště n. O.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Dědi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Mitrov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Němč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oučná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Daš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Chrudimk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Nemoš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Přelouč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Cidli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Nový Bydžov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Sány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ab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Mže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Stříbro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RPP Plzeň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Radbuz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Staňkov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hota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Úhlav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Klatovy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Štěnov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Střel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Plasy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Berounk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Plzeň-Bílá Hora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Beroun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-Prah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Teplá Vltava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enora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RPP České Budějovice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Černá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íčov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Malš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Pořešín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Roudné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České Budějov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užni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Pilař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Nežárk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ásen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užni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Klenov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Bechyně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tav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Suš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olyňk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Nemět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tav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Katovic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Blani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Heřmaň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tav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Písek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D Orlík-přítok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ltavy-Prah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ne</w:t>
            </w:r>
          </w:p>
        </w:tc>
      </w:tr>
      <w:tr>
        <w:trPr/>
        <w:tc>
          <w:tcPr>
            <w:tcW w:w="124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Svatava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Svatava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RPP Ústí nad Labem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hře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hř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Karlovy Vary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hř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D Nechranice-přítok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hř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ne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Louny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hř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Teplá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VD Březová-přítok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hř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ne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Rolav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Stará Role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hř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Ploučni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Česká Lípa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Ohř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  <w:t>ano</w:t>
            </w:r>
          </w:p>
        </w:tc>
      </w:tr>
    </w:tbl>
    <w:p>
      <w:pPr>
        <w:pStyle w:val="Normal"/>
        <w:spacing w:before="100" w:after="0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*</w:t>
        <w:tab/>
        <w:tab/>
        <w:t>Systém Aqualog s komponenty Sacramento (srážky-odtok), SNOW 17 (sníh), TDR, Muskingum-Cunge, FLDWAV (transformace)</w:t>
      </w:r>
    </w:p>
    <w:p>
      <w:pPr>
        <w:pStyle w:val="Normal"/>
        <w:spacing w:before="100" w:after="0"/>
        <w:ind w:left="284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Vstupní parametry: stav hladiny, průtok, odtok z nádrže, spadlé srážky, předpověď srážek, teploty vzduchu, údaje o sněhu</w:t>
      </w:r>
    </w:p>
    <w:p>
      <w:pPr>
        <w:pStyle w:val="Normal"/>
        <w:spacing w:before="100" w:after="0"/>
        <w:ind w:left="284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Doba předstihu: standardně 48 hodin</w:t>
      </w:r>
    </w:p>
    <w:p>
      <w:pPr>
        <w:pStyle w:val="Normal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4.1-2:</w:t>
        <w:tab/>
        <w:t>Přehled předpovědních povodňových modelů v německé části povodí Labe po jez Geesthach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3118"/>
        <w:gridCol w:w="2126"/>
        <w:gridCol w:w="1418"/>
        <w:gridCol w:w="1300"/>
        <w:gridCol w:w="1535"/>
        <w:gridCol w:w="1417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ř. 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 xml:space="preserve">Vodní tok / </w:t>
              <w:br/>
              <w:t>říční úsek</w:t>
              <w:br/>
              <w:t>(předpovídaný úse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ředpovědní centrál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yp model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stupní parametr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čet vstupních profilů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čet předpovědních profilů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Doba předstihu předpovědí a prognóz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 xml:space="preserve">Rok uvedení </w:t>
              <w:br/>
              <w:t>do provoz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„</w:t>
            </w:r>
            <w:r>
              <w:rPr>
                <w:rFonts w:cs="Arial"/>
                <w:sz w:val="18"/>
                <w:szCs w:val="18"/>
                <w:lang w:val="cs-CZ"/>
              </w:rPr>
              <w:t xml:space="preserve">horní Labe“ </w:t>
              <w:br/>
              <w:t>(Praha/Brandýs n. L./Louny-Torgau/Wittenberg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LHWZ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model postupu povodňové vlny</w:t>
              <w:br/>
              <w:t>(provoz v prostředí KALYPSO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vodní stav,</w:t>
              <w:br/>
              <w:t>průtok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 xml:space="preserve">4 (ČR), </w:t>
              <w:br/>
              <w:t>6 (SRN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2 mezipovodí (SRN)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5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36 – 80 hod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9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kalibrace 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„</w:t>
            </w:r>
            <w:r>
              <w:rPr>
                <w:rFonts w:cs="Arial"/>
                <w:sz w:val="18"/>
                <w:szCs w:val="18"/>
                <w:lang w:val="cs-CZ"/>
              </w:rPr>
              <w:t>horní Labe“</w:t>
              <w:br/>
              <w:t>(Ústí n. L. –Torgau/Wittenber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LHW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hydrodynamický model</w:t>
              <w:br/>
              <w:t>(provoz v prostředí KALYPS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vodní stav,</w:t>
              <w:br/>
              <w:t>prů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 xml:space="preserve">1 (ČR), </w:t>
              <w:br/>
              <w:t>6 (SRN)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2 mezipovodí (SRN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36 – 80 ho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0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Labe</w:t>
              <w:br/>
              <w:t>(Schöna – Geesthach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HVZ / WS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hydrodynamický model</w:t>
              <w:br/>
              <w:t xml:space="preserve">(provoz v prostředí KALYPSO </w:t>
              <w:br/>
              <w:t>je naplánová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vodní stav,</w:t>
              <w:br/>
              <w:t>prů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-5 dnů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plus prognóza</w:t>
              <w:br/>
              <w:t>na 1-4 d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0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Černý Halštrov</w:t>
              <w:br/>
              <w:t>(Schwarze Elst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LHW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ombinace srážkoodtokových modelů a modelů postupu povodňové vlny s modelem nádrží k simulaci manipulace na vodních dílech</w:t>
              <w:br/>
              <w:t>(provoz v prostředí KALYPS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srážky / odtok z tání sněhové pokrývky, vodní stav, průtok, objemy v nádrží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12 ho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1999</w:t>
              <w:br/>
              <w:t>kalibrace / rozšíření 200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Mul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LHW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ombinace srážkoodtokových modelů a modelů postupu povodňové vlny</w:t>
              <w:br/>
              <w:t>(provoz v prostředí KALYPS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vodní stav,</w:t>
              <w:br/>
              <w:t>prů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2 – 36 ho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v plánu 200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Sá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HV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ombinace srážkoodtokových modelů a modelů postupu povodňové vlny s modelem nádrží k simulaci manipulace na vodních dílech</w:t>
              <w:br/>
              <w:t>(provoz v prostředí KALYPS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úhrn srážek / odtok z tání sněhové pokrývky, vodní stav, průtok, objemy v nádrží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-2,5 dny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plus prognóza na max. 5 dn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99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Bílý Halšt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LHW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srážkoodtokový model</w:t>
              <w:br/>
              <w:t>(provoz v prostředí KALYPS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srážeky / odtok z tání sněhové pokrývky, vodní stav, prů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12 – 48 ho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0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Bílý Halštrov, Unstrut, Sála, Pleiße, Il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HN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ombinace srážkoodtokových modelů a modelů postupu povodňové vlny s modelem nádrží k simulaci manipulace na vodních díle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srážky / odtok z tání sněhové pokrývky, vodní stav, průtok, objemy v nádrží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12-48 ho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000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(aktuální verze: 2008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B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HV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ombinace srážkoodtokových modelů a modelů postupu povodňové vlny s modelem nádrží k simulaci manipulace na vodních dílech</w:t>
              <w:br/>
              <w:t>(provoz v prostředí KALYPS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úhrn srážek / odtok z tání sněhové pokrývky, vodní stav, průtok, objemy v nádrží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2 dny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 xml:space="preserve">plus prognóza </w:t>
              <w:br/>
              <w:t>na 3 d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99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rozšíření 199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Spré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LHW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kombinace srážkoodtokových modelů a modelů postupu povodňové vlny s modelem nádrží k simulaci manipulace na vodních dílech</w:t>
              <w:br/>
              <w:t>(provoz v prostředí KALYPS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srážky / odtok z tání sněhové pokrývky, vodní stav, průtok, objemy v nádrží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6 – 24 ho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/>
              </w:rPr>
            </w:pPr>
            <w:r>
              <w:rPr>
                <w:rFonts w:cs="Arial"/>
                <w:sz w:val="18"/>
                <w:szCs w:val="18"/>
                <w:lang w:val="cs-CZ"/>
              </w:rPr>
              <w:t>199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cs-CZ"/>
              </w:rPr>
              <w:t>kalibrace / rozšíření 2006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100" w:after="0"/>
        <w:ind w:left="1134" w:hanging="113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HNZ</w:t>
        <w:tab/>
        <w:tab/>
        <w:t>Hochwassernachrichtenzentrale in der Thüringer Landesanstalt für Umwelt und Geologie Jena (Povodňová informační centrála v Durynském zemském ústavu životního prostředí a geologie v Jeně)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KALYPSO </w:t>
        <w:tab/>
        <w:t>programový systém ke správě numerických hydrologických a hydraulických modelů v rámci jednotného uživatelského prostředí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LHWZ</w:t>
        <w:tab/>
        <w:tab/>
        <w:t>Landeshochwasserzentrum im Sächsischen Landesamt für Umwelt, Landwirtschaft und Geologie (Zemská povodňová centrála Saského zemského úřadu životního prostředí, zemědělství a geologie)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HVZ</w:t>
        <w:tab/>
        <w:tab/>
        <w:t>Hochwasservorhersagezentrale im Landesbetrieb für Hochwasserschutz und Wasserwirtschaft Sachsen-Anhalt (Předpovědní povodňová centrála Zemského podniku povodňové ochrany a vodního hospodářství Saska-Anhaltska)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WSV</w:t>
        <w:tab/>
        <w:tab/>
        <w:t>Wasser- und Schifffahrtsamt Magdeburg der Wasser- und Schifffahrtsdirektion Ost (Vodní a plavební ředitelství Východ, Vodní a plavební úřad v Magdeburku)</w:t>
      </w:r>
    </w:p>
    <w:p>
      <w:pPr>
        <w:pStyle w:val="Normal"/>
        <w:rPr>
          <w:lang w:val="cs-CZ"/>
        </w:rPr>
      </w:pPr>
      <w:r>
        <w:rPr>
          <w:sz w:val="18"/>
          <w:szCs w:val="18"/>
          <w:lang w:val="cs-CZ"/>
        </w:rPr>
        <w:tab/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. 4.2-1:</w:t>
        <w:tab/>
      </w:r>
      <w:r>
        <w:rPr>
          <w:lang w:val="cs-CZ" w:eastAsia="cs-CZ"/>
        </w:rPr>
        <w:t>Významné povodně v české části povodí Labe v období 2006 až 2008 (s kulminací alespoň 50-leté vody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685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Období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říčina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ovodí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 w:eastAsia="cs-CZ"/>
              </w:rPr>
              <w:t>březen-duben 2006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 w:eastAsia="cs-CZ"/>
              </w:rPr>
              <w:t>tání sněhu v kombinaci s dešťovými srážkami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Blanice, Loučná, Šlapanka, Sázava, Lužnic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 w:eastAsia="cs-CZ"/>
              </w:rPr>
              <w:t>květen 2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 w:eastAsia="cs-CZ"/>
              </w:rPr>
              <w:t>bouřkové srážk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labava, Skalic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 w:eastAsia="cs-CZ"/>
              </w:rPr>
              <w:t>srpen 2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 w:eastAsia="cs-CZ"/>
              </w:rPr>
              <w:t>dešťové srážk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orní Labe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PAGE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5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>/</w:t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NUMPAGES \* ARABIC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8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ab/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FILENAME \p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/tmp/in/input.doc</w:t>
    </w:r>
    <w:r>
      <w:rPr>
        <w:rStyle w:val="PageNumber"/>
        <w:sz w:val="14"/>
        <w:rFonts w:cs="Arial"/>
      </w:rPr>
      <w:fldChar w:fldCharType="end"/>
    </w:r>
    <w:r>
      <w:rPr>
        <w:sz w:val="14"/>
        <w:szCs w:val="14"/>
      </w:rPr>
      <w:t>/B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317" w:leader="none"/>
      </w:tabs>
      <w:rPr/>
    </w:pP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PAGE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7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>/</w:t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NUMPAGES \* ARABIC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8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ab/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FILENAME \p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/tmp/in/input.doc</w:t>
    </w:r>
    <w:r>
      <w:rPr>
        <w:rStyle w:val="PageNumber"/>
        <w:sz w:val="14"/>
        <w:rFonts w:cs="Arial"/>
      </w:rPr>
      <w:fldChar w:fldCharType="end"/>
    </w:r>
    <w:r>
      <w:rPr>
        <w:sz w:val="14"/>
        <w:szCs w:val="14"/>
      </w:rPr>
      <w:t>/B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PAGE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8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>/</w:t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NUMPAGES \* ARABIC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18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ab/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FILENAME \p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/tmp/in/input.doc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>/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lang w:val="cs-CZ"/>
      </w:rPr>
    </w:pPr>
    <w:r>
      <w:rPr>
        <w:lang w:val="en-US" w:eastAsia="en-US"/>
      </w:rPr>
      <w:drawing>
        <wp:inline distT="0" distB="0" distL="0" distR="0">
          <wp:extent cx="28575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2 k předloze</w:t>
    </w:r>
    <w:r>
      <w:rPr>
        <w:sz w:val="20"/>
        <w:szCs w:val="20"/>
      </w:rPr>
      <w:t xml:space="preserve"> DEL_09-5-1</w:t>
    </w:r>
  </w:p>
  <w:p>
    <w:pPr>
      <w:pStyle w:val="Kopfzeile2"/>
      <w:tabs>
        <w:tab w:val="clear" w:pos="709"/>
        <w:tab w:val="right" w:pos="9639" w:leader="none"/>
      </w:tabs>
      <w:rPr/>
    </w:pPr>
    <w:r>
      <w:rPr>
        <w:lang w:val="cs-CZ"/>
      </w:rPr>
      <w:t>Pracovní skupina FP</w:t>
      <w:tab/>
    </w:r>
    <w:r>
      <w:rPr>
        <w:b/>
        <w:lang w:val="cs-CZ"/>
      </w:rPr>
      <w:t>TABULKY -</w:t>
    </w:r>
    <w:r>
      <w:rPr>
        <w:lang w:val="cs-CZ"/>
      </w:rPr>
      <w:t xml:space="preserve"> Druhá zpráva Akční plán povodňové ochrany (stav: 16. 4. 2009)</w:t>
    </w:r>
  </w:p>
  <w:p>
    <w:pPr>
      <w:pStyle w:val="Kopfzeile2"/>
      <w:tabs>
        <w:tab w:val="clear" w:pos="709"/>
        <w:tab w:val="right" w:pos="9639" w:leader="none"/>
      </w:tabs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4317" w:leader="none"/>
      </w:tabs>
      <w:rPr/>
    </w:pPr>
    <w:r>
      <w:rPr>
        <w:lang w:val="en-US" w:eastAsia="en-US"/>
      </w:rPr>
      <w:drawing>
        <wp:inline distT="0" distB="0" distL="0" distR="0">
          <wp:extent cx="285750" cy="2254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  <w:lang w:val="cs-CZ"/>
      </w:rPr>
      <w:t>Příloha 2 k předloze</w:t>
    </w:r>
    <w:r>
      <w:rPr>
        <w:sz w:val="20"/>
        <w:szCs w:val="20"/>
      </w:rPr>
      <w:t xml:space="preserve"> DEL_09-5-1</w:t>
    </w:r>
  </w:p>
  <w:p>
    <w:pPr>
      <w:pStyle w:val="Kopfzeile2"/>
      <w:tabs>
        <w:tab w:val="clear" w:pos="709"/>
        <w:tab w:val="right" w:pos="14317" w:leader="none"/>
      </w:tabs>
      <w:rPr/>
    </w:pPr>
    <w:r>
      <w:rPr/>
      <w:t>Pracovní skupina FP</w:t>
      <w:tab/>
    </w:r>
    <w:r>
      <w:rPr>
        <w:b/>
        <w:lang w:val="cs-CZ"/>
      </w:rPr>
      <w:t>TABULKY -</w:t>
    </w:r>
    <w:r>
      <w:rPr>
        <w:lang w:val="cs-CZ"/>
      </w:rPr>
      <w:t xml:space="preserve"> Druhá zpráva Akční plán povodňové ochrany (stav: 16. 4. 2009)</w:t>
    </w:r>
  </w:p>
  <w:p>
    <w:pPr>
      <w:pStyle w:val="Kopfzeile2"/>
      <w:tabs>
        <w:tab w:val="clear" w:pos="709"/>
        <w:tab w:val="right" w:pos="14317" w:leader="none"/>
      </w:tabs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85750" cy="2254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  <w:lang w:val="cs-CZ"/>
      </w:rPr>
      <w:t>Příloha 2 k předloze</w:t>
    </w:r>
    <w:r>
      <w:rPr>
        <w:sz w:val="20"/>
        <w:szCs w:val="20"/>
      </w:rPr>
      <w:t xml:space="preserve"> DEL_09-5-1</w:t>
    </w:r>
  </w:p>
  <w:p>
    <w:pPr>
      <w:pStyle w:val="Kopfzeile2"/>
      <w:rPr/>
    </w:pPr>
    <w:r>
      <w:rPr/>
      <w:t>Pracovní skupina FP</w:t>
      <w:tab/>
    </w:r>
    <w:r>
      <w:rPr>
        <w:b/>
        <w:lang w:val="cs-CZ"/>
      </w:rPr>
      <w:t>TABULKY -</w:t>
    </w:r>
    <w:r>
      <w:rPr>
        <w:lang w:val="cs-CZ"/>
      </w:rPr>
      <w:t xml:space="preserve"> Druhá zpráva Akční plán povodňové ochrany (stav:16. 4. 2009)</w:t>
    </w:r>
  </w:p>
  <w:p>
    <w:pPr>
      <w:pStyle w:val="Kopfzeile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5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7" w:hanging="567"/>
      <w:outlineLvl w:val="0"/>
    </w:pPr>
    <w:rPr>
      <w:rFonts w:cs="Arial"/>
      <w:b/>
      <w:bCs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 Fett" w:hAnsi="Arial Fett" w:cs="Arial Fett"/>
      <w:bCs w:val="false"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1z1">
    <w:name w:val="WW8Num1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Arial Fett" w:hAnsi="Arial Fett" w:cs="Arial Fett"/>
      <w:b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Fett" w:hAnsi="Arial Fett" w:cs="Arial Fett"/>
      <w:b/>
      <w:sz w:val="22"/>
    </w:rPr>
  </w:style>
  <w:style w:type="character" w:styleId="WW8Num3z1">
    <w:name w:val="WW8Num3z1"/>
    <w:qFormat/>
    <w:rPr>
      <w:rFonts w:ascii="Arial Fett" w:hAnsi="Arial Fett" w:cs="Arial Fett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 Fett" w:hAnsi="Arial Fett" w:cs="Arial Fett"/>
      <w:b/>
      <w:sz w:val="22"/>
    </w:rPr>
  </w:style>
  <w:style w:type="character" w:styleId="WW8Num5z0">
    <w:name w:val="WW8Num5z0"/>
    <w:qFormat/>
    <w:rPr>
      <w:rFonts w:ascii="Arial Fett" w:hAnsi="Arial Fett" w:cs="Arial Fett"/>
      <w:b/>
      <w:sz w:val="22"/>
    </w:rPr>
  </w:style>
  <w:style w:type="character" w:styleId="WW8Num5z1">
    <w:name w:val="WW8Num5z1"/>
    <w:qFormat/>
    <w:rPr>
      <w:rFonts w:ascii="Arial Fett" w:hAnsi="Arial Fett" w:cs="Arial Fett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 2" w:hAnsi="Wingdings 2" w:cs="Wingdings 2"/>
      <w:color w:val="005FA9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color w:val="005FA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Fett" w:hAnsi="Arial Fett" w:cs="Arial Fett"/>
      <w:b/>
      <w:sz w:val="22"/>
    </w:rPr>
  </w:style>
  <w:style w:type="character" w:styleId="WW8Num11z1">
    <w:name w:val="WW8Num11z1"/>
    <w:qFormat/>
    <w:rPr>
      <w:rFonts w:ascii="Arial Fett" w:hAnsi="Arial Fett" w:cs="Arial Fett"/>
      <w:b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  <w:b/>
      <w:lang w:val="cs-CZ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abelleZchn">
    <w:name w:val="Tabelle Zchn"/>
    <w:basedOn w:val="AbsatzStandardschriftart"/>
    <w:qFormat/>
    <w:rPr>
      <w:rFonts w:ascii="Arial" w:hAnsi="Arial" w:cs="Arial"/>
      <w:b/>
      <w:i/>
    </w:rPr>
  </w:style>
  <w:style w:type="character" w:styleId="AbbildungZchn">
    <w:name w:val="Abbildung Zchn"/>
    <w:basedOn w:val="AbsatzStandardschriftart"/>
    <w:qFormat/>
    <w:rPr>
      <w:rFonts w:ascii="Arial" w:hAnsi="Arial" w:cs="Arial"/>
      <w:b/>
      <w:i/>
    </w:rPr>
  </w:style>
  <w:style w:type="character" w:styleId="TextkrperZchn">
    <w:name w:val="Textkörper Zchn"/>
    <w:basedOn w:val="AbsatzStandardschriftart"/>
    <w:qFormat/>
    <w:rPr>
      <w:bCs/>
      <w:sz w:val="24"/>
      <w:lang w:val="cs-CZ"/>
    </w:rPr>
  </w:style>
  <w:style w:type="character" w:styleId="BerschriftStufe3Zchn">
    <w:name w:val="Überschrift Stufe 3 Zchn"/>
    <w:basedOn w:val="AbsatzStandardschriftart"/>
    <w:qFormat/>
    <w:rPr>
      <w:rFonts w:ascii="Arial" w:hAnsi="Arial" w:cs="Arial"/>
      <w:b/>
      <w:sz w:val="22"/>
      <w:szCs w:val="24"/>
    </w:rPr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Cs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6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spacing w:before="100" w:after="0"/>
    </w:pPr>
    <w:rPr>
      <w:rFonts w:cs="Arial"/>
    </w:rPr>
  </w:style>
  <w:style w:type="paragraph" w:styleId="Anlage">
    <w:name w:val="Anlage"/>
    <w:basedOn w:val="Normal"/>
    <w:qFormat/>
    <w:pPr>
      <w:numPr>
        <w:ilvl w:val="0"/>
        <w:numId w:val="5"/>
      </w:numPr>
      <w:spacing w:before="100" w:after="0"/>
      <w:ind w:left="1134" w:hanging="0"/>
    </w:pPr>
    <w:rPr/>
  </w:style>
  <w:style w:type="paragraph" w:styleId="Kommentartext">
    <w:name w:val="Kommentartext"/>
    <w:basedOn w:val="Normal"/>
    <w:qFormat/>
    <w:pPr>
      <w:jc w:val="left"/>
    </w:pPr>
    <w:rPr>
      <w:b/>
      <w:sz w:val="20"/>
      <w:szCs w:val="20"/>
      <w:lang w:val="cs-CZ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stchenimBeschluss">
    <w:name w:val="Kästchen im Beschluss"/>
    <w:basedOn w:val="Kstchen"/>
    <w:qFormat/>
    <w:pPr>
      <w:numPr>
        <w:ilvl w:val="0"/>
        <w:numId w:val="4"/>
      </w:numPr>
      <w:shd w:fill="E6E6E6" w:val="clear"/>
      <w:ind w:left="284" w:hanging="284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3"/>
      </w:numPr>
      <w:ind w:left="1134" w:hanging="1134"/>
    </w:pPr>
    <w:rPr/>
  </w:style>
  <w:style w:type="paragraph" w:styleId="Tabelle">
    <w:name w:val="Tabelle"/>
    <w:basedOn w:val="Normal"/>
    <w:qFormat/>
    <w:pPr>
      <w:ind w:left="1418" w:hanging="1418"/>
    </w:pPr>
    <w:rPr>
      <w:b/>
      <w:i/>
      <w:sz w:val="20"/>
      <w:szCs w:val="20"/>
    </w:rPr>
  </w:style>
  <w:style w:type="paragraph" w:styleId="Abbildung">
    <w:name w:val="Abbildung"/>
    <w:basedOn w:val="Normal"/>
    <w:qFormat/>
    <w:pPr>
      <w:ind w:left="1276" w:hanging="1276"/>
    </w:pPr>
    <w:rPr>
      <w:b/>
      <w:i/>
      <w:sz w:val="20"/>
      <w:szCs w:val="20"/>
    </w:rPr>
  </w:style>
  <w:style w:type="paragraph" w:styleId="BerschriftStufe3">
    <w:name w:val="Überschrift Stufe 3"/>
    <w:basedOn w:val="Normal"/>
    <w:qFormat/>
    <w:pPr>
      <w:ind w:left="567" w:hanging="567"/>
    </w:pPr>
    <w:rPr>
      <w:b/>
    </w:rPr>
  </w:style>
  <w:style w:type="paragraph" w:styleId="Tabellenberschrift">
    <w:name w:val="Tabellenüberschrift"/>
    <w:basedOn w:val="TextBody"/>
    <w:qFormat/>
    <w:pPr>
      <w:ind w:left="900" w:hanging="900"/>
      <w:jc w:val="both"/>
    </w:pPr>
    <w:rPr>
      <w:rFonts w:ascii="Arial" w:hAnsi="Arial" w:cs="Arial"/>
      <w:b/>
      <w:i/>
      <w:iCs/>
      <w:sz w:val="20"/>
      <w:szCs w:val="24"/>
    </w:rPr>
  </w:style>
  <w:style w:type="paragraph" w:styleId="Kommentarthema">
    <w:name w:val="Kommentarthema"/>
    <w:basedOn w:val="Kommentartext"/>
    <w:next w:val="Kommentartext"/>
    <w:qFormat/>
    <w:pPr>
      <w:jc w:val="both"/>
    </w:pPr>
    <w:rPr>
      <w:bCs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38:00Z</dcterms:created>
  <dc:creator>IKSE</dc:creator>
  <dc:description/>
  <cp:keywords/>
  <dc:language>en-US</dc:language>
  <cp:lastModifiedBy>petr</cp:lastModifiedBy>
  <cp:lastPrinted>2009-04-21T11:52:00Z</cp:lastPrinted>
  <dcterms:modified xsi:type="dcterms:W3CDTF">2009-04-21T09:52:00Z</dcterms:modified>
  <cp:revision>11</cp:revision>
  <dc:subject/>
  <dc:title>Bericht</dc:title>
</cp:coreProperties>
</file>