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Doporučení pro příští </w:t>
      </w:r>
      <w:commentRangeStart w:id="0"/>
      <w:r>
        <w:rPr>
          <w:sz w:val="20"/>
          <w:szCs w:val="20"/>
        </w:rPr>
        <w:t>aktualizaci</w:t>
      </w:r>
      <w:r>
        <w:rPr>
          <w:rStyle w:val="Kommentarzeichen"/>
          <w:rFonts w:cs="Times New Roman"/>
          <w:b/>
          <w:bCs/>
          <w:vanish w:val="false"/>
        </w:rPr>
      </w:r>
      <w:commentRangeEnd w:id="0"/>
      <w:r>
        <w:commentReference w:id="0"/>
      </w:r>
      <w:r>
        <w:rPr>
          <w:sz w:val="20"/>
          <w:szCs w:val="20"/>
        </w:rPr>
        <w:br/>
        <w:t>Mezinárodního plánu oblasti povodí Labe (část A) na období 2022 – 2027</w:t>
        <w:br/>
      </w:r>
      <w:r>
        <w:rPr>
          <w:b w:val="false"/>
          <w:sz w:val="20"/>
          <w:szCs w:val="20"/>
        </w:rPr>
        <w:t>(stav: 12. 4. 201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Dne 17. 12. 2015 byl na internetových stránkách MKOL zveřejněn aktualizovaný Mezinárodní plán oblasti povodí Labe (část A) na období 2016 – 2021. Skupiny expertů SW, GW, NP a DATA diskutovaly na svých poradách v roce 2016 zkušenosti z přípravy uvedené aktualizace plánu a doporučení pro přípravu jeho příští aktualizace. První návrhy doporučení skupin expertů jsou uvedeny v dokumentech, které jsou buď přílohami k záznamům výsledků porad skupin expertů (NP, GW) nebo byly samostatně schváleny v písemném řízení (SW), anebo jsou výsledky uvedeny přímo v záznamu výsledků (DATA)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Při zpracování tohoto dokumentu byly využity výše zmíněné výsledky ze skupin expertů, připomínky veřejnosti z roku 2015 k první aktualizaci plánu, požadavky směrného dokumentu Evropské komise k podávání zpráv podle Rámcové směrnice o vodách, které se týkají části reportingu věnující se otázkám přeshraničí a mezinárodní spolupráce dle RSV, a dále náměty sekretariátu a pracovní skupiny WF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oto je pracovní dokument, který bude dále upravován podle aktuálních poznatků z evropské a národní úrovně (např. výsledky hodnocení druhých plánů povodí ze strany Evropské komise, směrné dokumenty k využití výjimek, úvahy k revizi RSV)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Obecná doporučen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lightGray"/>
              </w:rPr>
              <w:t>[GW]</w:t>
            </w:r>
            <w:r>
              <w:rPr>
                <w:sz w:val="18"/>
                <w:szCs w:val="18"/>
              </w:rPr>
              <w:t xml:space="preserve"> Více se věnovat částem, které je nutno koordinovat na mezinárodní úrovni, než pouhé přebírání výsledků z národní úrovně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W, GW, WFD, sekretariát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</w:t>
            </w:r>
          </w:p>
        </w:tc>
      </w:tr>
      <w:tr>
        <w:trPr/>
        <w:tc>
          <w:tcPr>
            <w:tcW w:w="9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lightGray"/>
              </w:rPr>
              <w:t>[GW]</w:t>
            </w:r>
            <w:r>
              <w:rPr>
                <w:sz w:val="18"/>
                <w:szCs w:val="18"/>
              </w:rPr>
              <w:t xml:space="preserve"> Dohodnout se na stěžejních tématech (na základě stávajícího plánu), pro která by měla být data k dispozici co nejdříve pro umožnění formulace odborných hodnocení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W, GW, WFD, sekretariát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</w:t>
            </w:r>
          </w:p>
        </w:tc>
      </w:tr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Souběžná tvorba plánů povodí na národní i mezinárodní úrovni je </w:t>
            </w:r>
            <w:commentRangeStart w:id="1"/>
            <w:r>
              <w:rPr>
                <w:sz w:val="18"/>
                <w:szCs w:val="18"/>
              </w:rPr>
              <w:t>problematická</w:t>
            </w:r>
            <w:r>
              <w:rPr>
                <w:rStyle w:val="Kommentarzeichen"/>
                <w:vanish w:val="false"/>
              </w:rPr>
            </w:r>
            <w:commentRangeEnd w:id="1"/>
            <w:r>
              <w:commentReference w:id="1"/>
            </w:r>
            <w:r>
              <w:rPr>
                <w:sz w:val="18"/>
                <w:szCs w:val="18"/>
              </w:rPr>
              <w:t>. Z tohoto důvodu je třeba vytvořit navazující harmonogramy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WFD, sekretariát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</w:t>
            </w:r>
          </w:p>
        </w:tc>
      </w:tr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lightGray"/>
              </w:rPr>
              <w:t>[GW]</w:t>
            </w:r>
            <w:r>
              <w:rPr>
                <w:sz w:val="18"/>
                <w:szCs w:val="18"/>
              </w:rPr>
              <w:t xml:space="preserve"> V předstihu diskutovat ve skupinách expertů SW a GW o možnostech vytvoření srovnatelných výsledků (tj. řešit věci, které nejsou harmonizovány)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W, GW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</w:t>
            </w:r>
          </w:p>
        </w:tc>
      </w:tr>
      <w:tr>
        <w:trPr/>
        <w:tc>
          <w:tcPr>
            <w:tcW w:w="9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GW]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Významným bodem kritiky v rámci připomínek veřejnosti bylo, že při aktualizaci plánu nebyly změny,</w:t>
            </w:r>
            <w:r>
              <w:rPr>
                <w:sz w:val="18"/>
                <w:szCs w:val="18"/>
              </w:rPr>
              <w:t xml:space="preserve"> jejich příčiny a nedostatky při implementaci Rámcové směrnice o vodách znázorněny dostatečně transparentním způsobem. V každém případě by proto měla být v plánu zařazena samostatná kapitola, která se bude těmito změnami ale i nedostatky zabývat.</w:t>
            </w:r>
            <w:r>
              <w:rPr>
                <w:rStyle w:val="Kommentarzeichen"/>
                <w:vanish w:val="false"/>
              </w:rPr>
              <w:commentReference w:id="2"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Připomínka veřejnosti k PP]</w:t>
            </w:r>
            <w:r>
              <w:rPr>
                <w:sz w:val="18"/>
                <w:szCs w:val="18"/>
              </w:rPr>
              <w:t xml:space="preserve"> Deficity při implementaci Rámcové směrnice o vodách by přitom neměly být uváděny pouze kvalitativně, nýbrž by měly být, pokud je to možné, také kvantifikovány. </w:t>
            </w:r>
            <w:r>
              <w:rPr>
                <w:rStyle w:val="Kommentarzeichen"/>
                <w:vanish w:val="false"/>
              </w:rPr>
              <w:commentReference w:id="3"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Kommentarzeichen"/>
                <w:vanish w:val="false"/>
              </w:rPr>
              <w:commentReference w:id="4"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lightGray"/>
              </w:rPr>
              <w:t>[Připomínka veřejnosti k PP]</w:t>
            </w:r>
            <w:r>
              <w:rPr>
                <w:sz w:val="18"/>
                <w:szCs w:val="18"/>
              </w:rPr>
              <w:t xml:space="preserve"> K odstranění identifikovaných nedostatků by měly být zařazeny návrhy na nápravu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W, GW, WFD, sekretariát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</w:t>
            </w:r>
          </w:p>
        </w:tc>
      </w:tr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lightGray"/>
              </w:rPr>
              <w:t>[DATA]</w:t>
            </w:r>
            <w:r>
              <w:rPr>
                <w:sz w:val="18"/>
                <w:szCs w:val="18"/>
              </w:rPr>
              <w:t xml:space="preserve"> Tabulky a číselné údaje v textu by měly pokud možno co nejvíce vycházet z údajů dodaných státy do portálu WasserBLIcK. Datový model WasserBLIcKu by přitom měl maximálně odpovídat datovému modelu systému WISE, aby nedocházelo ke zbytečné duplicitě prací na národní úrovni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DAT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 2017-201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lightGray"/>
              </w:rPr>
              <w:t>[DATA]</w:t>
            </w:r>
            <w:r>
              <w:rPr>
                <w:sz w:val="18"/>
                <w:szCs w:val="18"/>
              </w:rPr>
              <w:t xml:space="preserve"> Zpracování následujících přehledů a jejich poskytnutí skupinám expertů SW, GW, NP a pracovní skupině WFD: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sz w:val="18"/>
                <w:szCs w:val="18"/>
              </w:rPr>
              <w:t xml:space="preserve">Zpracovat přehled odlišností nového datového modelu WasserBLIcKu a </w:t>
            </w:r>
            <w:commentRangeStart w:id="5"/>
            <w:r>
              <w:rPr>
                <w:sz w:val="18"/>
                <w:szCs w:val="18"/>
              </w:rPr>
              <w:t>kódovníků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5"/>
            <w:r>
              <w:commentReference w:id="5"/>
            </w:r>
            <w:r>
              <w:rPr>
                <w:sz w:val="18"/>
                <w:szCs w:val="18"/>
              </w:rPr>
              <w:t xml:space="preserve"> od současných schémat WISE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sz w:val="18"/>
                <w:szCs w:val="18"/>
              </w:rPr>
              <w:t>Přehled atributů nového datového modelu WasserBLIcKu, které jsou nezbytné pro statistiky (tabulky) a mapy aktualizovaného Mezinárodního plánu oblasti povodí Labe (část A)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hled možností nového datového modelu WasserBLIcKu ve vazbě na případné nové statistiky (tabulky) a mapy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DAT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ín: </w:t>
            </w:r>
            <w:commentRangeStart w:id="6"/>
            <w:r>
              <w:rPr>
                <w:sz w:val="18"/>
                <w:szCs w:val="18"/>
              </w:rPr>
              <w:t>prosinec 2017</w:t>
            </w:r>
            <w:commentRangeEnd w:id="6"/>
            <w:r>
              <w:commentReference w:id="6"/>
            </w:r>
            <w:r>
              <w:rPr>
                <w:rStyle w:val="Kommentarzeichen"/>
                <w:vanish w:val="false"/>
              </w:rPr>
            </w:r>
          </w:p>
        </w:tc>
      </w:tr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lightGray"/>
              </w:rPr>
              <w:t>[Guidance document / sekretariát]</w:t>
            </w:r>
            <w:r>
              <w:rPr>
                <w:sz w:val="18"/>
                <w:szCs w:val="18"/>
              </w:rPr>
              <w:t xml:space="preserve"> </w:t>
            </w:r>
            <w:commentRangeStart w:id="7"/>
            <w:r>
              <w:rPr>
                <w:sz w:val="18"/>
                <w:szCs w:val="18"/>
              </w:rPr>
              <w:t>Evropská komise očekává, že reportované údaje všech prvků k přeshraničním vodním útvarům (vlivy, stav, cíle atd.) budou v hlášení dotčených států shodné.</w:t>
            </w:r>
            <w:r>
              <w:rPr>
                <w:rStyle w:val="Kommentarzeichen"/>
                <w:vanish w:val="false"/>
              </w:rPr>
            </w:r>
            <w:commentRangeEnd w:id="7"/>
            <w:r>
              <w:commentReference w:id="7"/>
            </w:r>
            <w:r>
              <w:rPr>
                <w:sz w:val="18"/>
                <w:szCs w:val="18"/>
              </w:rPr>
              <w:t xml:space="preserve"> Proto je třeba prohloubit a zlepšit diskusi o přeshraničních útvarech s cílem dospět ke shodě v těchto </w:t>
            </w:r>
            <w:commentRangeStart w:id="8"/>
            <w:r>
              <w:rPr>
                <w:sz w:val="18"/>
                <w:szCs w:val="18"/>
              </w:rPr>
              <w:t>prvcích</w:t>
            </w:r>
            <w:r>
              <w:rPr>
                <w:rStyle w:val="Kommentarzeichen"/>
                <w:vanish w:val="false"/>
              </w:rPr>
            </w:r>
            <w:commentRangeEnd w:id="8"/>
            <w:r>
              <w:commentReference w:id="8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tímto účelem se jeví jako přínosné, prohloubit spolupráci s Komisemi pro hraniční vody v mezinárodním povodí Labe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povídá: SW, </w:t>
            </w:r>
            <w:commentRangeStart w:id="9"/>
            <w:r>
              <w:rPr>
                <w:sz w:val="18"/>
                <w:szCs w:val="18"/>
              </w:rPr>
              <w:t>WFD</w:t>
            </w:r>
            <w:commentRangeEnd w:id="9"/>
            <w:r>
              <w:commentReference w:id="9"/>
            </w:r>
            <w:r>
              <w:rPr>
                <w:rStyle w:val="Kommentarzeichen"/>
                <w:vanish w:val="false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ermín:</w:t>
            </w:r>
          </w:p>
        </w:tc>
      </w:tr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Důkladněji pojednat téma změny klimatu a nezbytná, resp. realizovaná opatření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commentRangeStart w:id="10"/>
            <w:r>
              <w:rPr>
                <w:sz w:val="18"/>
                <w:szCs w:val="18"/>
              </w:rPr>
              <w:t>Odpovídá: SW, GW, WFD, sekretariát</w:t>
            </w:r>
            <w:commentRangeEnd w:id="10"/>
            <w:r>
              <w:commentReference w:id="10"/>
            </w:r>
            <w:r>
              <w:rPr>
                <w:rStyle w:val="Kommentarzeichen"/>
                <w:vanish w:val="false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</w:t>
            </w:r>
          </w:p>
        </w:tc>
      </w:tr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ekretariát]</w:t>
            </w:r>
            <w:r>
              <w:rPr>
                <w:sz w:val="18"/>
                <w:szCs w:val="18"/>
              </w:rPr>
              <w:t xml:space="preserve"> Některé připomínky veřejnosti, ale i návrhy ze skupin expertů (viz např. kap. 5.1) směřují k úpravě legislativních předpisů. Z tohoto důvodu je třeba vyjasnit, </w:t>
            </w:r>
            <w:commentRangeStart w:id="11"/>
            <w:r>
              <w:rPr>
                <w:sz w:val="18"/>
                <w:szCs w:val="18"/>
              </w:rPr>
              <w:t xml:space="preserve">zda by měl aktualizovaný plán obsahovat návrhy k úpravě evropské </w:t>
            </w:r>
            <w:r>
              <w:rPr>
                <w:rStyle w:val="Kommentarzeichen"/>
                <w:vanish w:val="false"/>
              </w:rPr>
              <w:commentReference w:id="12"/>
            </w:r>
            <w:r>
              <w:rPr>
                <w:sz w:val="18"/>
                <w:szCs w:val="18"/>
              </w:rPr>
              <w:t>legislativy, jakožto doporučení na politickou úroveň.</w:t>
            </w:r>
            <w:commentRangeEnd w:id="11"/>
            <w:r>
              <w:commentReference w:id="11"/>
            </w:r>
            <w:r>
              <w:rPr>
                <w:rStyle w:val="Kommentarzeichen"/>
                <w:vanish w:val="false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povídá: sekretariát, MKOL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oporučení k jednotlivým krokům plánování, resp. kapitolám plá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D9D9D9" w:val="clear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Úvod</w:t>
      </w:r>
    </w:p>
    <w:tbl>
      <w:tblPr>
        <w:tblW w:w="949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V úvodu mezinárodního plánu by mělo být poukázáno nejen na plány povodí úrovně A a B, nýbrž i na další úrovně s příslušnými podklady (např. koncepce a zprávy spolkových zemí, koncepce o rozvoji vodních toků apod.), </w:t>
            </w:r>
            <w:commentRangeStart w:id="13"/>
            <w:r>
              <w:rPr>
                <w:sz w:val="18"/>
                <w:szCs w:val="18"/>
              </w:rPr>
              <w:t>aby bylo možné lépe objasnit rozdílné stupně podrobnosti</w:t>
            </w:r>
            <w:r>
              <w:rPr>
                <w:rStyle w:val="Kommentarzeichen"/>
                <w:vanish w:val="false"/>
              </w:rPr>
            </w:r>
            <w:commentRangeEnd w:id="13"/>
            <w:r>
              <w:commentReference w:id="13"/>
            </w:r>
            <w:r>
              <w:rPr>
                <w:sz w:val="18"/>
                <w:szCs w:val="18"/>
              </w:rPr>
              <w:t xml:space="preserve"> a možnosti zapojení.</w:t>
              <w:br/>
              <w:t>(Případně uvést též v kapitole 11.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ekretariát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 201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D9D9D9" w:val="clear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apitola 1.1 Povrchové vody</w:t>
      </w:r>
    </w:p>
    <w:tbl>
      <w:tblPr>
        <w:tblW w:w="949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pitola 1.1.1 Poloha a hranice útvarů povrchových vod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ekretariát]</w:t>
            </w:r>
            <w:r>
              <w:rPr>
                <w:sz w:val="18"/>
                <w:szCs w:val="18"/>
              </w:rPr>
              <w:t xml:space="preserve"> V odstavci o společných přeshraničních útvarech povrchové vody doplnit text o tom, že se u nich státy dohodly na jednotném zařazení útvarů do kategorií (přirozený, HMWB, AWB), typologii, limitech, způsobu hodnocení a cílech vč. výjimek, </w:t>
            </w:r>
            <w:commentRangeStart w:id="14"/>
            <w:r>
              <w:rPr>
                <w:sz w:val="18"/>
                <w:szCs w:val="18"/>
              </w:rPr>
              <w:t xml:space="preserve">pokud tomu tak </w:t>
            </w:r>
            <w:commentRangeStart w:id="15"/>
            <w:r>
              <w:rPr>
                <w:sz w:val="18"/>
                <w:szCs w:val="18"/>
              </w:rPr>
              <w:t>bude</w:t>
            </w:r>
            <w:r>
              <w:rPr>
                <w:rStyle w:val="Kommentarzeichen"/>
                <w:vanish w:val="false"/>
              </w:rPr>
            </w:r>
            <w:commentRangeEnd w:id="15"/>
            <w:r>
              <w:commentReference w:id="15"/>
            </w:r>
            <w:r>
              <w:rPr>
                <w:sz w:val="18"/>
                <w:szCs w:val="18"/>
              </w:rPr>
              <w:t>.</w:t>
            </w:r>
            <w:commentRangeEnd w:id="14"/>
            <w:r>
              <w:commentReference w:id="14"/>
            </w:r>
            <w:r>
              <w:rPr>
                <w:rStyle w:val="Kommentarzeichen"/>
                <w:vanish w:val="false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povídá: </w:t>
            </w:r>
            <w:commentRangeStart w:id="16"/>
            <w:r>
              <w:rPr>
                <w:sz w:val="18"/>
                <w:szCs w:val="18"/>
              </w:rPr>
              <w:t>sekretariát</w:t>
            </w:r>
            <w:commentRangeEnd w:id="16"/>
            <w:r>
              <w:commentReference w:id="16"/>
            </w:r>
            <w:r>
              <w:rPr>
                <w:rStyle w:val="Kommentarzeichen"/>
                <w:vanish w:val="false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ín: </w:t>
            </w:r>
            <w:commentRangeStart w:id="17"/>
            <w:r>
              <w:rPr>
                <w:sz w:val="18"/>
                <w:szCs w:val="18"/>
              </w:rPr>
              <w:t>2019</w:t>
            </w:r>
            <w:commentRangeEnd w:id="17"/>
            <w:r>
              <w:commentReference w:id="17"/>
            </w:r>
            <w:r>
              <w:rPr>
                <w:rStyle w:val="Kommentarzeichen"/>
                <w:vanish w:val="false"/>
              </w:rPr>
            </w:r>
          </w:p>
        </w:tc>
      </w:tr>
      <w:tr>
        <w:trPr/>
        <w:tc>
          <w:tcPr>
            <w:tcW w:w="9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pitola 1.1.2 Ekoregiony a typy útvarů povrchových vod v povodí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lightGray"/>
              </w:rPr>
              <w:t>[Guidance document / sekretariát]</w:t>
            </w:r>
            <w:r>
              <w:rPr>
                <w:sz w:val="18"/>
                <w:szCs w:val="18"/>
              </w:rPr>
              <w:t xml:space="preserve"> Ve směrném dokumentu „WFD Reporting Guidance 2016“ požaduje Evropská komise, aby v případě mezinárodních oblastí povodí bylo uvedeno, zda byla </w:t>
            </w:r>
            <w:commentRangeStart w:id="18"/>
            <w:r>
              <w:rPr>
                <w:sz w:val="18"/>
                <w:szCs w:val="18"/>
              </w:rPr>
              <w:t>typologie</w:t>
            </w:r>
            <w:r>
              <w:rPr>
                <w:rStyle w:val="Kommentarzeichen"/>
                <w:vanish w:val="false"/>
              </w:rPr>
            </w:r>
            <w:commentRangeEnd w:id="18"/>
            <w:r>
              <w:commentReference w:id="18"/>
            </w:r>
            <w:r>
              <w:rPr>
                <w:sz w:val="18"/>
                <w:szCs w:val="18"/>
              </w:rPr>
              <w:t xml:space="preserve"> koordinována s členskými státy, s nimiž je mezinárodní oblast povodí sdílena, a pokud ano, jak bylo této koordinace dosaženo a jaké přinesla výsledky. Pokud typologie nebyla koordinována, mají být uvedeny důvody, proč tomu tak bylo, kroky podniknuté za účelem vyřešení tohoto nedostatku a datum, do kdy bude koordinace dosaže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commentRangeStart w:id="19"/>
            <w:r>
              <w:rPr>
                <w:sz w:val="18"/>
                <w:szCs w:val="18"/>
              </w:rPr>
              <w:t xml:space="preserve">Ve stávajícím textu se ke koordinaci typologie nic neříká. </w:t>
            </w:r>
            <w:commentRangeStart w:id="20"/>
            <w:r>
              <w:rPr>
                <w:sz w:val="18"/>
                <w:szCs w:val="18"/>
              </w:rPr>
              <w:t>Doplnit</w:t>
            </w:r>
            <w:r>
              <w:rPr>
                <w:rStyle w:val="Kommentarzeichen"/>
                <w:vanish w:val="false"/>
              </w:rPr>
            </w:r>
            <w:commentRangeEnd w:id="20"/>
            <w:r>
              <w:commentReference w:id="20"/>
            </w:r>
            <w:r>
              <w:rPr>
                <w:sz w:val="18"/>
                <w:szCs w:val="18"/>
              </w:rPr>
              <w:t>.</w:t>
            </w:r>
            <w:commentRangeEnd w:id="19"/>
            <w:r>
              <w:commentReference w:id="19"/>
            </w:r>
            <w:r>
              <w:rPr>
                <w:rStyle w:val="Kommentarzeichen"/>
                <w:vanish w:val="false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W, WFD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 2018-201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D9D9D9" w:val="clear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apitola 2 Přehled významných vlivů a dopadů lidské činnosti na stav povrchových a podzemních vod</w:t>
      </w:r>
    </w:p>
    <w:tbl>
      <w:tblPr>
        <w:tblW w:w="949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pitola 2.2 Podzemní vod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GW]</w:t>
            </w:r>
            <w:r>
              <w:rPr>
                <w:sz w:val="18"/>
                <w:szCs w:val="18"/>
              </w:rPr>
              <w:t xml:space="preserve"> Přepracovat vyhodnocení ohledně vlivů zodpovědných za riziko (tab. II-2.2-1) – návrh struktury tabulky na základě nového datového modelu (detailní informace o vlivech!) a návrh grafického </w:t>
            </w:r>
            <w:r>
              <w:rPr>
                <w:spacing w:val="2"/>
                <w:sz w:val="18"/>
                <w:szCs w:val="18"/>
              </w:rPr>
              <w:t>znázornění. (To ovšem přepokládá odsouhlasení ohledně kódů používaných pro určité vlivy</w:t>
            </w:r>
            <w:r>
              <w:rPr>
                <w:sz w:val="18"/>
                <w:szCs w:val="18"/>
              </w:rPr>
              <w:t>.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GW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 2018-201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D9D9D9" w:val="clear"/>
        <w:spacing w:before="0" w:after="120"/>
        <w:rPr/>
      </w:pPr>
      <w:r>
        <w:rPr>
          <w:b/>
          <w:sz w:val="18"/>
          <w:szCs w:val="18"/>
        </w:rPr>
        <w:t xml:space="preserve">Kapitola 3 Identifikace a mapové znázornění </w:t>
      </w:r>
      <w:commentRangeStart w:id="21"/>
      <w:r>
        <w:rPr>
          <w:b/>
          <w:sz w:val="18"/>
          <w:szCs w:val="18"/>
        </w:rPr>
        <w:t>chráněných oblastí</w:t>
      </w:r>
      <w:commentRangeEnd w:id="21"/>
      <w:r>
        <w:commentReference w:id="21"/>
      </w:r>
      <w:r>
        <w:rPr>
          <w:rStyle w:val="Kommentarzeichen"/>
          <w:b/>
          <w:vanish w:val="false"/>
          <w:sz w:val="18"/>
          <w:szCs w:val="18"/>
        </w:rPr>
      </w:r>
    </w:p>
    <w:tbl>
      <w:tblPr>
        <w:tblW w:w="949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ekretariát]</w:t>
            </w:r>
            <w:r>
              <w:rPr>
                <w:sz w:val="18"/>
                <w:szCs w:val="18"/>
              </w:rPr>
              <w:t xml:space="preserve"> </w:t>
            </w:r>
            <w:commentRangeStart w:id="22"/>
            <w:r>
              <w:rPr>
                <w:sz w:val="18"/>
                <w:szCs w:val="18"/>
              </w:rPr>
              <w:t>???</w:t>
            </w:r>
            <w:commentRangeEnd w:id="22"/>
            <w:r>
              <w:commentReference w:id="22"/>
            </w:r>
            <w:r>
              <w:rPr>
                <w:rStyle w:val="Kommentarzeichen"/>
                <w:vanish w:val="false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ekretariát, WFD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D9D9D9" w:val="clear"/>
        <w:spacing w:before="0" w:after="120"/>
        <w:rPr/>
      </w:pPr>
      <w:r>
        <w:rPr/>
        <w:t>Kapitola 4 Monitorovací sítě a výsledky hodnocení stavu vodních útvarů</w:t>
      </w:r>
    </w:p>
    <w:tbl>
      <w:tblPr>
        <w:tblW w:w="949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pitola 4.1 Monitorovací programy povrchových vod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Zpracování nové Strategie měření MKOL k srpnu 2018 a na tomto základě optimalizace Mezinárodního programu měření Labe.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Upravit příslušný text v plánu k srpnu 2019: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Větší prostor by měla ve 3. plánu dostat problematika znečišťujících látek – heslo „Vybrané látky MKOL“, nastavení mechanismu výměny informací (případně uvést v kapitole 5.1.2).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Problematika pesticidů – monitoring, opatření ke snižování jejich používání na národních úrovních (případně uvést v kapitole 5.1.2).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</w:t>
            </w:r>
            <w:commentRangeStart w:id="23"/>
            <w:r>
              <w:rPr>
                <w:sz w:val="18"/>
                <w:szCs w:val="18"/>
              </w:rPr>
              <w:t>Zabývat se tématem sucha a jeho vlivu na výsledky monitoringu a navrhovaný systém opatření v jednotlivých částech povodí Labe (případně uvést v kapitole 5.1.2).</w:t>
            </w:r>
            <w:commentRangeEnd w:id="23"/>
            <w:r>
              <w:commentReference w:id="23"/>
            </w:r>
            <w:r>
              <w:rPr>
                <w:rStyle w:val="Kommentarzeichen"/>
                <w:rFonts w:cs="Times New Roman"/>
                <w:vanish w:val="fals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W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 srpen 2018, srpen 201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pitola 4.2 Hodnocení stavu povrchových vod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Snaha o harmonizaci hodnocené období a rozsah hodnocených parametrů v ČR a SRN: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Návrh referenčního období: 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</w:t>
            </w:r>
            <w:commentRangeStart w:id="24"/>
            <w:r>
              <w:rPr>
                <w:sz w:val="18"/>
                <w:szCs w:val="18"/>
              </w:rPr>
              <w:t>2014 – 2016 pro hodnocení pokroku při realizaci plánovaných opatření (čl. 15 odst. 3 RSV) v roce 2017</w:t>
            </w:r>
            <w:commentRangeEnd w:id="24"/>
            <w:r>
              <w:commentReference w:id="24"/>
            </w:r>
            <w:r>
              <w:rPr>
                <w:rStyle w:val="Kommentarzeichen"/>
                <w:rFonts w:cs="Times New Roman"/>
                <w:vanish w:val="false"/>
              </w:rPr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</w:t>
            </w:r>
            <w:commentRangeStart w:id="25"/>
            <w:r>
              <w:rPr>
                <w:sz w:val="18"/>
                <w:szCs w:val="18"/>
              </w:rPr>
              <w:t>2017 – 2019 pro hodnocení stavu v roce 2020</w:t>
            </w:r>
            <w:commentRangeEnd w:id="25"/>
            <w:r>
              <w:commentReference w:id="25"/>
            </w:r>
            <w:r>
              <w:rPr>
                <w:rStyle w:val="Kommentarzeichen"/>
                <w:rFonts w:cs="Times New Roman"/>
                <w:vanish w:val="false"/>
              </w:rPr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Při hodnocení chemického stavu: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Přihlížet k hodnotám </w:t>
            </w:r>
            <w:commentRangeStart w:id="26"/>
            <w:r>
              <w:rPr>
                <w:sz w:val="18"/>
                <w:szCs w:val="18"/>
              </w:rPr>
              <w:t>přirozeného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26"/>
            <w:r>
              <w:commentReference w:id="26"/>
            </w:r>
            <w:r>
              <w:rPr>
                <w:sz w:val="18"/>
                <w:szCs w:val="18"/>
              </w:rPr>
              <w:t xml:space="preserve"> pozadí (dohoda o způsobu, příp. srovnatelnost metodik).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Rozšířit sledování v biotě (viz čl. 3 odst. 2 směrnice 2008/105/ES).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</w:t>
            </w:r>
            <w:commentRangeStart w:id="27"/>
            <w:r>
              <w:rPr>
                <w:sz w:val="18"/>
                <w:szCs w:val="18"/>
              </w:rPr>
              <w:t>Již od roku 2017 uplatnit při hodnocení NEK, které platí až od 22. 12. 2018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27"/>
            <w:r>
              <w:commentReference w:id="27"/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</w:t>
            </w:r>
            <w:commentRangeStart w:id="28"/>
            <w:r>
              <w:rPr>
                <w:sz w:val="18"/>
                <w:szCs w:val="18"/>
              </w:rPr>
              <w:t>Využití nových metod hodnocení trendů.</w:t>
            </w:r>
            <w:commentRangeEnd w:id="28"/>
            <w:r>
              <w:commentReference w:id="28"/>
            </w:r>
            <w:r>
              <w:rPr>
                <w:rStyle w:val="Kommentarzeichen"/>
                <w:rFonts w:cs="Times New Roman"/>
                <w:vanish w:val="false"/>
              </w:rPr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</w:t>
            </w:r>
            <w:commentRangeStart w:id="29"/>
            <w:r>
              <w:rPr>
                <w:sz w:val="18"/>
                <w:szCs w:val="18"/>
              </w:rPr>
              <w:t>Prověřit porovnatelnost metodik hodnocení trendů pro vybrané prioritní látky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29"/>
            <w:r>
              <w:commentReference w:id="29"/>
            </w:r>
            <w:r>
              <w:rPr>
                <w:sz w:val="18"/>
                <w:szCs w:val="18"/>
              </w:rPr>
              <w:t xml:space="preserve"> a možnosti využití pro mezinárodní plán.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Při hodnocení ekologického stavu: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aktualizovat a </w:t>
            </w:r>
            <w:commentRangeStart w:id="30"/>
            <w:r>
              <w:rPr>
                <w:i/>
                <w:sz w:val="18"/>
                <w:szCs w:val="18"/>
                <w:u w:val="single"/>
              </w:rPr>
              <w:t>sblížit</w:t>
            </w:r>
            <w:r>
              <w:rPr>
                <w:sz w:val="18"/>
                <w:szCs w:val="18"/>
              </w:rPr>
              <w:t xml:space="preserve"> metody hodnocení biologických složek kvality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30"/>
            <w:r>
              <w:commentReference w:id="3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aktualizovat všeobecné parametry a jejich NEK (</w:t>
            </w:r>
            <w:r>
              <w:rPr>
                <w:i/>
                <w:sz w:val="18"/>
                <w:szCs w:val="18"/>
                <w:u w:val="single"/>
              </w:rPr>
              <w:t>??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aktualizovat parametry a národní NEK pro specifické znečišťující látky s ohledem na směrný dokument EK č. 27 – harmonizace matric, zpřísnění NEK pro vodní biotu.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GW]</w:t>
            </w:r>
            <w:r>
              <w:rPr>
                <w:sz w:val="18"/>
                <w:szCs w:val="18"/>
              </w:rPr>
              <w:t xml:space="preserve"> Zpracování </w:t>
            </w:r>
            <w:r>
              <w:rPr>
                <w:i/>
                <w:sz w:val="18"/>
                <w:szCs w:val="18"/>
                <w:u w:val="single"/>
              </w:rPr>
              <w:t>doplňkových map</w:t>
            </w:r>
            <w:r>
              <w:rPr>
                <w:sz w:val="18"/>
                <w:szCs w:val="18"/>
              </w:rPr>
              <w:t xml:space="preserve"> k hodnocení chemického stavu povrchových vod a podzemních vod, které by obsahovaly jednak </w:t>
            </w:r>
            <w:r>
              <w:rPr>
                <w:i/>
                <w:sz w:val="18"/>
                <w:szCs w:val="18"/>
                <w:u w:val="single"/>
              </w:rPr>
              <w:t>stejné ukazatele se stejnými limity</w:t>
            </w:r>
            <w:r>
              <w:rPr>
                <w:sz w:val="18"/>
                <w:szCs w:val="18"/>
              </w:rPr>
              <w:t xml:space="preserve">, případně i stejný přístup k útvarům, hodnocených ne na základě výsledků monitoringu, ale např. </w:t>
            </w:r>
            <w:r>
              <w:rPr>
                <w:i/>
                <w:sz w:val="18"/>
                <w:szCs w:val="18"/>
                <w:u w:val="single"/>
              </w:rPr>
              <w:t xml:space="preserve">expertního </w:t>
            </w:r>
            <w:commentRangeStart w:id="31"/>
            <w:r>
              <w:rPr>
                <w:i/>
                <w:sz w:val="18"/>
                <w:szCs w:val="18"/>
                <w:u w:val="single"/>
              </w:rPr>
              <w:t>posouzení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31"/>
            <w:r>
              <w:commentReference w:id="31"/>
            </w:r>
            <w:r>
              <w:rPr>
                <w:sz w:val="18"/>
                <w:szCs w:val="18"/>
              </w:rPr>
              <w:t>, zpracování vysvětlujících komentářů k těmto mapám.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GW]</w:t>
            </w:r>
            <w:r>
              <w:rPr>
                <w:sz w:val="18"/>
                <w:szCs w:val="18"/>
              </w:rPr>
              <w:t xml:space="preserve"> Na úrovni hraničních vod je nutné prohloubit a zlepšit diskusi o přeshraničních útvarech s cílem získat výsledné hodnocení stavu </w:t>
            </w:r>
            <w:commentRangeStart w:id="32"/>
            <w:r>
              <w:rPr>
                <w:sz w:val="18"/>
                <w:szCs w:val="18"/>
              </w:rPr>
              <w:t>v těchto útvarech jako výsledek konsenzu z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32"/>
            <w:r>
              <w:commentReference w:id="32"/>
            </w:r>
            <w:r>
              <w:rPr>
                <w:sz w:val="18"/>
                <w:szCs w:val="18"/>
              </w:rPr>
              <w:t>a souběžného určení návrhu příslušných opatření.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sz w:val="18"/>
                <w:szCs w:val="18"/>
                <w:highlight w:val="lightGray"/>
              </w:rPr>
              <w:t>[GW]</w:t>
            </w:r>
            <w:r>
              <w:rPr>
                <w:sz w:val="18"/>
                <w:szCs w:val="18"/>
              </w:rPr>
              <w:t xml:space="preserve"> </w:t>
            </w:r>
            <w:commentRangeStart w:id="33"/>
            <w:r>
              <w:rPr>
                <w:sz w:val="18"/>
                <w:szCs w:val="18"/>
              </w:rPr>
              <w:t xml:space="preserve">Rozvíjení způsobů seznamování veřejnosti 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33"/>
            <w:r>
              <w:commentReference w:id="33"/>
            </w:r>
            <w:r>
              <w:rPr>
                <w:sz w:val="18"/>
                <w:szCs w:val="18"/>
              </w:rPr>
              <w:t>s výsledky hodnocení v návaznosti na diskusi na evropské úrovni (např. mapy znázornění pokroku), porovnání výsledků mezi různými plánovacími obdobími (souvisí s informováním veřejnosti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W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 2017-2019</w:t>
            </w:r>
          </w:p>
        </w:tc>
      </w:tr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pitola 4.4 Hodnocení stavu podzemních vod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sz w:val="18"/>
                <w:szCs w:val="18"/>
                <w:highlight w:val="lightGray"/>
              </w:rPr>
              <w:t>[GW]</w:t>
            </w:r>
            <w:r>
              <w:rPr>
                <w:sz w:val="18"/>
                <w:szCs w:val="18"/>
              </w:rPr>
              <w:t xml:space="preserve"> Vyhodnocení látkových ukazatelů ve vazbě na stav, aktualizace přehledu národních prahových hodnot (tab. II-4.4-1) a výměna národních postupů pro hodnocení stavu útvarů podzemních vod.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sz w:val="18"/>
                <w:szCs w:val="18"/>
                <w:highlight w:val="lightGray"/>
              </w:rPr>
              <w:t>[GW]</w:t>
            </w:r>
            <w:r>
              <w:rPr>
                <w:sz w:val="18"/>
                <w:szCs w:val="18"/>
              </w:rPr>
              <w:t xml:space="preserve"> Přepracovat vyhodnocení ohledně vlivů zodpovědných za stav (tab. II-4.4-2) – návrh struktury tabulky na základě nového datového modelu (detailní informace o vlivech!) a návrh grafického </w:t>
            </w:r>
            <w:r>
              <w:rPr>
                <w:spacing w:val="2"/>
                <w:sz w:val="18"/>
                <w:szCs w:val="18"/>
              </w:rPr>
              <w:t>znázornění. (To ovšem přepokládá odsouhlasení ohledně kódů používaných pro určité vlivy</w:t>
            </w:r>
            <w:r>
              <w:rPr>
                <w:sz w:val="18"/>
                <w:szCs w:val="18"/>
              </w:rPr>
              <w:t>.)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sz w:val="18"/>
                <w:szCs w:val="18"/>
                <w:highlight w:val="lightGray"/>
              </w:rPr>
              <w:t>[GW]</w:t>
            </w:r>
            <w:r>
              <w:rPr>
                <w:sz w:val="18"/>
                <w:szCs w:val="18"/>
              </w:rPr>
              <w:t xml:space="preserve"> Zpracování doplňkových </w:t>
            </w:r>
            <w:commentRangeStart w:id="34"/>
            <w:r>
              <w:rPr>
                <w:sz w:val="18"/>
                <w:szCs w:val="18"/>
              </w:rPr>
              <w:t xml:space="preserve">map k hodnocení chemického stavu povrchových vod a podzemních vod, které by obsahovaly jednak </w:t>
            </w:r>
            <w:commentRangeStart w:id="35"/>
            <w:r>
              <w:rPr>
                <w:sz w:val="18"/>
                <w:szCs w:val="18"/>
              </w:rPr>
              <w:t>stejné ukazatele se stejnými limity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35"/>
            <w:r>
              <w:commentReference w:id="35"/>
            </w:r>
            <w:r>
              <w:rPr>
                <w:sz w:val="18"/>
                <w:szCs w:val="18"/>
              </w:rPr>
              <w:t>, případně i stejný přístup k útvarům, hodnocených ne na základě výsledků monitoringu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34"/>
            <w:r>
              <w:commentReference w:id="34"/>
            </w:r>
            <w:r>
              <w:rPr>
                <w:sz w:val="18"/>
                <w:szCs w:val="18"/>
              </w:rPr>
              <w:t xml:space="preserve">, ale </w:t>
            </w:r>
            <w:commentRangeStart w:id="36"/>
            <w:r>
              <w:rPr>
                <w:sz w:val="18"/>
                <w:szCs w:val="18"/>
              </w:rPr>
              <w:t>např. expertního posouzení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36"/>
            <w:r>
              <w:commentReference w:id="36"/>
            </w:r>
            <w:r>
              <w:rPr>
                <w:sz w:val="18"/>
                <w:szCs w:val="18"/>
              </w:rPr>
              <w:t>, zpracování vysvětlujících komentářů k těmto mapá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GW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 2017-201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D9D9D9" w:val="clear"/>
        <w:spacing w:before="0" w:after="120"/>
        <w:rPr/>
      </w:pPr>
      <w:r>
        <w:rPr/>
        <w:t>Kapitola 5 Seznam environmentálních cílů a výjimek</w:t>
      </w:r>
    </w:p>
    <w:tbl>
      <w:tblPr>
        <w:tblW w:w="949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ecně všechny části kapitoly 5: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Lepší a transparentnější znázornění </w:t>
            </w:r>
            <w:commentRangeStart w:id="37"/>
            <w:r>
              <w:rPr>
                <w:sz w:val="18"/>
                <w:szCs w:val="18"/>
              </w:rPr>
              <w:t>environmentálních cílů, kterých je třeba dosáhnout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37"/>
            <w:r>
              <w:commentReference w:id="37"/>
            </w:r>
            <w:r>
              <w:rPr>
                <w:sz w:val="18"/>
                <w:szCs w:val="18"/>
              </w:rPr>
              <w:t>, a nedostat</w:t>
            </w:r>
            <w:commentRangeStart w:id="38"/>
            <w:r>
              <w:rPr>
                <w:sz w:val="18"/>
                <w:szCs w:val="18"/>
              </w:rPr>
              <w:t>ků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38"/>
            <w:r>
              <w:commentReference w:id="38"/>
            </w:r>
            <w:r>
              <w:rPr>
                <w:sz w:val="18"/>
                <w:szCs w:val="18"/>
              </w:rPr>
              <w:t>, zamezujících dosažení cílů (např. na základě jednotných indikátorů).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Odhad účinků opatření, také jako jeden z aspektů odůvodnění uplatnění článku 4.4c (prodloužení nad rámec roku 2027) nebo článku 4.5 (méně přísné environmentální cíle) RSV.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GW]</w:t>
            </w:r>
            <w:r>
              <w:rPr>
                <w:sz w:val="18"/>
                <w:szCs w:val="18"/>
              </w:rPr>
              <w:t xml:space="preserve"> V předstihu se pokusit ve skupinách expertů SW a GW domluvit obdobný přístup nebo alespoň vyměnit informace k používání výjimek (především méně přísných environmentálních cílů, kde je hlavní rozdíl mezi přístupem České republiky a Německa, a nových změn fyzikálních poměrů a nových trvalých rozvojových činností).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sz w:val="18"/>
                <w:szCs w:val="18"/>
                <w:highlight w:val="lightGray"/>
              </w:rPr>
              <w:t>[GW]</w:t>
            </w:r>
            <w:r>
              <w:rPr>
                <w:sz w:val="18"/>
                <w:szCs w:val="18"/>
              </w:rPr>
              <w:t xml:space="preserve"> Základem by mělo být seznamování se s přístupy k hodnocení atd.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sz w:val="18"/>
                <w:szCs w:val="18"/>
                <w:highlight w:val="lightGray"/>
              </w:rPr>
              <w:t>[GW]</w:t>
            </w:r>
            <w:r>
              <w:rPr>
                <w:sz w:val="18"/>
                <w:szCs w:val="18"/>
              </w:rPr>
              <w:t xml:space="preserve"> Také by se mělo ještě jednou prověřit vyhodnocení k environmentálním cílům, do jaké míry by bylo možné ho upravit, aby mělo větší vypovídací hodnotu. Základem by měl být "nový datový model" stejný ve všech státech.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sz w:val="18"/>
                <w:szCs w:val="18"/>
                <w:highlight w:val="lightGray"/>
              </w:rPr>
              <w:t>[GW]</w:t>
            </w:r>
            <w:r>
              <w:rPr>
                <w:sz w:val="18"/>
                <w:szCs w:val="18"/>
              </w:rPr>
              <w:t xml:space="preserve"> Stručné závěry se zjištěnými podobnými či rozdílnými přístupy by měly být předávány skupině WFD, která by na jejich základě mohla operativně rozhodovat o jejich zapracování do mezinárodního plánu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WFD, sekretariát, SW, GW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 2017-2019/2021</w:t>
            </w:r>
          </w:p>
        </w:tc>
      </w:tr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pitola 5.1.1 Zlepšení struktury a průchodnosti vodních toků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Podle potřeby aktualizovat výběr nadregionálních prioritních vodních toků. Přitom stručně uvést, na </w:t>
            </w:r>
            <w:commentRangeStart w:id="39"/>
            <w:r>
              <w:rPr>
                <w:sz w:val="18"/>
                <w:szCs w:val="18"/>
              </w:rPr>
              <w:t>jaké migrující ryby v jakých tocích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39"/>
            <w:r>
              <w:commentReference w:id="39"/>
            </w:r>
            <w:r>
              <w:rPr>
                <w:sz w:val="18"/>
                <w:szCs w:val="18"/>
              </w:rPr>
              <w:t xml:space="preserve"> je zaměřena pozornost, příp. odkázat na národní podkladové dokumenty.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Porovnat a případně aktualizovat metodiky a parametry ke stanovení průchodnosti.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Evidovat postup opatření průchodnosti od návrhu k realizaci.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ekretariát]</w:t>
            </w:r>
            <w:r>
              <w:rPr>
                <w:sz w:val="18"/>
                <w:szCs w:val="18"/>
              </w:rPr>
              <w:t xml:space="preserve"> Tabulku s operativními cíli doplnit o celkový počet překážek, aby bylo jasný celkový plán zprůchodnění (na tom se nebylo možné pro 2. plán sjednotit)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WFD, sekretariát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 2017-2019/202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pitola 5.1.2 Snížení významného látkového zatížení živinami a znečišťujícími látkam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ást Živiny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Podrobnější vysvětlení vztahů mezi Rámcovou směrnicí o vodách a Rámcovou směrnicí o strategii pro mořské prostředí ve vazbě na problematiku živin. </w:t>
              <w:br/>
            </w:r>
            <w:r>
              <w:rPr>
                <w:sz w:val="18"/>
                <w:szCs w:val="18"/>
                <w:highlight w:val="lightGray"/>
              </w:rPr>
              <w:t>[NP]</w:t>
            </w:r>
            <w:r>
              <w:rPr>
                <w:sz w:val="18"/>
                <w:szCs w:val="18"/>
              </w:rPr>
              <w:t xml:space="preserve"> (Do budoucna je nutné sjednotit na evropské úrovni environmentální cíle pro dusík pro vnitrozemské vodní útvary a útvary pobřežních a mořských vod. Během přípravy části 2. MPOPL vztahující se k problematice živin byly cíle nejen za německou, ale i za českou část povodí Labe navrženy již s ohledem n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ámcovou směrnici o strategii pro mořské prostředí.)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Harmonizace nadregionálních cílů pro N a P a jejich dosažení: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NP]</w:t>
            </w:r>
            <w:r>
              <w:rPr>
                <w:sz w:val="18"/>
                <w:szCs w:val="18"/>
              </w:rPr>
              <w:t xml:space="preserve"> Bude zpracována „Strategie pro nakládání s živinami v mezinárodní oblasti povodí Labe“ (důležitý podklad: výsledky případových studií). Při tom budou pro 3. plánovací období definovány významné cíle ke snížení vnosu živin do vodního prostředí. Vedle možnosti prověření společně stanovených environmentálních cílů má velký význam i porovnání účinnosti opatření.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/>
            </w:pPr>
            <w:r>
              <w:rPr>
                <w:sz w:val="18"/>
                <w:szCs w:val="18"/>
                <w:highlight w:val="lightGray"/>
              </w:rPr>
              <w:t>[NP]</w:t>
            </w:r>
            <w:r>
              <w:rPr>
                <w:sz w:val="18"/>
                <w:szCs w:val="18"/>
              </w:rPr>
              <w:t xml:space="preserve"> K dosažení nutného snížení koncentrace živin v povodí řeky Labe je zapotřebí stanovení dalších možných kroků s cílem omezit vysoké vnosy dusíku a fosforu (včetně potřeby návrhu legislativních změn na evropské i národní úrovni či obecná změna přístupu ke zpřesnění sledovaných údajů – doposud dochází k systematickému nadhodnocování / podhodnocování bodových / plošných zdrojů).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NP]</w:t>
            </w:r>
            <w:r>
              <w:rPr>
                <w:sz w:val="18"/>
                <w:szCs w:val="18"/>
              </w:rPr>
              <w:t xml:space="preserve"> Věnovat se odděleně tématům dusíku a fosforu ve formě podkapitol, a to i s ohledem na odlišné přírodní podmínky v jednotlivých zemích.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sz w:val="18"/>
                <w:szCs w:val="18"/>
                <w:highlight w:val="lightGray"/>
              </w:rPr>
              <w:t>[NP]</w:t>
            </w:r>
            <w:r>
              <w:rPr>
                <w:sz w:val="18"/>
                <w:szCs w:val="18"/>
              </w:rPr>
              <w:t xml:space="preserve"> </w:t>
            </w:r>
            <w:commentRangeStart w:id="40"/>
            <w:r>
              <w:rPr>
                <w:sz w:val="18"/>
                <w:szCs w:val="18"/>
              </w:rPr>
              <w:t>Z pohledu usnadnění procesu plánování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40"/>
            <w:r>
              <w:commentReference w:id="40"/>
            </w:r>
            <w:r>
              <w:rPr>
                <w:sz w:val="18"/>
                <w:szCs w:val="18"/>
              </w:rPr>
              <w:t xml:space="preserve"> na 3. plánovací období se považují za důležité i následující tematické </w:t>
            </w:r>
            <w:commentRangeStart w:id="41"/>
            <w:r>
              <w:rPr>
                <w:sz w:val="18"/>
                <w:szCs w:val="18"/>
              </w:rPr>
              <w:t>okruhy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41"/>
            <w:r>
              <w:commentReference w:id="41"/>
            </w:r>
            <w:r>
              <w:rPr>
                <w:sz w:val="18"/>
                <w:szCs w:val="18"/>
              </w:rPr>
              <w:t>, které je nutno řešit ve spolupráci české a německé strany: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/>
            </w:pPr>
            <w:r>
              <w:rPr>
                <w:sz w:val="18"/>
                <w:szCs w:val="18"/>
                <w:highlight w:val="lightGray"/>
              </w:rPr>
              <w:t>[NP]</w:t>
            </w:r>
            <w:r>
              <w:rPr>
                <w:sz w:val="18"/>
                <w:szCs w:val="18"/>
              </w:rPr>
              <w:t xml:space="preserve"> </w:t>
            </w:r>
            <w:commentRangeStart w:id="42"/>
            <w:r>
              <w:rPr>
                <w:sz w:val="18"/>
                <w:szCs w:val="18"/>
              </w:rPr>
              <w:t xml:space="preserve">Znázornit vliv zemědělství a čištění odpadních vod 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42"/>
            <w:r>
              <w:commentReference w:id="42"/>
            </w:r>
            <w:r>
              <w:rPr>
                <w:sz w:val="18"/>
                <w:szCs w:val="18"/>
              </w:rPr>
              <w:t>na vnosy živin v mezinárodní oblasti povodí Labe.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/>
            </w:pPr>
            <w:r>
              <w:rPr>
                <w:sz w:val="18"/>
                <w:szCs w:val="18"/>
                <w:highlight w:val="lightGray"/>
              </w:rPr>
              <w:t>[NP]</w:t>
            </w:r>
            <w:r>
              <w:rPr>
                <w:sz w:val="18"/>
                <w:szCs w:val="18"/>
              </w:rPr>
              <w:t xml:space="preserve"> Zabývat se problematikou nakládání se srážkovými vodami ve vztahu na emise živin.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/>
            </w:pPr>
            <w:r>
              <w:rPr>
                <w:sz w:val="18"/>
                <w:szCs w:val="18"/>
                <w:highlight w:val="lightGray"/>
              </w:rPr>
              <w:t>[NP]</w:t>
            </w:r>
            <w:r>
              <w:rPr>
                <w:sz w:val="18"/>
                <w:szCs w:val="18"/>
              </w:rPr>
              <w:t xml:space="preserve"> Věnovat pozornost otázce samočistících procesů v souvislosti s eliminací dusíku a zadržováním (retencí) fosforu – odhadnout potenciál přirozených vs. upravených a antropogenně poškozených koryt vodních toků. Popis příslušných opatření, která zpravidla náležejí ke skupině klíčových hydromorfologických opatření a která zároveň hrají roli při zlepšení nakládání s živinami.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/>
            </w:pPr>
            <w:r>
              <w:rPr>
                <w:sz w:val="18"/>
                <w:szCs w:val="18"/>
                <w:highlight w:val="lightGray"/>
              </w:rPr>
              <w:t>[NP]</w:t>
            </w:r>
            <w:r>
              <w:rPr>
                <w:sz w:val="18"/>
                <w:szCs w:val="18"/>
              </w:rPr>
              <w:t xml:space="preserve"> Řešit problematiku rybníků i ve smyslu „mělkých jezer (shallow lakes)“ v souvislosti s potenciální retencí a emisemi živin do vodního prostředí. Odhadnout vliv nově budovaných malých vodních nádrží (případně mokřadů a dalších suchozemských ekosystémů s vazbou na vodní prostředí) zejména na retenci dusíku a fosforu odtékajícího ze zemědělské krajiny.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/>
            </w:pPr>
            <w:r>
              <w:rPr>
                <w:sz w:val="18"/>
                <w:szCs w:val="18"/>
                <w:highlight w:val="lightGray"/>
              </w:rPr>
              <w:t>[NP]</w:t>
            </w:r>
            <w:r>
              <w:rPr>
                <w:sz w:val="18"/>
                <w:szCs w:val="18"/>
              </w:rPr>
              <w:t xml:space="preserve"> Sledovat hodnocení účinnosti opatření prováděných na zemědělských půdách (komplexní pozemkové úpravy, opatření vyplývající ze směrnice 91/676/EHS – nitrátová směrnice) na emise sloučenin dusíku.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/>
            </w:pPr>
            <w:r>
              <w:rPr>
                <w:sz w:val="18"/>
                <w:szCs w:val="18"/>
                <w:highlight w:val="lightGray"/>
              </w:rPr>
              <w:t>[NP]</w:t>
            </w:r>
            <w:r>
              <w:rPr>
                <w:sz w:val="18"/>
                <w:szCs w:val="18"/>
              </w:rPr>
              <w:t xml:space="preserve"> </w:t>
            </w:r>
            <w:commentRangeStart w:id="43"/>
            <w:r>
              <w:rPr>
                <w:sz w:val="18"/>
                <w:szCs w:val="18"/>
              </w:rPr>
              <w:t>Věnovat se tématu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43"/>
            <w:r>
              <w:commentReference w:id="43"/>
            </w:r>
            <w:r>
              <w:rPr>
                <w:sz w:val="18"/>
                <w:szCs w:val="18"/>
              </w:rPr>
              <w:t xml:space="preserve"> vlivu detergentů obsahujících fosfor (prostředky pro „profesionální užití“) na emise fosforu a zatížení povrchových vod fosforem.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/>
            </w:pPr>
            <w:r>
              <w:rPr>
                <w:sz w:val="18"/>
                <w:szCs w:val="18"/>
                <w:highlight w:val="lightGray"/>
              </w:rPr>
              <w:t>[NP]</w:t>
            </w:r>
            <w:r>
              <w:rPr>
                <w:sz w:val="18"/>
                <w:szCs w:val="18"/>
              </w:rPr>
              <w:t xml:space="preserve"> Již v procesu přípravy textu ohledně problematiky živin do 2. MPOPL byly zjištěny značné rozdíly v bilancování živin na české a německé straně, a to v závislosti na vstupních datových podkladech. Je nutné hledat možnost stanovení jednotného formátu vstupních dat. Kromě toho se v datech monitoringu projevuje časová a prostorová variabilita v důsledku měnících se hydrometeorologických okrajových podmínek. Přesto však může být monitoring významným přínosem pro diferencovanou analýzu vlivů.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NP]</w:t>
            </w:r>
            <w:r>
              <w:rPr>
                <w:sz w:val="18"/>
                <w:szCs w:val="18"/>
              </w:rPr>
              <w:t xml:space="preserve"> Posílit porozumění </w:t>
            </w:r>
            <w:commentRangeStart w:id="44"/>
            <w:r>
              <w:rPr>
                <w:sz w:val="18"/>
                <w:szCs w:val="18"/>
              </w:rPr>
              <w:t xml:space="preserve">pro výběr opatření a jejich odůvodnění 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44"/>
            <w:r>
              <w:commentReference w:id="44"/>
            </w:r>
            <w:r>
              <w:rPr>
                <w:sz w:val="18"/>
                <w:szCs w:val="18"/>
              </w:rPr>
              <w:t>na základě vyhodnocení příkladných případových studií s nadregionálním účinkem nebo metodickým pilotním charaktere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NP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 2017-201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pitola 5.1.2 Snížení významného látkového zatížení živinami a znečišťujícími látkam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ást Znečišťující látky</w:t>
            </w:r>
          </w:p>
          <w:p>
            <w:pPr>
              <w:pStyle w:val="Anstrich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Při aktualizaci textu brát v úvahu následující náměty: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/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Větší prostor by měla ve 3. plánu dostat problematika znečišťujících látek – heslo „Vybrané látky MKOL“, nastavení mechanismu výměny informací.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/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Problematika pesticidů – monitoring, opatření ke snižování jejich používání na národních úrovních.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/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Téma </w:t>
            </w:r>
            <w:commentRangeStart w:id="45"/>
            <w:r>
              <w:rPr>
                <w:sz w:val="18"/>
                <w:szCs w:val="18"/>
              </w:rPr>
              <w:t>sucha a jeho vlivu na výsledky monitoringu</w:t>
            </w:r>
            <w:r>
              <w:rPr>
                <w:rStyle w:val="Kommentarzeichen"/>
                <w:rFonts w:cs="Times New Roman"/>
                <w:vanish w:val="false"/>
              </w:rPr>
            </w:r>
            <w:commentRangeEnd w:id="45"/>
            <w:r>
              <w:commentReference w:id="45"/>
            </w:r>
            <w:r>
              <w:rPr>
                <w:sz w:val="18"/>
                <w:szCs w:val="18"/>
              </w:rPr>
              <w:t xml:space="preserve"> a navrhovaný systém opatření v jednotlivých částech povodí Labe.</w:t>
            </w:r>
          </w:p>
          <w:p>
            <w:pPr>
              <w:pStyle w:val="Kstchen"/>
              <w:numPr>
                <w:ilvl w:val="0"/>
                <w:numId w:val="4"/>
              </w:numPr>
              <w:ind w:left="568" w:hanging="284"/>
              <w:rPr/>
            </w:pPr>
            <w:r>
              <w:rPr>
                <w:sz w:val="18"/>
                <w:szCs w:val="18"/>
                <w:highlight w:val="lightGray"/>
              </w:rPr>
              <w:t>[Připomínka veřejnosti k PP]</w:t>
            </w:r>
            <w:r>
              <w:rPr>
                <w:sz w:val="18"/>
                <w:szCs w:val="18"/>
              </w:rPr>
              <w:t xml:space="preserve"> U útvarů povrchové vody s odběry vody pro lidskou potřebu zohlednit při stanování cílů Evropské memorandum ke kvalitativnímu zajištění získávání pitné vody z vodních toků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highlight w:val="lightGray"/>
              </w:rPr>
              <w:t>[Sekretariát]</w:t>
            </w:r>
            <w:r>
              <w:rPr>
                <w:sz w:val="18"/>
                <w:szCs w:val="18"/>
              </w:rPr>
              <w:t xml:space="preserve"> Na základě analýzy vlivů a cest vnosů zajistit v rámci mezinárodní koordinace příslušná opatření i na území sousedního státu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W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 2018-201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D9D9D9" w:val="clear"/>
        <w:spacing w:before="0" w:after="120"/>
        <w:rPr/>
      </w:pPr>
      <w:r>
        <w:rPr/>
        <w:t>Kapitola 6 Souhrn výsledků ekonomické analýzy užívání vod</w:t>
      </w:r>
    </w:p>
    <w:tbl>
      <w:tblPr>
        <w:tblW w:w="949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ekretariát]</w:t>
            </w:r>
            <w:r>
              <w:rPr>
                <w:sz w:val="18"/>
                <w:szCs w:val="18"/>
              </w:rPr>
              <w:t xml:space="preserve"> Text spočívá na souhrnu výsledků ekonomické analýzy užívání vod v českém a německém národním plánu povodí Labe. Při příští aktualizaci by bylo vhodné, aby návrhy pro národní plány byly k dispozici s dostatečným předstihem, tj. </w:t>
            </w:r>
            <w:commentRangeStart w:id="46"/>
            <w:r>
              <w:rPr>
                <w:sz w:val="18"/>
                <w:szCs w:val="18"/>
              </w:rPr>
              <w:t>do konce roku 2018</w:t>
            </w:r>
            <w:r>
              <w:rPr>
                <w:rStyle w:val="Kommentarzeichen"/>
                <w:vanish w:val="false"/>
              </w:rPr>
            </w:r>
            <w:commentRangeEnd w:id="46"/>
            <w:r>
              <w:commentReference w:id="46"/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ekretariát, WFD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 prosinec 201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D9D9D9" w:val="clear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apitola 7 Shrnutí programu opatření</w:t>
      </w:r>
    </w:p>
    <w:tbl>
      <w:tblPr>
        <w:tblW w:w="949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W]</w:t>
            </w:r>
            <w:r>
              <w:rPr>
                <w:sz w:val="18"/>
                <w:szCs w:val="18"/>
              </w:rPr>
              <w:t xml:space="preserve"> Zacházení s opatřeními, resp. vymezení základních a doplňujících opatření a případně jejich </w:t>
            </w:r>
            <w:commentRangeStart w:id="47"/>
            <w:r>
              <w:rPr>
                <w:sz w:val="18"/>
                <w:szCs w:val="18"/>
              </w:rPr>
              <w:t>znázornění</w:t>
            </w:r>
            <w:r>
              <w:rPr>
                <w:rStyle w:val="Kommentarzeichen"/>
                <w:vanish w:val="false"/>
              </w:rPr>
            </w:r>
            <w:commentRangeEnd w:id="47"/>
            <w:r>
              <w:commentReference w:id="47"/>
            </w:r>
            <w:r>
              <w:rPr>
                <w:sz w:val="18"/>
                <w:szCs w:val="18"/>
              </w:rPr>
              <w:t xml:space="preserve"> (????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ekretariát, WFD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</w:t>
            </w:r>
          </w:p>
        </w:tc>
      </w:tr>
      <w:tr>
        <w:trPr/>
        <w:tc>
          <w:tcPr>
            <w:tcW w:w="9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GW]</w:t>
            </w:r>
            <w:r>
              <w:rPr>
                <w:sz w:val="18"/>
                <w:szCs w:val="18"/>
              </w:rPr>
              <w:t xml:space="preserve"> EK klade stále větší měrou důraz na opatření. Zde je prozatím nejasné, </w:t>
            </w:r>
            <w:commentRangeStart w:id="48"/>
            <w:r>
              <w:rPr>
                <w:sz w:val="18"/>
                <w:szCs w:val="18"/>
              </w:rPr>
              <w:t>zda by měly být v mezinárodní zprávě vůbec uvedeny podrobnější písemné informace</w:t>
            </w:r>
            <w:r>
              <w:rPr>
                <w:rStyle w:val="Kommentarzeichen"/>
                <w:vanish w:val="false"/>
              </w:rPr>
            </w:r>
            <w:commentRangeEnd w:id="48"/>
            <w:r>
              <w:commentReference w:id="48"/>
            </w:r>
            <w:r>
              <w:rPr>
                <w:sz w:val="18"/>
                <w:szCs w:val="18"/>
              </w:rPr>
              <w:t>, jelikož to by pak muselo být přibližně obdobné pro povrchové i podzemní vody. Problémem přitom však zůstává, že opatření u podzemních vod nemají přeshraniční vliv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ekretariát, WFD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</w:t>
            </w:r>
          </w:p>
        </w:tc>
      </w:tr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NGO/BUND]</w:t>
            </w:r>
            <w:r>
              <w:rPr>
                <w:sz w:val="18"/>
                <w:szCs w:val="18"/>
              </w:rPr>
              <w:t xml:space="preserve"> Formulace vnímané nadnárodní potřeby koncepčních opatření, obzvláště koncepčního opatření č. 505 podle Katalogu LAWA ke „zřízení a modifikaci podpůrných programů“ Zde by mělo smysl formulovat potřebu modifikace Společné zemědělské politiky, kterážto potřeba jak ČR tak v Německu brání, resp. výrazně protahuje dosažení cílů podle RSV v povodí Labe. Koneckonců se jedná o nesoulad na evropské a národní úrovni mezi (podpůrnými) politickými podněty a cíli sektoru zemědělství/energetiky na straně jedné a RSV na straně </w:t>
            </w:r>
            <w:commentRangeStart w:id="49"/>
            <w:r>
              <w:rPr>
                <w:sz w:val="18"/>
                <w:szCs w:val="18"/>
              </w:rPr>
              <w:t>druhé</w:t>
            </w:r>
            <w:r>
              <w:rPr>
                <w:rStyle w:val="Kommentarzeichen"/>
                <w:vanish w:val="false"/>
              </w:rPr>
            </w:r>
            <w:commentRangeEnd w:id="49"/>
            <w:r>
              <w:commentReference w:id="49"/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ekretariát, WFD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 ###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D9D9D9" w:val="clear"/>
        <w:spacing w:before="0" w:after="120"/>
        <w:rPr/>
      </w:pPr>
      <w:r>
        <w:rPr/>
        <w:t>Kapitola 8 Registr dalších podrobnějších programů a plánů povodí</w:t>
      </w:r>
    </w:p>
    <w:tbl>
      <w:tblPr>
        <w:tblW w:w="949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ekretariát]</w:t>
            </w:r>
            <w:r>
              <w:rPr>
                <w:sz w:val="18"/>
                <w:szCs w:val="18"/>
              </w:rPr>
              <w:t xml:space="preserve"> ??? </w:t>
            </w:r>
            <w:r>
              <w:rPr>
                <w:sz w:val="18"/>
                <w:szCs w:val="18"/>
                <w:highlight w:val="lightGray"/>
              </w:rPr>
              <w:t>[WFD-DE]</w:t>
            </w:r>
            <w:r>
              <w:rPr>
                <w:sz w:val="18"/>
                <w:szCs w:val="18"/>
              </w:rPr>
              <w:t xml:space="preserve"> Bylo by možné doplnit plány dílčích povodí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ekretariát, WFD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D9D9D9" w:val="clear"/>
        <w:spacing w:before="0" w:after="120"/>
        <w:rPr/>
      </w:pPr>
      <w:r>
        <w:rPr/>
        <w:t>Kapitola 9 Souhrn opatření pro informování veřejnosti a konzultací, jejich výsledků a změn, které byly v jejich důsledku provedeny v plánu</w:t>
      </w:r>
    </w:p>
    <w:tbl>
      <w:tblPr>
        <w:tblW w:w="949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GW]</w:t>
            </w:r>
            <w:r>
              <w:rPr>
                <w:sz w:val="18"/>
                <w:szCs w:val="18"/>
              </w:rPr>
              <w:t xml:space="preserve"> Rozvíjení způsobů seznamování veřejnosti s výsledky hodnocení v návaznosti na diskusi na evropské úrovni (např. mapy znázornění pokroku), porovnání výsledků mezi různými plánovacími obdobími (souvisí s informováním veřejnosti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ekretariát, WFD, SW, GW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 2017-2019</w:t>
            </w:r>
          </w:p>
        </w:tc>
      </w:tr>
      <w:tr>
        <w:trPr/>
        <w:tc>
          <w:tcPr>
            <w:tcW w:w="9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Připomínka veřejnosti k PP]</w:t>
            </w:r>
            <w:r>
              <w:rPr>
                <w:sz w:val="18"/>
                <w:szCs w:val="18"/>
              </w:rPr>
              <w:t xml:space="preserve"> Očekávaný postoj a cíle připomínkového řízení by měly být naformulovány jasně a další postup při vypořádání připomínek by měl být transparentní. To také usnadní autorům připomínek, aby poznali pracnost a užitek a přiměřeným způsobem zareagovali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ekretariát, WFD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 201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D9D9D9" w:val="clear"/>
        <w:spacing w:before="0" w:after="120"/>
        <w:rPr/>
      </w:pPr>
      <w:r>
        <w:rPr>
          <w:b/>
          <w:sz w:val="18"/>
          <w:szCs w:val="18"/>
        </w:rPr>
        <w:t xml:space="preserve">Kapitola </w:t>
      </w:r>
      <w:r>
        <w:rPr/>
        <w:t>10 Seznam příslušných orgánů podle přílohy I RSV</w:t>
      </w:r>
    </w:p>
    <w:tbl>
      <w:tblPr>
        <w:tblW w:w="949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ekretariát]</w:t>
            </w:r>
            <w:r>
              <w:rPr>
                <w:sz w:val="18"/>
                <w:szCs w:val="18"/>
              </w:rPr>
              <w:t xml:space="preserve"> Aktualizace názvů a kontaktních údajů příslušných orgánů (tab. II-10-1)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ekretariát, WFD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 201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D9D9D9" w:val="clear"/>
        <w:spacing w:before="0" w:after="120"/>
        <w:rPr/>
      </w:pPr>
      <w:r>
        <w:rPr/>
        <w:t>Kapitola 11 Podkladové dokumenty a informace</w:t>
      </w:r>
    </w:p>
    <w:tbl>
      <w:tblPr>
        <w:tblW w:w="949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WFD-DE]</w:t>
            </w:r>
            <w:r>
              <w:rPr>
                <w:sz w:val="18"/>
                <w:szCs w:val="18"/>
              </w:rPr>
              <w:t xml:space="preserve"> Případně poukázat na další úrovně s </w:t>
            </w:r>
            <w:commentRangeStart w:id="50"/>
            <w:r>
              <w:rPr>
                <w:sz w:val="18"/>
                <w:szCs w:val="18"/>
              </w:rPr>
              <w:t>příslušnými podklady</w:t>
            </w:r>
            <w:r>
              <w:rPr>
                <w:rStyle w:val="Kommentarzeichen"/>
                <w:vanish w:val="false"/>
              </w:rPr>
            </w:r>
            <w:commentRangeEnd w:id="50"/>
            <w:r>
              <w:commentReference w:id="50"/>
            </w:r>
            <w:r>
              <w:rPr>
                <w:sz w:val="18"/>
                <w:szCs w:val="18"/>
              </w:rPr>
              <w:t xml:space="preserve"> (např. koncepce a zprávy spolkových zemí, koncepce o rozvoji vodních toků apod.)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ekretariát, WFD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</w:t>
            </w:r>
          </w:p>
        </w:tc>
      </w:tr>
      <w:tr>
        <w:trPr/>
        <w:tc>
          <w:tcPr>
            <w:tcW w:w="9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ekretariát]</w:t>
            </w:r>
            <w:r>
              <w:rPr>
                <w:sz w:val="18"/>
                <w:szCs w:val="18"/>
              </w:rPr>
              <w:t xml:space="preserve"> Aktualizace názvů a kontaktních údajů dalších kontaktních míst k získávání podkladových dokumentů a informací (tab. II-11-1)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ekretariát, WFD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D9D9D9" w:val="clear"/>
        <w:spacing w:before="0" w:after="120"/>
        <w:rPr/>
      </w:pPr>
      <w:r>
        <w:rPr/>
        <w:t>Kapitola 12 Shrnutí a závěr</w:t>
      </w:r>
    </w:p>
    <w:tbl>
      <w:tblPr>
        <w:tblW w:w="949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ekretariát]</w:t>
            </w:r>
            <w:r>
              <w:rPr>
                <w:sz w:val="18"/>
                <w:szCs w:val="18"/>
              </w:rPr>
              <w:t xml:space="preserve"> Aktualizace na základě předchozích kapitol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ekretariát, WFD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 201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D9D9D9" w:val="clear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vá kapitola 13 Shrnutí změn a aktualizací oproti plánu z roku 2015</w:t>
      </w:r>
    </w:p>
    <w:tbl>
      <w:tblPr>
        <w:tblW w:w="949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Sekretariát]</w:t>
            </w:r>
            <w:r>
              <w:rPr>
                <w:sz w:val="18"/>
                <w:szCs w:val="18"/>
              </w:rPr>
              <w:t xml:space="preserve"> Návrh struktury – názvy podkapitol (víceméně na základě německého národního plánu 2015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ekretariát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 2018</w:t>
            </w:r>
          </w:p>
        </w:tc>
      </w:tr>
      <w:tr>
        <w:trPr/>
        <w:tc>
          <w:tcPr>
            <w:tcW w:w="9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lightGray"/>
              </w:rPr>
              <w:t>[GW]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Změny,</w:t>
            </w:r>
            <w:r>
              <w:rPr>
                <w:sz w:val="18"/>
                <w:szCs w:val="18"/>
              </w:rPr>
              <w:t xml:space="preserve"> jejich příčiny a </w:t>
            </w:r>
            <w:commentRangeStart w:id="51"/>
            <w:r>
              <w:rPr>
                <w:sz w:val="18"/>
                <w:szCs w:val="18"/>
              </w:rPr>
              <w:t xml:space="preserve">nedostatky při implementaci Rámcové směrnice </w:t>
            </w:r>
            <w:r>
              <w:rPr>
                <w:rStyle w:val="Kommentarzeichen"/>
                <w:vanish w:val="false"/>
              </w:rPr>
            </w:r>
            <w:commentRangeEnd w:id="51"/>
            <w:r>
              <w:commentReference w:id="51"/>
            </w:r>
            <w:r>
              <w:rPr>
                <w:sz w:val="18"/>
                <w:szCs w:val="18"/>
              </w:rPr>
              <w:t xml:space="preserve">o vodách znázornit dostatečně transparentním způsobem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[Připomínka veřejnosti k PP]</w:t>
            </w:r>
            <w:r>
              <w:rPr>
                <w:sz w:val="18"/>
                <w:szCs w:val="18"/>
              </w:rPr>
              <w:t xml:space="preserve"> </w:t>
            </w:r>
            <w:commentRangeStart w:id="52"/>
            <w:commentRangeStart w:id="53"/>
            <w:r>
              <w:rPr>
                <w:sz w:val="18"/>
                <w:szCs w:val="18"/>
              </w:rPr>
              <w:t>Deficity při implementaci RSV</w:t>
            </w:r>
            <w:r>
              <w:rPr>
                <w:rStyle w:val="Kommentarzeichen"/>
                <w:vanish w:val="false"/>
              </w:rPr>
            </w:r>
            <w:commentRangeEnd w:id="53"/>
            <w:r>
              <w:commentReference w:id="53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Kommentarzeichen"/>
                <w:vanish w:val="false"/>
              </w:rPr>
            </w:r>
            <w:commentRangeEnd w:id="52"/>
            <w:r>
              <w:commentReference w:id="52"/>
            </w:r>
            <w:r>
              <w:rPr>
                <w:sz w:val="18"/>
                <w:szCs w:val="18"/>
              </w:rPr>
              <w:t xml:space="preserve">by přitom neměly být uváděny pouze kvalitativně, nýbrž by měly být, pokud je to možné, </w:t>
            </w:r>
            <w:commentRangeStart w:id="54"/>
            <w:r>
              <w:rPr>
                <w:sz w:val="18"/>
                <w:szCs w:val="18"/>
              </w:rPr>
              <w:t>také kvantifikovány</w:t>
            </w:r>
            <w:r>
              <w:rPr>
                <w:rStyle w:val="Kommentarzeichen"/>
                <w:vanish w:val="false"/>
              </w:rPr>
            </w:r>
            <w:commentRangeEnd w:id="54"/>
            <w:r>
              <w:commentReference w:id="54"/>
            </w:r>
            <w:r>
              <w:rPr>
                <w:sz w:val="18"/>
                <w:szCs w:val="18"/>
              </w:rPr>
              <w:t>. K odstranění identifikovaných nedostatků by měly být zařazeny návrhy na nápravu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á: sekretariát, WFD, SW, GW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: 2018-201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notek, Pavel" w:date="2017-03-31T16:09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okument obsahuje ještě mnoho míst, která, ač nejsou opatřena komentáři, je nutno ještě blíže specifikovat nebo vyjasnit.</w:t>
      </w:r>
    </w:p>
  </w:comment>
  <w:comment w:id="1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Harmonogram dle požadavků RSV.</w:t>
      </w:r>
    </w:p>
  </w:comment>
  <w:comment w:id="2" w:author="Knotek, Pavel" w:date="2017-03-23T11:04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AT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Lze jen doporučit, zvláště když je to podobné také v národní oblasti.</w:t>
      </w:r>
    </w:p>
  </w:comment>
  <w:comment w:id="3" w:author="Knotek, Pavel" w:date="2017-03-23T11:04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AT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 xml:space="preserve">Znázornění deficitů považuji za problematické (upozorňujeme EK na nedostatky naší implementace a děláme návrhy na zlepšení (které pak nerealizujeme???)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Nebylo by smysluplnější místo deficitů popsat překážky při implementaci (zásahy do stávající legislativy, financování, …)?</w:t>
      </w:r>
    </w:p>
  </w:comment>
  <w:comment w:id="4" w:author="Knotek, Pavel" w:date="2017-03-23T11:08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E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Změny v plánu mohou být odůvodněny jak pozitivně tak i negativně. Orientace pouze na nedostatky a deficity je příliš jednostranná. je třeba ještě diskutovat obsah a cíl samostatné kapitoly.</w:t>
      </w:r>
    </w:p>
  </w:comment>
  <w:comment w:id="5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kud budou použity kódovníky z WISE, není nutné řešit problémy např. s vlivy (viz kapitola 4.4)</w:t>
      </w:r>
    </w:p>
  </w:comment>
  <w:comment w:id="6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Z čeho uvedený termín vyplývá?</w:t>
      </w:r>
    </w:p>
  </w:comment>
  <w:comment w:id="7" w:author="Knotek, Pavel" w:date="2017-03-23T11:33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E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ři nejednotných měřítkách hodnocení by to mohlo být obtížné.</w:t>
      </w:r>
    </w:p>
  </w:comment>
  <w:comment w:id="8" w:author="Knotek, Pavel" w:date="2017-03-23T11:33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AT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Je třeba dále o to usilovat.</w:t>
      </w:r>
    </w:p>
  </w:comment>
  <w:comment w:id="9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Nutno specifikovat vazbu MKOL a komisí pro hraniční vody.</w:t>
      </w:r>
    </w:p>
  </w:comment>
  <w:comment w:id="10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E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V odsouhlasení s FP.</w:t>
      </w:r>
    </w:p>
  </w:comment>
  <w:comment w:id="12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Národní legislativa je v gesci členských států. Evropská úroveň?</w:t>
      </w:r>
    </w:p>
  </w:comment>
  <w:comment w:id="11" w:author="Knotek, Pavel" w:date="2017-03-23T11:36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Ne, to by neměl. Tím se zabývají již jiná grémia a pracovní skupiny (především v souvislosti s revizí RSV).</w:t>
      </w:r>
    </w:p>
  </w:comment>
  <w:comment w:id="13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¨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o je očekávanou „přidanou hodnotou“?</w:t>
      </w:r>
    </w:p>
  </w:comment>
  <w:comment w:id="15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AT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Ano, pokud tomu tak bude…</w:t>
      </w:r>
    </w:p>
  </w:comment>
  <w:comment w:id="14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E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Je již něco, z čeho se dá vycházet (případně pouze GW)?</w:t>
      </w:r>
    </w:p>
  </w:comment>
  <w:comment w:id="16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Otázka nastavení spolupráce s komisemi pro hraniční vody</w:t>
      </w:r>
    </w:p>
  </w:comment>
  <w:comment w:id="17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2020?</w:t>
      </w:r>
    </w:p>
  </w:comment>
  <w:comment w:id="18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E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Jsou tím míněny typy vodních toků?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Východiska pro typologii a výsledný seznam pro Německo byly již prezentovány. Porovnání ve smyslu koordinace s cílem harmonizace mi nepřipadá dobré.</w:t>
      </w:r>
    </w:p>
  </w:comment>
  <w:comment w:id="20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AT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Koordinace typologie byla provedena již v rámci analýzy charakteristik v roce 2004. Koordinace ale neznamená sjednocení!</w:t>
      </w:r>
    </w:p>
  </w:comment>
  <w:comment w:id="19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Může být přínosné, pokud budou zohledněny požadavky reportingu (datová šablona). Lze uvažovat i o pasáži v mezinárodním plánu dle požadované datové šablony na mezinárodní koordinaci, popř. by mělo být řešeno ve spolupráci s komisemi pro hraniční vody (součást harmonizace pro přeshraniční vody).</w:t>
      </w:r>
    </w:p>
  </w:comment>
  <w:comment w:id="21" w:author="Knotek, Pavel" w:date="2017-03-23T11:39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AT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Zde je nutno vyjasnit, co tím je v detailu míněno. My přece vymezujeme chráněné oblasti, co bude se s mapovým znázorněním?</w:t>
      </w:r>
    </w:p>
  </w:comment>
  <w:comment w:id="22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E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řeshraniční chráněné oblasti?</w:t>
      </w:r>
    </w:p>
  </w:comment>
  <w:comment w:id="23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roblém nedostatku vody nyní řeší skupiny Hydrologie. Nutno blíže specifikovat.</w:t>
      </w:r>
    </w:p>
  </w:comment>
  <w:comment w:id="24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2016 – 2018 ?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Zpráva o pokroku při provádění programu opatření by se v ČR měla zpracovávat v r. 2018, s odesláním EK do 22. 12. 2018.</w:t>
      </w:r>
    </w:p>
  </w:comment>
  <w:comment w:id="25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V ČR proběhne hodnocení stavu v roce 2019 za trojletí 2016-2018. Hodnocení stavu v r. 2020 by nedávalo dostatek času na zpracování plánů povodí.</w:t>
      </w:r>
    </w:p>
  </w:comment>
  <w:comment w:id="26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E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…geogenně odůvodněného…</w:t>
      </w:r>
    </w:p>
  </w:comment>
  <w:comment w:id="27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Týká se hodnocení stavu v roce 2019 (ČR) nebo 2020 (SRN)?</w:t>
      </w:r>
    </w:p>
  </w:comment>
  <w:comment w:id="28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O jaké nové metody se jedná a o jakou matrici?</w:t>
      </w:r>
    </w:p>
  </w:comment>
  <w:comment w:id="29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Jak souvisí s předchozí odrážkou?</w:t>
      </w:r>
    </w:p>
  </w:comment>
  <w:comment w:id="30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K tomu slouží interkalibrace. Nutno blíže specifikovat.</w:t>
      </w:r>
    </w:p>
  </w:comment>
  <w:comment w:id="31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AT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U výše podtržených míst v kurzívě je třeba zjisti, co se tím v detailu myslí. Není zcela jasné, co je zde konkrétně míněno.</w:t>
      </w:r>
    </w:p>
  </w:comment>
  <w:comment w:id="32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AT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To se v mnoha případech týká také vymezení útvarů na hranicích, ne jenom vlastního hodnocení.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Týká se to všech složek environmentální kvality? Úpravu národních limitů pouze na hraničních vodních útvarech považuji za problematickou.</w:t>
      </w:r>
    </w:p>
  </w:comment>
  <w:comment w:id="33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E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Např. interaktivní mapy (viz FGG Elbe).</w:t>
      </w:r>
    </w:p>
  </w:comment>
  <w:comment w:id="35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AT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o to znamená s ohledem na dosavadní způsob hodnocení?</w:t>
      </w:r>
    </w:p>
  </w:comment>
  <w:comment w:id="34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E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Vyžaduje vyjasnění. Viz také komentář č. 40 ke kapitole 4.2.</w:t>
      </w:r>
    </w:p>
  </w:comment>
  <w:comment w:id="36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AT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o to znamená s ohledem na dosavadní způsob hodnocení?</w:t>
      </w:r>
    </w:p>
  </w:comment>
  <w:comment w:id="37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E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Lépe: … realisticky dosažitelných cílů…</w:t>
      </w:r>
    </w:p>
  </w:comment>
  <w:comment w:id="38" w:author="Knotek, Pavel" w:date="2017-03-23T12:14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E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Lépe: …příčin…</w:t>
      </w:r>
    </w:p>
  </w:comment>
  <w:comment w:id="39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E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Lépe uvést ryby směrodatné pro hodnocení a návrhové ryby pro rybí přechody.</w:t>
      </w:r>
    </w:p>
  </w:comment>
  <w:comment w:id="40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Lze v takové míře detailu řešit na úrovni MKOL? Je nezbytné stanovit priority pro vybraná témata; to je spojeno i s případným sběrem informací (nebo i pořízením většího množství dat).</w:t>
      </w:r>
    </w:p>
  </w:comment>
  <w:comment w:id="41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Velmi ambiciózní cíle. Nejprve by měla být vyřešena harmonizace nadregionálních cílů.</w:t>
      </w:r>
    </w:p>
  </w:comment>
  <w:comment w:id="42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E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Lépe: …plošných zdrojů jako např. ze zemědělství a bodových zdrojů ze zařízení na čištění odpadních vod…</w:t>
      </w:r>
    </w:p>
  </w:comment>
  <w:comment w:id="43" w:author="Knotek, Pavel" w:date="2017-03-23T12:18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E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Vyžaduje vyjasnění. Co to znamená, věnovat se tématu?</w:t>
      </w:r>
    </w:p>
  </w:comment>
  <w:comment w:id="44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E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Za jakým účelem? Co je cílem?</w:t>
      </w:r>
    </w:p>
  </w:comment>
  <w:comment w:id="45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Souvislost s aplikací čl. 4.6 RSV.</w:t>
      </w:r>
    </w:p>
  </w:comment>
  <w:comment w:id="46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Zatím není jasné, zda bude termín reálný.</w:t>
      </w:r>
    </w:p>
  </w:comment>
  <w:comment w:id="47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Lze v takové míře detailu řešit? Nutno blíže specifikovat.</w:t>
      </w:r>
    </w:p>
  </w:comment>
  <w:comment w:id="48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E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To musí být ještě diskutováno.</w:t>
      </w:r>
    </w:p>
  </w:comment>
  <w:comment w:id="49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ekolog. organizace BUND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Návrh na doplnění.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Kapitoly 5 a 7 by měly být pojednány společně – protože RSV (a Evropská komise) právě vyžaduje, že výjimku lze uplatnit pouze tehdy, když opatření nepostačují (nebo jsou moc drahá…) k dosažení dobrého stavu. V této souvislosti vyvstává tato otázka právě také pro opatření s přeshraniční vazbou nebo pro dopady dalšího plavebního stupně.</w:t>
      </w:r>
    </w:p>
  </w:comment>
  <w:comment w:id="50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V případě potřeby jen název a odkaz.</w:t>
      </w:r>
    </w:p>
  </w:comment>
  <w:comment w:id="51" w:author="Knotek, Pavel" w:date="2017-03-01T15:24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AT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Viz komentář č. 10.</w:t>
      </w:r>
    </w:p>
  </w:comment>
  <w:comment w:id="53" w:author="Knotek, Pavel" w:date="2017-03-01T15:20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krok při dosahování cílů? Nutno blíže specifikovat.</w:t>
      </w:r>
    </w:p>
  </w:comment>
  <w:comment w:id="52" w:author="Knotek, Pavel" w:date="2017-03-01T15:26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AT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Viz komentář č. 10.</w:t>
      </w:r>
    </w:p>
  </w:comment>
  <w:comment w:id="54" w:author="Knotek, Pavel" w:date="2017-03-01T16:56:00Z" w:initials="KP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CZ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Hodnotíci zpráva EK k plánům povodí – dle výsledku lze reagovat.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Řešení na národní úrovni, případné nedostatky DE a CZ mohou být rozdílné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6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8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8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Kno_12041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>
          <w:sz w:val="16"/>
          <w:szCs w:val="16"/>
          <w:lang w:val="cs-CZ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cs-CZ"/>
        </w:rPr>
        <w:tab/>
        <w:t>NP: příloha NP04_16-3-1 rev. k záznamu výsledků 4. porady v říjnu 2016 (stav 14. 11. 2016)</w:t>
      </w:r>
    </w:p>
    <w:p>
      <w:pPr>
        <w:pStyle w:val="Footnote"/>
        <w:ind w:left="170" w:hanging="0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>GW: příloha 2 k záznamu výsledků 21. porady v listopadu 2016 (stav: 7. 2. 2016)</w:t>
      </w:r>
    </w:p>
    <w:p>
      <w:pPr>
        <w:pStyle w:val="Footnote"/>
        <w:ind w:left="170" w:hanging="0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>SW: dokument SW26_16-3-3 schválený v písemném řízení po 26. poradě v červnu 2016 (stav: 21. 12. 2016)</w:t>
      </w:r>
    </w:p>
    <w:p>
      <w:pPr>
        <w:pStyle w:val="Footnote"/>
        <w:ind w:left="170" w:hanging="0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>DATA: záznam výsledků k bodu 5 z 24. porady v říjnu 2016 (stav: 13. 12. 2016)</w:t>
      </w:r>
    </w:p>
  </w:footnote>
  <w:footnote w:id="3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cs-CZ"/>
        </w:rPr>
        <w:tab/>
        <w:t>Týká se látek č. 2, 5, 15, 20, 22, 23 a 28 přílohy I směrnice 2008/105/ES (látky s revidovanými normami) a „nových“ látek č. 34 až 45 téže příloh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sz w:val="16"/>
          </w:rPr>
          <w:t>http://www.awe-elbe.de/downloads.html?file=files/inhalt/downloads/efg-memorandum_2013.pdf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sz w:val="22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>Příloha 8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356" w:leader="none"/>
      </w:tabs>
      <w:spacing w:before="0" w:after="100"/>
      <w:rPr/>
    </w:pPr>
    <w:r>
      <w:rPr>
        <w:rFonts w:cs="Arial"/>
        <w:sz w:val="14"/>
      </w:rPr>
      <w:t>Pracovní skupina WFD</w:t>
      <w:tab/>
      <w:t>k záznamu výsledků 43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5FA9"/>
      </w:rPr>
    </w:lvl>
  </w:abstractNum>
  <w:abstractNum w:abstractNumId="6">
    <w:lvl w:ilvl="0">
      <w:start w:val="1"/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;Arial" w:hAnsi="Arial Fett;Arial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;Arial" w:hAnsi="Arial Fett;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  <w:color w:val="005FA9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005FA9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5FA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16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 2" w:hAnsi="Wingdings 2" w:cs="Wingdings 2"/>
      <w:color w:val="333399"/>
      <w:sz w:val="16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cs-CZ"/>
    </w:rPr>
  </w:style>
  <w:style w:type="character" w:styleId="KopfzeileZchn">
    <w:name w:val="Kopfzeile Zchn"/>
    <w:qFormat/>
    <w:rPr>
      <w:rFonts w:ascii="Arial" w:hAnsi="Arial" w:cs="Arial"/>
      <w:szCs w:val="24"/>
      <w:lang w:val="cs-CZ"/>
    </w:rPr>
  </w:style>
  <w:style w:type="character" w:styleId="Hps">
    <w:name w:val="hps"/>
    <w:basedOn w:val="AbsatzStandardschriftart"/>
    <w:qFormat/>
    <w:rPr/>
  </w:style>
  <w:style w:type="character" w:styleId="FunotentextZchn">
    <w:name w:val="Fußnotentext Zchn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cs-CZ"/>
    </w:rPr>
  </w:style>
  <w:style w:type="character" w:styleId="KommentarthemaZchn">
    <w:name w:val="Kommentarthema Zchn"/>
    <w:qFormat/>
    <w:rPr>
      <w:rFonts w:ascii="Arial" w:hAnsi="Arial" w:cs="Arial"/>
      <w:b/>
      <w:bCs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;Arial" w:hAnsi="Arial Fett;Arial" w:cs="Arial Fett;Arial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6"/>
      </w:numPr>
      <w:tabs>
        <w:tab w:val="clear" w:pos="709"/>
        <w:tab w:val="left" w:pos="284" w:leader="none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284" w:leader="none"/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4"/>
      </w:numPr>
      <w:tabs>
        <w:tab w:val="clear" w:pos="709"/>
        <w:tab w:val="left" w:pos="-3402" w:leader="none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Usnesentext">
    <w:name w:val="usnesení text"/>
    <w:basedOn w:val="Normal"/>
    <w:qFormat/>
    <w:pPr>
      <w:shd w:fill="E6E6E6" w:val="clear"/>
    </w:pPr>
    <w:rPr/>
  </w:style>
  <w:style w:type="paragraph" w:styleId="Usnesenkstchen">
    <w:name w:val="usnesení kästchen"/>
    <w:basedOn w:val="Kstchen"/>
    <w:qFormat/>
    <w:pPr>
      <w:numPr>
        <w:ilvl w:val="0"/>
        <w:numId w:val="3"/>
      </w:numPr>
      <w:shd w:fill="E6E6E6" w:val="clear"/>
      <w:tabs>
        <w:tab w:val="clear" w:pos="567"/>
        <w:tab w:val="left" w:pos="-340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imBeschluss">
    <w:name w:val="Standard im Beschluss"/>
    <w:basedOn w:val="Normal"/>
    <w:qFormat/>
    <w:pPr>
      <w:shd w:fill="E6E6E6" w:val="clear"/>
    </w:pPr>
    <w:rPr/>
  </w:style>
  <w:style w:type="paragraph" w:styleId="KstchenimBeschluss">
    <w:name w:val="Kästchen im Beschluss"/>
    <w:basedOn w:val="Kstchen"/>
    <w:qFormat/>
    <w:pPr>
      <w:numPr>
        <w:ilvl w:val="0"/>
        <w:numId w:val="5"/>
      </w:numPr>
      <w:shd w:fill="E6E6E6" w:val="clear"/>
      <w:tabs>
        <w:tab w:val="clear" w:pos="567"/>
        <w:tab w:val="left" w:pos="-3402" w:leader="none"/>
        <w:tab w:val="left" w:pos="284" w:leader="none"/>
      </w:tabs>
      <w:ind w:left="284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we-elbe.de/downloads.html?file=files/inhalt/downloads/efg-memorandum_2013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22:00Z</dcterms:created>
  <dc:creator>Knotek</dc:creator>
  <dc:description/>
  <cp:keywords/>
  <dc:language>en-US</dc:language>
  <cp:lastModifiedBy>Knotek, Pavel</cp:lastModifiedBy>
  <cp:lastPrinted>2017-04-19T15:14:00Z</cp:lastPrinted>
  <dcterms:modified xsi:type="dcterms:W3CDTF">2017-04-26T10:31:00Z</dcterms:modified>
  <cp:revision>15</cp:revision>
  <dc:subject/>
  <dc:title>Bericht</dc:title>
</cp:coreProperties>
</file>