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480" w:after="0"/>
        <w:rPr>
          <w:lang w:val="cs-CZ"/>
        </w:rPr>
      </w:pPr>
      <w:r>
        <w:rPr>
          <w:lang w:val="cs-CZ"/>
        </w:rPr>
        <w:t>P</w:t>
      </w:r>
      <w:r>
        <w:rPr>
          <w:rFonts w:eastAsia="Arial"/>
          <w:lang w:val="cs-CZ"/>
        </w:rPr>
        <w:t>lán termínů a úko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na mezinárodní úrovni při implementaci Rámcové s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rnice o vodách v povodí Labe v letech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</w:t>
      </w:r>
      <w:r>
        <w:rPr>
          <w:lang w:val="cs-CZ"/>
        </w:rPr>
        <w:br/>
      </w:r>
      <w:r>
        <w:rPr>
          <w:b w:val="false"/>
          <w:lang w:val="cs-CZ"/>
        </w:rPr>
        <w:t>(stav: 12. 4. 2016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47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29"/>
        <w:gridCol w:w="1559"/>
        <w:gridCol w:w="2127"/>
      </w:tblGrid>
      <w:tr>
        <w:trPr>
          <w:tblHeader w:val="true"/>
          <w:trHeight w:val="283" w:hRule="atLeast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cs-CZ"/>
              </w:rPr>
              <w:t>Úkoly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Pracovní krok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Termí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Poznámky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 xml:space="preserve">Aktualizace Mezinárodního plánu oblasti povodí Labe (část A) na období 2016 – 2021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Zpracová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5"/>
                <w:szCs w:val="15"/>
                <w:lang w:val="cs-CZ"/>
              </w:rPr>
              <w:t>2014 – 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  <w:lang w:val="cs-CZ"/>
              </w:rPr>
              <w:t xml:space="preserve">Zveřejnění návrhu aktualizovaného MPOP Labe 2016 – 202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12/20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Konzultace s veřejností k návrhu aktualizovaného MPOP Labe 2016 –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12/2014 – 06/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Mezinárodní labské fórum k návrhu aktualizovaného MPOP Labe 2016 –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04/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hodnocení připomínek veřejnosti k návrhu plánu, zpracování konečné verze plán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07 – 12/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Zveřej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5"/>
                <w:szCs w:val="15"/>
                <w:lang w:val="cs-CZ"/>
              </w:rPr>
              <w:t>12/2015 – 05/20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  <w:lang w:val="cs-CZ"/>
              </w:rPr>
              <w:t>Zveřejnění aktualizovaného MPOP Labe 2016 – 2021 v interne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12/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  <w:lang w:val="cs-CZ"/>
              </w:rPr>
              <w:t>Rozeslání aktualizovaného MPOP Labe 2016 – 2021 a Informačního listu MKOL k plánu ve formě vytištěných publikac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05/20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Vyhodnoc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5"/>
                <w:szCs w:val="15"/>
                <w:lang w:val="cs-CZ"/>
              </w:rPr>
              <w:t>2017 – 2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práva / Informační list MKOL ke stavu realizace plánu</w:t>
              <w:br/>
              <w:t>(úkoly MKOL, opatření k dosažení nadregionálních environmentálních cílů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12/2017 – 03/2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Mezinárodní labské fórum ke stavu realizace plánu</w:t>
              <w:br/>
              <w:t>(úkoly MKOL, opatření k dosažení nadregionálních environmentálních cílů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04/2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 xml:space="preserve">Aktualizace Mezinárodního plánu oblasti povodí Labe (část A) na období 2022 – 2027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Přípra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2018 – 20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veřejnění časového plánu a programu prací podle čl. 14 odst. 1a RS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12/20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Konzultace časového plánu a programu prací s veřejnost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12/2018 – 06/2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rFonts w:eastAsia="Arial"/>
                <w:sz w:val="15"/>
                <w:szCs w:val="15"/>
                <w:lang w:val="cs-CZ"/>
              </w:rPr>
              <w:t>Zveřejnění předběžného p</w:t>
            </w:r>
            <w:r>
              <w:rPr>
                <w:sz w:val="15"/>
                <w:szCs w:val="15"/>
                <w:lang w:val="cs-CZ"/>
              </w:rPr>
              <w:t>ř</w:t>
            </w:r>
            <w:r>
              <w:rPr>
                <w:rFonts w:eastAsia="Arial"/>
                <w:sz w:val="15"/>
                <w:szCs w:val="15"/>
                <w:lang w:val="cs-CZ"/>
              </w:rPr>
              <w:t>ehledu významných problém</w:t>
            </w:r>
            <w:r>
              <w:rPr>
                <w:sz w:val="15"/>
                <w:szCs w:val="15"/>
                <w:lang w:val="cs-CZ"/>
              </w:rPr>
              <w:t>ů</w:t>
            </w:r>
            <w:r>
              <w:rPr>
                <w:rFonts w:eastAsia="Arial"/>
                <w:sz w:val="15"/>
                <w:szCs w:val="15"/>
                <w:lang w:val="cs-CZ"/>
              </w:rPr>
              <w:t xml:space="preserve"> nakládání s vodami podle </w:t>
            </w:r>
            <w:r>
              <w:rPr>
                <w:sz w:val="15"/>
                <w:szCs w:val="15"/>
                <w:lang w:val="cs-CZ"/>
              </w:rPr>
              <w:t>č</w:t>
            </w:r>
            <w:r>
              <w:rPr>
                <w:rFonts w:eastAsia="Arial"/>
                <w:sz w:val="15"/>
                <w:szCs w:val="15"/>
                <w:lang w:val="cs-CZ"/>
              </w:rPr>
              <w:t>l. 14 odst. 1b RS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12/2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rFonts w:eastAsia="Arial"/>
                <w:sz w:val="15"/>
                <w:szCs w:val="15"/>
                <w:lang w:val="cs-CZ"/>
              </w:rPr>
              <w:t>Konzultace významných problém</w:t>
            </w:r>
            <w:r>
              <w:rPr>
                <w:sz w:val="15"/>
                <w:szCs w:val="15"/>
                <w:lang w:val="cs-CZ"/>
              </w:rPr>
              <w:t>ů</w:t>
            </w:r>
            <w:r>
              <w:rPr>
                <w:rFonts w:eastAsia="Arial"/>
                <w:sz w:val="15"/>
                <w:szCs w:val="15"/>
                <w:lang w:val="cs-CZ"/>
              </w:rPr>
              <w:t xml:space="preserve"> nakládání s vodami s veřejnost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12/2019 – 06/20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Zpracová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2020 – 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  <w:lang w:val="cs-CZ"/>
              </w:rPr>
              <w:t>Koordinace přípravy části A aktualizovaného MPOP Labe 2022 – 2027 s přípravou části A aktualizovaného MPZPROP Labe 2022 – 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2017 – 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 xml:space="preserve">Zveřejnění návrhu aktualizovaného MPOP Labe 2022 – 202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12/20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Konzultace s veřejností k návrhu aktualizovaného MPOP Labe 2022 – 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12/2020 – 06/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  <w:lang w:val="cs-CZ"/>
              </w:rPr>
              <w:t>Mezinárodní labské fórum k návrhu aktualizovaného MPOP Labe 2022 – 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04/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  <w:lang w:val="cs-CZ"/>
              </w:rPr>
              <w:t>Vyhodnocení připomínek veřejnosti k návrhu, zpracování konečné verze plán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07 – 12/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Zveřej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5"/>
                <w:szCs w:val="15"/>
                <w:lang w:val="cs-CZ"/>
              </w:rPr>
              <w:t>12/2021 – 05/20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Zveřejnění aktualizovaného MPOP Labe 2022 – 2027 na interne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12/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  <w:lang w:val="cs-CZ"/>
              </w:rPr>
              <w:t>Rozeslání aktualizovaného MPOP Labe 2022 – 2027 a Informačního listu MKOL k plánu ve formě vytištěných publikac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05/20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  <w:t>Vyhodnoc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5"/>
                <w:szCs w:val="15"/>
                <w:lang w:val="cs-CZ"/>
              </w:rPr>
              <w:t>2023 – 20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  <w:lang w:val="cs-CZ"/>
              </w:rPr>
            </w:pPr>
            <w:r>
              <w:rPr>
                <w:b/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  <w:lang w:val="cs-CZ"/>
              </w:rPr>
              <w:t>Zpráva / Informační list MKOL ke stavu realizace plánu</w:t>
              <w:br/>
              <w:t>(úkoly MKOL, opatření k dosažení nadregionálních environmentálních cílů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5"/>
                <w:szCs w:val="15"/>
                <w:lang w:val="cs-CZ"/>
              </w:rPr>
              <w:t>12/2023 – 03/20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  <w:szCs w:val="15"/>
                <w:lang w:val="cs-CZ"/>
              </w:rPr>
              <w:t>Mezinárodní labské fórum ke stavu realizace plánu</w:t>
              <w:br/>
              <w:t>(úkoly MKOL, opatření k dosažení nadregionálních environmentálních cílů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04/20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828"/>
        <w:gridCol w:w="7229"/>
        <w:gridCol w:w="1559"/>
        <w:gridCol w:w="2127"/>
      </w:tblGrid>
      <w:tr>
        <w:trPr>
          <w:tblHeader w:val="true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Další úkoly stanovené v aktualizovaném Mezinárodním plánu oblasti povodí Labe (část A) na období 2016 - 2021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acovní krok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Termí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oznámky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Koncepce MKOL pro nakládání se se</w:t>
            </w:r>
            <w:r>
              <w:rPr>
                <w:i/>
                <w:sz w:val="16"/>
                <w:szCs w:val="16"/>
                <w:lang w:val="cs-CZ"/>
              </w:rPr>
              <w:t>d</w:t>
            </w:r>
            <w:r>
              <w:rPr>
                <w:sz w:val="16"/>
                <w:szCs w:val="16"/>
                <w:lang w:val="cs-CZ"/>
              </w:rPr>
              <w:t>imenty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chválení postupu podávání zpráv o plnění „Koncepce MKOL pro nakládání se se</w:t>
            </w:r>
            <w:r>
              <w:rPr>
                <w:i/>
                <w:sz w:val="16"/>
                <w:szCs w:val="16"/>
                <w:lang w:val="cs-CZ"/>
              </w:rPr>
              <w:t>d</w:t>
            </w:r>
            <w:r>
              <w:rPr>
                <w:sz w:val="16"/>
                <w:szCs w:val="16"/>
                <w:lang w:val="cs-CZ"/>
              </w:rPr>
              <w:t>imenty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5/20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Schválení na poradě </w:t>
              <w:br/>
              <w:t>vedoucích delegací MKOL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. zpráva o plnění koncep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5/20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Schválení na poradě </w:t>
              <w:br/>
              <w:t xml:space="preserve">vedoucích delegací MKOL 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další zprávy každé 2 roky (1., 3. a 5. rok šestiletého plánovacího období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0/20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chválení na zasedání MKOL</w:t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oblematika živin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hodnocení účinnosti plánovaných a realizovaných opatření ke snížení vnosu živin; vypracování návrhů takových opatř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6 – 2018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kupina expertů NP</w:t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Zpracování strategie pro nakládání s živinami v mezinárodní oblasti povodí Lab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6 – 2018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Téma nedostatek vody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Hydrologické vyhodnocení sucha v roce 2015 v povodí Labe – zpracování zpráv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6 – 2017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skupina expertů Hy / </w:t>
              <w:br/>
              <w:t>pracovní skupina FP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Hydrologické vyhodnocení sucha v roce 2015 v povodí Labe – zveřejnění zpráv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druhá pol. 2017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Návrh indikátorů hydrologického sucha a jeho intenzity svázané s průtoky ve vybraných charakteristických profilech (obdobně jako je tomu u povodňových stavů), které jsou vhodné pro podmínky mezinárodní oblasti povodí Lab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1/2015 – 12/20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skupina expertů Hy / </w:t>
              <w:br/>
              <w:t>pracovní skupina FP za podpory pracovní skupiny WFD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pracování doporučení zda a případně jakým způsobem řešit problematiku nedostatku vody v plánech povodí na mezinárodní a národní úrovni na období 2022 – 2027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2016 – 2019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ícestupňový postup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acovní skupina WFD v prvním kroku za podpory skupiny expertů Hy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Mezinárodní program měření Labe (MPML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Aktualizace a optimalizace MPM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každoročně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hydrochemici,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hydrobiologové,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kupina expertů SW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 xml:space="preserve">Provádění opatření k zajištění kvality analytických výsledků </w:t>
              <w:br/>
              <w:t>(např. společné odběry vzorků, porovnávací měření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každoročně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Sestavení naměřených dat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každoročn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ekretariát MKOL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hodnocení naměřených dat</w:t>
              <w:br/>
              <w:t>(zpráva s hodnocením a znázorněním stavu Labe podle přílohy V Rámcové směrnice o vodách za období 2013 – 2018, další zprávy vždy za následující šestileté období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9</w:t>
              <w:br/>
              <w:t>a dále minimálně jednou za 6 l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kupina expertů SW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601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12041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601" w:leader="none"/>
      </w:tabs>
      <w:ind w:left="0" w:hanging="0"/>
      <w:rPr>
        <w:rFonts w:cs="Arial"/>
        <w:lang w:val="cs-CZ"/>
      </w:rPr>
    </w:pPr>
    <w:r>
      <w:rPr>
        <w:lang w:val="cs-CZ"/>
      </w:rPr>
      <w:drawing>
        <wp:inline distT="0" distB="0" distL="0" distR="0">
          <wp:extent cx="285115" cy="22796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  <w:t>Příloha 10</w:t>
    </w:r>
  </w:p>
  <w:p>
    <w:pPr>
      <w:pStyle w:val="Kopfzeile2"/>
      <w:tabs>
        <w:tab w:val="clear" w:pos="709"/>
        <w:tab w:val="right" w:pos="14601" w:leader="none"/>
      </w:tabs>
      <w:spacing w:before="0" w:after="100"/>
      <w:rPr/>
    </w:pPr>
    <w:r>
      <w:rPr>
        <w:lang w:val="cs-CZ"/>
      </w:rPr>
      <w:t>Pracovní skupina WFD</w:t>
      <w:tab/>
    </w:r>
    <w:r>
      <w:rPr>
        <w:szCs w:val="14"/>
        <w:lang w:val="pl-PL"/>
      </w:rPr>
      <w:t>k záznamu výsledků 41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>
      <w:rFonts w:ascii="Arial Fett;Times New Roman" w:hAnsi="Arial Fett;Times New Roman" w:cs="Arial Fett;Times New Roman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Wingdings 2"/>
      <w:color w:val="333399"/>
      <w:sz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/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8:00Z</dcterms:created>
  <dc:creator>pavel</dc:creator>
  <dc:description/>
  <cp:keywords/>
  <dc:language>en-US</dc:language>
  <cp:lastModifiedBy>Knotek, Pavel</cp:lastModifiedBy>
  <cp:lastPrinted>2016-04-25T14:36:00Z</cp:lastPrinted>
  <dcterms:modified xsi:type="dcterms:W3CDTF">2016-06-07T10:08:00Z</dcterms:modified>
  <cp:revision>7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