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>Postup pro předkládání zpráv o plnění Koncepce MKOL pro nakládání se sedimenty</w:t>
        <w:br/>
      </w:r>
      <w:r>
        <w:rPr>
          <w:b w:val="false"/>
        </w:rPr>
        <w:t>(návrh, stav: 1. 9. 20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dimenty plní základní funkce při utváření koryt vodních toků, jako vodní stanoviště a v koloběhu látek vodních toků. Svým množstvím a svou jakostí hrají klíčovou roli pro nepostradatelné funkce ekosystémů včetně významných způsobů užívání v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ákladě cílů stanovených v Mezinárodním plánu oblasti povodí Labe (část A) z roku 2009 byla zpracována Koncepce MKOL pro nakládání se sedimenty (dále jen Koncepce), která byla zveřejněna v roce 2014. Obsahuje návrhy správné praxe pro management sedimentů v povodí Labe k dosažení nadregionálních operativních cílů. Za tím účelem bere v potaz aspekt kvality, kvantity, hydromorfologie a užívání vod především na příkladu pl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oucí delegací MKOL vyjádřili na své poradě v květnu 2014 očekávání, že Česká republika a Německo zohlední Koncepci v národních plánech oblasti povodí Labe. V květnu 2015 uspořádala MKOL workshop, jehož cílem bylo představit výsledky dosavadních studií a projektů prováděných v České republice a Německu a diskutovat budoucí záměry a opatření se vztahem k problematice sedim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ledem k významu sedimentů je považováno za účelné, aby proces naplňování Koncepce byl doprovázen každoročním předkládáním zpráv delegací v MKOL. Přitom by mělo být zohledněno, že v Koncepci jsou obsaženy jak konkrétní doporučené postupy ke zlepšení kvantitativního a kvalitativního stavu sedimentů, tak i připomínky pro kvalitnější monitoring a k dalšímu lepšímu porozumění systému a procesů a pro odsouhlasení s dalšími dotčenými reso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tímto účelem byly zpracovány 3 formuláře k jednotné evidenci</w:t>
      </w:r>
    </w:p>
    <w:p>
      <w:pPr>
        <w:pStyle w:val="Anstrich"/>
        <w:numPr>
          <w:ilvl w:val="0"/>
          <w:numId w:val="6"/>
        </w:numPr>
        <w:ind w:left="284" w:hanging="284"/>
        <w:rPr/>
      </w:pPr>
      <w:r>
        <w:rPr/>
        <w:t>opatření ke zlepšení stavu sedimentů,</w:t>
      </w:r>
    </w:p>
    <w:p>
      <w:pPr>
        <w:pStyle w:val="Anstrich"/>
        <w:numPr>
          <w:ilvl w:val="0"/>
          <w:numId w:val="6"/>
        </w:numPr>
        <w:ind w:left="284" w:hanging="284"/>
        <w:rPr/>
      </w:pPr>
      <w:r>
        <w:rPr/>
        <w:t>opatření monitoringu a</w:t>
      </w:r>
    </w:p>
    <w:p>
      <w:pPr>
        <w:pStyle w:val="Anstrich"/>
        <w:numPr>
          <w:ilvl w:val="0"/>
          <w:numId w:val="6"/>
        </w:numPr>
        <w:ind w:left="284" w:hanging="284"/>
        <w:rPr/>
      </w:pPr>
      <w:r>
        <w:rPr/>
        <w:t>opatření k překonání deficitů v poznatcích,</w:t>
      </w:r>
    </w:p>
    <w:p>
      <w:pPr>
        <w:pStyle w:val="Normal"/>
        <w:spacing w:before="120" w:after="0"/>
        <w:rPr/>
      </w:pPr>
      <w:r>
        <w:rPr/>
        <w:t>která jsou prováděna nebo plánována v povodí Labe v souladu s Koncep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pomůcka k vyplnění formulářů slouží výběrový seznam, který vychází z Koncepce. Formuláře a výběrový seznam jsou uvedeny v příloz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lněné formuláře k opatřením v české a německé části povodí Labe budou spolu s krátkým komentářem tvořit zprávy, které budou každoročně předkládány na zářijové poradě pracovní skupiny WFD a pak s případným doporučením této skupiny na říjnovém zasedání MK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vní zpráva o plnění Koncepce bude předložena v roce 2016. Bude obsahovat přehled všech opatření, která jsou od roku 2014 realizovaná nebo plánovaná v souvislosti s Koncepcí. Následující zprávy pak budou bilancovat stav realizace a úspěšnost opatření uvedených v předchozích zprávách a uvádět případná nová opat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KOL může v případě potřeby organizovat workshopy pro dotčené experty České republiky a Německa, aby byla podpořena výměna informací o plnění Koncepce a diskuse nových podnětů z pohledu různých aspektů. Podněty z těchto workshopů by pak mohly být součástí předkládaných zpráv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MKOL také může zvážit zpracování zprávy nebo informačního listu pro veřejnost o postupu naplňování Koncepce po určitém období.</w:t>
      </w:r>
    </w:p>
    <w:p>
      <w:pPr>
        <w:pStyle w:val="Berschrift"/>
        <w:rPr/>
      </w:pPr>
      <w:r>
        <w:rPr/>
        <w:t>Příloha 1: Formuláře k opatřením podle doporučení z Koncepce MKOL pro nakládání se sediment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Nadpisy jednotlivých rubrik a sloupců formulářů jsou samovysvětlující. Pokud je k vyplňování políček nutno vybírat z předem daného výběrového seznamu (viz bod 4), poukazuje se na tuto skutečnost již v nadpise příslušného políčka.</w:t>
      </w:r>
    </w:p>
    <w:p>
      <w:pPr>
        <w:pStyle w:val="Heading1"/>
        <w:rPr/>
      </w:pPr>
      <w:r>
        <w:rPr/>
        <w:t>Formulář k opatření ke zlepšení stavu sedimentů</w:t>
      </w:r>
    </w:p>
    <w:p>
      <w:pPr>
        <w:pStyle w:val="Normal"/>
        <w:rPr/>
      </w:pPr>
      <w:r>
        <w:rPr/>
        <w:t xml:space="preserve">V tomto formuláři jsou v souladu s Koncepcí </w:t>
      </w:r>
      <w:r>
        <w:rPr>
          <w:rFonts w:cs="Arial"/>
        </w:rPr>
        <w:t>osloveny aspekty kvalita, hydromorfologie a plavba (kapitola 7 Koncepce).</w:t>
      </w:r>
    </w:p>
    <w:p>
      <w:pPr>
        <w:pStyle w:val="Normal"/>
        <w:rPr/>
      </w:pPr>
      <w:r>
        <w:rPr/>
      </w:r>
    </w:p>
    <w:tbl>
      <w:tblPr>
        <w:tblW w:w="140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23"/>
        <w:gridCol w:w="1979"/>
        <w:gridCol w:w="1473"/>
        <w:gridCol w:w="1008"/>
        <w:gridCol w:w="1429"/>
        <w:gridCol w:w="972"/>
        <w:gridCol w:w="1471"/>
        <w:gridCol w:w="1612"/>
        <w:gridCol w:w="971"/>
      </w:tblGrid>
      <w:tr>
        <w:trPr>
          <w:trHeight w:val="37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Název opatření ke zlepšení stavu sedimentů: </w:t>
            </w:r>
          </w:p>
        </w:tc>
        <w:tc>
          <w:tcPr>
            <w:tcW w:w="8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Stručný název opatření: </w:t>
            </w:r>
          </w:p>
        </w:tc>
        <w:tc>
          <w:tcPr>
            <w:tcW w:w="8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Zřizovatel opatření: </w:t>
            </w:r>
          </w:p>
        </w:tc>
        <w:tc>
          <w:tcPr>
            <w:tcW w:w="8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Rámec usnesení (výběrový seznam):</w:t>
            </w:r>
          </w:p>
        </w:tc>
        <w:tc>
          <w:tcPr>
            <w:tcW w:w="8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Plánované období: </w:t>
            </w:r>
          </w:p>
        </w:tc>
        <w:tc>
          <w:tcPr>
            <w:tcW w:w="89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4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Stručný název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ílčí povod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(výběrový seznam)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Referenční profi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(výběrový seznam;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tabulka T-A2-1-1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blast opatření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(výběrový seznam)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ruh opatření (tabulka 7-2 Koncepce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Název zdroj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lších informací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Vlastní vysvětlivky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(nepovinné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Stav realizace</w:t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Kvalita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(výběrový seznam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Hydromorfolog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(výběrový seznam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lavb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(výběrový seznam)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ormulář k opatřením monitoringu</w:t>
      </w:r>
    </w:p>
    <w:p>
      <w:pPr>
        <w:pStyle w:val="Normal"/>
        <w:rPr>
          <w:rFonts w:cs="Arial"/>
        </w:rPr>
      </w:pPr>
      <w:r>
        <w:rPr/>
        <w:t xml:space="preserve">V tomto formuláři mají být uvedena </w:t>
      </w:r>
      <w:r>
        <w:rPr>
          <w:rFonts w:cs="Arial"/>
        </w:rPr>
        <w:t>opatření pro lepší zohlednění aspektů sedimentů při sledování vodních toků a ke kontrole úspěšnosti (kapitola 8 Koncepc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0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6"/>
        <w:gridCol w:w="2835"/>
        <w:gridCol w:w="2268"/>
        <w:gridCol w:w="2127"/>
        <w:gridCol w:w="1701"/>
      </w:tblGrid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Název opatření monitoringu: </w:t>
            </w:r>
          </w:p>
        </w:tc>
        <w:tc>
          <w:tcPr>
            <w:tcW w:w="106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Stručný název opatření: </w:t>
            </w:r>
          </w:p>
        </w:tc>
        <w:tc>
          <w:tcPr>
            <w:tcW w:w="106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Provádějící pracoviště: </w:t>
            </w:r>
          </w:p>
        </w:tc>
        <w:tc>
          <w:tcPr>
            <w:tcW w:w="106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Plánované období: </w:t>
            </w:r>
          </w:p>
        </w:tc>
        <w:tc>
          <w:tcPr>
            <w:tcW w:w="106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Stručný náz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ílčí povod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(výběrový seznam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Referenční profi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(výběrový seznam;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tabulka T-A2-1-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íl opatření monitoringu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(výběrový seznam podle kapitoly 8.2 Koncepce)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Název zdroj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lších informací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Vlastní vysvětlivky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(nepovinné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Stav realizace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/>
      </w:pPr>
      <w:r>
        <w:rPr/>
        <w:t>Formulář k opatřením k překonání deficitů v poznatcích</w:t>
      </w:r>
    </w:p>
    <w:p>
      <w:pPr>
        <w:pStyle w:val="Normal"/>
        <w:rPr>
          <w:rFonts w:cs="Arial"/>
        </w:rPr>
      </w:pPr>
      <w:r>
        <w:rPr/>
        <w:t xml:space="preserve">V tomto formuláři mají být uvedena </w:t>
      </w:r>
      <w:r>
        <w:rPr>
          <w:rFonts w:cs="Arial"/>
        </w:rPr>
        <w:t>opatření k překonání deficitů v poznatcích a pro lepší zakotvení tématu sedimentů do jiných regulačních ustanovení (kapitola 9 Koncepc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0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0"/>
        <w:gridCol w:w="6386"/>
        <w:gridCol w:w="2552"/>
      </w:tblGrid>
      <w:tr>
        <w:trPr>
          <w:trHeight w:val="375" w:hRule="atLeast"/>
        </w:trPr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Název opatření k překonání deficitů v poznatcích: </w:t>
            </w:r>
          </w:p>
        </w:tc>
        <w:tc>
          <w:tcPr>
            <w:tcW w:w="8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Stručný název opatření: </w:t>
            </w:r>
          </w:p>
        </w:tc>
        <w:tc>
          <w:tcPr>
            <w:tcW w:w="8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Zodpovědné pracoviště: </w:t>
            </w:r>
          </w:p>
        </w:tc>
        <w:tc>
          <w:tcPr>
            <w:tcW w:w="8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rovádějící pracoviště (např. u výzkumných projektů):</w:t>
            </w:r>
          </w:p>
        </w:tc>
        <w:tc>
          <w:tcPr>
            <w:tcW w:w="8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Plánované období: </w:t>
            </w:r>
          </w:p>
        </w:tc>
        <w:tc>
          <w:tcPr>
            <w:tcW w:w="8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Stručný název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ílová oblast opatření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(výběrový seznam podle kapitoly 9.2 Koncepce)</w:t>
            </w:r>
          </w:p>
        </w:tc>
        <w:tc>
          <w:tcPr>
            <w:tcW w:w="63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Stručný popis a název zdroje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Stav realizace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/>
      </w:pPr>
      <w:r>
        <w:rPr/>
        <w:t>Výběrový seznam pro vyplňování formulářů</w:t>
      </w:r>
    </w:p>
    <w:p>
      <w:pPr>
        <w:pStyle w:val="Normal"/>
        <w:rPr/>
      </w:pPr>
      <w:r>
        <w:rPr/>
        <w:t>Výběrový seznam slouží k výběru předem stanovených položek pro vyplnění příslušných políček ve výše uvedených formulářích. U takových políček je tato povinnost vždy uvedena v jejich nadpise.</w:t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3"/>
        <w:gridCol w:w="3118"/>
        <w:gridCol w:w="2693"/>
      </w:tblGrid>
      <w:tr>
        <w:trPr>
          <w:trHeight w:val="378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ílčí povodí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Referenční profil 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>(tabulka T-A2-1-1)</w:t>
            </w:r>
          </w:p>
        </w:tc>
      </w:tr>
      <w:tr>
        <w:trPr>
          <w:trHeight w:val="227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egulovaný úsek Lab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Nemči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Terezín</w:t>
            </w:r>
          </w:p>
        </w:tc>
      </w:tr>
      <w:tr>
        <w:trPr>
          <w:trHeight w:val="227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olně tekoucí úsek Lab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aly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Louny</w:t>
            </w:r>
          </w:p>
        </w:tc>
      </w:tr>
      <w:tr>
        <w:trPr>
          <w:trHeight w:val="227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lapový úsek Lab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ysá n.L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orsdorf</w:t>
            </w:r>
          </w:p>
        </w:tc>
      </w:tr>
      <w:tr>
        <w:trPr>
          <w:trHeight w:val="227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rl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Obříství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essau</w:t>
            </w:r>
          </w:p>
        </w:tc>
      </w:tr>
      <w:tr>
        <w:trPr>
          <w:trHeight w:val="227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Jizer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ěčí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Rosenburg</w:t>
            </w:r>
          </w:p>
        </w:tc>
      </w:tr>
      <w:tr>
        <w:trPr>
          <w:trHeight w:val="227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lt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olní Žleb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albe</w:t>
            </w:r>
          </w:p>
        </w:tc>
      </w:tr>
      <w:tr>
        <w:trPr>
          <w:trHeight w:val="227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hř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řensko/Schmil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Havelberg (Toppel)</w:t>
            </w:r>
          </w:p>
        </w:tc>
      </w:tr>
      <w:tr>
        <w:trPr>
          <w:trHeight w:val="227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Černý Halšt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irn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Rathenow</w:t>
            </w:r>
          </w:p>
        </w:tc>
      </w:tr>
      <w:tr>
        <w:trPr>
          <w:trHeight w:val="227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uld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Zehre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Ústí n.L.</w:t>
            </w:r>
          </w:p>
        </w:tc>
      </w:tr>
      <w:tr>
        <w:trPr>
          <w:trHeight w:val="227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ál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Torga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Trmice</w:t>
            </w:r>
          </w:p>
        </w:tc>
      </w:tr>
      <w:tr>
        <w:trPr>
          <w:trHeight w:val="227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avol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ommitzsc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ústí Triebisch</w:t>
            </w:r>
          </w:p>
        </w:tc>
      </w:tr>
      <w:tr>
        <w:trPr>
          <w:trHeight w:val="227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ílin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Wittenberg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Nespeky</w:t>
            </w:r>
          </w:p>
        </w:tc>
      </w:tr>
      <w:tr>
        <w:trPr>
          <w:trHeight w:val="227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riebisch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Breitenhage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rbsko, Lahovice</w:t>
            </w:r>
          </w:p>
        </w:tc>
      </w:tr>
      <w:tr>
        <w:trPr>
          <w:trHeight w:val="227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áz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arby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rbsko</w:t>
            </w:r>
          </w:p>
        </w:tc>
      </w:tr>
      <w:tr>
        <w:trPr>
          <w:trHeight w:val="227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erounk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Magdeburg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ústí Erlln</w:t>
            </w:r>
          </w:p>
        </w:tc>
      </w:tr>
      <w:tr>
        <w:trPr>
          <w:trHeight w:val="227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Freiberger Mulde (Moldavský potok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umlose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ústí Sermuth</w:t>
            </w:r>
          </w:p>
        </w:tc>
      </w:tr>
      <w:tr>
        <w:trPr>
          <w:trHeight w:val="227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wickauer Muld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Wittenberg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chachtgraben</w:t>
            </w:r>
          </w:p>
        </w:tc>
      </w:tr>
      <w:tr>
        <w:trPr>
          <w:trHeight w:val="227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pittelwasser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Schnackenburg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alle-Ammendorf</w:t>
            </w:r>
          </w:p>
        </w:tc>
      </w:tr>
      <w:tr>
        <w:trPr>
          <w:trHeight w:val="227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ílý Halšt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itzacke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berthau</w:t>
            </w:r>
          </w:p>
        </w:tc>
      </w:tr>
      <w:tr>
        <w:trPr>
          <w:trHeight w:val="227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chlenz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Seemannshöft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ústí Schlenze</w:t>
            </w:r>
          </w:p>
        </w:tc>
      </w:tr>
      <w:tr>
        <w:trPr>
          <w:trHeight w:val="227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od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Nepasi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riedeburg</w:t>
            </w:r>
          </w:p>
        </w:tc>
      </w:tr>
      <w:tr>
        <w:trPr>
          <w:trHeight w:val="227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pré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ýniště n. Orlicí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ugattersleben</w:t>
            </w:r>
          </w:p>
        </w:tc>
      </w:tr>
      <w:tr>
        <w:trPr>
          <w:trHeight w:val="227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Jiné (vyjmenovat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Tuři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phienwerder</w:t>
            </w:r>
          </w:p>
        </w:tc>
      </w:tr>
      <w:tr>
        <w:trPr>
          <w:trHeight w:val="227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Zelčín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iné (vyjmenovat)</w:t>
            </w:r>
          </w:p>
        </w:tc>
      </w:tr>
      <w:tr>
        <w:trPr>
          <w:trHeight w:val="227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raňany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395"/>
        <w:gridCol w:w="567"/>
        <w:gridCol w:w="3969"/>
        <w:gridCol w:w="567"/>
        <w:gridCol w:w="3969"/>
      </w:tblGrid>
      <w:tr>
        <w:trPr>
          <w:trHeight w:val="397" w:hRule="atLeast"/>
        </w:trPr>
        <w:tc>
          <w:tcPr>
            <w:tcW w:w="1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Druh opatření ke zlepšení stavu 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>(tabulka 7-2 Koncepce)</w:t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Kvalit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Hydromorfologi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lavba</w:t>
            </w:r>
          </w:p>
        </w:tc>
      </w:tr>
      <w:tr>
        <w:trPr>
          <w:trHeight w:val="6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nížení - bodové zdroj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výšení přísunu sediment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Změna / úprava regulačního systému volně tekoucího vnitrozemského úseku Labe</w:t>
            </w:r>
          </w:p>
        </w:tc>
      </w:tr>
      <w:tr>
        <w:trPr>
          <w:trHeight w:val="6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inimalizace rizika - staré důlní štol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Zlepšení průchodnosti pro sediment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Přemísťování splavenin na volně tekoucím vnitrozemském úseku Labe</w:t>
            </w:r>
          </w:p>
        </w:tc>
      </w:tr>
      <w:tr>
        <w:trPr>
          <w:trHeight w:val="6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inimalizace rizika ze starých ekologických zátěž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výšení dynamiky sediment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Nakládání s jemnými sedimenty ve slapovém úseku Labe</w:t>
            </w:r>
          </w:p>
        </w:tc>
      </w:tr>
      <w:tr>
        <w:trPr>
          <w:trHeight w:val="6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4/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Management přirozených postranních struktur (odstavená ramena, tůně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Snížení počtu míst ukládání sediment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Úpravy toku ve slapovém úseku Labe</w:t>
            </w:r>
          </w:p>
        </w:tc>
      </w:tr>
      <w:tr>
        <w:trPr>
          <w:trHeight w:val="6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Management technických struktur (rejdy, plavební komory, koncentrační hráze, výhony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Snížení transportní kapacity pomocí změny / modifikace regulačního systém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X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statní (vysvětlit)</w:t>
            </w:r>
          </w:p>
        </w:tc>
      </w:tr>
      <w:tr>
        <w:trPr>
          <w:trHeight w:val="6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etence jemných sedimentů z urbánních ploc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hrubnutí dnového substrá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8/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Retence jemných sedimentů v úložištích s nadregionálním významem (vodní nádrže, údolní nivy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7/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řiblížení řeky a údolní nivy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X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statní (vysvětlit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X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statní (vysvětlit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4819"/>
        <w:gridCol w:w="3828"/>
      </w:tblGrid>
      <w:tr>
        <w:trPr>
          <w:trHeight w:val="300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íl opatření monitoringu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(kapitola 8.2)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ílová oblast opatření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(kapitola 9.2)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Rámec usnesení</w:t>
            </w:r>
          </w:p>
        </w:tc>
      </w:tr>
      <w:tr>
        <w:trPr>
          <w:trHeight w:val="300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mapování trendů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atové podklady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 plán povodí dle RSV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Zmapování látkových odnosů, bilancování odnosů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Systémové souvislosti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oncepce údržby - plavba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Zmapování extrémních událostí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Účinnost opatření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Ostatní (vyjmenovat)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Zmapování transportu / remobilizace sedimentů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Vzájemné účinky s dalšími způsoby využit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Vývoj hydromorfologických indikátorů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Vzájemné účinky s dalšími regulačními oblastmi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Zlepšení programové struktury (časy, místa, ukazatele, průběh apod.)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statní (vysvětlit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statní (vysvětlit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70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8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Kno_01.09.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034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8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8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Kno_01.09.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60" w:leader="none"/>
      </w:tabs>
      <w:rPr>
        <w:sz w:val="22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/>
      <w:t>Příloha 2</w:t>
    </w:r>
  </w:p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360" w:leader="none"/>
      </w:tabs>
      <w:spacing w:before="0" w:after="100"/>
      <w:rPr/>
    </w:pPr>
    <w:r>
      <w:rPr>
        <w:rFonts w:cs="Arial"/>
        <w:sz w:val="14"/>
      </w:rPr>
      <w:t>Pracovní skupina WFD</w:t>
      <w:tab/>
      <w:tab/>
      <w:t xml:space="preserve">k záznamu výsledků </w:t>
    </w:r>
    <w:r>
      <w:rPr>
        <w:rFonts w:eastAsia="Arial"/>
        <w:sz w:val="14"/>
      </w:rPr>
      <w:t>40</w:t>
    </w:r>
    <w:r>
      <w:rPr>
        <w:rFonts w:cs="Arial"/>
        <w:sz w:val="14"/>
      </w:rPr>
      <w:t>. porad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4034" w:leader="none"/>
      </w:tabs>
      <w:rPr>
        <w:sz w:val="22"/>
      </w:rPr>
    </w:pPr>
    <w:r>
      <w:rPr/>
      <w:drawing>
        <wp:inline distT="0" distB="0" distL="0" distR="0">
          <wp:extent cx="288290" cy="2298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/>
      <w:t>Příloha 2</w:t>
    </w:r>
  </w:p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14034" w:leader="none"/>
      </w:tabs>
      <w:spacing w:before="0" w:after="100"/>
      <w:rPr/>
    </w:pPr>
    <w:r>
      <w:rPr>
        <w:rFonts w:cs="Arial"/>
        <w:sz w:val="14"/>
      </w:rPr>
      <w:t>Pracovní skupina WFD</w:t>
      <w:tab/>
      <w:tab/>
      <w:t xml:space="preserve">k záznamu výsledků </w:t>
    </w:r>
    <w:r>
      <w:rPr>
        <w:rFonts w:eastAsia="Arial"/>
        <w:sz w:val="14"/>
      </w:rPr>
      <w:t>40</w:t>
    </w:r>
    <w:r>
      <w:rPr>
        <w:rFonts w:cs="Arial"/>
        <w:sz w:val="14"/>
      </w:rPr>
      <w:t>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360"/>
        </w:tabs>
        <w:ind w:left="284" w:hanging="284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005FA9"/>
      </w:rPr>
    </w:lvl>
  </w:abstractNum>
  <w:abstractNum w:abstractNumId="6">
    <w:lvl w:ilvl="0">
      <w:start w:val="1"/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 2" w:hAnsi="Wingdings 2" w:cs="Wingdings 2"/>
      <w:color w:val="005FA9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005FA9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5FA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Arial" w:hAnsi="Arial" w:cs="Arial"/>
      <w:b/>
      <w:i w:val="false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 2" w:hAnsi="Wingdings 2" w:cs="Wingdings 2"/>
      <w:color w:val="333399"/>
      <w:sz w:val="16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cs-CZ"/>
    </w:rPr>
  </w:style>
  <w:style w:type="character" w:styleId="KopfzeileZchn">
    <w:name w:val="Kopfzeile Zchn"/>
    <w:qFormat/>
    <w:rPr>
      <w:rFonts w:ascii="Arial" w:hAnsi="Arial" w:cs="Arial"/>
      <w:szCs w:val="24"/>
      <w:lang w:val="cs-CZ"/>
    </w:rPr>
  </w:style>
  <w:style w:type="character" w:styleId="Hps">
    <w:name w:val="hps"/>
    <w:basedOn w:val="AbsatzStandardschriftart"/>
    <w:qFormat/>
    <w:rPr/>
  </w:style>
  <w:style w:type="character" w:styleId="FunotentextZchn">
    <w:name w:val="Fußnotentext Zchn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6"/>
      </w:numPr>
      <w:tabs>
        <w:tab w:val="clear" w:pos="709"/>
        <w:tab w:val="left" w:pos="284" w:leader="none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284" w:leader="none"/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Usnesentext">
    <w:name w:val="usnesení text"/>
    <w:basedOn w:val="Normal"/>
    <w:qFormat/>
    <w:pPr>
      <w:shd w:fill="E6E6E6" w:val="clear"/>
    </w:pPr>
    <w:rPr/>
  </w:style>
  <w:style w:type="paragraph" w:styleId="Usnesenkstchen">
    <w:name w:val="usnesení kästchen"/>
    <w:basedOn w:val="Kstchen"/>
    <w:qFormat/>
    <w:pPr>
      <w:numPr>
        <w:ilvl w:val="0"/>
        <w:numId w:val="3"/>
      </w:numPr>
      <w:shd w:fill="E6E6E6" w:val="clear"/>
      <w:tabs>
        <w:tab w:val="clear" w:pos="567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imBeschluss">
    <w:name w:val="Standard im Beschluss"/>
    <w:basedOn w:val="Normal"/>
    <w:qFormat/>
    <w:pPr>
      <w:shd w:fill="E6E6E6" w:val="clear"/>
    </w:pPr>
    <w:rPr/>
  </w:style>
  <w:style w:type="paragraph" w:styleId="KstchenimBeschluss">
    <w:name w:val="Kästchen im Beschluss"/>
    <w:basedOn w:val="Kstchen"/>
    <w:qFormat/>
    <w:pPr>
      <w:numPr>
        <w:ilvl w:val="0"/>
        <w:numId w:val="5"/>
      </w:numPr>
      <w:shd w:fill="E6E6E6" w:val="clear"/>
      <w:tabs>
        <w:tab w:val="clear" w:pos="567"/>
        <w:tab w:val="left" w:pos="284" w:leader="none"/>
      </w:tabs>
      <w:ind w:left="284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31:00Z</dcterms:created>
  <dc:creator>Knotek</dc:creator>
  <dc:description/>
  <cp:keywords/>
  <dc:language>en-US</dc:language>
  <cp:lastModifiedBy>Knotek, Pavel</cp:lastModifiedBy>
  <cp:lastPrinted>2015-08-23T14:30:00Z</cp:lastPrinted>
  <dcterms:modified xsi:type="dcterms:W3CDTF">2015-12-07T10:37:00Z</dcterms:modified>
  <cp:revision>4</cp:revision>
  <dc:subject/>
  <dc:title>Bericht</dc:title>
</cp:coreProperties>
</file>