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Komentář pro zveřejnění konečného znění časového plánu a programu prací</w:t>
        <w:br/>
        <w:t>na internetových stránkách M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nečné znění časového plánu a programu prací </w:t>
      </w:r>
      <w:r>
        <w:rPr>
          <w:b/>
          <w:bCs/>
          <w:szCs w:val="22"/>
        </w:rPr>
        <w:t>pro přezkoumání a aktualizaci části A Mezinárodního plánu oblasti povodí Labe na druhý cyklus plánování Rámcové směrnice o vod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obě od 18. 12. 2012 do 22. 6. 2013 byl na internetových stránkách MKOL zveřejněn k připomínkám časový plán a program prací </w:t>
      </w:r>
      <w:r>
        <w:rPr>
          <w:bCs/>
          <w:szCs w:val="22"/>
        </w:rPr>
        <w:t>pro přezkoumání a aktualizaci části A Mezinárodního plánu oblasti povodí Labe na druhý cyklus plánování Rámcové směrnice o vo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trany veřejnosti nedošly sekretariátu MKOL žádné připomínky. V konečném znění časového plánu a programu prací, které je k dispozici na této straně, nebyly oproti stavu zveřejněnému k připomínkám provedeny žádné úprav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it-IT"/>
      </w:rPr>
      <w:tab/>
      <w:t>P</w:t>
    </w:r>
    <w:r>
      <w:rPr>
        <w:rFonts w:cs="Arial"/>
      </w:rPr>
      <w:t>říloha</w:t>
    </w:r>
    <w:r>
      <w:rPr>
        <w:rFonts w:cs="Arial"/>
        <w:lang w:val="it-IT"/>
      </w:rPr>
      <w:t xml:space="preserve"> 3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szCs w:val="14"/>
      </w:rPr>
      <w:t>Pracovní skupina WFD</w:t>
    </w:r>
    <w:r>
      <w:rPr>
        <w:szCs w:val="18"/>
      </w:rPr>
      <w:tab/>
    </w:r>
    <w:r>
      <w:rPr>
        <w:szCs w:val="14"/>
      </w:rPr>
      <w:t>k záznamu výsledků 37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Fett" w:hAnsi="Arial Fett" w:cs="Arial Fett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00"/>
      <w:sz w:val="22"/>
      <w:u w:val="non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  <w:lang w:val="cs-CZ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51:00Z</dcterms:created>
  <dc:creator>pavel</dc:creator>
  <dc:description/>
  <cp:keywords/>
  <dc:language>en-US</dc:language>
  <cp:lastModifiedBy>pavel</cp:lastModifiedBy>
  <cp:lastPrinted>2013-08-23T09:35:00Z</cp:lastPrinted>
  <dcterms:modified xsi:type="dcterms:W3CDTF">2013-10-29T15:17:00Z</dcterms:modified>
  <cp:revision>13</cp:revision>
  <dc:subject/>
  <dc:title>Bericht</dc:title>
</cp:coreProperties>
</file>