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Harmonogram pro zpracování návrhu </w:t>
        <w:br/>
        <w:t>Mezinárodního plánu oblasti povodí Labe, část A v roce 2014</w:t>
        <w:br/>
      </w:r>
      <w:r>
        <w:rPr>
          <w:b w:val="false"/>
          <w:lang w:val="cs-CZ"/>
        </w:rPr>
        <w:t>(stav: 4. 9. 2013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275"/>
        <w:gridCol w:w="20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Termí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bsa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odpovídá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známk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září 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Odsouhlasení struktury PP 2016 – 2021 a příslušných ma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WF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37. porada PS WFD ve dnech 3. 9. – 4. 9. 20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říjen 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Schválení struktury PP 2016 – 2021 a příslušných ma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IC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. zasedání MKOL ve dnech 15. 10. – 16. 10. 20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0. 12. 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Uveřejnění významných problémů nakládání s vodami pro připomínky veřej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WFD, 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highlight w:val="yellow"/>
                <w:lang w:val="cs-CZ"/>
              </w:rPr>
            </w:pPr>
            <w:r>
              <w:rPr>
                <w:sz w:val="16"/>
                <w:highlight w:val="yellow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 xml:space="preserve">do konce </w:t>
              <w:br/>
              <w:t>února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170" w:hanging="170"/>
              <w:jc w:val="left"/>
              <w:rPr/>
            </w:pPr>
            <w:r>
              <w:rPr>
                <w:sz w:val="16"/>
                <w:lang w:val="cs-CZ"/>
              </w:rPr>
              <w:t>První návrhy textů, resp. minimálně upozornění na změny obsahu oproti 1. plánu povodí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170" w:hanging="17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Rozhodnutí o tabulkách (záhlaví / struktur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 xml:space="preserve">skupiny expertů, sekretariát, WF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Návazný překlad a sestavení pro pracovní skupinu WF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březen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Diskuse a odsouhlasení prvních textů včetně tabulek (záhlaví / struktura), a tím i potřebných dat (včetně seznamu emisí, vypouštění a úniků všech prioritních látek a dalších znečišťujících látek podle čl. 5 směrnice 2008/105/ES včetně příslušných ma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WF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38. porada PS WFD ve dnech 25. 3. – 26. 3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. 4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První upload dat pro tabulky a mapy do systému WasserBLIc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lenské stát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3. 4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cs-CZ"/>
              </w:rPr>
              <w:t>Sestavení textů včetně tabulek (data z 1. uploadu) pro poradu vedoucích delegací MKOL – rozeslání před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13. 5. – 14. 5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Porada vedoucích delegací MKOL – předložení prvních textů a tabul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2. 6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cs-CZ"/>
              </w:rPr>
              <w:t>Ukončení připomínkového řízení veřejnosti k významným problémům nakládání s vod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highlight w:val="yellow"/>
                <w:lang w:val="cs-CZ"/>
              </w:rPr>
            </w:pPr>
            <w:r>
              <w:rPr>
                <w:sz w:val="16"/>
                <w:highlight w:val="yellow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2. 6. – 15. 7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Vyhodnocení připomínek k významným problémům nakládání s vodami zjištěných v mezinárodní oblasti povodí Labe; bude poskytnuto skupinám expertů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WFD, 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highlight w:val="yellow"/>
                <w:lang w:val="cs-CZ"/>
              </w:rPr>
            </w:pPr>
            <w:r>
              <w:rPr>
                <w:sz w:val="16"/>
                <w:highlight w:val="yellow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0. 6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Druhý upload dat pro tabulky a mapy do systému WasserBLIc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lenské stát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. 7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Rozpracování textů včetně tabulek – druhý návr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 xml:space="preserve">skupiny expertů, sekretariát, WF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. 7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cs-CZ"/>
              </w:rPr>
              <w:t>Sestavení textů a map (data z 2. uploadu) – rozeslání k připomínkám pracovní skupiny WFD a skupin expertů v písemném řízení do 14. 8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14. 8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 xml:space="preserve">Třetí a poslední upload dat pro tabulky a mapy do systému </w:t>
              <w:br/>
              <w:t xml:space="preserve">WasserBLIcK, zmrazení d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lenské státy, Bf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4. 8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Rozpracování textů včetně tabulek – třetí návr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 xml:space="preserve">skupiny expertů, sekretariát, WFD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. 8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cs-CZ"/>
              </w:rPr>
              <w:t>Sestavení textů a map (data z 3. uploadu) pro 39. poradu pracovní skupiny WFD – rozeslání před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9. 9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Odsouhlasení návrhu části A PP 2016 – 2021 (včetně návrhu seznamu emisí, vypouštění a úniků všech prioritních látek a dalších znečišťujících látek podle čl. 5 směrnice 2008/105/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WF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39. porada pracovní skupiny WF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. 9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Redakční rada PP – konečná verze PP část A s návazným písemným odsouhlasením do 15. 9. 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redakční rada PP</w:t>
            </w:r>
            <w:r>
              <w:rPr>
                <w:rStyle w:val="FootnoteCharacters"/>
                <w:rStyle w:val="FootnoteAnchor"/>
                <w:sz w:val="16"/>
                <w:lang w:val="cs-CZ"/>
              </w:rPr>
              <w:footnoteReference w:id="2"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4. 9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Rozeslání předlohy PP pro 27. zased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 xml:space="preserve">14. 10. – </w:t>
              <w:br/>
              <w:t>15. 10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Schválení návrhu části A PP 2016 – 2021 (včetně návrhu seznamu emisí, vypouštění a úniků všech prioritních látek a dalších znečišťujících látek podle čl. 5 směrnice 2008/105/E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IC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27. zasedání MKOL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2. 12. 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lang w:val="cs-CZ"/>
              </w:rPr>
              <w:t>Uveřejnění návrhu části A PP 2016 – 2021 – zahájení připomínkového 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sekretariá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internetové stránky MKOL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/ 29.10.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hanging="227"/>
        <w:rPr/>
      </w:pPr>
      <w:r>
        <w:rPr>
          <w:rStyle w:val="FootnoteCharacters"/>
        </w:rPr>
        <w:footnoteRef/>
      </w:r>
      <w:r>
        <w:rPr>
          <w:sz w:val="14"/>
          <w:lang w:val="cs-CZ"/>
        </w:rPr>
        <w:tab/>
        <w:t>Redakční rada PP:</w:t>
      </w:r>
    </w:p>
    <w:p>
      <w:pPr>
        <w:pStyle w:val="Footnote"/>
        <w:ind w:left="227" w:hanging="0"/>
        <w:rPr/>
      </w:pPr>
      <w:r>
        <w:rPr>
          <w:sz w:val="14"/>
          <w:lang w:val="cs-CZ"/>
        </w:rPr>
        <w:t>pan Beyer, paní Dr. Fritz-Taute, paní Hursie, paní Börner, pan Schulz, paní Dr. Herpertz (nebo zástupce), experti ČR a Německa pro ekonomickou analýzu, mluvčí české delegace v pracovní skupině WFD, pan Vilímec / paní Krížová, pan Beneš / pan Merta, pan Kno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>Příloha 7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szCs w:val="14"/>
        <w:lang w:val="cs-CZ"/>
      </w:rPr>
      <w:t>Pracovní skupina WFD</w:t>
    </w:r>
    <w:r>
      <w:rPr>
        <w:szCs w:val="18"/>
        <w:lang w:val="cs-CZ"/>
      </w:rPr>
      <w:tab/>
    </w:r>
    <w:r>
      <w:rPr>
        <w:szCs w:val="14"/>
        <w:lang w:val="cs-CZ"/>
      </w:rPr>
      <w:t>k záznamu výsledků 3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18:00Z</dcterms:created>
  <dc:creator>pavel</dc:creator>
  <dc:description/>
  <cp:keywords/>
  <dc:language>en-US</dc:language>
  <cp:lastModifiedBy>pavel</cp:lastModifiedBy>
  <cp:lastPrinted>2013-08-23T09:36:00Z</cp:lastPrinted>
  <dcterms:modified xsi:type="dcterms:W3CDTF">2013-10-29T15:25:00Z</dcterms:modified>
  <cp:revision>18</cp:revision>
  <dc:subject/>
  <dc:title>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