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Mezinárodní plán oblasti povodí Labe, část A</w:t>
        <w:br/>
        <w:t>– osnova –</w:t>
        <w:br/>
      </w:r>
      <w:r>
        <w:rPr>
          <w:b w:val="false"/>
        </w:rPr>
        <w:t>(stav: 4. 9. 2013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sady pro aktualizaci Mezinárodního plánu oblasti povodí Labe pro druhý cyklus plánování podle Rámcové směrnice o vodách</w:t>
      </w:r>
    </w:p>
    <w:p>
      <w:pPr>
        <w:pStyle w:val="Normal"/>
        <w:rPr>
          <w:rFonts w:cs="Arial"/>
        </w:rPr>
      </w:pPr>
      <w:r>
        <w:rPr>
          <w:rFonts w:cs="Arial"/>
        </w:rPr>
        <w:t>Podle čl. 13 Rámcové směrnice o vodách musí být plán povodí přezkoumán a aktualizován nejpozději v roce 2015. Návrh aktualizovaného plánu musí být zveřejněn do 22. 12. 2014 k připomínkám veřejnost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a mezinárodní oblast povodí Labe je zpracován jeden společný plán povodí – Mezinárodní plán oblasti povodí Labe. </w:t>
      </w:r>
      <w:r>
        <w:rPr/>
        <w:t>Tento plán se skládá ze společně zpracované části A se souhrnnými informacemi na mezinárodní úrovni a z částí B – tj. plánů, které zpracovaly jednotlivé státy na národní úrovni. Část A pojednává otázky, které jsou relevantní pro celou mezinárodní oblast povodí, shrnuje opatření pro významné problémy nakládání s vodami, jejichž řešení musí být koordinováno na mezinárodní úrovni, a shrnuje významné informace z národních plánů povodí, tj. částí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části A a částí B Mezinárodního plánu oblasti povodí Labe vychází z přílohy VII RSV. Tím je zajištěno přehledné provázání části A s národními částmi B. V části A jsou některé části plánu povodí pouze krátce shrnuty s uvedením odkazu na informace v národních plánech povo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bylo možno problémy nakládání s vodami, které jsou relevantní pro mezinárodní úroveň, zapracovat na úrovni B, je potřeba, aby tyto byly spolu s odsouhlasenými environmentálními cíli k dispozici pro návrhy plánů B s časovým předstihem, případně je nutné provádět práce na obou úrovních paraleln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Minimální obsah, struktura a postup při aktualizaci části A Mezinárodního plánu oblasti povodí Labe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Předpokládá se, že část A bude v zásadě členěna stejně jako v prvním plánu povodí. Při aktualizaci by měl být první plán kriticky prověřen především z pohledu možného zestručnění. V rámci aktualizace by měly být doplněny informace, které podle kritického prověření Evropskou komisí v prvních plánech povodí chyběly nebo byly nedostatečné. Na vhodných místech by měly být uvedeny:</w:t>
      </w:r>
    </w:p>
    <w:p>
      <w:pPr>
        <w:pStyle w:val="Anstrich"/>
        <w:numPr>
          <w:ilvl w:val="1"/>
          <w:numId w:val="8"/>
        </w:numPr>
        <w:spacing w:before="60" w:after="0"/>
        <w:ind w:left="284" w:hanging="284"/>
        <w:rPr/>
      </w:pPr>
      <w:r>
        <w:rPr>
          <w:sz w:val="22"/>
          <w:szCs w:val="22"/>
        </w:rPr>
        <w:t xml:space="preserve">informace podle přílohy VII B Rámcové směrnice o vodách, </w:t>
      </w:r>
    </w:p>
    <w:p>
      <w:pPr>
        <w:pStyle w:val="Anstrich"/>
        <w:numPr>
          <w:ilvl w:val="1"/>
          <w:numId w:val="8"/>
        </w:numPr>
        <w:spacing w:before="60" w:after="0"/>
        <w:ind w:left="284" w:hanging="284"/>
        <w:rPr/>
      </w:pPr>
      <w:r>
        <w:rPr>
          <w:sz w:val="22"/>
          <w:szCs w:val="22"/>
        </w:rPr>
        <w:t xml:space="preserve">odkazy na souvztažnost s Povodňovou směrnicí a Rámcovou směrnici o strategii pro mořské prostředí, </w:t>
      </w:r>
    </w:p>
    <w:p>
      <w:pPr>
        <w:pStyle w:val="Anstrich"/>
        <w:numPr>
          <w:ilvl w:val="1"/>
          <w:numId w:val="8"/>
        </w:numPr>
        <w:spacing w:before="6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zásady pro zohlednění změny klima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tabulce 1 je uvedeno členění části A Mezinárodního plánu oblasti povodí Labe na jednotlivé kapitoly, přičemž jsou uvedeni odpovědní zpracovatelé a termín předložení prvních návrhů v pracovní skupině WF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Tabulka 1: Osnova části A Mezinárodního plánu oblasti povodí Labe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936"/>
        <w:gridCol w:w="1559"/>
        <w:gridCol w:w="2126"/>
        <w:gridCol w:w="1985"/>
        <w:gridCol w:w="4536"/>
      </w:tblGrid>
      <w:tr>
        <w:trPr>
          <w:tblHeader w:val="true"/>
          <w:trHeight w:val="645" w:hRule="atLeast"/>
          <w:cantSplit w:val="true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itol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Odpo-vědnos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ín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(první texty,</w:t>
              <w:br/>
              <w:t>upload dat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py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Poznámky</w:t>
            </w:r>
          </w:p>
        </w:tc>
      </w:tr>
      <w:tr>
        <w:trPr>
          <w:trHeight w:val="34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v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ásady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Povinnosti z Rámcové směrnice o vodách (RSV) ve vztahu k plánu povodí (aktualizace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Přizpůsobit z pohledu aktualizace plánu povodí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stup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Struktura plánu povodí MOP Labe, popis procesu zpracování nadřazené části plánu (část A) pro mezinárodní oblast povodí; kompatibilita osnovy pro část A a části B plánu povodí, za účelem získání souvislého cel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Přizpůsobit z pohledu aktualizace plánu povodí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Znázornit souvztažnost s Povodňovou směrnicí a </w:t>
            </w:r>
            <w:r>
              <w:rPr>
                <w:sz w:val="20"/>
                <w:szCs w:val="20"/>
              </w:rPr>
              <w:t>Rámcovou směrnici o strategii pro mořské prostředí</w:t>
            </w:r>
            <w:r>
              <w:rPr>
                <w:rFonts w:cs="Arial"/>
                <w:sz w:val="20"/>
                <w:szCs w:val="20"/>
              </w:rPr>
              <w:t xml:space="preserve"> (→živiny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tup při zohlednění</w:t>
            </w:r>
          </w:p>
          <w:p>
            <w:pPr>
              <w:pStyle w:val="Anstrich"/>
              <w:numPr>
                <w:ilvl w:val="1"/>
                <w:numId w:val="8"/>
              </w:numPr>
              <w:spacing w:before="60" w:after="0"/>
              <w:ind w:left="284" w:hanging="284"/>
              <w:rPr/>
            </w:pPr>
            <w:r>
              <w:rPr/>
              <w:t>požadavků uvedených v příloze VII B Rámcové směrnice o vodách (informace v každé relevantní kapitole – téměř všechny v části II)</w:t>
            </w:r>
          </w:p>
          <w:p>
            <w:pPr>
              <w:pStyle w:val="Anstrich"/>
              <w:numPr>
                <w:ilvl w:val="1"/>
                <w:numId w:val="8"/>
              </w:numPr>
              <w:spacing w:before="60" w:after="0"/>
              <w:ind w:left="284" w:hanging="284"/>
              <w:rPr/>
            </w:pPr>
            <w:r>
              <w:rPr/>
              <w:t>dopadů změn klimatu (odkaz na směrný dokument CIS Guidance document No. 24, zásady v relevantních kapitolách: II.2, II.4, II.5, II.6, II.7)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pis dosavadních prací na mezinárodní úrovni a aktivit k ochraně vod v povodí Labe včetně ochrany před povodně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ručnit a aktualizovat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tbl>
      <w:tblPr>
        <w:tblW w:w="14142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36"/>
        <w:gridCol w:w="1559"/>
        <w:gridCol w:w="2126"/>
        <w:gridCol w:w="1985"/>
        <w:gridCol w:w="4536"/>
      </w:tblGrid>
      <w:tr>
        <w:trPr>
          <w:tblHeader w:val="true"/>
          <w:trHeight w:val="645" w:hRule="atLeast"/>
          <w:cantSplit w:val="true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itol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Odpo-vědnos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ín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2"/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první texty,</w:t>
              <w:br/>
              <w:t>upload dat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py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námky</w:t>
            </w:r>
          </w:p>
        </w:tc>
      </w:tr>
      <w:tr>
        <w:trPr>
          <w:trHeight w:val="340" w:hRule="atLeast"/>
          <w:cantSplit w:val="true"/>
        </w:trPr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án povodí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 kapitol v části II budou v případě potřeby zařazeny informace podle přílohy VII B RSV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Všeobecný popis charakteristik mezinárodní oblasti povodí Labe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Cs/>
                <w:sz w:val="20"/>
              </w:rPr>
              <w:t>Všeobecný popis charakteristik dle čl. 5 a přílohy II RSV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WFD, SW, Hy, 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Update:</w:t>
              <w:br/>
              <w:t>mapa č. 1.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ěření a případná aktualizace údajů.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7" w:hanging="567"/>
              <w:rPr>
                <w:lang w:val="cs-CZ"/>
              </w:rPr>
            </w:pPr>
            <w:r>
              <w:rPr>
                <w:lang w:val="cs-CZ"/>
              </w:rPr>
              <w:t>1.1</w:t>
              <w:tab/>
              <w:t>Povrchové vody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/>
            </w:pPr>
            <w:r>
              <w:rPr>
                <w:sz w:val="20"/>
                <w:szCs w:val="20"/>
              </w:rPr>
              <w:t>Poloha a hranice útvarů povrchových vod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/>
            </w:pPr>
            <w:r>
              <w:rPr>
                <w:sz w:val="20"/>
                <w:szCs w:val="20"/>
              </w:rPr>
              <w:t>Ekoregiony a typy útvarů povrchových vod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szCs w:val="20"/>
              </w:rPr>
              <w:t>Umělé a silně ovlivněné vodní útv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W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28. 2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1. upload dat: </w:t>
              <w:br/>
              <w:t>10. 4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2. upload dat: </w:t>
              <w:br/>
              <w:t>30. 6. 2014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20"/>
              </w:rPr>
              <w:t xml:space="preserve">zmrazení dat: </w:t>
              <w:br/>
              <w:t>14. 8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Update:</w:t>
              <w:br/>
              <w:t>mapa č. 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vymezení útvarů povrchových vod – změny proti r. 2008.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ace společných vodních útvarů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ulky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67" w:hanging="567"/>
              <w:rPr>
                <w:lang w:val="cs-CZ"/>
              </w:rPr>
            </w:pPr>
            <w:r>
              <w:rPr>
                <w:lang w:val="cs-CZ"/>
              </w:rPr>
              <w:t>1.2</w:t>
              <w:tab/>
              <w:t>Podzemní vody</w:t>
            </w:r>
          </w:p>
          <w:p>
            <w:pPr>
              <w:pStyle w:val="TextBody"/>
              <w:spacing w:before="120" w:after="0"/>
              <w:rPr/>
            </w:pPr>
            <w:r>
              <w:rPr>
                <w:lang w:val="cs-CZ"/>
              </w:rPr>
              <w:t>Přehled umístění a hranic útvarů podzemních v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W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1. upload dat: </w:t>
              <w:br/>
              <w:t>10. 4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2. upload dat: </w:t>
              <w:br/>
              <w:t>30. 6. 2014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20"/>
              </w:rPr>
              <w:t xml:space="preserve">zmrazení dat: </w:t>
              <w:br/>
              <w:t>14. 8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date:</w:t>
              <w:br/>
              <w:t>mapa č. 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Aktualizace umístění a hranic útvarů podzemních vod – změny oproti r. 2008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ulky</w:t>
            </w:r>
          </w:p>
        </w:tc>
      </w:tr>
      <w:tr>
        <w:trPr>
          <w:trHeight w:val="2860" w:hRule="atLeast"/>
          <w:cantSplit w:val="true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Přehled významných vlivů a dopadů lidské činnosti na stav povrchových a podzemních 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rchové vody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Podzemní vo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 xml:space="preserve">SW + </w:t>
              <w:br/>
              <w:t>Management sedimentů (2.1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GW (2.2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1. upload dat: </w:t>
              <w:br/>
              <w:t>10. 4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2. upload dat: </w:t>
              <w:br/>
              <w:t>30. 6. 2014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mrazení dat: </w:t>
              <w:br/>
              <w:t>14. 8. 20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vé mapy pro seznam emisí podle čl. 5 Směrnice 2008/105/ES podle dohody ve SE SW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e přehledu významných vlivů – tabulky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 xml:space="preserve">Spolu s návrhem plánu bude zveřejněn i seznam </w:t>
            </w:r>
            <w:r>
              <w:rPr>
                <w:rFonts w:eastAsia="Arial"/>
                <w:sz w:val="20"/>
                <w:szCs w:val="20"/>
              </w:rPr>
              <w:t>emisí, vypoušt</w:t>
            </w:r>
            <w:r>
              <w:rPr>
                <w:sz w:val="20"/>
                <w:szCs w:val="20"/>
              </w:rPr>
              <w:t>ě</w:t>
            </w:r>
            <w:r>
              <w:rPr>
                <w:rFonts w:eastAsia="Arial"/>
                <w:sz w:val="20"/>
                <w:szCs w:val="20"/>
              </w:rPr>
              <w:t>ní a únik</w:t>
            </w:r>
            <w:r>
              <w:rPr>
                <w:sz w:val="20"/>
                <w:szCs w:val="20"/>
              </w:rPr>
              <w:t>ů</w:t>
            </w:r>
            <w:r>
              <w:rPr>
                <w:rFonts w:eastAsia="Arial"/>
                <w:sz w:val="20"/>
                <w:szCs w:val="20"/>
              </w:rPr>
              <w:t xml:space="preserve"> všech prioritních látek a zne</w:t>
            </w:r>
            <w:r>
              <w:rPr>
                <w:sz w:val="20"/>
                <w:szCs w:val="20"/>
              </w:rPr>
              <w:t>č</w:t>
            </w:r>
            <w:r>
              <w:rPr>
                <w:rFonts w:eastAsia="Arial"/>
                <w:sz w:val="20"/>
                <w:szCs w:val="20"/>
              </w:rPr>
              <w:t>iš</w:t>
            </w:r>
            <w:r>
              <w:rPr>
                <w:sz w:val="20"/>
                <w:szCs w:val="20"/>
              </w:rPr>
              <w:t>ť</w:t>
            </w:r>
            <w:r>
              <w:rPr>
                <w:rFonts w:eastAsia="Arial"/>
                <w:sz w:val="20"/>
                <w:szCs w:val="20"/>
              </w:rPr>
              <w:t xml:space="preserve">ujících látek podle čl. 5 Směrnice 2008/105/ES </w:t>
            </w:r>
            <w:r>
              <w:rPr>
                <w:rFonts w:eastAsia="Arial" w:cs="Arial"/>
                <w:sz w:val="20"/>
                <w:szCs w:val="20"/>
              </w:rPr>
              <w:t>→</w:t>
            </w:r>
            <w:r>
              <w:rPr>
                <w:rFonts w:eastAsia="Arial"/>
                <w:sz w:val="20"/>
                <w:szCs w:val="20"/>
              </w:rPr>
              <w:t xml:space="preserve"> v</w:t>
            </w:r>
            <w:r>
              <w:rPr>
                <w:sz w:val="20"/>
                <w:szCs w:val="20"/>
              </w:rPr>
              <w:t> kapitole 2.1 by měl být krátký text a odkaz na seznam v příloze plánu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ady k prověření dopadů změn klimatu podle směrného dokumentu CIS Guidance document No. 24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dentifikace a mapové znázornění chráněných oblas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1. upload dat: </w:t>
              <w:br/>
              <w:t>10. 4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2. upload dat: </w:t>
              <w:br/>
              <w:t>30. 6. 2014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20"/>
              </w:rPr>
              <w:t xml:space="preserve">zmrazení dat: </w:t>
              <w:br/>
              <w:t>14. 8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Odkaz na mapy na národní úrovn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, změny oproti r. 2008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Budou využity výsledky prací na národní úrovni při aktualizaci registru chráněných oblastí. 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 xml:space="preserve">Monitorovací sítě a výsledky hodnocení stavu vodních útvarů 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Monitorovací programy povrchových 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cení stavu povrchových 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Monitorovací programy podzemních 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Hodnocení stavu podzemních 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Monitoring a hodnocení stavu vodních útvarů v chráněných oblastech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vodních útvarů využívaných pro odběr vody určené k lidské spotřebě podle článku 7 RSV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 vodních útvarů využívaných pro odběr vody určené k lidské spotřebě podle článku 7 RS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SW (4.1, 4.2, 4.5, 4.5.1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GW (4.3, 4.4, 4.5, 4.5.2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agement sedimentů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1. upload dat: </w:t>
              <w:br/>
              <w:t>10. 4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2. upload dat: </w:t>
              <w:br/>
              <w:t>30. 6. 2014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20"/>
              </w:rPr>
              <w:t xml:space="preserve">zmrazení dat: </w:t>
              <w:br/>
              <w:t>14. 8. 20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Update:</w:t>
              <w:br/>
              <w:t>Mapy č. 4.1 až 4.7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0"/>
              </w:rPr>
              <w:t>Aktualizace: text, tabulky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Grafy hodnocení ekologického a chemického stavu v podélném profilu Labe 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Upravit kapitolu 4.5 a její podkapitoly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opřípadě doplnit výsledky Koncepce MKOL pro nakládání se sedimenty, včetně grafického znázornění (zejména u kap. 4.2) 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Cs/>
                <w:sz w:val="20"/>
              </w:rPr>
            </w:pPr>
            <w:r>
              <w:rPr>
                <w:sz w:val="20"/>
                <w:szCs w:val="20"/>
              </w:rPr>
              <w:t>Zásady k prověření dopadů změn klimatu podle směrného dokumentu CIS Guidance document No. 24</w:t>
            </w:r>
          </w:p>
        </w:tc>
      </w:tr>
      <w:tr>
        <w:trPr>
          <w:trHeight w:val="1129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Seznam environmentálních cílů a výjimek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obecná čás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</w:t>
            </w:r>
          </w:p>
        </w:tc>
      </w:tr>
      <w:tr>
        <w:trPr>
          <w:trHeight w:val="294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 xml:space="preserve">Nadregionální strategie k dosažení environmentálních </w:t>
              <w:br/>
              <w:t>cíl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W (průchodnost pro ryby, morfologie, látkové zatížení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agement sedimentů (látkové zatížení, průchodnost pro sedimenty, morfologie atd.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agement množství vod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Údržba PV pro plavební úče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lmi významná kapitola!!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</w:t>
            </w:r>
          </w:p>
          <w:p>
            <w:pPr>
              <w:pStyle w:val="Anstrich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významné problémy nakládání s vodami</w:t>
            </w:r>
          </w:p>
          <w:p>
            <w:pPr>
              <w:pStyle w:val="Anstrich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 xml:space="preserve">envorinmentální cíle !! </w:t>
            </w:r>
          </w:p>
          <w:p>
            <w:pPr>
              <w:pStyle w:val="Kstchen"/>
              <w:numPr>
                <w:ilvl w:val="1"/>
                <w:numId w:val="6"/>
              </w:numPr>
              <w:spacing w:before="0" w:after="0"/>
              <w:ind w:left="600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izace tabulky a obrázku s cíli pro průchodnost vodních toků, </w:t>
            </w:r>
          </w:p>
          <w:p>
            <w:pPr>
              <w:pStyle w:val="Kstchen"/>
              <w:numPr>
                <w:ilvl w:val="1"/>
                <w:numId w:val="6"/>
              </w:numPr>
              <w:spacing w:before="0" w:after="0"/>
              <w:ind w:left="600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le pro živiny a znečišťující látky (u živin zohlednit cíle Rámcové směrnice o strategii pro mořské prostředí)</w:t>
            </w:r>
          </w:p>
          <w:p>
            <w:pPr>
              <w:pStyle w:val="Anstrich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szCs w:val="20"/>
              </w:rPr>
              <w:t>zásady k prověření dopadů změn klimatu podle směrného dokumentu CIS Guidance document No. 24</w:t>
            </w:r>
          </w:p>
          <w:p>
            <w:pPr>
              <w:pStyle w:val="Anstrich"/>
              <w:numPr>
                <w:ilvl w:val="0"/>
                <w:numId w:val="4"/>
              </w:numPr>
              <w:spacing w:before="60" w:after="0"/>
              <w:rPr>
                <w:szCs w:val="20"/>
              </w:rPr>
            </w:pPr>
            <w:r>
              <w:rPr>
                <w:szCs w:val="20"/>
              </w:rPr>
              <w:t>Koncepce MKOL pro nakádání se sedimenty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0"/>
              </w:numPr>
              <w:rPr>
                <w:b w:val="false"/>
                <w:b w:val="false"/>
                <w:bCs w:val="false"/>
                <w:lang w:val="cs-CZ"/>
              </w:rPr>
            </w:pPr>
            <w:r>
              <w:rPr>
                <w:lang w:val="cs-CZ"/>
              </w:rPr>
              <w:t>Environmentální cíle pro útvary povrchových a podzemních vod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becná část)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nutí environmentálních cílů pro útavry povrchových vod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rnutí environmentálních cílů pro útvary podzemních v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sekretariát/WFD (obecná část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W (5.2.1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W (5.2.2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1. upload dat: </w:t>
              <w:br/>
              <w:t>10. 4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2. upload dat: </w:t>
              <w:br/>
              <w:t>30. 6. 201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 xml:space="preserve">zmrazení dat: </w:t>
              <w:br/>
              <w:t>14. 8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Update:</w:t>
              <w:br/>
              <w:t>Mapy č. 5.1 až 5.4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Nová mapa se znázorněním výsledků monitoringu za první plánovací období podle přílohy VII B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, tabulek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Zohlednění přílohy VII B.2 RSV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0"/>
              </w:numPr>
              <w:rPr>
                <w:szCs w:val="20"/>
              </w:rPr>
            </w:pPr>
            <w:r>
              <w:rPr>
                <w:lang w:val="cs-CZ"/>
              </w:rPr>
              <w:t>Environmentální cíle pro chráněné obla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Souhrn výsledků ekonomické analýzy užívání 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vod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pis ekonomického významu využívání vod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/>
            </w:pPr>
            <w:r>
              <w:rPr>
                <w:rFonts w:cs="Arial"/>
                <w:bCs/>
                <w:sz w:val="20"/>
                <w:szCs w:val="20"/>
              </w:rPr>
              <w:t>Popis aktualizovaných makroekonomických ukazatelů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ovaný popis druhu a rozsahu vodohospodářských služeb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ovaný popis významu ostatních způsobů využívání vody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izace základního scénáře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Aktualizované údaje o návratnosti nákladů za vodohospodářské služby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ivnost nákladů na opatření / kombinace opatř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/experti E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, tabulek. Struktura kapitoly 6 byla upravena oproti plánu povodí 2009 na základě osnovy odsouhlasené Pracovním společenstvím LAWA. Zařazení a rozsah kapitol závisí na možnostech v ČR – bude uplatnen možný společný jmenovatel.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tí vodohospodářských služeb závisí na výsledku řízení o porušení smlouvy mezi Evropskou komisí a Německem.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sz w:val="20"/>
                <w:szCs w:val="20"/>
              </w:rPr>
              <w:t>Zásady k prověření dopadů změn klimatu podle směrného dokumentu CIS Guidance document No. 24</w:t>
            </w:r>
          </w:p>
        </w:tc>
      </w:tr>
      <w:tr>
        <w:trPr>
          <w:trHeight w:val="113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Shrnutí programů opatř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(obecná čás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left"/>
              <w:rPr/>
            </w:pPr>
            <w:r>
              <w:rPr/>
              <w:t>souhrn opatření k řešení významných problémů nakládání s vodami na mezinárodní úrov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W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, nový text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bCs/>
                <w:sz w:val="20"/>
              </w:rPr>
              <w:t>Popřípadě zapracovat výsledky Koncepce MKOL pro nakládání se sedimenty a doplnit doporučení pro údržbu povrchových vod využívaných pro plavební účely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ady k prověření dopadů změn klimatu podle směrného dokumentu CIS Guidance document No. 24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názornit souvztažnost s Povodňovou směrnicí (opatření </w:t>
            </w:r>
            <w:r>
              <w:rPr>
                <w:sz w:val="20"/>
                <w:szCs w:val="20"/>
              </w:rPr>
              <w:t>Rámcové směrnice o vodách by neměla způsobovat žádná vyšší povodňová rizika, opatření Povodňové směrnice by měla být v souladu s RSV, opatření „win-win“)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ohlednit přílohu VII B.3 a 4 RSV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</w:rPr>
              <w:t>Registr dalších podrobnějších programů a plánů povod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ouhrn opatření pro informování veřejnosti a konzultací, jejich výsledků a změn, které byly v jejich důsledku provedeny v plánu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Opatření pro informování veřejnosti</w:t>
            </w:r>
          </w:p>
          <w:p>
            <w:pPr>
              <w:pStyle w:val="Normal"/>
              <w:numPr>
                <w:ilvl w:val="1"/>
                <w:numId w:val="10"/>
              </w:numPr>
              <w:spacing w:before="120" w:after="0"/>
              <w:jc w:val="left"/>
              <w:rPr/>
            </w:pPr>
            <w:r>
              <w:rPr>
                <w:b/>
                <w:sz w:val="20"/>
                <w:szCs w:val="20"/>
              </w:rPr>
              <w:t>Opatření pro konzultace s veřejností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pomínky k časovému plánu a programu prací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pomínky k významným problémům nakládání s vodami</w:t>
            </w:r>
          </w:p>
          <w:p>
            <w:pPr>
              <w:pStyle w:val="Normal"/>
              <w:numPr>
                <w:ilvl w:val="2"/>
                <w:numId w:val="10"/>
              </w:numPr>
              <w:spacing w:before="6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pomínky k plánu povod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Kapitoly 9.2.1 až 9.2.3 budou moci být dokončeny až po ukončení a vyhodnocení příslušných připomínkových řízení.</w:t>
            </w:r>
          </w:p>
        </w:tc>
      </w:tr>
      <w:tr>
        <w:trPr>
          <w:trHeight w:val="70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znam příslušných orgánů podle přílohy I RS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sekretariát, 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date:</w:t>
              <w:br/>
              <w:t>mapa č. 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 a především tabulky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místa pro získání podkladových dokumentů a informac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sekretariát, 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 2.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textu a především tabulky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hrnutí a závěry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národní obast povodí Labe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Monitorování povrchových a podzemních vod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né problémy nakládání s vodami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Stav povrchových a podzemních vod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Environmentální cíle a strategie k jejich dosažení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netální cíle pro povrchové a podzemní vody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Nejistoty při realizaci plánu povodí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opatření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Práce s veřejností, účast veřejnosti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ěry a výh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FD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SW, GW, DATA,</w:t>
            </w:r>
          </w:p>
          <w:p>
            <w:pPr>
              <w:pStyle w:val="Normal"/>
              <w:spacing w:before="12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agement sedimentů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Management množství v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tualizace na základě jednotlivých kapitol.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eznam tabulek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Seznam obrázků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řílohy: </w:t>
            </w:r>
          </w:p>
          <w:p>
            <w:pPr>
              <w:pStyle w:val="Anstrich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Seznam emisí podle čl. 5 Směrnidce 2008/105/ES včetně případných map</w:t>
            </w:r>
          </w:p>
          <w:p>
            <w:pPr>
              <w:pStyle w:val="Anstrich"/>
              <w:numPr>
                <w:ilvl w:val="0"/>
                <w:numId w:val="4"/>
              </w:numPr>
              <w:spacing w:before="60" w:after="0"/>
              <w:rPr>
                <w:b/>
                <w:b/>
              </w:rPr>
            </w:pPr>
            <w:r>
              <w:rPr/>
              <w:t>Mapy (včetně seznamu ma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kretariát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Literatura:</w:t>
              <w:br/>
              <w:t>SW, GW, WF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Seznamy tabulek, obrázků a map budou aktualizovány sekretariátem podle obsahu jednotlivých kapitol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/>
                <w:sz w:val="20"/>
              </w:rPr>
              <w:t>Odpovědné skupiny za jednotlivé kapitoly by měly spolu s příspěvky zároveň uvádět i příslušnou literaturu, která pak bude sumárně uvedena na konci publikac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9"/>
        <w:tab w:val="right" w:pos="9356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0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11.09.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33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0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0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11.09.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Do</w:t>
      </w:r>
      <w:r>
        <w:rPr>
          <w:rFonts w:cs="Arial"/>
        </w:rPr>
        <w:t xml:space="preserve"> 28. 2. by měly být stanoveny tabulky (záhlaví / struktura) a uvedeny odkazy na změny v obsahu oproti 1. plánu povodí. Tam, kde to bude možné, by měly být již zpracovány první texty. Upload dat by měl probíhat průběžně, předpokládají se však 3 termíny, kdy bude stav dat sloužit jako podklad pro aktuální verzi plánu povo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jc w:val="right"/>
      <w:rPr/>
    </w:pPr>
    <w:r>
      <w:rPr>
        <w:sz w:val="14"/>
        <w:szCs w:val="14"/>
      </w:rPr>
      <w:t>Pracovní skupina WFD</w:t>
    </w:r>
    <w:r>
      <w:rPr>
        <w:sz w:val="14"/>
        <w:szCs w:val="18"/>
      </w:rPr>
      <w:tab/>
    </w:r>
    <w:r>
      <w:rPr>
        <w:sz w:val="14"/>
        <w:szCs w:val="14"/>
      </w:rPr>
      <w:t>k záznamu výsledků 37. pora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34" w:leader="none"/>
      </w:tabs>
      <w:ind w:right="-31" w:hanging="0"/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Příloha 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spacing w:before="0" w:after="100"/>
      <w:ind w:right="-2" w:hanging="0"/>
      <w:jc w:val="right"/>
      <w:rPr/>
    </w:pPr>
    <w:r>
      <w:rPr>
        <w:rFonts w:cs="Arial"/>
        <w:sz w:val="14"/>
        <w:szCs w:val="14"/>
      </w:rPr>
      <w:t>Pracovní skupina WFD</w:t>
      <w:tab/>
    </w:r>
    <w:r>
      <w:rPr>
        <w:sz w:val="14"/>
        <w:szCs w:val="14"/>
      </w:rPr>
      <w:t>k záznamu výsledků 3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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color w:val="005FA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5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7"/>
        </w:tabs>
        <w:ind w:left="4677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Fett" w:hAnsi="Arial Fett" w:cs="Arial Fett"/>
      </w:rPr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 Fett" w:hAnsi="Arial Fett" w:cs="Arial Fet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  <w:color w:val="333399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Arial" w:hAnsi="Arial" w:cs="Arial"/>
      <w:b/>
      <w:i w:val="false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Fett" w:hAnsi="Arial Fett" w:cs="Arial Fett"/>
      <w:b/>
      <w:i w:val="false"/>
      <w:sz w:val="22"/>
    </w:rPr>
  </w:style>
  <w:style w:type="character" w:styleId="WW8Num24z0">
    <w:name w:val="WW8Num24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Wingdings 2" w:hAnsi="Wingdings 2" w:cs="Wingdings 2"/>
      <w:color w:val="005FA9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 2" w:hAnsi="Wingdings 2" w:cs="Wingdings 2"/>
      <w:color w:val="333399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St27z1">
    <w:name w:val="WW8NumSt27z1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rFonts w:ascii="Arial Fett" w:hAnsi="Arial Fett" w:cs="Arial Fett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St28z1">
    <w:name w:val="WW8NumSt28z1"/>
    <w:qFormat/>
    <w:rPr>
      <w:rFonts w:ascii="Arial Fett" w:hAnsi="Arial Fett" w:cs="Arial Fet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St28z2">
    <w:name w:val="WW8NumSt28z2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lang w:val="cs-CZ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KommentarthemaZchn">
    <w:name w:val="Kommentarthema Zchn"/>
    <w:basedOn w:val="KommentartextZch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ial"/>
      <w:sz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jc w:val="left"/>
    </w:pPr>
    <w:rPr>
      <w:rFonts w:cs="Arial"/>
      <w:sz w:val="20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6"/>
      </w:numPr>
      <w:tabs>
        <w:tab w:val="clear" w:pos="709"/>
      </w:tabs>
      <w:spacing w:before="60" w:after="0"/>
      <w:jc w:val="left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Anlage">
    <w:name w:val="Anlage"/>
    <w:basedOn w:val="Normal"/>
    <w:qFormat/>
    <w:pPr>
      <w:spacing w:before="100" w:after="0"/>
    </w:pPr>
    <w:rPr>
      <w:lang w:val="de-DE"/>
    </w:rPr>
  </w:style>
  <w:style w:type="paragraph" w:styleId="Anlagennummern">
    <w:name w:val="Anlagennummern"/>
    <w:basedOn w:val="Anlage"/>
    <w:qFormat/>
    <w:pPr>
      <w:numPr>
        <w:ilvl w:val="0"/>
        <w:numId w:val="5"/>
      </w:numPr>
    </w:pPr>
    <w:rPr/>
  </w:style>
  <w:style w:type="paragraph" w:styleId="WRRLberschrift">
    <w:name w:val="WRRL Überschrift"/>
    <w:basedOn w:val="Heading2"/>
    <w:qFormat/>
    <w:pPr>
      <w:keepNext w:val="false"/>
      <w:numPr>
        <w:ilvl w:val="0"/>
        <w:numId w:val="9"/>
      </w:numPr>
      <w:spacing w:before="240" w:after="60"/>
      <w:jc w:val="left"/>
      <w:outlineLvl w:val="2"/>
    </w:pPr>
    <w:rPr>
      <w:rFonts w:ascii="Verdana" w:hAnsi="Verdana" w:cs="Times New Roman"/>
      <w:b w:val="false"/>
      <w:bCs/>
      <w:i/>
      <w:kern w:val="0"/>
      <w:sz w:val="24"/>
      <w:szCs w:val="20"/>
      <w:lang w:val="de-DE"/>
    </w:rPr>
  </w:style>
  <w:style w:type="paragraph" w:styleId="Textkrper2">
    <w:name w:val="Textkörper 2"/>
    <w:basedOn w:val="Normal"/>
    <w:qFormat/>
    <w:pPr>
      <w:jc w:val="left"/>
    </w:pPr>
    <w:rPr>
      <w:rFonts w:cs="Arial"/>
      <w:i/>
      <w:iCs/>
      <w:sz w:val="20"/>
      <w:lang w:val="de-DE"/>
    </w:rPr>
  </w:style>
  <w:style w:type="paragraph" w:styleId="TextBodyIndent">
    <w:name w:val="Body Text Indent"/>
    <w:basedOn w:val="Normal"/>
    <w:pPr>
      <w:ind w:left="425" w:hanging="425"/>
      <w:jc w:val="left"/>
    </w:pPr>
    <w:rPr>
      <w:rFonts w:cs="Arial"/>
      <w:b/>
      <w:bCs/>
      <w:sz w:val="20"/>
      <w:lang w:val="de-DE"/>
    </w:rPr>
  </w:style>
  <w:style w:type="paragraph" w:styleId="TextkrperEinzug2">
    <w:name w:val="Textkörper-Einzug 2"/>
    <w:basedOn w:val="Normal"/>
    <w:qFormat/>
    <w:pPr>
      <w:ind w:left="142" w:hanging="142"/>
      <w:jc w:val="left"/>
    </w:pPr>
    <w:rPr>
      <w:rFonts w:cs="Arial"/>
      <w:sz w:val="20"/>
      <w:lang w:val="de-DE"/>
    </w:rPr>
  </w:style>
  <w:style w:type="paragraph" w:styleId="Textkrper3">
    <w:name w:val="Textkörper 3"/>
    <w:basedOn w:val="Normal"/>
    <w:qFormat/>
    <w:pPr>
      <w:jc w:val="left"/>
    </w:pPr>
    <w:rPr>
      <w:rFonts w:cs="Arial"/>
      <w:sz w:val="20"/>
      <w:u w:val="single"/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03:00Z</dcterms:created>
  <dc:creator>Knotek</dc:creator>
  <dc:description/>
  <cp:keywords/>
  <dc:language>en-US</dc:language>
  <cp:lastModifiedBy>pavel</cp:lastModifiedBy>
  <cp:lastPrinted>2013-10-22T08:46:00Z</cp:lastPrinted>
  <dcterms:modified xsi:type="dcterms:W3CDTF">2013-10-29T15:22:00Z</dcterms:modified>
  <cp:revision>38</cp:revision>
  <dc:subject>stav: 30.08.2006</dc:subject>
  <dc:title>Plán oblasti povodí, návrh osnovy</dc:title>
</cp:coreProperties>
</file>