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 xml:space="preserve">Postup při vyhodnocení připomínek veřejnosti </w:t>
        <w:br/>
        <w:t>k předběžnému přehledu významných problémů nakládání s vodami v roce 2014</w:t>
        <w:br/>
      </w:r>
      <w:r>
        <w:rPr>
          <w:b w:val="false"/>
        </w:rPr>
        <w:t>(stav: 4. 9. 20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omto dokumentu je navržen postup při vyhodnocení připomínek veřejnosti k předběžnému přehledu významných problémů nakládání s vodami, které byly zjištěny pro aktualizaci Mezinárodního plánu oblasti povodí Labe na období 2016 – 2021 a jejichž řešení vyžaduje koordinaci na mezinárodní úrovni. Návrh vychází z Konceptu společenství oblasti povodí Labe (FGG Elbe) k provedení a vyhodnocení konzultací podle Rámcové směrnice o vodách a Povodňové směrnice v letech 2013 – 2015 a je s ním kompatibilní.</w:t>
      </w:r>
    </w:p>
    <w:p>
      <w:pPr>
        <w:pStyle w:val="Heading1"/>
        <w:rPr/>
      </w:pPr>
      <w:r>
        <w:rPr/>
        <w:t>Úvod – připomínkové řízení v mezinárodní oblasti povodí Labe</w:t>
      </w:r>
    </w:p>
    <w:p>
      <w:pPr>
        <w:pStyle w:val="Normal"/>
        <w:rPr/>
      </w:pPr>
      <w:r>
        <w:rPr/>
        <w:t>Mezinárodní oblast povodí Labe zasahuje na území čtyř členských států EU – České republiky, Německa, Rakouska a Polska. Za účelem koordinace vzájemné spolupráce při implementaci se tyto státy dohodly, že budou požadavky Rámcové směrnice o vodách naplňovat v rámci Mezinárodní komise pro ochranu Labe (MKOL) prostřednictvím mezinárodní koordinační skupiny IC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ty v Mezinárodní oblasti povodí Labe se dále dohodly na tom, že za Mezinárodní oblast povodí Labe bude zpracován jeden společný plán povodí – Mezinárodní plán oblasti povodí Labe. Tento plán se skládá ze společně zpracované části A se souhrnnými informacemi na mezinárodní úrovni a z částí B – tj. plánů, které zpracovaly jednotlivé státy na národní úrov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ohledem na čl. 14 RSV mají státy v mezinárodní oblasti povodí Labe do 22. 12. 2013 zajistit zveřejnění předběžného přehledu významných problémů nakládání s vodami relevantních pro aktualizaci plánů povodí na období 2016 – 2021 a jejich zpřístupnění k připomínkám veřejnosti, včetně uživatelů. Na písemné připomínky je přitom třeba poskytnout nejméně 6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mínkové dokumenty států v povodí Labe k významným problémům nakládání s vodami na národní úrovni byly nebo budou zpřístupněny k připomínkám veřejnosti v různých termínech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Česká republika:</w:t>
        <w:tab/>
        <w:t>15. 8. 2013 až 15. 2. 2014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Německo::</w:t>
        <w:tab/>
        <w:tab/>
        <w:t>22. 12. 2013 až 22. 6. 2014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Rakousko:</w:t>
        <w:tab/>
        <w:tab/>
        <w:t>22. 12. 2013 až 22. 6. 2014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Polsko:</w:t>
        <w:tab/>
        <w:tab/>
        <w:t>1. 9. 2011 až 29. 2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připomínkových dokumentů států k významným problémům nakládání s vodami na národní úrovni byl zpracován také připomínkový dokument k významným problémům nakládání s vodami na mezinárodní úrovni, který bude zveřejněn na internetových stránkách MKOL nejpozději 22. 12. 2013. Veřejnost může k dokumentu zasílat své připomínky sekretariátu MKOL do 22. 6. 2014.</w:t>
      </w:r>
      <w:r>
        <w:br w:type="page"/>
      </w:r>
    </w:p>
    <w:p>
      <w:pPr>
        <w:pStyle w:val="Heading1"/>
        <w:rPr/>
      </w:pPr>
      <w:r>
        <w:rPr/>
        <w:t>Postup při vyhodnocení připomínek veřejnosti na mezinárodní úrovni</w:t>
      </w:r>
    </w:p>
    <w:p>
      <w:pPr>
        <w:pStyle w:val="Normal"/>
        <w:rPr/>
      </w:pPr>
      <w:r>
        <w:rPr/>
        <w:t>Na mezinárodní úrovni jsou dva zdroje připomínek k významným problémům nakládání s vodami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připomínky k dokumentu na mezinárodní úrovni, které jsou zasílány veřejností přímo na sekretariát MKOL,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/>
        <w:t>připomínky k dokumentům států, které jsou v rámci vyhodnocení na národní úrovni shledány jako relevantní pro mezinárodní úrov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vyhodnocení připomínek na národní úrovni vyvinuly státy vlastní postupy. Pokud je připomínka k dokumentu na národní úrovni považována za relevantní pro mezinárodní úroveň, může být postoupena sekretariátu MKOL (takto je to stanoveno např. pro Společenství oblasti povodí Labe v Německu). Další možností je, že taková připomínka je zohledněna zástupci států v příslušných grémiích MKOL v procesu zpracování a odsouhlasení části A Mezinárodního plánu oblasti povodí Labe. V tomto případě jsou státy odpovědné za transparentní prezentaci výsledků připomínkového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mínky veřejnosti, které jsou zaslány k dokumentu na mezinárodní úrovni přímo sekretariátu MKOL, nebo byly sice zaslány k připomínkovým dokumentům na národní úrovni příslušnému pracovišti, odtud ale postoupeny dále sekretariátu MKOL, jsou sekretariátem MKOL evidovány a vyhodnocen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oky při vyhodnocení připomínek</w:t>
      </w:r>
    </w:p>
    <w:p>
      <w:pPr>
        <w:pStyle w:val="Normal"/>
        <w:spacing w:before="0" w:after="120"/>
        <w:rPr/>
      </w:pPr>
      <w:r>
        <w:rPr/>
        <w:t>Při vyhodnocení připomínek došlých v sekretariátu MKOL lze rozlišit následující kroky:</w:t>
      </w:r>
    </w:p>
    <w:tbl>
      <w:tblPr>
        <w:tblW w:w="9464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373"/>
        <w:gridCol w:w="5532"/>
        <w:gridCol w:w="1559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ok</w:t>
            </w:r>
          </w:p>
        </w:tc>
        <w:tc>
          <w:tcPr>
            <w:tcW w:w="55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hrnuj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íže k tomu viz bod</w:t>
            </w:r>
          </w:p>
        </w:tc>
      </w:tr>
      <w:tr>
        <w:trPr/>
        <w:tc>
          <w:tcPr>
            <w:tcW w:w="23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připomínek, příp. postoupení</w:t>
            </w:r>
          </w:p>
        </w:tc>
        <w:tc>
          <w:tcPr>
            <w:tcW w:w="5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0" w:after="6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esení základních dat připomínky do tabulky základních dat</w:t>
            </w:r>
          </w:p>
          <w:p>
            <w:pPr>
              <w:pStyle w:val="Anstrich"/>
              <w:numPr>
                <w:ilvl w:val="1"/>
                <w:numId w:val="4"/>
              </w:numPr>
              <w:spacing w:before="0" w:after="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padné postoupení připomínky příslušnému pracovišti na národní úrovn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nocení obsahu připomínek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0" w:after="6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dborného obsahu připomínky</w:t>
            </w:r>
          </w:p>
          <w:p>
            <w:pPr>
              <w:pStyle w:val="Anstrich"/>
              <w:numPr>
                <w:ilvl w:val="1"/>
                <w:numId w:val="4"/>
              </w:numPr>
              <w:spacing w:before="0" w:after="6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řazení dílčích požadavků skupinám MKOL</w:t>
            </w:r>
          </w:p>
          <w:p>
            <w:pPr>
              <w:pStyle w:val="Anstrich"/>
              <w:numPr>
                <w:ilvl w:val="1"/>
                <w:numId w:val="4"/>
              </w:numPr>
              <w:spacing w:before="0" w:after="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ožení dokumentů s připomínk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ouhlasení a zveřejnění výsledků konzultací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4"/>
              </w:numPr>
              <w:spacing w:before="0" w:after="6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ouhlasení výsledků konzultací v grémiích MKOL</w:t>
            </w:r>
          </w:p>
          <w:p>
            <w:pPr>
              <w:pStyle w:val="Anstrich"/>
              <w:numPr>
                <w:ilvl w:val="1"/>
                <w:numId w:val="4"/>
              </w:numPr>
              <w:spacing w:before="0" w:after="6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krétní feedback na autory připomínek</w:t>
            </w:r>
          </w:p>
          <w:p>
            <w:pPr>
              <w:pStyle w:val="Anstrich"/>
              <w:numPr>
                <w:ilvl w:val="1"/>
                <w:numId w:val="4"/>
              </w:numPr>
              <w:spacing w:before="0" w:after="0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hrnné znázornění ve druhém plánu povodí a na internetových stránkách MK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ovně jsou jednotlivé kroky blíže popsán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vidence připomínek, příp. postoupení</w:t>
      </w:r>
    </w:p>
    <w:p>
      <w:pPr>
        <w:pStyle w:val="Normal"/>
        <w:rPr/>
      </w:pPr>
      <w:r>
        <w:rPr/>
        <w:t>Evidence připomínek, tj. zanesení jejich základních dat do tabulky základních dat je prováděna sekretariátem M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abulce základních dat jsou evidována následující data připomínek:</w:t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ákladní data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mát / Poznámka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číslo připomínky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ormát: BP2-IKSE </w:t>
            </w:r>
            <w:r>
              <w:rPr>
                <w:rFonts w:cs="Arial"/>
                <w:i/>
                <w:sz w:val="18"/>
                <w:szCs w:val="18"/>
              </w:rPr>
              <w:t>+ čtyřmístné pořadové číslo podle příchodu připomínky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(např. BP2-IKSE0001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jemce</w:t>
              <w:tab/>
              <w:t>pracoviště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úroveň / stát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jméno a příjmení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datum příchod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  <w:szCs w:val="18"/>
              </w:rPr>
              <w:t>zkratka pracoviště, např. IKSE/MKOL, FGG Elbe, MLUR SH, MŽP, MZe, PLA, PVL, POH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  <w:szCs w:val="18"/>
              </w:rPr>
              <w:t>např. A (pro mezinárodní úroveň), B/CZ, B/DE, B/AT,B/PL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kud je k dispozici: jméno a příjmení pracovníka odpovědného za evidenci připomínek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 příchodu u příjemce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KOL</w:t>
              <w:tab/>
              <w:t>datum příchodu pošty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Hyperlink Dat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  <w:szCs w:val="18"/>
              </w:rPr>
              <w:t>datum příchodu v sekretariátu MKOL (Pouze v případě připomínek postoupených z národní úrovně., Pokud je příjemcem MKOL, je zde uvedeno „viz výše“)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sta (odkaz) na lokální systém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esilatel</w:t>
              <w:tab/>
              <w:t>oslovení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jméno a příjmení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ulice / poštovní schránk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PSČ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Místo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e-mailová-adres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datum dopis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  <w:szCs w:val="18"/>
              </w:rPr>
              <w:t>jméno osoby, svaz / spolek, firma</w:t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um vyhotovení dopisu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rodní identifikační číslo připomín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tí pro připomínky postoupené z národní úrovně, pokud bylo přiděleno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oupeno ke zpracování 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 připomínek došlých od veřejnosti přímo na sekretariát MKOL, které se (zčásti) týkají národní úrovně a jsou postoupeny příslušnému pracovišti na národní úrovni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ř. FGG Elbe, pan Schulz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 vědom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např. SW (připomínky v češtině budou zaslány na vědomí české delegaci, připomínky v němčině německé delegaci ve skupině expertů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roveň, které se připomínka týk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př. A pro mezinárodní úroveň, B pro národní úroveň nebo A+B u připomínek, jejichž dílčí požadavky se týkají obou úrov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základních dat je vedena v programu MS Excel, přičemž nadpisy sloupečků jsou dvoujazyčné česky a německy a každá řádka je vyhrazena pro jednu připomí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mínky, které podle soudu sekretariátu MKOL mají pouze nebo zčásti vztah k národní úrovni, budou postupně postupovány příslušným pracovištím na národní úrovni. Tato jsou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át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íslušné pracoviště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ěmecko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FGG Elbe, paní Kahrstedt (zástupce pan Schulz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isterstvo zemědělství,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pp@mze.cz</w:t>
              </w:r>
            </w:hyperlink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ou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Spolkové ministerstvo zemědělství a lesního hospodářství, životního prostředí a vodního hospodářství (BMLFUW), pan Dr. Stania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ní vodohospodářská správa Wroc</w:t>
            </w:r>
            <w:r>
              <w:rPr>
                <w:rFonts w:cs="Arial"/>
                <w:sz w:val="18"/>
                <w:szCs w:val="18"/>
              </w:rPr>
              <w:t>ł</w:t>
            </w:r>
            <w:r>
              <w:rPr>
                <w:sz w:val="18"/>
                <w:szCs w:val="18"/>
              </w:rPr>
              <w:t>aw (RZGW), paní Marsza</w:t>
            </w:r>
            <w:r>
              <w:rPr>
                <w:rFonts w:cs="Arial"/>
                <w:sz w:val="18"/>
                <w:szCs w:val="18"/>
              </w:rPr>
              <w:t>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iát MKOL bude autory připomínek informovat o přidělení identifikačního čísla jejich připomínky a o tom, zda a kam byla připomínka postoupena nebo zda bude vyhodnocena sekretariátem MKO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cení obsahu připomínek</w:t>
      </w:r>
    </w:p>
    <w:p>
      <w:pPr>
        <w:pStyle w:val="Normal"/>
        <w:rPr/>
      </w:pPr>
      <w:r>
        <w:rPr/>
        <w:t>Po evidenci základních dat provede sekretariát MKOL hodnocení obsahu připomínek, které se alespoň zčásti týkají mezinárodní úro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tímto účelem bude použita níže uvedená hodnoticí tabulka v MS Excel. V této tabulce bude podchycena relevance pro zohlednění v návrhu plánu povodí, příp. bude odvozena potřeba pro shrnutí výsledků konzultací. Sekretariát MKOL vybere jednotlivé požadavky se vztahem k mezinárodní úrovni a uvede je v hodnoticí tabulce. Přitom mají být použity pokud možno originální formulace. Pokud jsou příliš rozsáhlé, budou v tabulce krátce shrn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m kroku budou v hodnoticí tabulce vyplněny následující sloupečky:</w:t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loupeček hodnoticí tabulky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číslo připomínky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z tabulka základních dat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řadové číslo dílčího požadavk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ojmístné číslo k jednoznačnému označení dílčího požadavku; za tímto účelem bude pořadové číslo dílčího požadavku propojeno s identifikačním číslem připomínky (automaticky v programu Excel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Dílčí požadavek (týkající se mezinárodní úrovně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ást připomínky s dílčím požadavkem v originální formulaci nebo jako shrnut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druhém kroku budou dílčí požadavky vybrané z připomínek přiřazeny k odborným skupinám expertů MKOL. Přiřazení ke skupinám expertů provádí sekretariát MKOL v dohodě s příslušnými skupinami expertů. Za tímto účelem se vyplní další sloupečky hodnoticí tabulky:</w:t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loupeček hodnoticí tabulky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e vod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, GW, SW+GW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lavní vliv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viz tabulka níže s příklady *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éma plánování v oblasti vo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viz tabulka níže s příklady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*) Příklady hlavních vlivů a témat plánování v oblasti vod (může být ještě upraveno):</w:t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Hlavní vliv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ah dílčího požadavku např.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hydromorfologie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chodnost, management vod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nečišťující lát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e, staré zátěže, důlní činnost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živi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mědělství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ní dopr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prava plavební dráhy, vnitrozemská lodní doprava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měna klimatu, využívání vod, vodní elektrárny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éma plánování v oblasti vod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sah dílčího požadavku např.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vironmentální cíle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v, stupeň hodnocení, cíle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konomická analýz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konomická analýza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ojení veřejnos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ipomínkové řízení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ráněné oblasti, změna klima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iát MKOL pak provede v dohodě se skupinami expertů hodnocení dílčích požadavků. Za tímto účelem budou vyplněny následující sloupečky hodnoticí tabulky:</w:t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054"/>
        <w:gridCol w:w="5387"/>
      </w:tblGrid>
      <w:tr>
        <w:trPr/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loupeček hodnoticí tabulky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405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dnocení sekretariátu MKOL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átké hodnocení dílčího požadavku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hlednění v návrhu plánu povod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ano / ne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o pole může být statisticky vyhodnoceno za účelem odvození, zda připomínka byla zohledněna „zcela“, „zčásti“ nebo „nebyla zohledněna“.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 v plánu povodí / Odůvodně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rmulace v návrhu plánu povodí, ve které je zohledněn dílčí požadavek, nebo zdůvodnění, proč není zohlednění možné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itola / Příloha plánu povod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 w:val="18"/>
                <w:szCs w:val="18"/>
              </w:rPr>
              <w:t>dotčená kapitola nebo příloha plánu povodí (vč. čísla stránky a odstavce)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v hodnoc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racovává se, odsouhlaseno ve skupině expert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ály připomínek, které nejsou postoupeny příslušným pracovištím států, zůstávají v sekretariátu MKOL. Dotčeným zpracovatelům ve skupinách expertů budou zaslány odpovídající kopie ke zpracování. Digitální dokumenty s připomínkami budou uloženy v sekretariátu M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icí tabulka je vedena v programu MS Excel, přičemž nadpisy sloupečků jsou dvoujazyčné česky a německy a každá řádka je vyhrazena pro jednu připomínku. Obsah tabulky je veden rovněž v obou jazycích. Vybrané dílčích požadavky nebo jejich shrnutí musí být proto přeloženy do druhého jazy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základních dat a hodnoticí tabulka budou průběžně k dispozici v aktuálním stavu na internetových stránkách MKOL jako možný pracovní podklad pro další použití ve skupinách expertů.</w:t>
      </w:r>
      <w:r>
        <w:br w:type="page"/>
      </w:r>
    </w:p>
    <w:p>
      <w:pPr>
        <w:pStyle w:val="Heading2"/>
        <w:rPr/>
      </w:pPr>
      <w:r>
        <w:rPr/>
        <w:t>Odsouhlasení a zveřejnění výsledků konzultací</w:t>
      </w:r>
    </w:p>
    <w:p>
      <w:pPr>
        <w:pStyle w:val="Normal"/>
        <w:rPr/>
      </w:pPr>
      <w:r>
        <w:rPr/>
        <w:t>Při aktualizaci plánu povodí je třeba podle přílohy VII část A, č. 9 se zohledněním části B, č. 1 jmenované přílohy uvést souhrnné informace k uskutečněným konzultacím s veřejností. Podobně jako v první plánu povodí budou i v aktualizované verzi plánu povodí ve zvláštní kapitole souhrnně prezentovány výsledky připomínkových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vybízí směrný dokument CIS (Guidance Document) č. 8 pro zapojení veřejnosti (kapitola 6) k tomu, aby vedle souhrnného zveřejnění v plánech povodí dostaly subjekty zúčastněné na konzultacích bezprostřední informaci o dalším zpracování jejich připomínek. Za tímto účelem bude autorům připomínek zaslán e-mail, ve kterém budou informováni, jakou formou jsou zveřejněny výsledky konzultací a jak je možné se s nimi seznámit prostřednictvím domovské stránky MK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zavření a vyhodnocení konzultací budou mít autoři připomínek možnost se v hodnoticí tabulce prostřednictvím přiděleného identifikačního čísla seznámit s tím, zda a jak byly zohledněny dílčí požadavky jejich připo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bude po uzavření a vyhodnocení konzultací a po odsouhlasení v grémiích MKOL na stránkách MKOL zveřejněno shrnutí výsledků vyhodnocení připomínek týkajících se mezinárodní úrovně. Zveřejnění výsledků se bude přitom řídit doporučeními ve směrném dokumentu CIS č. 8 (prezentace kvalitativních faktorů). V této souvislosti bude také provedeno statistické vyhodnocení konzultac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6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6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6.09.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it-IT"/>
      </w:rPr>
      <w:tab/>
    </w:r>
    <w:r>
      <w:rPr>
        <w:rFonts w:cs="Arial"/>
      </w:rPr>
      <w:t>Příloha 5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szCs w:val="14"/>
      </w:rPr>
      <w:t>Pracovní skupina WFD</w:t>
    </w:r>
    <w:r>
      <w:rPr>
        <w:szCs w:val="18"/>
      </w:rPr>
      <w:tab/>
    </w:r>
    <w:r>
      <w:rPr>
        <w:szCs w:val="14"/>
      </w:rPr>
      <w:t>k záznamu výsledků 3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Fett" w:hAnsi="Arial Fett" w:cs="Arial Fett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00"/>
      <w:sz w:val="22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  <w:lang w:val="cs-CZ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@mz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02:00Z</dcterms:created>
  <dc:creator>pavel</dc:creator>
  <dc:description/>
  <cp:keywords/>
  <dc:language>en-US</dc:language>
  <cp:lastModifiedBy>pavel</cp:lastModifiedBy>
  <cp:lastPrinted>2013-08-29T10:07:00Z</cp:lastPrinted>
  <dcterms:modified xsi:type="dcterms:W3CDTF">2013-10-29T15:20:00Z</dcterms:modified>
  <cp:revision>52</cp:revision>
  <dc:subject/>
  <dc:title>Bericht</dc:title>
</cp:coreProperties>
</file>