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480" w:after="0"/>
        <w:rPr/>
      </w:pPr>
      <w:r>
        <w:rPr/>
        <w:t>Vymezení útvarů povrchové vody v bavorském úseku česko-německých státních hranic</w:t>
        <w:br/>
      </w:r>
      <w:r>
        <w:rPr>
          <w:b w:val="false"/>
        </w:rPr>
        <w:t>Výsledek odsouhlasení mezi experty ČR a Bavorska, stav 16. 4. 2013</w:t>
      </w:r>
    </w:p>
    <w:p>
      <w:pPr>
        <w:pStyle w:val="Normal"/>
        <w:rPr/>
      </w:pPr>
      <w:r>
        <w:rPr/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276"/>
        <w:gridCol w:w="2551"/>
        <w:gridCol w:w="2693"/>
        <w:gridCol w:w="3544"/>
        <w:gridCol w:w="2088"/>
        <w:gridCol w:w="1598"/>
        <w:gridCol w:w="992"/>
        <w:gridCol w:w="709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bavor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2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3"/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4"/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00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Rokytnice / Südliche Regnitz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03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3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Rokytnice / Regnitz od pramene po státní hranici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350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19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Sächsische Saal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3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něžský potok – Lužní potok / Zinnbächlein – Zinn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03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Rokytnice / Südliche Regnitz (bod 3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3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7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obrý 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ekelský potok / Höll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Perlenbach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27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6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bezejmenný potok / Loh-bach – Perlenb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d pramen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Sächsische Saal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2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, 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čí potok / Selb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Eger / Ohř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08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1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5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Slatinný potok / Höllbächel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Ohře / Eger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latinný potok od pramene po ústí do Ohře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009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84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Libský potok / Groß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09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Ohře / Eger (bod 9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bský potok od pramene po ústí do Ohře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004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69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8Map 2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hře / Eger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0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1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zaústění VT Selb / Račí potok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Hammermühle - bod 8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04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8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Reslava / Röslau (bod10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Eger auf der Grenze von Hammermühle bis Einmündung der Röslau (Ohře / Eger od státní hranice po tok Reslava / Röslau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02_CZ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lečný česko-bavorský vodní útva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Bavorsko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2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lava / Röslau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1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1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zaústění VT Kössein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1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1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2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11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Ohře / Eger (bod 10) a odtud dále Ohře / Eger po konec vzdutí VN Skalka (bod 250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öslau auf der Staatsgrenze bis Mündung in die Eger, Eger von der Grenze bis Skalka-Stausee (Reslava / Röslau od státní hranice po ústí do Ohře a Ohře po vzdutí nádrže Skalka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03_CZ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FDE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lečný česko-bavorský vodní útva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Bavorsko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3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Mlýnský potok / Mühl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Wondreb / Odrav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15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3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276"/>
        <w:gridCol w:w="2551"/>
        <w:gridCol w:w="2693"/>
        <w:gridCol w:w="3544"/>
        <w:gridCol w:w="2088"/>
        <w:gridCol w:w="1598"/>
        <w:gridCol w:w="992"/>
        <w:gridCol w:w="709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bavor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5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6"/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7"/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01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3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rava / Wondreb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13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  <w:br/>
              <w:t>(pramenný úsek jako Mikulášský potok / Nikolausbach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Seibertsbach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BY5_F012 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3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zaústění VT Seibertsba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3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nedosažení dobrého stav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1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 konec vzdutí VN Jesenice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Odrava/Wondreb od státní hranice po vzdutí nádrže Jesenic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016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2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3, 4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Mohelenský potok / Muglbach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1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státní hranici (bod 14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17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SE04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od 14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Odrava / Wondre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helenský potok/Mügelbach od státní hranice po soutok s tokem Odrava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OHL_017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23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4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Hamerský potok / Loh-bach – Hammerbach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16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6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01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WB00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16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Mže / Reichenbac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merský potok od státní hranice po ústí do Mže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BER_005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6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5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že / Reichen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vzdutí VN Lučin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že od pramene po vzdutí nádrže Lučina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BER_001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010140004;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99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HM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eský vodní útvar 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5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Lesní Nába / Tirschenreuther Waldnaab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Geißbach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52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02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6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lní potok / Zottbach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19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19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lní potok od pramene po státní hranici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4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28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19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Pfreim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6, 7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Hraniční potok / Rehling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622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soutok s VT Katharinabach / Kateřinský potok (bod 622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Hraniční potok od pramene po ústí do toku Katharinabach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3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28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p 6, 7 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Kateřinský potok / Katharinabach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22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22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ateřinský potok od pramene po státní hranici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2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28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22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soutok sVT Rehlingbach / Hraniční potok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8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vní potok / Natschb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6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Katharinabach / Kateřinský potok (bod 611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Nivní potok od pramene po ústí do toku Katharinabach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1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27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7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Farský potok / Mierbach – Fahr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251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d pramene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Nivní potok / Natschbach (bod 251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79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1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7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ešský potok / Ascha – Weiß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Schwarzach / Nemanický potok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94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6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276"/>
        <w:gridCol w:w="2551"/>
        <w:gridCol w:w="2693"/>
        <w:gridCol w:w="3544"/>
        <w:gridCol w:w="2088"/>
        <w:gridCol w:w="1598"/>
        <w:gridCol w:w="992"/>
        <w:gridCol w:w="709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bavor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8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9"/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02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8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rnice / Bayerische Schwarz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Schwarzach / Nemanický potok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89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4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8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Kamenný potok / Biber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Schwarzach / Nemanický potok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88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4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8, 9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Nemanický potok / Schwarzach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25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25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Nemanický potok od pramene po státní hranici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5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44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25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Schaufelbach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28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8, 9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erný potok /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Schwarz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61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Schwarzach / Nemanický potok (bod 610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Černý potok od pramene po ústí do toku Schwarzbach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6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45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adná Bystřice / Kalte Pastritz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27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27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Chladná Bystřice od pramene po státní hranici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14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92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27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Chamb / Koub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1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1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Teplá Bystřice / Warme Pastritz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652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Chamb / Kouba (bod 652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plá Bystřice od pramene po ústí do toku Chamb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13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Medvědí potok / Plassendorfer 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62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Danglesbach / Spálenecký potok (624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Medvědí potok od pramene po ústí do Danglesbach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12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—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2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,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Spálenecký potok / Dangles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Drachensee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3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30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9,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Myslivský potok / Wiesen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die Chamb / Koub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3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30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4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Rybniční potok / Hopfen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653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Chamb / Kouba (bod 653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ybniční potok od pramene po ústí do toku Chamb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9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81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0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uba / Chamb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3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35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37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uba od pramene po státní hranici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8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78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37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Hpoint 35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mb auf der Staatsgrenze einschließlich Verlauf auf tschechischem Gebiet bis Staatsgrenze oberhalb Einmündung Hopfenbach (Kouba / Chamb od státní hranice po státní hranici)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14_CZ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DE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lečný česko-bavorský vodní útvar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sce: Bavorsko</w:t>
            </w:r>
          </w:p>
        </w:tc>
      </w:tr>
      <w:tr>
        <w:trPr>
          <w:trHeight w:val="510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VN Drachensee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ind w:left="284" w:hanging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3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546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0"/>
        <w:gridCol w:w="2022"/>
        <w:gridCol w:w="1276"/>
        <w:gridCol w:w="2551"/>
        <w:gridCol w:w="2693"/>
        <w:gridCol w:w="3544"/>
        <w:gridCol w:w="2088"/>
        <w:gridCol w:w="1598"/>
        <w:gridCol w:w="992"/>
        <w:gridCol w:w="709"/>
        <w:gridCol w:w="670"/>
        <w:gridCol w:w="2873"/>
      </w:tblGrid>
      <w:tr>
        <w:trPr>
          <w:tblHeader w:val="true"/>
          <w:trHeight w:val="283" w:hRule="atLeast"/>
          <w:cantSplit w:val="true"/>
        </w:trPr>
        <w:tc>
          <w:tcPr>
            <w:tcW w:w="215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vrh vymezení útvarů povrchových vod v bavorském úseku česko-německých státních hranic, stav 16. 4. 2013</w:t>
            </w:r>
          </w:p>
        </w:tc>
      </w:tr>
      <w:tr>
        <w:trPr>
          <w:tblHeader w:val="true"/>
          <w:trHeight w:val="1191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Č. toku,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č. mapy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ázev toku, na kterém je vymezen vodní útv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Harmonizační body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11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Počátek vodního útva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onec vodního útvar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ktuální název vodního útvaru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12"/>
            </w:r>
          </w:p>
        </w:tc>
        <w:tc>
          <w:tcPr>
            <w:tcW w:w="208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Aktuální kód vodního útvaru 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MemberStateCode_RW)</w:t>
            </w:r>
            <w:r>
              <w:rPr>
                <w:rStyle w:val="FootnoteCharacters"/>
                <w:rStyle w:val="FootnoteAnchor"/>
                <w:rFonts w:cs="Arial"/>
                <w:b/>
                <w:sz w:val="16"/>
                <w:szCs w:val="16"/>
              </w:rPr>
              <w:footnoteReference w:id="13"/>
            </w:r>
          </w:p>
        </w:tc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Kód původního vodního útvaru v roce 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hemický stav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PP 20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Ekologický stav / potenciál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 200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N / HMWB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jc w:val="center"/>
              <w:rPr/>
            </w:pPr>
            <w:r>
              <w:rPr>
                <w:rStyle w:val="T1"/>
                <w:rFonts w:cs="Arial"/>
                <w:b/>
                <w:color w:val="000000"/>
                <w:sz w:val="16"/>
                <w:szCs w:val="16"/>
              </w:rPr>
              <w:t>(PP2009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Style w:val="T1"/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03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0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Chodská Úhlava / Chodenangl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Úhlava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odská Úhlava od pramene po ústí do toku Úhlava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BER_033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34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1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Řezná / Großer Regen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4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40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Řezná od pramene po státní hranici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007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62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40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Kleiner Regen / Malá Řezná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1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5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1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Svarožná / Büchel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4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40 – ústí do VT Řezná / Großer Regen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varožná od pramene po ústí do toku Řezná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DUN_107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6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1, 1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Debrník / Große Deffernik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Großer Regen Řezná /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16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22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7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2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rášilský potok / March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Křemelná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ášilský potok od pramene po ústí do toku Křemelná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HVL_114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94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8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2, 13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lá Řezná / Kleiner Rege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N Frauenau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319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NR24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39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3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rný potok / Resch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zaústění VT Wolfauer Bach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631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IN14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0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Čertova voda / Teufels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ústí do VT Ilz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1_F63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IN13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3)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1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 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Řasnice / Grasige Moldau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ústí do VT Teplá Vltava / Warme Moldau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Řasnice od pramene po ústí do toku Teplá Vltava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HVL_002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67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2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Hraniční potok / Wagenwasse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43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po státní hranici (bod 43 – ústí do VT Řasnice / Grasige Moldau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19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WM00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737" w:hRule="atLeast"/>
          <w:cantSplit w:val="true"/>
        </w:trPr>
        <w:tc>
          <w:tcPr>
            <w:tcW w:w="53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3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14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Mechový potok / Harlandbach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4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ci (bod 44 – ústí do VT Řasnice / Grasige Moldau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19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WM00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44</w:t>
            </w:r>
          </w:p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p15</w:t>
            </w:r>
          </w:p>
        </w:tc>
        <w:tc>
          <w:tcPr>
            <w:tcW w:w="202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>Studená Vltava / Kalte Moldau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Y_046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pramen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 státní hranici (bod 46)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5_F018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BY_WM00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dobrý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BE5F1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vorský vodní útvar</w:t>
            </w:r>
          </w:p>
        </w:tc>
      </w:tr>
      <w:tr>
        <w:trPr>
          <w:trHeight w:val="567" w:hRule="atLeast"/>
          <w:cantSplit w:val="true"/>
        </w:trPr>
        <w:tc>
          <w:tcPr>
            <w:tcW w:w="53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 státní hranice (bod 46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6"/>
                <w:szCs w:val="16"/>
              </w:rPr>
              <w:t xml:space="preserve">po soutok s VT Světlá / Lichtwasser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ená Vltava od státní hranice po tok Svetlá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ZXX_HVL_004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7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ský vodní útva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23811" w:h="16838"/>
      <w:pgMar w:left="1134" w:right="170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20979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4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zvy bavorských vodních útvarů budou doplněny pozdě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_RW“ pro vyplnění příslušné datové šablony v portálu WasserBLIc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zvy bavorských vodních útvarů budou doplněny pozděj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_RW“ pro vyplnění příslušné datové šablony v portálu WasserBLIc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zvy bavorských vodních útvarů budou doplněny pozděj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</w:t>
      </w:r>
      <w:r>
        <w:rPr>
          <w:rFonts w:cs="Arial"/>
          <w:b/>
          <w:sz w:val="16"/>
          <w:szCs w:val="16"/>
        </w:rPr>
        <w:t>_RW“</w:t>
      </w:r>
      <w:r>
        <w:rPr/>
        <w:t xml:space="preserve"> pro vyplnění příslušné datové šablony v portálu WasserBLIcK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rmonizační body byly dohodnuty pro odsouhlasení geometrií vodních toků a lepší orientaci při vymezení útvarů povrchových vod podél státních hranic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zvy bavorských vodních útvarů budou doplněny pozděj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d vodního útvaru jako „MemberStateCode</w:t>
      </w:r>
      <w:r>
        <w:rPr>
          <w:rFonts w:cs="Arial"/>
          <w:b/>
          <w:sz w:val="16"/>
          <w:szCs w:val="16"/>
        </w:rPr>
        <w:t>_RW</w:t>
      </w:r>
      <w:r>
        <w:rPr/>
        <w:t>“ pro vyplnění příslušné datové šablony v portálu WasserBLIc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2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  <w:gridCol w:w="11765"/>
    </w:tblGrid>
    <w:tr>
      <w:trPr>
        <w:trHeight w:val="397" w:hRule="atLeast"/>
      </w:trPr>
      <w:tc>
        <w:tcPr>
          <w:tcW w:w="9464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>
              <w:lang w:eastAsia="de-DE"/>
            </w:rPr>
          </w:pPr>
          <w:r>
            <w:rPr>
              <w:lang w:eastAsia="de-DE"/>
            </w:rPr>
            <w:drawing>
              <wp:inline distT="0" distB="0" distL="0" distR="0">
                <wp:extent cx="288290" cy="2298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5" t="-156" r="-125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290" cy="229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65" w:type="dxa"/>
          <w:tcBorders/>
          <w:vAlign w:val="bottom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>
              <w:rFonts w:cs="Arial"/>
              <w:sz w:val="20"/>
              <w:szCs w:val="20"/>
              <w:lang w:eastAsia="de-DE"/>
            </w:rPr>
          </w:pPr>
          <w:r>
            <w:rPr>
              <w:rFonts w:cs="Arial"/>
              <w:sz w:val="20"/>
              <w:szCs w:val="20"/>
              <w:lang w:eastAsia="de-DE"/>
            </w:rPr>
            <w:t>Příloha 9</w:t>
          </w:r>
        </w:p>
      </w:tc>
    </w:tr>
    <w:tr>
      <w:trPr>
        <w:trHeight w:val="227" w:hRule="atLeast"/>
      </w:trPr>
      <w:tc>
        <w:tcPr>
          <w:tcW w:w="9464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-4962" w:leader="none"/>
            </w:tabs>
            <w:spacing w:before="0" w:after="0"/>
            <w:jc w:val="left"/>
            <w:rPr>
              <w:lang w:eastAsia="de-DE"/>
            </w:rPr>
          </w:pPr>
          <w:r>
            <w:rPr>
              <w:lang w:eastAsia="de-DE"/>
            </w:rPr>
            <w:t>Pracovní skupina WFD</w:t>
          </w:r>
        </w:p>
      </w:tc>
      <w:tc>
        <w:tcPr>
          <w:tcW w:w="11765" w:type="dxa"/>
          <w:tcBorders/>
          <w:vAlign w:val="center"/>
        </w:tcPr>
        <w:p>
          <w:pPr>
            <w:pStyle w:val="Kopfzeile2"/>
            <w:pBdr>
              <w:bottom w:val="nil"/>
            </w:pBdr>
            <w:tabs>
              <w:tab w:val="clear" w:pos="9360"/>
              <w:tab w:val="right" w:pos="3969" w:leader="none"/>
            </w:tabs>
            <w:spacing w:before="0" w:after="0"/>
            <w:jc w:val="right"/>
            <w:rPr>
              <w:lang w:eastAsia="de-DE"/>
            </w:rPr>
          </w:pPr>
          <w:r>
            <w:rPr/>
            <w:t>k záznamu výsledků 36. porady</w:t>
          </w:r>
        </w:p>
      </w:tc>
    </w:tr>
  </w:tbl>
  <w:p>
    <w:pPr>
      <w:pStyle w:val="Kopfzeile2"/>
      <w:pBdr>
        <w:top w:val="single" w:sz="4" w:space="1" w:color="000000"/>
        <w:bottom w:val="nil"/>
      </w:pBdr>
      <w:spacing w:before="0" w:after="1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" w:hAnsi="Arial Fett" w:cs="Arial Fet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160"/>
      <w:outlineLvl w:val="2"/>
    </w:pPr>
    <w:rPr>
      <w:bCs/>
      <w:szCs w:val="26"/>
      <w:lang w:val="de-DE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160"/>
      <w:outlineLvl w:val="5"/>
    </w:pPr>
    <w:rPr>
      <w:rFonts w:ascii="Arial Fett" w:hAnsi="Arial Fett" w:cs="Arial Fett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Fett" w:hAnsi="Arial Fett" w:cs="Arial Fett"/>
      <w:b/>
      <w:i w:val="false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Cs w:val="24"/>
      <w:lang w:val="cs-CZ"/>
    </w:rPr>
  </w:style>
  <w:style w:type="character" w:styleId="FuzeileZchn">
    <w:name w:val="Fußzeile Zchn"/>
    <w:qFormat/>
    <w:rPr>
      <w:rFonts w:ascii="Arial" w:hAnsi="Arial" w:cs="Arial"/>
      <w:sz w:val="22"/>
      <w:szCs w:val="24"/>
      <w:lang w:val="cs-CZ"/>
    </w:rPr>
  </w:style>
  <w:style w:type="character" w:styleId="InternetLink">
    <w:name w:val="Hyperlink"/>
    <w:rPr>
      <w:rFonts w:ascii="Arial" w:hAnsi="Arial" w:cs="Arial"/>
      <w:color w:val="000000"/>
      <w:sz w:val="22"/>
      <w:u w:val="none"/>
    </w:rPr>
  </w:style>
  <w:style w:type="character" w:styleId="FunotentextZchn">
    <w:name w:val="Fußnotentext Zchn"/>
    <w:qFormat/>
    <w:rPr>
      <w:rFonts w:ascii="Calibri" w:hAnsi="Calibri" w:eastAsia="Calibri" w:cs="Times New Roman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T1">
    <w:name w:val="t1"/>
    <w:qFormat/>
    <w:rPr>
      <w:color w:val="990000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cs-CZ"/>
    </w:rPr>
  </w:style>
  <w:style w:type="character" w:styleId="KommentarthemaZchn">
    <w:name w:val="Kommentarthema Zchn"/>
    <w:qFormat/>
    <w:rPr>
      <w:rFonts w:ascii="Arial" w:hAnsi="Arial" w:cs="Arial"/>
      <w:b/>
      <w:bCs/>
      <w:lang w:val="cs-CZ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rmatvorlage1">
    <w:name w:val="Formatvorlage1"/>
    <w:basedOn w:val="Normal"/>
    <w:qFormat/>
    <w:pPr>
      <w:ind w:left="992" w:hanging="992"/>
    </w:pPr>
    <w:rPr>
      <w:rFonts w:ascii="Arial Fett" w:hAnsi="Arial Fett" w:cs="Arial Fett"/>
      <w:b/>
      <w:sz w:val="20"/>
    </w:rPr>
  </w:style>
  <w:style w:type="paragraph" w:styleId="Tabobr">
    <w:name w:val="Tab-obr"/>
    <w:basedOn w:val="Normal"/>
    <w:qFormat/>
    <w:pPr>
      <w:ind w:left="992" w:hanging="992"/>
      <w:jc w:val="left"/>
    </w:pPr>
    <w:rPr>
      <w:rFonts w:ascii="Arial Fett" w:hAnsi="Arial Fett" w:cs="Arial Fett"/>
      <w:b/>
      <w:color w:val="000000"/>
      <w:sz w:val="20"/>
      <w:lang w:val="en-US" w:eastAsia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rFonts w:ascii="Arial Fett" w:hAnsi="Arial Fett" w:cs="Arial Fett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60" w:after="0"/>
      <w:ind w:left="851" w:hanging="851"/>
    </w:pPr>
    <w:rPr>
      <w:szCs w:val="22"/>
      <w:lang w:val="en-US" w:eastAsia="en-US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5:22:00Z</dcterms:created>
  <dc:creator>pavel</dc:creator>
  <dc:description/>
  <cp:keywords/>
  <dc:language>en-US</dc:language>
  <cp:lastModifiedBy>pavel</cp:lastModifiedBy>
  <cp:lastPrinted>2013-02-25T10:55:00Z</cp:lastPrinted>
  <dcterms:modified xsi:type="dcterms:W3CDTF">2013-05-27T14:43:00Z</dcterms:modified>
  <cp:revision>30</cp:revision>
  <dc:subject/>
  <dc:title>Bericht</dc:title>
</cp:coreProperties>
</file>