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480" w:after="0"/>
        <w:rPr/>
      </w:pPr>
      <w:r>
        <w:rPr/>
        <w:t>Vymezení útvarů povrchové vody v saském úseku česko-německých státních hranic</w:t>
        <w:br/>
      </w:r>
      <w:r>
        <w:rPr>
          <w:b w:val="false"/>
        </w:rPr>
        <w:t>Výsledek odsouhlasení mezi experty ČR a Saska, stav 16. 4. 2013</w:t>
      </w:r>
    </w:p>
    <w:p>
      <w:pPr>
        <w:pStyle w:val="Normal"/>
        <w:rPr/>
      </w:pPr>
      <w:r>
        <w:rPr/>
      </w:r>
    </w:p>
    <w:tbl>
      <w:tblPr>
        <w:tblW w:w="2165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325"/>
        <w:gridCol w:w="2694"/>
        <w:gridCol w:w="2693"/>
        <w:gridCol w:w="3260"/>
        <w:gridCol w:w="2176"/>
        <w:gridCol w:w="1559"/>
        <w:gridCol w:w="851"/>
        <w:gridCol w:w="850"/>
        <w:gridCol w:w="709"/>
        <w:gridCol w:w="2835"/>
      </w:tblGrid>
      <w:tr>
        <w:trPr>
          <w:tblHeader w:val="true"/>
          <w:trHeight w:val="283" w:hRule="atLeast"/>
          <w:cantSplit w:val="true"/>
        </w:trPr>
        <w:tc>
          <w:tcPr>
            <w:tcW w:w="216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sa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00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střina ∕ Wolfs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0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Rokytnice / Südliche Regnitz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olfsbach (Bystřina / Wolfsbach od pramene po ústí do Rokytnice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DESN_56144_CZ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polečný česko-saský vodní útva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Sasko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ranický potok ∕ Lazar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3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Weiße Elster / Bílý Halštrov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zar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6613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ílý Halštrov ∕ Weiße Elster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ílý Halštrov/Weisse Elster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41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22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eský vodní útva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Rauner B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Weiße Elster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66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MW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ap 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2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esná ∕ Fleissenbach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4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eissen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218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Lubin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esná/Fleissenbach od státní hranice po tok Lubin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CZXX_OHL_0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2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ázek ∕ Scheiden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3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 (Hpoint 507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Stodolský poto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ázek od pramene po Stodol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1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94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4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Svatava ∕ Zwota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6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6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wot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234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Rota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vatava od státní hranice po tok Rotav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7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eský vodní útva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atenský potok ∕ Breiten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8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(Johanngeorgenstädter) Schwarzwasser / Černá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atenský potok/Breitenbach od pramene po tok Cern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39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04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Černá ∕ (Johanngeorgenstädter) Schwarzwasser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0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0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9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rná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38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98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Große Mittweid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warzwasser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1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lavský potok ∕ Pöhlwasser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09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Kunnersbach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öhlwasser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1284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65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325"/>
        <w:gridCol w:w="2694"/>
        <w:gridCol w:w="2693"/>
        <w:gridCol w:w="3260"/>
        <w:gridCol w:w="2176"/>
        <w:gridCol w:w="1559"/>
        <w:gridCol w:w="851"/>
        <w:gridCol w:w="850"/>
        <w:gridCol w:w="709"/>
        <w:gridCol w:w="2835"/>
      </w:tblGrid>
      <w:tr>
        <w:trPr>
          <w:tblHeader w:val="true"/>
          <w:trHeight w:val="283" w:hRule="atLeast"/>
          <w:cantSplit w:val="true"/>
        </w:trPr>
        <w:tc>
          <w:tcPr>
            <w:tcW w:w="216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sa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4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01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lava ∕ Pöhla (Pöhlbach)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11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2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öhla-1 (Polava / Pöhlbach od pramene po státní hranici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DESN_542634-1_CZ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saský vodní útva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Sasko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erná Voda ∕ Jöhstädter Schwarzwasser 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3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 pramene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3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Černá voda/Jöhstädter Schwarzwasser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31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60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Preßnitz / Přísečn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Jöhstädter Schwarzwass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řísečnice ∕ Pressnitz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 hráze VN </w:t>
            </w:r>
            <w:r>
              <w:rPr>
                <w:sz w:val="16"/>
                <w:szCs w:val="16"/>
              </w:rPr>
              <w:t>Přísečnic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Jöhstädter Schwarzwasser / Černá Vod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essn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4-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7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Černá ∕ Schwarze Pockau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7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7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warze Pockau-1a (Černá / Schwarze Pockau od pramene po státní hranici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86-1a_CZ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Společný česko-saský vodní útva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Sasko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1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Rote Pocka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warze Pockau-1b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86-1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Načetínský potok ∕ Natzschung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9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tátní hranici (bod 19 – ústí do VT Flöha / Flájský potok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četínský potok / Natzschung od pramene po Flájský potok (Natzschung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360_S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86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polečný česko-saský vodní útva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Česká republika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ájský potok ∕ Flöha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hráze VN Fláj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2) – konec vzdutí VN Rauschenbach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ájský potok od hráze nádrže Fláj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34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79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ezi tímto útvarem a níže uvedeným saským útvarem se nachází saský útvar stojatých vod – VN Rauschenbach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1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hráze VN Rauschenb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Natzschung / Načetínský potok (bod 1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öha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8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ezi tímto útvarem a výše uvedeným českým útvarem se nachází saský útvar stojatých vod – VN Rauschenbach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vídnice / Schweinitz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tátní hranici (bod 20 – ústí do VT Flöha / Flájský potok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hweinitz (Svídnice / Schweinitz od pramene po Flájský potok / Flöha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682_CZ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saský vodní útvar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Sasko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oldavský potok / Freiberger Mulde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3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oldavský potok/Freiberger Mulde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6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42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Chemnitzb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eiberger Mulde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4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65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325"/>
        <w:gridCol w:w="2694"/>
        <w:gridCol w:w="2693"/>
        <w:gridCol w:w="3260"/>
        <w:gridCol w:w="2176"/>
        <w:gridCol w:w="1559"/>
        <w:gridCol w:w="851"/>
        <w:gridCol w:w="850"/>
        <w:gridCol w:w="709"/>
        <w:gridCol w:w="2835"/>
      </w:tblGrid>
      <w:tr>
        <w:trPr>
          <w:tblHeader w:val="true"/>
          <w:trHeight w:val="283" w:hRule="atLeast"/>
          <w:cantSplit w:val="true"/>
        </w:trPr>
        <w:tc>
          <w:tcPr>
            <w:tcW w:w="216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sa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6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7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01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Divoká Bystřice / Weißeritz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konec vzdutí VN Lehnmühl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eißer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2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aský vodní útvar 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helnice / Müglitz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Biel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üglitz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DESN_53718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ybný potok / Gottleuba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6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5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Rybný potok/Gottleub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4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29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konec vzdutí VN Gottleub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ttleuba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Slatina / Mordgrund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_51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SN_516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Bahr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dgrund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46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etrovický potok / Bahra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29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 pramene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9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trovický potok/Bahr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5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32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Gottleuba / Rybný poto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hr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rovská Bělá / Biela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19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Elbe / Lab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ela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32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Liščí potok / Fuchsbach (Cunnersdorfer Bach)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N_520 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Biela / Ostrovská Bělá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nnersdorfer 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328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pajedla / Krippen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2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Elbe / Lab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ippenbach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1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2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e / Elbe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zaústění VT Jílovský poto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Kirnitzsch / Křinice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be-0 (Labe od toku Jílovský potok po tok Kirnitzsch)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-0_SN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saský vodní útvar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Sasko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2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řinice / Kirnitzsch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34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řinice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316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666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3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Saupsdorfer B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irnitzsch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18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653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2085"/>
        <w:gridCol w:w="1325"/>
        <w:gridCol w:w="2694"/>
        <w:gridCol w:w="2693"/>
        <w:gridCol w:w="3260"/>
        <w:gridCol w:w="2176"/>
        <w:gridCol w:w="1559"/>
        <w:gridCol w:w="851"/>
        <w:gridCol w:w="850"/>
        <w:gridCol w:w="709"/>
        <w:gridCol w:w="2835"/>
      </w:tblGrid>
      <w:tr>
        <w:trPr>
          <w:tblHeader w:val="true"/>
          <w:trHeight w:val="283" w:hRule="atLeast"/>
          <w:cantSplit w:val="true"/>
        </w:trPr>
        <w:tc>
          <w:tcPr>
            <w:tcW w:w="2165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sa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8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9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028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3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lémovský potok / Sebnitz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6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8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zaústění VT Mikulášovický poto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38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Vilémovský potok od toku Mikulášovický potok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1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79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státní hranice (bod 3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outok s VT Polen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bnitz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37122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9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3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ční potok / Schwarz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7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39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ústí do VT Vilémovský potok / Sebnitz (bod 37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Luční potok od pramene po ústí do toku Vilémov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2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4683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4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Rožanský potok / Rosenbach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0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Spree / Spréva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ožanský potok/Rosenbach po ústí do toku Spree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123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03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4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éva / Spree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sí být ještě doplněno.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Rosenbach / Rožanský poto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ree-1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582-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MWB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5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dava / Mandau *)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1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2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3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41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Mandava/Mandau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LNO_01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64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4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4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ndau-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67414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Style w:val="Kommentarzeichen"/>
              </w:rPr>
              <w:t>HMW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4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Lausur / Lužnič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rPr/>
            </w:pPr>
            <w:r>
              <w:rPr>
                <w:rFonts w:cs="Arial"/>
                <w:sz w:val="16"/>
                <w:szCs w:val="16"/>
              </w:rPr>
              <w:t>Mandava/Mandau od státní hranice po tok Lužnicka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LNO_0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6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3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5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žnička / Lausur *)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4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44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žnička od pramene po státní hranici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LNO_019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69000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 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4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Mandau / Manda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us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674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 *)</w:t>
            </w:r>
          </w:p>
        </w:tc>
      </w:tr>
      <w:tr>
        <w:trPr>
          <w:trHeight w:val="737" w:hRule="atLeast"/>
          <w:cantSplit w:val="true"/>
        </w:trPr>
        <w:tc>
          <w:tcPr>
            <w:tcW w:w="6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4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5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vitávka / Zwitterbach 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52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Boberský potok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vitávka od pramene po Bober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98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6</w:t>
            </w:r>
          </w:p>
        </w:tc>
        <w:tc>
          <w:tcPr>
            <w:tcW w:w="20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0" w:leader="none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žická Nisa / Lausitzer Neiße *)</w:t>
            </w:r>
          </w:p>
        </w:tc>
        <w:tc>
          <w:tcPr>
            <w:tcW w:w="13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5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N_046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od zaústění VT Černá Nisa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po zaústění VT </w:t>
            </w:r>
            <w:r>
              <w:rPr>
                <w:sz w:val="16"/>
                <w:szCs w:val="16"/>
              </w:rPr>
              <w:t>Oldřichovský potok / Lubota (</w:t>
            </w:r>
            <w:r>
              <w:rPr>
                <w:rFonts w:cs="Arial"/>
                <w:sz w:val="16"/>
                <w:szCs w:val="16"/>
              </w:rPr>
              <w:t>bod 46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žická Nisa od toku Černá Nisa po Oldrichovský potok</w:t>
            </w:r>
          </w:p>
        </w:tc>
        <w:tc>
          <w:tcPr>
            <w:tcW w:w="2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LNO_015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5800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*)</w:t>
            </w:r>
          </w:p>
        </w:tc>
      </w:tr>
      <w:tr>
        <w:trPr>
          <w:trHeight w:val="510" w:hRule="atLeast"/>
          <w:cantSplit w:val="true"/>
        </w:trPr>
        <w:tc>
          <w:tcPr>
            <w:tcW w:w="61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od zaústění VT </w:t>
            </w:r>
            <w:r>
              <w:rPr>
                <w:sz w:val="16"/>
                <w:szCs w:val="16"/>
              </w:rPr>
              <w:t>Oldřichovský potok / Lubota (</w:t>
            </w:r>
            <w:r>
              <w:rPr>
                <w:rFonts w:cs="Arial"/>
                <w:sz w:val="16"/>
                <w:szCs w:val="16"/>
              </w:rPr>
              <w:t>bod 4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sz w:val="16"/>
                <w:szCs w:val="16"/>
              </w:rPr>
              <w:t>po zaústění VT Mandau / Manda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usitzer Neiße-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SN_674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ský vodní útvar 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*) </w:t>
      </w:r>
      <w:r>
        <w:rPr>
          <w:rFonts w:cs="Arial"/>
          <w:sz w:val="16"/>
          <w:szCs w:val="16"/>
        </w:rPr>
        <w:t>Je nutné zohlednit souběžně probíhající odsouhlasení ve skupině GM Mezinárodní komise pro ochranu Odry před znečištění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23811" w:h="16838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20979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  <w:gridCol w:w="12049"/>
    </w:tblGrid>
    <w:tr>
      <w:trPr>
        <w:trHeight w:val="397" w:hRule="atLeast"/>
      </w:trPr>
      <w:tc>
        <w:tcPr>
          <w:tcW w:w="9180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/>
          </w:pPr>
          <w:r>
            <w:rPr/>
            <w:drawing>
              <wp:inline distT="0" distB="0" distL="0" distR="0">
                <wp:extent cx="288290" cy="229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5" t="-156" r="-125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229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049" w:type="dxa"/>
          <w:tcBorders/>
          <w:vAlign w:val="bottom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rFonts w:cs="Arial"/>
              <w:sz w:val="20"/>
              <w:szCs w:val="20"/>
            </w:rPr>
          </w:pPr>
          <w:r>
            <w:rPr>
              <w:rFonts w:cs="Arial"/>
              <w:sz w:val="20"/>
              <w:szCs w:val="20"/>
            </w:rPr>
            <w:t>Příloha 10</w:t>
          </w:r>
        </w:p>
      </w:tc>
    </w:tr>
    <w:tr>
      <w:trPr>
        <w:trHeight w:val="227" w:hRule="atLeast"/>
      </w:trPr>
      <w:tc>
        <w:tcPr>
          <w:tcW w:w="9180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/>
          </w:pPr>
          <w:r>
            <w:rPr/>
            <w:t>Pracovní skupina WFD</w:t>
          </w:r>
        </w:p>
      </w:tc>
      <w:tc>
        <w:tcPr>
          <w:tcW w:w="12049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/>
          </w:pPr>
          <w:r>
            <w:rPr/>
            <w:t>k záznamu výsledků 36. porady</w:t>
          </w:r>
        </w:p>
      </w:tc>
    </w:tr>
  </w:tbl>
  <w:p>
    <w:pPr>
      <w:pStyle w:val="Kopfzeile2"/>
      <w:pBdr>
        <w:top w:val="single" w:sz="4" w:space="1" w:color="000000"/>
        <w:bottom w:val="nil"/>
      </w:pBdr>
      <w:spacing w:before="0" w:after="1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character" w:styleId="FuzeileZchn">
    <w:name w:val="Fußzeile Zchn"/>
    <w:qFormat/>
    <w:rPr>
      <w:rFonts w:ascii="Arial" w:hAnsi="Arial" w:cs="Arial"/>
      <w:sz w:val="22"/>
      <w:szCs w:val="24"/>
      <w:lang w:val="cs-CZ"/>
    </w:rPr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character" w:styleId="FunotentextZchn">
    <w:name w:val="Fußnotentext Zchn"/>
    <w:qFormat/>
    <w:rPr>
      <w:rFonts w:ascii="Calibri" w:hAnsi="Calibri" w:eastAsia="Calibri" w:cs="Times New Roman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T1">
    <w:name w:val="t1"/>
    <w:qFormat/>
    <w:rPr>
      <w:color w:val="990000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29:00Z</dcterms:created>
  <dc:creator>pavel</dc:creator>
  <dc:description/>
  <cp:keywords/>
  <dc:language>en-US</dc:language>
  <cp:lastModifiedBy>pavel</cp:lastModifiedBy>
  <cp:lastPrinted>2013-02-25T10:48:00Z</cp:lastPrinted>
  <dcterms:modified xsi:type="dcterms:W3CDTF">2013-05-27T14:44:00Z</dcterms:modified>
  <cp:revision>15</cp:revision>
  <dc:subject/>
  <dc:title>Bericht</dc:title>
</cp:coreProperties>
</file>