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>P</w:t>
      </w:r>
      <w:r>
        <w:rPr>
          <w:rFonts w:eastAsia="Arial"/>
          <w:lang w:val="cs-CZ"/>
        </w:rPr>
        <w:t>lán termínů a úko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ro implementaci Rámcové s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rnice o vodách </w:t>
        <w:br/>
        <w:t xml:space="preserve">na mezinárodní úrovni v povodí Labe v letech 2010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15</w:t>
        <w:br/>
      </w:r>
      <w:r>
        <w:rPr>
          <w:rFonts w:eastAsia="Arial"/>
          <w:b w:val="false"/>
          <w:lang w:val="cs-CZ"/>
        </w:rPr>
        <w:t>Stav: 21. 3. 201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559"/>
        <w:gridCol w:w="1559"/>
        <w:gridCol w:w="957"/>
      </w:tblGrid>
      <w:tr>
        <w:trPr>
          <w:tblHeader w:val="true"/>
          <w:cantSplit w:val="true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Termín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Obsa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odpovídá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Podklady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Stav </w:t>
              <w:br/>
              <w:t>pl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</w:t>
            </w:r>
          </w:p>
        </w:tc>
      </w:tr>
      <w:tr>
        <w:trPr>
          <w:trHeight w:val="227" w:hRule="atLeast"/>
          <w:cantSplit w:val="true"/>
        </w:trPr>
        <w:tc>
          <w:tcPr>
            <w:tcW w:w="9570" w:type="dxa"/>
            <w:gridSpan w:val="5"/>
            <w:tcBorders>
              <w:top w:val="doub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009</w:t>
            </w:r>
          </w:p>
        </w:tc>
      </w:tr>
      <w:tr>
        <w:trPr>
          <w:trHeight w:val="28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12.20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ve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j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 xml:space="preserve">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lánu povodí 2010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, 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3 (6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Wingdings" w:cs="Wingdings" w:ascii="Wingdings" w:hAnsi="Wingdings"/>
                <w:sz w:val="16"/>
                <w:lang w:val="cs-CZ"/>
              </w:rPr>
              <w:t>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18.12.20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Odsouhlasení obsahové nápl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 xml:space="preserve"> informa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ního listu k plánu povod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, 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 zasedání MKOL, usnesení 22-4a-2, bod 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Wingdings" w:cs="Wingdings" w:ascii="Wingdings" w:hAnsi="Wingdings"/>
                <w:sz w:val="16"/>
                <w:lang w:val="cs-CZ"/>
              </w:rPr>
              <w:t></w:t>
            </w:r>
          </w:p>
        </w:tc>
      </w:tr>
      <w:tr>
        <w:trPr>
          <w:trHeight w:val="283" w:hRule="atLeast"/>
          <w:cantSplit w:val="true"/>
        </w:trPr>
        <w:tc>
          <w:tcPr>
            <w:tcW w:w="95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010</w:t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01.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ed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lánu povodí 2010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15 stát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>m k zaslání Evropské komis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5 (1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Wingdings" w:cs="Wingdings" w:ascii="Wingdings" w:hAnsi="Wingdings"/>
                <w:sz w:val="16"/>
                <w:lang w:val="cs-CZ"/>
              </w:rPr>
              <w:t>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b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zen 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Tisk informa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ního listu k PP 2010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 zasedání MKOL, usnesení 22-4a-2, bod 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Wingdings" w:cs="Wingdings" w:ascii="Wingdings" w:hAnsi="Wingdings"/>
                <w:sz w:val="16"/>
                <w:lang w:val="cs-CZ"/>
              </w:rPr>
              <w:t>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15.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16.04. 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Odsouhlasení text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pro Záv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nou zprávu k Ak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nímu programu La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redak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ní skup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 zasedání MKOL, usnesení 22-7a-7, bod 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Wingdings" w:cs="Wingdings" w:ascii="Wingdings" w:hAnsi="Wingdings"/>
                <w:sz w:val="16"/>
                <w:lang w:val="cs-CZ"/>
              </w:rPr>
              <w:t>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10.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11.05. 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chválení text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pro Záv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nou zprávu k Ak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nímu programu La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D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 zasedání MKOL, usnesení 22-7a-7, bod 2, 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Wingdings" w:cs="Wingdings" w:ascii="Wingdings" w:hAnsi="Wingdings"/>
                <w:sz w:val="16"/>
                <w:lang w:val="cs-CZ"/>
              </w:rPr>
              <w:t>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08.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09.09. 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Odsouhlasení postupu pro</w:t>
            </w:r>
          </w:p>
          <w:p>
            <w:pPr>
              <w:pStyle w:val="Kstchen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60" w:after="0"/>
              <w:ind w:left="284" w:hanging="567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management mno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ství vody</w:t>
            </w:r>
          </w:p>
          <w:p>
            <w:pPr>
              <w:pStyle w:val="Kstchen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60" w:after="0"/>
              <w:ind w:left="284" w:hanging="567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údr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bu vodních toků využívaných pro plavební účely</w:t>
            </w:r>
          </w:p>
          <w:p>
            <w:pPr>
              <w:pStyle w:val="Kstchen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60" w:after="0"/>
              <w:ind w:left="284" w:hanging="567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úkoly Rámcové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ice o vodách a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ice NEK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>
                <w:rFonts w:eastAsia="Arial"/>
                <w:sz w:val="16"/>
                <w:lang w:val="cs-CZ"/>
              </w:rPr>
              <w:t>v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et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 xml:space="preserve"> plánu termínů a úkol</w:t>
            </w:r>
            <w:r>
              <w:rPr>
                <w:sz w:val="16"/>
                <w:lang w:val="cs-CZ"/>
              </w:rPr>
              <w:t>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 zasedání MKOL, usnesení 22-4a-2, bod 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07.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08.10. 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chválení postupu pro</w:t>
            </w:r>
          </w:p>
          <w:p>
            <w:pPr>
              <w:pStyle w:val="Kstchen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60" w:after="0"/>
              <w:ind w:left="284" w:hanging="567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management mno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ství vody</w:t>
            </w:r>
          </w:p>
          <w:p>
            <w:pPr>
              <w:pStyle w:val="Kstchen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60" w:after="0"/>
              <w:ind w:left="284" w:hanging="567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údr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bu vodních to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yužívaných pro plavební účely</w:t>
            </w:r>
          </w:p>
          <w:p>
            <w:pPr>
              <w:pStyle w:val="Kstchen"/>
              <w:numPr>
                <w:ilvl w:val="0"/>
                <w:numId w:val="2"/>
              </w:numPr>
              <w:tabs>
                <w:tab w:val="clear" w:pos="567"/>
                <w:tab w:val="left" w:pos="317" w:leader="none"/>
              </w:tabs>
              <w:spacing w:before="60" w:after="0"/>
              <w:ind w:left="284" w:hanging="567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úkoly Rámcové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ice o vodách a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ice NEK</w:t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>
                <w:rFonts w:eastAsia="Arial"/>
                <w:sz w:val="16"/>
                <w:lang w:val="cs-CZ"/>
              </w:rPr>
              <w:t>v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et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 xml:space="preserve"> plánu termínů a úkol</w:t>
            </w:r>
            <w:r>
              <w:rPr>
                <w:sz w:val="16"/>
                <w:lang w:val="cs-CZ"/>
              </w:rPr>
              <w:t>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 zasedání MKOL, usnesení 22-4a-2, bod 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07.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08.10. 20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ve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j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Záv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né zprávy k Ak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nímu programu La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 zasedání MKOL, usnesení 22-7-7, bod 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</w:t>
            </w:r>
          </w:p>
        </w:tc>
      </w:tr>
      <w:tr>
        <w:trPr>
          <w:trHeight w:val="283" w:hRule="atLeast"/>
          <w:cantSplit w:val="true"/>
        </w:trPr>
        <w:tc>
          <w:tcPr>
            <w:tcW w:w="95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012</w:t>
            </w:r>
          </w:p>
        </w:tc>
      </w:tr>
      <w:tr>
        <w:trPr>
          <w:trHeight w:val="79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březen 2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Návrh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padných prací na základ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 xml:space="preserve"> stanovisek k návrhu plánu povodí (PP) 2010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15, které se vztahují k aktualizaci PP. (Výsledky pou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 xml:space="preserve">ít v návrhu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0" w:author="pavel" w:date="2013-03-12T19:16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79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březen 2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Prodiskutování pokroku při realizaci opatření vedoucích ke splnění cíl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relevantních na mezinárodní úrovni (pr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chodnost toků, 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iviny, z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iš</w:t>
            </w:r>
            <w:r>
              <w:rPr>
                <w:sz w:val="16"/>
                <w:lang w:val="cs-CZ"/>
              </w:rPr>
              <w:t>ť</w:t>
            </w:r>
            <w:r>
              <w:rPr>
                <w:rFonts w:eastAsia="Arial"/>
                <w:sz w:val="16"/>
                <w:lang w:val="cs-CZ"/>
              </w:rPr>
              <w:t>ující látky) a úkolů z 1. PP (nakládání se sedimenty, údržba vodních to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yužívaných pro plavební účely, management mno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ství vod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, 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5 (3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1" w:author="pavel" w:date="2013-03-12T19:16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79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březen 2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Návrh na</w:t>
            </w:r>
            <w:r>
              <w:rPr>
                <w:sz w:val="16"/>
                <w:lang w:val="cs-CZ"/>
              </w:rPr>
              <w:t xml:space="preserve"> rozhodnutí o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284" w:hanging="284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spořádání MLF v dubnu 2013 (témata, rozsah, termín)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284" w:hanging="284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pracování informačního listu MKOL č. 4 k implementaci RSV (pokrok při plnění cílů odsouhlasených na mezinárodní úrovni, další témata: nakládání se sedimenty, údr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ba vodních to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yužívaných pro plavební účely, management mno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 xml:space="preserve">ství vod,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asový plán a program prací pro vypracov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, 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5 (3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2" w:author="pavel" w:date="2013-03-12T19:16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79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květen 2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adá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padných prací na základ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 xml:space="preserve"> stanovisek k návrhu PP 2010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15, které se vztahují k aktualizaci PP. (Výsledky vyu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 xml:space="preserve">ít v návrhu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3" w:author="pavel" w:date="2013-03-12T19:16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79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květen 2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lang w:val="cs-CZ"/>
              </w:rPr>
              <w:t>Rozhodnutí o</w:t>
            </w:r>
            <w:r>
              <w:rPr>
                <w:sz w:val="16"/>
                <w:lang w:val="cs-CZ"/>
              </w:rPr>
              <w:t xml:space="preserve"> 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284" w:hanging="284"/>
              <w:jc w:val="left"/>
              <w:rPr/>
            </w:pPr>
            <w:r>
              <w:rPr>
                <w:rFonts w:eastAsia="Arial"/>
                <w:sz w:val="16"/>
                <w:lang w:val="cs-CZ"/>
              </w:rPr>
              <w:t>uspořádání MLF v dubnu 2013 (témata, rozsah, termín)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284" w:hanging="284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pracování informačního listu MKOL č. 4 k implementaci RSV (pokrok při plnění cílů odsouhlasených na mezinárodní úrovni, další témata: nakládání se sedimenty, údr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ba vodních to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yužívaných pro plavební účely, management mno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 xml:space="preserve">ství vod,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asový plán a program prací pro vypracov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ásti A PP 2016 </w:t>
            </w:r>
            <w:r>
              <w:rPr>
                <w:sz w:val="16"/>
                <w:lang w:val="cs-CZ"/>
              </w:rPr>
              <w:t>– </w:t>
            </w:r>
            <w:r>
              <w:rPr>
                <w:rFonts w:eastAsia="Arial"/>
                <w:sz w:val="16"/>
                <w:lang w:val="cs-CZ"/>
              </w:rPr>
              <w:t>202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5 (3) RSV</w:t>
              <w:br/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4" w:author="pavel" w:date="2013-03-12T19:16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á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 2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Odsouhlase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asového plánu a programu prací pro vypracov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5" w:author="pavel" w:date="2013-03-12T19:16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jen 2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Schvále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asového plánu a programu prací pro vypracov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6" w:author="pavel" w:date="2013-03-12T19:16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62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listopad 2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Odsouhlasení informačního listu MKOL č. 4 k implementaci RSV v písemném říz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5 (3) RSV</w:t>
              <w:br/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7" w:author="pavel" w:date="2013-03-12T19:16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62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prosinec 2012 až 15. led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chválení informačního listu MKOL č. 4 k implementaci RSV v písemném říz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5 (3) RSV</w:t>
              <w:br/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8" w:author="pavel" w:date="2013-03-12T19:16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62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12.20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ve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j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 xml:space="preserve">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asového plánu a programu prací pro vypracov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rFonts w:eastAsia="Arial"/>
                <w:sz w:val="16"/>
                <w:lang w:val="cs-CZ"/>
              </w:rPr>
              <w:t>zaháje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ipomínkového 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z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9" w:author="pavel" w:date="2013-03-12T19:17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283" w:hRule="atLeast"/>
          <w:cantSplit w:val="true"/>
        </w:trPr>
        <w:tc>
          <w:tcPr>
            <w:tcW w:w="95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013</w:t>
            </w:r>
          </w:p>
        </w:tc>
      </w:tr>
      <w:tr>
        <w:trPr>
          <w:trHeight w:val="96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břez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Návrh na</w:t>
            </w:r>
            <w:r>
              <w:rPr>
                <w:sz w:val="16"/>
                <w:lang w:val="cs-CZ"/>
              </w:rPr>
              <w:t xml:space="preserve"> rozhodnutí o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284" w:hanging="284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spořádání MLF v dubnu 2014 (témata, rozsah, termín)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284" w:hanging="284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zpracování informačního listu MKOL </w:t>
            </w:r>
            <w:del w:id="10" w:author="pavel" w:date="2013-04-10T15:49:00Z">
              <w:r>
                <w:rPr>
                  <w:rFonts w:eastAsia="Arial"/>
                  <w:sz w:val="16"/>
                  <w:lang w:val="cs-CZ"/>
                </w:rPr>
                <w:delText xml:space="preserve">č. 5 </w:delText>
              </w:r>
            </w:del>
            <w:r>
              <w:rPr>
                <w:rFonts w:eastAsia="Arial"/>
                <w:sz w:val="16"/>
                <w:lang w:val="cs-CZ"/>
              </w:rPr>
              <w:t>k implementaci RSV (Aktualizace analýz a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ezkoumání podle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RSV,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db</w:t>
            </w:r>
            <w:r>
              <w:rPr>
                <w:sz w:val="16"/>
                <w:lang w:val="cs-CZ"/>
              </w:rPr>
              <w:t>ěž</w:t>
            </w:r>
            <w:r>
              <w:rPr>
                <w:rFonts w:eastAsia="Arial"/>
                <w:sz w:val="16"/>
                <w:lang w:val="cs-CZ"/>
              </w:rPr>
              <w:t>ný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hled významných problém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nakládání s vodami zjištěných v MOP Lab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(2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b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6 Povod</w:t>
            </w:r>
            <w:r>
              <w:rPr>
                <w:sz w:val="16"/>
                <w:lang w:val="cs-CZ"/>
              </w:rPr>
              <w:t>ň</w:t>
            </w:r>
            <w:r>
              <w:rPr>
                <w:rFonts w:eastAsia="Arial"/>
                <w:sz w:val="16"/>
                <w:lang w:val="cs-CZ"/>
              </w:rPr>
              <w:t>ové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ice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11" w:author="pavel" w:date="2013-03-12T19:17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96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12" w:author="pavel" w:date="2013-03-12T18:59:00Z">
              <w:r>
                <w:rPr>
                  <w:rFonts w:eastAsia="Arial"/>
                  <w:sz w:val="16"/>
                  <w:lang w:val="cs-CZ"/>
                </w:rPr>
                <w:delText>březen 2013</w:delText>
              </w:r>
            </w:del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13" w:author="pavel" w:date="2013-03-12T18:59:00Z">
              <w:r>
                <w:rPr>
                  <w:rFonts w:eastAsia="Arial"/>
                  <w:sz w:val="16"/>
                  <w:lang w:val="cs-CZ"/>
                </w:rPr>
                <w:delText>Odsouhlasení k případnému uploadu dat do portálu WasserBLIcK k aktualizaci analýz a p</w:delText>
              </w:r>
            </w:del>
            <w:del w:id="14" w:author="pavel" w:date="2013-03-12T18:59:00Z">
              <w:r>
                <w:rPr>
                  <w:sz w:val="16"/>
                  <w:lang w:val="cs-CZ"/>
                </w:rPr>
                <w:delText>ř</w:delText>
              </w:r>
            </w:del>
            <w:del w:id="15" w:author="pavel" w:date="2013-03-12T18:59:00Z">
              <w:r>
                <w:rPr>
                  <w:rFonts w:eastAsia="Arial"/>
                  <w:sz w:val="16"/>
                  <w:lang w:val="cs-CZ"/>
                </w:rPr>
                <w:delText xml:space="preserve">ezkoumání podle </w:delText>
              </w:r>
            </w:del>
            <w:del w:id="16" w:author="pavel" w:date="2013-03-12T18:59:00Z">
              <w:r>
                <w:rPr>
                  <w:sz w:val="16"/>
                  <w:lang w:val="cs-CZ"/>
                </w:rPr>
                <w:delText>č</w:delText>
              </w:r>
            </w:del>
            <w:del w:id="17" w:author="pavel" w:date="2013-03-12T18:59:00Z">
              <w:r>
                <w:rPr>
                  <w:rFonts w:eastAsia="Arial"/>
                  <w:sz w:val="16"/>
                  <w:lang w:val="cs-CZ"/>
                </w:rPr>
                <w:delText>l. 5 RSV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18" w:author="pavel" w:date="2013-03-12T18:59:00Z">
              <w:r>
                <w:rPr>
                  <w:rFonts w:eastAsia="Arial"/>
                  <w:sz w:val="16"/>
                  <w:lang w:val="cs-CZ"/>
                </w:rPr>
                <w:delText>WFD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  <w:del w:id="21" w:author="pavel" w:date="2013-03-12T18:59:00Z"/>
              </w:rPr>
            </w:pPr>
            <w:del w:id="19" w:author="pavel" w:date="2013-03-12T18:59:00Z">
              <w:r>
                <w:rPr>
                  <w:sz w:val="16"/>
                  <w:lang w:val="cs-CZ"/>
                </w:rPr>
                <w:delText>č</w:delText>
              </w:r>
            </w:del>
            <w:del w:id="20" w:author="pavel" w:date="2013-03-12T18:59:00Z">
              <w:r>
                <w:rPr>
                  <w:rFonts w:eastAsia="Arial"/>
                  <w:sz w:val="16"/>
                  <w:lang w:val="cs-CZ"/>
                </w:rPr>
                <w:delText>l. 5 (2) RSV</w:delText>
              </w:r>
            </w:del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22" w:author="pavel" w:date="2013-03-12T18:59:00Z">
              <w:r>
                <w:rPr>
                  <w:sz w:val="16"/>
                  <w:lang w:val="cs-CZ"/>
                </w:rPr>
                <w:delText xml:space="preserve">reporting sheets </w:delText>
              </w:r>
            </w:del>
            <w:del w:id="23" w:author="pavel" w:date="2013-03-12T18:59:00Z">
              <w:r>
                <w:rPr>
                  <w:rFonts w:eastAsia="Arial"/>
                  <w:sz w:val="16"/>
                  <w:lang w:val="cs-CZ"/>
                </w:rPr>
                <w:delText>/ schémata xml EK</w:delText>
              </w:r>
            </w:del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březen až dub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szCs w:val="16"/>
                <w:lang w:val="cs-CZ"/>
              </w:rPr>
            </w:pPr>
            <w:r>
              <w:rPr>
                <w:sz w:val="16"/>
                <w:szCs w:val="16"/>
                <w:lang w:val="cs-CZ"/>
              </w:rPr>
              <w:t xml:space="preserve">Zveřejnění </w:t>
            </w:r>
            <w:r>
              <w:rPr>
                <w:rFonts w:eastAsia="Arial"/>
                <w:sz w:val="16"/>
                <w:lang w:val="cs-CZ"/>
              </w:rPr>
              <w:t>informačního listu MKOL č. 4 k implementaci RSV</w:t>
            </w:r>
            <w:r>
              <w:rPr>
                <w:sz w:val="16"/>
                <w:szCs w:val="16"/>
                <w:lang w:val="cs-CZ"/>
              </w:rPr>
              <w:t xml:space="preserve"> v tištěné podobě u příležitosti Mezinárodního labského fóra 2013 a na internetových stránkách MKOL, rozeslání členům a významným partnerům MK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5 (3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dub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Mezinárodní labské fórum k pokroku při plnění cíl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relevantních na mezinárodní úrovni (pr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chodnost toků, 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iviny, z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iš</w:t>
            </w:r>
            <w:r>
              <w:rPr>
                <w:sz w:val="16"/>
                <w:lang w:val="cs-CZ"/>
              </w:rPr>
              <w:t>ť</w:t>
            </w:r>
            <w:r>
              <w:rPr>
                <w:rFonts w:eastAsia="Arial"/>
                <w:sz w:val="16"/>
                <w:lang w:val="cs-CZ"/>
              </w:rPr>
              <w:t>ující látky) a úkolům z 1. PP (nakládání se sedimenty, údr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ba vodních to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yužívaných pro plavební účely, management mno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>ství vod). Další mo</w:t>
            </w:r>
            <w:r>
              <w:rPr>
                <w:sz w:val="16"/>
                <w:lang w:val="cs-CZ"/>
              </w:rPr>
              <w:t>ž</w:t>
            </w:r>
            <w:r>
              <w:rPr>
                <w:rFonts w:eastAsia="Arial"/>
                <w:sz w:val="16"/>
                <w:lang w:val="cs-CZ"/>
              </w:rPr>
              <w:t xml:space="preserve">ná témata MLF: Prezentace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asového plánu a programu prací pro vypracování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, informace k implementaci Povodňové směrni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, 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5 (3) RSV</w:t>
            </w:r>
          </w:p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čl. 4, 5, příp. 6 Povodňové směrnice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květ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sz w:val="16"/>
                <w:lang w:val="cs-CZ"/>
              </w:rPr>
              <w:t>Rozhodnutí o</w:t>
            </w:r>
            <w:r>
              <w:rPr>
                <w:sz w:val="16"/>
                <w:lang w:val="cs-CZ"/>
              </w:rPr>
              <w:t xml:space="preserve"> 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284" w:hanging="284"/>
              <w:jc w:val="left"/>
              <w:rPr/>
            </w:pPr>
            <w:r>
              <w:rPr>
                <w:rFonts w:eastAsia="Arial"/>
                <w:sz w:val="16"/>
                <w:lang w:val="cs-CZ"/>
              </w:rPr>
              <w:t>uspořádání MLF v dubnu 2014 (témata, rozsah, termín)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284" w:hanging="284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zpracování informačního listu MKOL </w:t>
            </w:r>
            <w:del w:id="24" w:author="pavel" w:date="2013-03-21T18:58:00Z">
              <w:r>
                <w:rPr>
                  <w:rFonts w:eastAsia="Arial"/>
                  <w:sz w:val="16"/>
                  <w:lang w:val="cs-CZ"/>
                </w:rPr>
                <w:delText>č. 5</w:delText>
              </w:r>
            </w:del>
            <w:r>
              <w:rPr>
                <w:rFonts w:eastAsia="Arial"/>
                <w:sz w:val="16"/>
                <w:lang w:val="cs-CZ"/>
              </w:rPr>
              <w:t xml:space="preserve"> k implementaci RSV (Aktualizace analýz a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ezkoumání podle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RSV,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db</w:t>
            </w:r>
            <w:r>
              <w:rPr>
                <w:sz w:val="16"/>
                <w:lang w:val="cs-CZ"/>
              </w:rPr>
              <w:t>ěž</w:t>
            </w:r>
            <w:r>
              <w:rPr>
                <w:rFonts w:eastAsia="Arial"/>
                <w:sz w:val="16"/>
                <w:lang w:val="cs-CZ"/>
              </w:rPr>
              <w:t>ný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hled významných problém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nakládání s vodami zjištěných v MOP Lab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(2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b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6 Povod</w:t>
            </w:r>
            <w:r>
              <w:rPr>
                <w:sz w:val="16"/>
                <w:lang w:val="cs-CZ"/>
              </w:rPr>
              <w:t>ň</w:t>
            </w:r>
            <w:r>
              <w:rPr>
                <w:rFonts w:eastAsia="Arial"/>
                <w:sz w:val="16"/>
                <w:lang w:val="cs-CZ"/>
              </w:rPr>
              <w:t>ové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ice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ins w:id="25" w:author="pavel" w:date="2013-03-21T18:57:00Z">
              <w:r>
                <w:rPr>
                  <w:rFonts w:eastAsia="Wingdings" w:cs="Wingdings" w:ascii="Wingdings" w:hAnsi="Wingdings"/>
                  <w:sz w:val="16"/>
                  <w:szCs w:val="16"/>
                </w:rPr>
                <w:t></w:t>
              </w:r>
            </w:ins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lang w:val="cs-CZ"/>
              </w:rPr>
              <w:t>květ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snesení k případnému uploadu dat do portálu WasserBLIcK k aktualizaci analýz a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ezkoumání podle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RS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(2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 xml:space="preserve">reporting sheets </w:t>
            </w:r>
            <w:r>
              <w:rPr>
                <w:rFonts w:eastAsia="Arial"/>
                <w:sz w:val="16"/>
                <w:lang w:val="cs-CZ"/>
              </w:rPr>
              <w:t>/ schémata xml EK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erven až srp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Vyhodnoce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ipomínek k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asovému plánu a programu prací pro vypracov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, 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26" w:author="pavel" w:date="2013-03-12T19:04:00Z">
              <w:r>
                <w:rPr>
                  <w:rFonts w:eastAsia="Arial"/>
                  <w:sz w:val="16"/>
                  <w:lang w:val="cs-CZ"/>
                </w:rPr>
                <w:delText>10.08.2013</w:delText>
              </w:r>
            </w:del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27" w:author="pavel" w:date="2013-03-12T19:04:00Z">
              <w:r>
                <w:rPr>
                  <w:rFonts w:eastAsia="Arial"/>
                  <w:sz w:val="16"/>
                  <w:lang w:val="cs-CZ"/>
                </w:rPr>
                <w:delText>Upload dat k aktualizaci analýz a p</w:delText>
              </w:r>
            </w:del>
            <w:del w:id="28" w:author="pavel" w:date="2013-03-12T19:04:00Z">
              <w:r>
                <w:rPr>
                  <w:sz w:val="16"/>
                  <w:lang w:val="cs-CZ"/>
                </w:rPr>
                <w:delText>ř</w:delText>
              </w:r>
            </w:del>
            <w:del w:id="29" w:author="pavel" w:date="2013-03-12T19:04:00Z">
              <w:r>
                <w:rPr>
                  <w:rFonts w:eastAsia="Arial"/>
                  <w:sz w:val="16"/>
                  <w:lang w:val="cs-CZ"/>
                </w:rPr>
                <w:delText xml:space="preserve">ezkoumání podle </w:delText>
              </w:r>
            </w:del>
            <w:del w:id="30" w:author="pavel" w:date="2013-03-12T19:04:00Z">
              <w:r>
                <w:rPr>
                  <w:sz w:val="16"/>
                  <w:lang w:val="cs-CZ"/>
                </w:rPr>
                <w:delText>č</w:delText>
              </w:r>
            </w:del>
            <w:del w:id="31" w:author="pavel" w:date="2013-03-12T19:04:00Z">
              <w:r>
                <w:rPr>
                  <w:rFonts w:eastAsia="Arial"/>
                  <w:sz w:val="16"/>
                  <w:lang w:val="cs-CZ"/>
                </w:rPr>
                <w:delText>l. 5 RSV do portálu WasserBLIcK (aktualizace dat možná do prosince 2013)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32" w:author="pavel" w:date="2013-03-12T19:04:00Z">
              <w:r>
                <w:rPr>
                  <w:rFonts w:eastAsia="Arial"/>
                  <w:sz w:val="16"/>
                  <w:lang w:val="cs-CZ"/>
                </w:rPr>
                <w:delText>státy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  <w:del w:id="35" w:author="pavel" w:date="2013-03-12T19:04:00Z"/>
              </w:rPr>
            </w:pPr>
            <w:del w:id="33" w:author="pavel" w:date="2013-03-12T19:04:00Z">
              <w:r>
                <w:rPr>
                  <w:sz w:val="16"/>
                  <w:lang w:val="cs-CZ"/>
                </w:rPr>
                <w:delText>č</w:delText>
              </w:r>
            </w:del>
            <w:del w:id="34" w:author="pavel" w:date="2013-03-12T19:04:00Z">
              <w:r>
                <w:rPr>
                  <w:rFonts w:eastAsia="Arial"/>
                  <w:sz w:val="16"/>
                  <w:lang w:val="cs-CZ"/>
                </w:rPr>
                <w:delText>l. 5 (2) RSV</w:delText>
              </w:r>
            </w:del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36" w:author="pavel" w:date="2013-03-12T19:04:00Z">
              <w:r>
                <w:rPr>
                  <w:rFonts w:eastAsia="Arial"/>
                  <w:sz w:val="16"/>
                  <w:lang w:val="cs-CZ"/>
                </w:rPr>
                <w:delText>reporting sheets / schémata xml EK</w:delText>
              </w:r>
            </w:del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á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Návrh ko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né verze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asového plánu a programu prací pro vypracov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áří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Odsouhlase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db</w:t>
            </w:r>
            <w:r>
              <w:rPr>
                <w:sz w:val="16"/>
                <w:lang w:val="cs-CZ"/>
              </w:rPr>
              <w:t>ěž</w:t>
            </w:r>
            <w:r>
              <w:rPr>
                <w:rFonts w:eastAsia="Arial"/>
                <w:sz w:val="16"/>
                <w:lang w:val="cs-CZ"/>
              </w:rPr>
              <w:t>ného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hledu významných problém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nakládání s vodami zjištěných v MOP Lab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b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á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Odsouhlasení struktury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 a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slušných map (včetně struktury seznamu emisí, vypoušt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a úni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šech prioritních látek a dalších z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iš</w:t>
            </w:r>
            <w:r>
              <w:rPr>
                <w:sz w:val="16"/>
                <w:lang w:val="cs-CZ"/>
              </w:rPr>
              <w:t>ť</w:t>
            </w:r>
            <w:r>
              <w:rPr>
                <w:rFonts w:eastAsia="Arial"/>
                <w:sz w:val="16"/>
                <w:lang w:val="cs-CZ"/>
              </w:rPr>
              <w:t>ujících látek podle čl. 5 směrnice 2008/105/ES a příslušných map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c) RSV</w:t>
            </w:r>
          </w:p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3 (7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. NEK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reporting sheets EK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j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chválení ko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né verze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asového plánu a programu prací pro vypracov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a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říj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chvále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db</w:t>
            </w:r>
            <w:r>
              <w:rPr>
                <w:sz w:val="16"/>
                <w:lang w:val="cs-CZ"/>
              </w:rPr>
              <w:t>ěž</w:t>
            </w:r>
            <w:r>
              <w:rPr>
                <w:rFonts w:eastAsia="Arial"/>
                <w:sz w:val="16"/>
                <w:lang w:val="cs-CZ"/>
              </w:rPr>
              <w:t>ného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hledu významných problém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nakládání s vodami zjištěných v MOP Lab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b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j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Schválení struktury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 a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slušných map (včetně struktury seznamu emisí, vypoušt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a úni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šech prioritních látek a dalších z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iš</w:t>
            </w:r>
            <w:r>
              <w:rPr>
                <w:sz w:val="16"/>
                <w:lang w:val="cs-CZ"/>
              </w:rPr>
              <w:t>ť</w:t>
            </w:r>
            <w:r>
              <w:rPr>
                <w:rFonts w:eastAsia="Arial"/>
                <w:sz w:val="16"/>
                <w:lang w:val="cs-CZ"/>
              </w:rPr>
              <w:t>ujících látek podle čl. 5 směrnice 2008/105/ES a příslušných map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c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3 (7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. NEK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reporting sheets EK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jen 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ve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j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konečné verze časového plánu a programu prací pro vypracování části A PP 2016 –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12.20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ve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j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db</w:t>
            </w:r>
            <w:r>
              <w:rPr>
                <w:sz w:val="16"/>
                <w:lang w:val="cs-CZ"/>
              </w:rPr>
              <w:t>ěž</w:t>
            </w:r>
            <w:r>
              <w:rPr>
                <w:rFonts w:eastAsia="Arial"/>
                <w:sz w:val="16"/>
                <w:lang w:val="cs-CZ"/>
              </w:rPr>
              <w:t>ného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hledu významných problém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nakládání s vodami zjištěných v MOP Labe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zaháje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ipomínkového 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zen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b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5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01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37" w:author="pavel" w:date="2013-03-12T19:10:00Z">
              <w:r>
                <w:rPr>
                  <w:rFonts w:eastAsia="Arial"/>
                  <w:sz w:val="16"/>
                  <w:lang w:val="cs-CZ"/>
                </w:rPr>
                <w:delText>únor 2014</w:delText>
              </w:r>
            </w:del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38" w:author="pavel" w:date="2013-03-12T19:10:00Z">
              <w:r>
                <w:rPr>
                  <w:rFonts w:eastAsia="Arial"/>
                  <w:sz w:val="16"/>
                  <w:lang w:val="cs-CZ"/>
                </w:rPr>
                <w:delText>Odsouhlasení informačního listu MKOL č. 5 k implementaci RSV v písemném řízení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39" w:author="pavel" w:date="2013-03-12T19:10:00Z">
              <w:r>
                <w:rPr>
                  <w:rFonts w:eastAsia="Arial"/>
                  <w:sz w:val="16"/>
                  <w:lang w:val="cs-CZ"/>
                </w:rPr>
                <w:delText>WFD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  <w:del w:id="42" w:author="pavel" w:date="2013-03-12T19:10:00Z"/>
              </w:rPr>
            </w:pPr>
            <w:del w:id="40" w:author="pavel" w:date="2013-03-12T19:10:00Z">
              <w:r>
                <w:rPr>
                  <w:sz w:val="16"/>
                  <w:lang w:val="cs-CZ"/>
                </w:rPr>
                <w:delText>č</w:delText>
              </w:r>
            </w:del>
            <w:del w:id="41" w:author="pavel" w:date="2013-03-12T19:10:00Z">
              <w:r>
                <w:rPr>
                  <w:rFonts w:eastAsia="Arial"/>
                  <w:sz w:val="16"/>
                  <w:lang w:val="cs-CZ"/>
                </w:rPr>
                <w:delText>l. 5 (2) RSV</w:delText>
              </w:r>
            </w:del>
          </w:p>
          <w:p>
            <w:pPr>
              <w:pStyle w:val="Normal"/>
              <w:jc w:val="left"/>
              <w:rPr>
                <w:sz w:val="16"/>
                <w:lang w:val="cs-CZ"/>
                <w:del w:id="47" w:author="pavel" w:date="2013-03-12T19:10:00Z"/>
              </w:rPr>
            </w:pPr>
            <w:del w:id="43" w:author="pavel" w:date="2013-03-12T19:10:00Z">
              <w:r>
                <w:rPr>
                  <w:sz w:val="16"/>
                  <w:lang w:val="cs-CZ"/>
                </w:rPr>
                <w:delText>č</w:delText>
              </w:r>
            </w:del>
            <w:del w:id="44" w:author="pavel" w:date="2013-03-12T19:10:00Z">
              <w:r>
                <w:rPr>
                  <w:rFonts w:eastAsia="Arial"/>
                  <w:sz w:val="16"/>
                  <w:lang w:val="cs-CZ"/>
                </w:rPr>
                <w:delText>l. 5 sm</w:delText>
              </w:r>
            </w:del>
            <w:del w:id="45" w:author="pavel" w:date="2013-03-12T19:10:00Z">
              <w:r>
                <w:rPr>
                  <w:sz w:val="16"/>
                  <w:lang w:val="cs-CZ"/>
                </w:rPr>
                <w:delText>ě</w:delText>
              </w:r>
            </w:del>
            <w:del w:id="46" w:author="pavel" w:date="2013-03-12T19:10:00Z">
              <w:r>
                <w:rPr>
                  <w:rFonts w:eastAsia="Arial"/>
                  <w:sz w:val="16"/>
                  <w:lang w:val="cs-CZ"/>
                </w:rPr>
                <w:delText>rn. NEK</w:delText>
              </w:r>
            </w:del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48" w:author="pavel" w:date="2013-03-12T19:10:00Z">
              <w:r>
                <w:rPr>
                  <w:sz w:val="16"/>
                  <w:lang w:val="cs-CZ"/>
                </w:rPr>
                <w:delText>č</w:delText>
              </w:r>
            </w:del>
            <w:del w:id="49" w:author="pavel" w:date="2013-03-12T19:10:00Z">
              <w:r>
                <w:rPr>
                  <w:rFonts w:eastAsia="Arial"/>
                  <w:sz w:val="16"/>
                  <w:lang w:val="cs-CZ"/>
                </w:rPr>
                <w:delText>l. 14 (1b) RSV</w:delText>
              </w:r>
            </w:del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50" w:author="pavel" w:date="2013-03-12T19:14:00Z">
              <w:r>
                <w:rPr>
                  <w:rFonts w:eastAsia="Arial"/>
                  <w:sz w:val="16"/>
                  <w:lang w:val="cs-CZ"/>
                </w:rPr>
                <w:delText>březen 2014</w:delText>
              </w:r>
            </w:del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51" w:author="pavel" w:date="2013-03-12T19:14:00Z">
              <w:r>
                <w:rPr>
                  <w:rFonts w:eastAsia="Arial"/>
                  <w:sz w:val="16"/>
                  <w:lang w:val="cs-CZ"/>
                </w:rPr>
                <w:delText>Schválení informačního listu MKOL č. 5 k implementaci RSV v písemném řízení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52" w:author="pavel" w:date="2013-03-12T19:14:00Z">
              <w:r>
                <w:rPr>
                  <w:rFonts w:eastAsia="Arial"/>
                  <w:sz w:val="16"/>
                  <w:lang w:val="cs-CZ"/>
                </w:rPr>
                <w:delText>ICG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  <w:del w:id="55" w:author="pavel" w:date="2013-03-12T19:14:00Z"/>
              </w:rPr>
            </w:pPr>
            <w:del w:id="53" w:author="pavel" w:date="2013-03-12T19:14:00Z">
              <w:r>
                <w:rPr>
                  <w:sz w:val="16"/>
                  <w:lang w:val="cs-CZ"/>
                </w:rPr>
                <w:delText>č</w:delText>
              </w:r>
            </w:del>
            <w:del w:id="54" w:author="pavel" w:date="2013-03-12T19:14:00Z">
              <w:r>
                <w:rPr>
                  <w:rFonts w:eastAsia="Arial"/>
                  <w:sz w:val="16"/>
                  <w:lang w:val="cs-CZ"/>
                </w:rPr>
                <w:delText>l. 5 (2) RSV</w:delText>
              </w:r>
            </w:del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56" w:author="pavel" w:date="2013-03-12T19:14:00Z">
              <w:r>
                <w:rPr>
                  <w:sz w:val="16"/>
                  <w:lang w:val="cs-CZ"/>
                </w:rPr>
                <w:delText>č</w:delText>
              </w:r>
            </w:del>
            <w:del w:id="57" w:author="pavel" w:date="2013-03-12T19:14:00Z">
              <w:r>
                <w:rPr>
                  <w:rFonts w:eastAsia="Arial"/>
                  <w:sz w:val="16"/>
                  <w:lang w:val="cs-CZ"/>
                </w:rPr>
                <w:delText>l. 14 (1b) RSV</w:delText>
              </w:r>
            </w:del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b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zen 2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Modifikace portálu WasserBLIcK na mapy a data požadované pro PP 2016 – 2021 (včetně statistik a map připravovaných pro seznam emisí, vypouštění a úniků všech prioritních látek a dalších znečišťujících látek podle čl. 5 směrnice 2008/105/E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, Bf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c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3 (7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. NEK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reporting sheets / schémata xml EK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58" w:author="pavel" w:date="2013-03-12T19:17:00Z">
              <w:r>
                <w:rPr>
                  <w:rFonts w:eastAsia="Arial"/>
                  <w:sz w:val="16"/>
                  <w:lang w:val="cs-CZ"/>
                </w:rPr>
                <w:delText>duben 2014</w:delText>
              </w:r>
            </w:del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59" w:author="pavel" w:date="2013-03-12T19:17:00Z">
              <w:r>
                <w:rPr>
                  <w:sz w:val="16"/>
                  <w:szCs w:val="16"/>
                  <w:lang w:val="cs-CZ"/>
                </w:rPr>
                <w:delText xml:space="preserve">Uveřejnění </w:delText>
              </w:r>
            </w:del>
            <w:del w:id="60" w:author="pavel" w:date="2013-03-12T19:17:00Z">
              <w:r>
                <w:rPr>
                  <w:rFonts w:eastAsia="Arial"/>
                  <w:sz w:val="16"/>
                  <w:lang w:val="cs-CZ"/>
                </w:rPr>
                <w:delText>informačního listu MKOL č. 5 k implementaci RSV</w:delText>
              </w:r>
            </w:del>
            <w:del w:id="61" w:author="pavel" w:date="2013-03-12T19:17:00Z">
              <w:r>
                <w:rPr>
                  <w:sz w:val="16"/>
                  <w:szCs w:val="16"/>
                  <w:lang w:val="cs-CZ"/>
                </w:rPr>
                <w:delText xml:space="preserve"> v tištěné podobě u příležitosti Mezinárodního labského fóra 2013 a na internetových stránkách MKOL, rozeslání členům a významným partnerům MKOL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del w:id="62" w:author="pavel" w:date="2013-03-12T19:17:00Z">
              <w:r>
                <w:rPr>
                  <w:rFonts w:eastAsia="Arial"/>
                  <w:sz w:val="16"/>
                  <w:lang w:val="cs-CZ"/>
                </w:rPr>
                <w:delText>sekretariát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63" w:author="pavel" w:date="2013-03-21T18:55:00Z">
              <w:r>
                <w:rPr>
                  <w:rFonts w:eastAsia="Arial"/>
                  <w:sz w:val="16"/>
                  <w:lang w:val="cs-CZ"/>
                </w:rPr>
                <w:delText>duben 2014</w:delText>
              </w:r>
            </w:del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  <w:del w:id="67" w:author="pavel" w:date="2013-03-21T18:55:00Z"/>
              </w:rPr>
            </w:pPr>
            <w:del w:id="64" w:author="pavel" w:date="2013-03-21T18:55:00Z">
              <w:r>
                <w:rPr>
                  <w:rFonts w:eastAsia="Arial"/>
                  <w:sz w:val="16"/>
                  <w:lang w:val="cs-CZ"/>
                </w:rPr>
                <w:delText>Mezinárodní labské fórum k témat</w:delText>
              </w:r>
            </w:del>
            <w:del w:id="65" w:author="pavel" w:date="2013-03-21T18:55:00Z">
              <w:r>
                <w:rPr>
                  <w:sz w:val="16"/>
                  <w:lang w:val="cs-CZ"/>
                </w:rPr>
                <w:delText>ů</w:delText>
              </w:r>
            </w:del>
            <w:del w:id="66" w:author="pavel" w:date="2013-03-21T18:55:00Z">
              <w:r>
                <w:rPr>
                  <w:rFonts w:eastAsia="Arial"/>
                  <w:sz w:val="16"/>
                  <w:lang w:val="cs-CZ"/>
                </w:rPr>
                <w:delText xml:space="preserve">m </w:delText>
              </w:r>
            </w:del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317" w:hanging="284"/>
              <w:jc w:val="left"/>
              <w:rPr>
                <w:sz w:val="16"/>
                <w:lang w:val="cs-CZ"/>
                <w:del w:id="73" w:author="pavel" w:date="2013-03-21T18:55:00Z"/>
              </w:rPr>
            </w:pPr>
            <w:del w:id="68" w:author="pavel" w:date="2013-03-21T18:55:00Z">
              <w:r>
                <w:rPr>
                  <w:rFonts w:eastAsia="Arial"/>
                  <w:sz w:val="16"/>
                  <w:lang w:val="cs-CZ"/>
                </w:rPr>
                <w:delText>aktualizace analýz a p</w:delText>
              </w:r>
            </w:del>
            <w:del w:id="69" w:author="pavel" w:date="2013-03-21T18:55:00Z">
              <w:r>
                <w:rPr>
                  <w:sz w:val="16"/>
                  <w:lang w:val="cs-CZ"/>
                </w:rPr>
                <w:delText>ř</w:delText>
              </w:r>
            </w:del>
            <w:del w:id="70" w:author="pavel" w:date="2013-03-21T18:55:00Z">
              <w:r>
                <w:rPr>
                  <w:rFonts w:eastAsia="Arial"/>
                  <w:sz w:val="16"/>
                  <w:lang w:val="cs-CZ"/>
                </w:rPr>
                <w:delText xml:space="preserve">ezkoumání podle </w:delText>
              </w:r>
            </w:del>
            <w:del w:id="71" w:author="pavel" w:date="2013-03-21T18:55:00Z">
              <w:r>
                <w:rPr>
                  <w:sz w:val="16"/>
                  <w:lang w:val="cs-CZ"/>
                </w:rPr>
                <w:delText>č</w:delText>
              </w:r>
            </w:del>
            <w:del w:id="72" w:author="pavel" w:date="2013-03-21T18:55:00Z">
              <w:r>
                <w:rPr>
                  <w:rFonts w:eastAsia="Arial"/>
                  <w:sz w:val="16"/>
                  <w:lang w:val="cs-CZ"/>
                </w:rPr>
                <w:delText xml:space="preserve">l. 5 RSV </w:delText>
              </w:r>
            </w:del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317" w:hanging="284"/>
              <w:jc w:val="left"/>
              <w:rPr>
                <w:sz w:val="16"/>
                <w:lang w:val="cs-CZ"/>
                <w:del w:id="75" w:author="pavel" w:date="2013-03-21T18:55:00Z"/>
              </w:rPr>
            </w:pPr>
            <w:del w:id="74" w:author="pavel" w:date="2013-03-21T18:55:00Z">
              <w:r>
                <w:rPr>
                  <w:rFonts w:eastAsia="Arial"/>
                  <w:sz w:val="16"/>
                  <w:lang w:val="cs-CZ"/>
                </w:rPr>
                <w:delText>významné problémy nakládání s vodami</w:delText>
              </w:r>
            </w:del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317" w:hanging="284"/>
              <w:jc w:val="left"/>
              <w:rPr>
                <w:sz w:val="16"/>
                <w:lang w:val="cs-CZ"/>
              </w:rPr>
            </w:pPr>
            <w:del w:id="76" w:author="pavel" w:date="2013-03-21T18:55:00Z">
              <w:r>
                <w:rPr>
                  <w:rFonts w:eastAsia="Arial"/>
                  <w:sz w:val="16"/>
                  <w:lang w:val="cs-CZ"/>
                </w:rPr>
                <w:delText>mapy povod</w:delText>
              </w:r>
            </w:del>
            <w:del w:id="77" w:author="pavel" w:date="2013-03-21T18:55:00Z">
              <w:r>
                <w:rPr>
                  <w:sz w:val="16"/>
                  <w:lang w:val="cs-CZ"/>
                </w:rPr>
                <w:delText>ň</w:delText>
              </w:r>
            </w:del>
            <w:del w:id="78" w:author="pavel" w:date="2013-03-21T18:55:00Z">
              <w:r>
                <w:rPr>
                  <w:rFonts w:eastAsia="Arial"/>
                  <w:sz w:val="16"/>
                  <w:lang w:val="cs-CZ"/>
                </w:rPr>
                <w:delText>ového nebezpe</w:delText>
              </w:r>
            </w:del>
            <w:del w:id="79" w:author="pavel" w:date="2013-03-21T18:55:00Z">
              <w:r>
                <w:rPr>
                  <w:sz w:val="16"/>
                  <w:lang w:val="cs-CZ"/>
                </w:rPr>
                <w:delText>č</w:delText>
              </w:r>
            </w:del>
            <w:del w:id="80" w:author="pavel" w:date="2013-03-21T18:55:00Z">
              <w:r>
                <w:rPr>
                  <w:rFonts w:eastAsia="Arial"/>
                  <w:sz w:val="16"/>
                  <w:lang w:val="cs-CZ"/>
                </w:rPr>
                <w:delText>í a mapy povod</w:delText>
              </w:r>
            </w:del>
            <w:del w:id="81" w:author="pavel" w:date="2013-03-21T18:55:00Z">
              <w:r>
                <w:rPr>
                  <w:sz w:val="16"/>
                  <w:lang w:val="cs-CZ"/>
                </w:rPr>
                <w:delText>ň</w:delText>
              </w:r>
            </w:del>
            <w:del w:id="82" w:author="pavel" w:date="2013-03-21T18:55:00Z">
              <w:r>
                <w:rPr>
                  <w:rFonts w:eastAsia="Arial"/>
                  <w:sz w:val="16"/>
                  <w:lang w:val="cs-CZ"/>
                </w:rPr>
                <w:delText>ových rizik podle Povod</w:delText>
              </w:r>
            </w:del>
            <w:del w:id="83" w:author="pavel" w:date="2013-03-21T18:55:00Z">
              <w:r>
                <w:rPr>
                  <w:sz w:val="16"/>
                  <w:lang w:val="cs-CZ"/>
                </w:rPr>
                <w:delText>ň</w:delText>
              </w:r>
            </w:del>
            <w:del w:id="84" w:author="pavel" w:date="2013-03-21T18:55:00Z">
              <w:r>
                <w:rPr>
                  <w:rFonts w:eastAsia="Arial"/>
                  <w:sz w:val="16"/>
                  <w:lang w:val="cs-CZ"/>
                </w:rPr>
                <w:delText>ové sm</w:delText>
              </w:r>
            </w:del>
            <w:del w:id="85" w:author="pavel" w:date="2013-03-21T18:55:00Z">
              <w:r>
                <w:rPr>
                  <w:sz w:val="16"/>
                  <w:lang w:val="cs-CZ"/>
                </w:rPr>
                <w:delText>ě</w:delText>
              </w:r>
            </w:del>
            <w:del w:id="86" w:author="pavel" w:date="2013-03-21T18:55:00Z">
              <w:r>
                <w:rPr>
                  <w:rFonts w:eastAsia="Arial"/>
                  <w:sz w:val="16"/>
                  <w:lang w:val="cs-CZ"/>
                </w:rPr>
                <w:delText>rnice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87" w:author="pavel" w:date="2013-03-21T18:55:00Z">
              <w:r>
                <w:rPr>
                  <w:rFonts w:eastAsia="Arial"/>
                  <w:sz w:val="16"/>
                  <w:lang w:val="cs-CZ"/>
                </w:rPr>
                <w:delText>sekretariát, WFD</w:delText>
              </w:r>
            </w:del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  <w:del w:id="90" w:author="pavel" w:date="2013-03-21T18:55:00Z"/>
              </w:rPr>
            </w:pPr>
            <w:del w:id="88" w:author="pavel" w:date="2013-03-21T18:55:00Z">
              <w:r>
                <w:rPr>
                  <w:sz w:val="16"/>
                  <w:lang w:val="cs-CZ"/>
                </w:rPr>
                <w:delText>č</w:delText>
              </w:r>
            </w:del>
            <w:del w:id="89" w:author="pavel" w:date="2013-03-21T18:55:00Z">
              <w:r>
                <w:rPr>
                  <w:rFonts w:eastAsia="Arial"/>
                  <w:sz w:val="16"/>
                  <w:lang w:val="cs-CZ"/>
                </w:rPr>
                <w:delText>l. 5 (2) RSV</w:delText>
              </w:r>
            </w:del>
          </w:p>
          <w:p>
            <w:pPr>
              <w:pStyle w:val="Normal"/>
              <w:jc w:val="left"/>
              <w:rPr>
                <w:sz w:val="16"/>
                <w:lang w:val="cs-CZ"/>
                <w:del w:id="93" w:author="pavel" w:date="2013-03-21T18:55:00Z"/>
              </w:rPr>
            </w:pPr>
            <w:del w:id="91" w:author="pavel" w:date="2013-03-21T18:55:00Z">
              <w:r>
                <w:rPr>
                  <w:sz w:val="16"/>
                  <w:lang w:val="cs-CZ"/>
                </w:rPr>
                <w:delText>č</w:delText>
              </w:r>
            </w:del>
            <w:del w:id="92" w:author="pavel" w:date="2013-03-21T18:55:00Z">
              <w:r>
                <w:rPr>
                  <w:rFonts w:eastAsia="Arial"/>
                  <w:sz w:val="16"/>
                  <w:lang w:val="cs-CZ"/>
                </w:rPr>
                <w:delText>l. 14 (1b) RSV</w:delText>
              </w:r>
            </w:del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del w:id="94" w:author="pavel" w:date="2013-03-21T18:55:00Z">
              <w:r>
                <w:rPr>
                  <w:sz w:val="16"/>
                  <w:lang w:val="cs-CZ"/>
                </w:rPr>
                <w:delText>č</w:delText>
              </w:r>
            </w:del>
            <w:del w:id="95" w:author="pavel" w:date="2013-03-21T18:55:00Z">
              <w:r>
                <w:rPr>
                  <w:rFonts w:eastAsia="Arial"/>
                  <w:sz w:val="16"/>
                  <w:lang w:val="cs-CZ"/>
                </w:rPr>
                <w:delText>l. 6 Povod</w:delText>
              </w:r>
            </w:del>
            <w:del w:id="96" w:author="pavel" w:date="2013-03-21T18:55:00Z">
              <w:r>
                <w:rPr>
                  <w:sz w:val="16"/>
                  <w:lang w:val="cs-CZ"/>
                </w:rPr>
                <w:delText>ň</w:delText>
              </w:r>
            </w:del>
            <w:del w:id="97" w:author="pavel" w:date="2013-03-21T18:55:00Z">
              <w:r>
                <w:rPr>
                  <w:rFonts w:eastAsia="Arial"/>
                  <w:sz w:val="16"/>
                  <w:lang w:val="cs-CZ"/>
                </w:rPr>
                <w:delText>ové sm</w:delText>
              </w:r>
            </w:del>
            <w:del w:id="98" w:author="pavel" w:date="2013-03-21T18:55:00Z">
              <w:r>
                <w:rPr>
                  <w:sz w:val="16"/>
                  <w:lang w:val="cs-CZ"/>
                </w:rPr>
                <w:delText>ě</w:delText>
              </w:r>
            </w:del>
            <w:del w:id="99" w:author="pavel" w:date="2013-03-21T18:55:00Z">
              <w:r>
                <w:rPr>
                  <w:rFonts w:eastAsia="Arial"/>
                  <w:sz w:val="16"/>
                  <w:lang w:val="cs-CZ"/>
                </w:rPr>
                <w:delText>rnice</w:delText>
              </w:r>
            </w:del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erven až srpen 2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Vyhodnoce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ipomínek k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hledu významných problém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nakládání s vodami zjištěných v MOP Lab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, 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b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10.08.2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Upload dat k návrhu zprávy o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 (včetně návrhu seznamu emisí, vypoušt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a úni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šech prioritních látek a dalších z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iš</w:t>
            </w:r>
            <w:r>
              <w:rPr>
                <w:sz w:val="16"/>
                <w:lang w:val="cs-CZ"/>
              </w:rPr>
              <w:t>ť</w:t>
            </w:r>
            <w:r>
              <w:rPr>
                <w:rFonts w:eastAsia="Arial"/>
                <w:sz w:val="16"/>
                <w:lang w:val="cs-CZ"/>
              </w:rPr>
              <w:t>ujících látek podle čl. 5 směrnice 2008/105/ES) do portálu WasserBLIc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tá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c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. NEK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reporting sheets / schémata xml EK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á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 2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Odsouhlasení společného seznamu </w:t>
            </w:r>
            <w:r>
              <w:rPr>
                <w:sz w:val="16"/>
                <w:szCs w:val="16"/>
                <w:lang w:val="cs-CZ"/>
              </w:rPr>
              <w:t>registrů chráněných oblastí v Mezinárodní oblasti povodí La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6 (3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á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 2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Odsouhlasení návrhu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lánu povodí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 (včetně návrhu seznamu emisí, vypoušt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a úni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šech prioritních látek a dalších z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iš</w:t>
            </w:r>
            <w:r>
              <w:rPr>
                <w:sz w:val="16"/>
                <w:lang w:val="cs-CZ"/>
              </w:rPr>
              <w:t>ť</w:t>
            </w:r>
            <w:r>
              <w:rPr>
                <w:rFonts w:eastAsia="Arial"/>
                <w:sz w:val="16"/>
                <w:lang w:val="cs-CZ"/>
              </w:rPr>
              <w:t>ujících látek podle čl. 5 směrnice 2008/105/E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c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. NEK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říjen 2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Vzetí na vědomí společného seznamu </w:t>
            </w:r>
            <w:r>
              <w:rPr>
                <w:sz w:val="16"/>
                <w:szCs w:val="16"/>
                <w:lang w:val="cs-CZ"/>
              </w:rPr>
              <w:t>registrů chráněných oblastí v Mezinárodní oblasti povodí La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6 (3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jen 2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Schválení návrhu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lánu povodí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 (včetně návrhu seznamu emisí, vypoušt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a úni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šech prioritních látek a dalších z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iš</w:t>
            </w:r>
            <w:r>
              <w:rPr>
                <w:sz w:val="16"/>
                <w:lang w:val="cs-CZ"/>
              </w:rPr>
              <w:t>ť</w:t>
            </w:r>
            <w:r>
              <w:rPr>
                <w:rFonts w:eastAsia="Arial"/>
                <w:sz w:val="16"/>
                <w:lang w:val="cs-CZ"/>
              </w:rPr>
              <w:t>ujících látek podle čl. 5 směrnice 2008/105/E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l. 14 (1c) RSV 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. NEK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12.2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Uveřejnění společného seznamu </w:t>
            </w:r>
            <w:r>
              <w:rPr>
                <w:sz w:val="16"/>
                <w:szCs w:val="16"/>
                <w:lang w:val="cs-CZ"/>
              </w:rPr>
              <w:t xml:space="preserve">registrů chráněných </w:t>
              <w:br/>
              <w:t>oblastí v Mezinárodní oblasti povodí Lab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6 (3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12.20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ve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j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 xml:space="preserve">ní návrhu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lánu povodí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zaháje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ipomínkového 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zení (včetně návrhu seznamu emisí, vypoušt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a úni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šech prioritních látek a dalších z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iš</w:t>
            </w:r>
            <w:r>
              <w:rPr>
                <w:sz w:val="16"/>
                <w:lang w:val="cs-CZ"/>
              </w:rPr>
              <w:t>ť</w:t>
            </w:r>
            <w:r>
              <w:rPr>
                <w:rFonts w:eastAsia="Arial"/>
                <w:sz w:val="16"/>
                <w:lang w:val="cs-CZ"/>
              </w:rPr>
              <w:t>ujících látek podle čl. 5 směrnice 2008/105/E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l. 14 (1c) RSV 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. NEK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5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015</w:t>
            </w:r>
          </w:p>
        </w:tc>
      </w:tr>
      <w:tr>
        <w:trPr>
          <w:trHeight w:val="79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duben 20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Mezinárodní labské fórum k témat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>m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317" w:hanging="284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návrh části A Plánu povodí 2016 – 2021 (včetně návrhu seznamu emisí, vypoušt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ní a únik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 xml:space="preserve"> všech prioritních látek a dalších zne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iš</w:t>
            </w:r>
            <w:r>
              <w:rPr>
                <w:sz w:val="16"/>
                <w:lang w:val="cs-CZ"/>
              </w:rPr>
              <w:t>ť</w:t>
            </w:r>
            <w:r>
              <w:rPr>
                <w:rFonts w:eastAsia="Arial"/>
                <w:sz w:val="16"/>
                <w:lang w:val="cs-CZ"/>
              </w:rPr>
              <w:t>ujících látek podle čl. 5 směrnice 2008/105/ES)</w:t>
            </w:r>
          </w:p>
          <w:p>
            <w:pPr>
              <w:pStyle w:val="Anstrich"/>
              <w:numPr>
                <w:ilvl w:val="1"/>
                <w:numId w:val="4"/>
              </w:numPr>
              <w:tabs>
                <w:tab w:val="clear" w:pos="709"/>
              </w:tabs>
              <w:spacing w:before="40" w:after="0"/>
              <w:ind w:left="317" w:hanging="284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návrh části A plánu pro zvládání povodňových rizik 2016 –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, 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c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5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. NEK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9 (3), 10 Povod</w:t>
            </w:r>
            <w:r>
              <w:rPr>
                <w:sz w:val="16"/>
                <w:lang w:val="cs-CZ"/>
              </w:rPr>
              <w:t>ň</w:t>
            </w:r>
            <w:r>
              <w:rPr>
                <w:rFonts w:eastAsia="Arial"/>
                <w:sz w:val="16"/>
                <w:lang w:val="cs-CZ"/>
              </w:rPr>
              <w:t>ové sm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>rnice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ervenec až srpen 20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Vyhodnocení 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ipomínek k návrhu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lánu povodí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, 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4 (1c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10.08.20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00" w:leader="none"/>
              </w:tabs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Aktualizace uploadu dat k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 v portálu WasserBLIc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tát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3 (7) RSV</w:t>
            </w:r>
          </w:p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reporting sheets / schémata xml EK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zá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 20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Odsouhlase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WF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3 (7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íjen 20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Schvále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IC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3 (7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12.20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Uve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>ejn</w:t>
            </w:r>
            <w:r>
              <w:rPr>
                <w:sz w:val="16"/>
                <w:lang w:val="cs-CZ"/>
              </w:rPr>
              <w:t>ě</w:t>
            </w:r>
            <w:r>
              <w:rPr>
                <w:rFonts w:eastAsia="Arial"/>
                <w:sz w:val="16"/>
                <w:lang w:val="cs-CZ"/>
              </w:rPr>
              <w:t xml:space="preserve">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3 (7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5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016</w:t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22.01.20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P</w:t>
            </w:r>
            <w:r>
              <w:rPr>
                <w:sz w:val="16"/>
                <w:lang w:val="cs-CZ"/>
              </w:rPr>
              <w:t>ř</w:t>
            </w:r>
            <w:r>
              <w:rPr>
                <w:rFonts w:eastAsia="Arial"/>
                <w:sz w:val="16"/>
                <w:lang w:val="cs-CZ"/>
              </w:rPr>
              <w:t xml:space="preserve">edání </w:t>
            </w: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 xml:space="preserve">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 stát</w:t>
            </w:r>
            <w:r>
              <w:rPr>
                <w:sz w:val="16"/>
                <w:lang w:val="cs-CZ"/>
              </w:rPr>
              <w:t>ů</w:t>
            </w:r>
            <w:r>
              <w:rPr>
                <w:rFonts w:eastAsia="Arial"/>
                <w:sz w:val="16"/>
                <w:lang w:val="cs-CZ"/>
              </w:rPr>
              <w:t>m k zaslání Evropské komis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č</w:t>
            </w:r>
            <w:r>
              <w:rPr>
                <w:rFonts w:eastAsia="Arial"/>
                <w:sz w:val="16"/>
                <w:lang w:val="cs-CZ"/>
              </w:rPr>
              <w:t>l. 15 (1) RSV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ins w:id="100" w:author="pavel" w:date="2013-03-12T19:11:00Z">
              <w:r>
                <w:rPr>
                  <w:rFonts w:eastAsia="Arial"/>
                  <w:sz w:val="16"/>
                  <w:lang w:val="cs-CZ"/>
                </w:rPr>
                <w:t>únor 2016</w:t>
              </w:r>
            </w:ins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ins w:id="101" w:author="pavel" w:date="2013-03-12T19:11:00Z">
              <w:r>
                <w:rPr>
                  <w:rFonts w:eastAsia="Arial"/>
                  <w:sz w:val="16"/>
                  <w:lang w:val="cs-CZ"/>
                </w:rPr>
                <w:t>Odsouhlasení informačního listu MKOL č. 5 k implementaci RSV (plán povodí) v písemném řízení</w:t>
              </w:r>
            </w:ins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ins w:id="102" w:author="pavel" w:date="2013-03-12T19:11:00Z">
              <w:r>
                <w:rPr>
                  <w:rFonts w:eastAsia="Arial"/>
                  <w:sz w:val="16"/>
                  <w:lang w:val="cs-CZ"/>
                </w:rPr>
                <w:t>WFD</w:t>
              </w:r>
            </w:ins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březen 20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 xml:space="preserve">Vydání části A PP 2016 </w:t>
            </w:r>
            <w:r>
              <w:rPr>
                <w:sz w:val="16"/>
                <w:lang w:val="cs-CZ"/>
              </w:rPr>
              <w:t>–</w:t>
            </w:r>
            <w:r>
              <w:rPr>
                <w:rFonts w:eastAsia="Arial"/>
                <w:sz w:val="16"/>
                <w:lang w:val="cs-CZ"/>
              </w:rPr>
              <w:t xml:space="preserve"> 2021 a příslušného informačního listu jako publikace MKO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  <w:t>sekretariá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ins w:id="103" w:author="pavel" w:date="2013-03-12T19:10:00Z">
              <w:r>
                <w:rPr>
                  <w:rFonts w:eastAsia="Arial"/>
                  <w:sz w:val="16"/>
                  <w:lang w:val="cs-CZ"/>
                </w:rPr>
                <w:t>březen 201</w:t>
              </w:r>
            </w:ins>
            <w:ins w:id="104" w:author="pavel" w:date="2013-03-12T19:15:00Z">
              <w:r>
                <w:rPr>
                  <w:rFonts w:eastAsia="Arial"/>
                  <w:sz w:val="16"/>
                  <w:lang w:val="cs-CZ"/>
                </w:rPr>
                <w:t>6</w:t>
              </w:r>
            </w:ins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ins w:id="105" w:author="pavel" w:date="2013-03-12T19:10:00Z">
              <w:r>
                <w:rPr>
                  <w:rFonts w:eastAsia="Arial"/>
                  <w:sz w:val="16"/>
                  <w:lang w:val="cs-CZ"/>
                </w:rPr>
                <w:t>Schválení informačního listu MKOL č. 5 k implementaci RSV (plán povodí) v písemném řízení</w:t>
              </w:r>
            </w:ins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ins w:id="106" w:author="pavel" w:date="2013-03-12T19:10:00Z">
              <w:r>
                <w:rPr>
                  <w:rFonts w:eastAsia="Arial"/>
                  <w:sz w:val="16"/>
                  <w:lang w:val="cs-CZ"/>
                </w:rPr>
                <w:t>ICG</w:t>
              </w:r>
            </w:ins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ins w:id="107" w:author="pavel" w:date="2013-03-12T19:15:00Z">
              <w:r>
                <w:rPr>
                  <w:rFonts w:eastAsia="Arial"/>
                  <w:sz w:val="16"/>
                  <w:lang w:val="cs-CZ"/>
                </w:rPr>
                <w:t>duben 2016</w:t>
              </w:r>
            </w:ins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ins w:id="108" w:author="pavel" w:date="2013-03-12T19:15:00Z">
              <w:r>
                <w:rPr>
                  <w:sz w:val="16"/>
                  <w:szCs w:val="16"/>
                  <w:lang w:val="cs-CZ"/>
                </w:rPr>
                <w:t xml:space="preserve">Uveřejnění </w:t>
              </w:r>
            </w:ins>
            <w:ins w:id="109" w:author="pavel" w:date="2013-03-12T19:15:00Z">
              <w:r>
                <w:rPr>
                  <w:rFonts w:eastAsia="Arial"/>
                  <w:sz w:val="16"/>
                  <w:lang w:val="cs-CZ"/>
                </w:rPr>
                <w:t>informačního listu MKOL č. 5 k implementaci RSV (plán povodí)</w:t>
              </w:r>
            </w:ins>
            <w:ins w:id="110" w:author="pavel" w:date="2013-03-12T19:15:00Z">
              <w:r>
                <w:rPr>
                  <w:sz w:val="16"/>
                  <w:szCs w:val="16"/>
                  <w:lang w:val="cs-CZ"/>
                </w:rPr>
                <w:t xml:space="preserve"> v tištěné podobě, rozeslání členům a významným partnerům MKOL</w:t>
              </w:r>
            </w:ins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"/>
                <w:sz w:val="16"/>
                <w:lang w:val="cs-CZ"/>
              </w:rPr>
            </w:pPr>
            <w:ins w:id="111" w:author="pavel" w:date="2013-03-12T19:15:00Z">
              <w:r>
                <w:rPr>
                  <w:rFonts w:eastAsia="Arial"/>
                  <w:sz w:val="16"/>
                  <w:lang w:val="cs-CZ"/>
                </w:rPr>
                <w:t>sekretariát</w:t>
              </w:r>
            </w:ins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/>
                <w:sz w:val="16"/>
                <w:lang w:val="cs-CZ"/>
              </w:rPr>
            </w:pPr>
            <w:r>
              <w:rPr>
                <w:rFonts w:eastAsia="Arial"/>
                <w:sz w:val="16"/>
                <w:lang w:val="cs-CZ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4</w:t>
    </w:r>
    <w:r>
      <w:rPr>
        <w:sz w:val="14"/>
        <w:rFonts w:eastAsia="Arial"/>
      </w:rPr>
      <w:fldChar w:fldCharType="end"/>
    </w:r>
    <w:r>
      <w:rPr>
        <w:rFonts w:eastAsia="Arial"/>
        <w:sz w:val="14"/>
        <w:lang w:val="pl-PL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4</w:t>
    </w:r>
    <w:r>
      <w:rPr>
        <w:sz w:val="14"/>
        <w:rFonts w:eastAsia="Arial"/>
      </w:rPr>
      <w:fldChar w:fldCharType="end"/>
    </w:r>
    <w:r>
      <w:rPr>
        <w:rFonts w:eastAsia="Arial"/>
        <w:sz w:val="14"/>
        <w:lang w:val="pl-PL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  <w:r>
      <w:rPr>
        <w:rFonts w:eastAsia="Arial"/>
        <w:sz w:val="14"/>
        <w:lang w:val="pl-PL"/>
      </w:rPr>
      <w:t xml:space="preserve"> / 10.04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</w:r>
    <w:r>
      <w:rPr>
        <w:rFonts w:eastAsia="Arial"/>
        <w:lang w:val="cs-CZ"/>
      </w:rPr>
      <w:t>P</w:t>
    </w:r>
    <w:r>
      <w:rPr>
        <w:lang w:val="cs-CZ"/>
      </w:rPr>
      <w:t>říloha 1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rFonts w:eastAsia="Arial"/>
        <w:lang w:val="cs-CZ"/>
      </w:rPr>
      <w:t>Pracovní skupina WFD</w:t>
      <w:tab/>
    </w:r>
    <w:r>
      <w:rPr>
        <w:lang w:val="cs-CZ"/>
      </w:rPr>
      <w:t>k záznamu výsledků 36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1276"/>
        </w:tabs>
        <w:ind w:left="1276" w:hanging="567"/>
      </w:pPr>
      <w:rPr>
        <w:rFonts w:ascii="Wingdings 2" w:hAnsi="Wingdings 2" w:cs="Wingdings 2" w:hint="default"/>
        <w:sz w:val="16"/>
        <w:szCs w:val="16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spacing w:before="120" w:after="0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8:28:00Z</dcterms:created>
  <dc:creator>Matulíková</dc:creator>
  <dc:description/>
  <cp:keywords/>
  <dc:language>en-US</dc:language>
  <cp:lastModifiedBy>pavel</cp:lastModifiedBy>
  <cp:lastPrinted>2013-04-16T14:02:00Z</cp:lastPrinted>
  <dcterms:modified xsi:type="dcterms:W3CDTF">2013-05-07T08:12:00Z</dcterms:modified>
  <cp:revision>117</cp:revision>
  <dc:subject>stav: 20.09.11</dc:subject>
  <dc:title>Plán termínů + úkolů 2010 - 2015 </dc:title>
</cp:coreProperties>
</file>