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360" w:after="0"/>
        <w:rPr>
          <w:lang w:val="cs-CZ"/>
        </w:rPr>
      </w:pPr>
      <w:r>
        <w:rPr>
          <w:lang w:val="cs-CZ"/>
        </w:rPr>
        <w:t>Workshop k problematice živin v oblasti povodí Labe</w:t>
        <w:br/>
      </w:r>
      <w:r>
        <w:rPr>
          <w:b w:val="false"/>
          <w:lang w:val="cs-CZ"/>
        </w:rPr>
        <w:t>(stav: 6. 9. 2012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Nutnost bilancování vnosů živin</w:t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 xml:space="preserve">Plošné zdroje znečištění povrchových vod jsou jedním z hlavních zátěžových vlivů, které </w:t>
      </w:r>
      <w:r>
        <w:rPr>
          <w:lang w:val="cs-CZ"/>
        </w:rPr>
        <w:t>přispívají k tomu, že vodní útvar nedosáhne „dobrého stavu“. Zhruba 44 % zátěžových vlivů v Mezinárodní oblasti povodí Labe představuje znečištění z plošných zdrojů. Nadměrné koncentrace živin (dusíku a fosforu) vedou v pobřežních vodách, na dolních tocích řek, v jejich vzdutých úsecích a v jezerech k eutrofizaci, jejímž důsledkem je zvýšený růst řas a nadměrný vodní květ, častější výskyt kyslíkového deficitu a zvýšený zákal, které se negativně projevují na dalších složkách kvalit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V prvním Mezinárodním plánu oblasti povodí Labe, který byl zveřejněn v prosinci 2009, bylo snížení zatížení živinami zařazeno mezi významné nadregionální environmentální cíle.</w:t>
      </w:r>
      <w:r>
        <w:rPr>
          <w:lang w:val="cs-CZ"/>
        </w:rPr>
        <w:t xml:space="preserve"> Podle dosavadních vědeckých poznatků je nezbytné snížit odnosy živin dusíku a fosforu z celého povodí Labe v obou ukazatelích přibližně o 24 %, vztaženo na bilanční profil Seemannshöft a látkové odnosy z roku 2006 přepočtené na dlouhodobý průtok. Pro období 2010 – 2015 bylo stanoveno snížení o 6,4 % u dusíku a o 9,2 % u fosforu (vztaženo na odnos v profilu Seemanns-höft v roce 2006). Z této skutečnosti vychází požadavek na navržení a realizaci adresných opatření v oblasti povodí Lab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eastAsia="Arial"/>
          <w:lang w:val="cs-CZ"/>
        </w:rPr>
      </w:pPr>
      <w:r>
        <w:rPr>
          <w:lang w:val="cs-CZ"/>
        </w:rPr>
        <w:t xml:space="preserve">Pro dosažení dobrého ekologického stavu v pobřežních vodách Labe je nutné odnosy živin dále snižovat. Je nezbytné postupovat koordinovaně na mezinárodní úrovni, vypracovat strategie ke zlepšení stavu a na jejich základě stanovit nadregionální environmentální cíle pro 2. plánovací období 2016 – 2021. </w:t>
      </w:r>
      <w:r>
        <w:rPr>
          <w:rFonts w:eastAsia="Arial"/>
          <w:lang w:val="cs-CZ"/>
        </w:rPr>
        <w:t>V</w:t>
      </w:r>
      <w:r>
        <w:rPr>
          <w:lang w:val="cs-CZ"/>
        </w:rPr>
        <w:t> </w:t>
      </w:r>
      <w:r>
        <w:rPr>
          <w:rFonts w:eastAsia="Arial"/>
          <w:lang w:val="cs-CZ"/>
        </w:rPr>
        <w:t>současnosti jsou v povodí Labe využívány na regionální úrovni různé přístupy bilancování odnosu živin. Z tohoto důvodu je potřeba zajistit kompatibilitu národních přístupů pro řešení problematiky v rámci oblasti povodí Labe.</w:t>
      </w:r>
    </w:p>
    <w:p>
      <w:pPr>
        <w:pStyle w:val="Heading1"/>
        <w:rPr>
          <w:lang w:val="cs-CZ"/>
        </w:rPr>
      </w:pPr>
      <w:r>
        <w:rPr>
          <w:lang w:val="cs-CZ"/>
        </w:rPr>
        <w:t>Návrh na uspořádání workshopu k problematice živin v oblasti povodí Labe</w:t>
      </w:r>
    </w:p>
    <w:p>
      <w:pPr>
        <w:pStyle w:val="Normal"/>
        <w:rPr>
          <w:lang w:val="cs-CZ"/>
        </w:rPr>
      </w:pPr>
      <w:r>
        <w:rPr>
          <w:lang w:val="cs-CZ"/>
        </w:rPr>
        <w:t>Skupina expertů SW navrhuje uspořádat workshop na téma „Problematika živin v oblasti povodí Labe“ a doporučuje pracovní skupině WFD předložení tohoto návrhu na 25. zasedání MKOL dne 9. 10. 2012 v Hamburku ke schválení. Do přípravy workshopu by měla být zapojena také skupina expertů GW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100"/>
        <w:ind w:left="2127" w:hanging="2127"/>
        <w:rPr/>
      </w:pPr>
      <w:r>
        <w:rPr>
          <w:lang w:val="cs-CZ"/>
        </w:rPr>
        <w:t>Tematický obsah:</w:t>
        <w:tab/>
        <w:t>národní přístupy a možnosti, požadavky na koordinaci národních přístupů, možnosti řešení</w:t>
      </w:r>
    </w:p>
    <w:p>
      <w:pPr>
        <w:pStyle w:val="Normal"/>
        <w:tabs>
          <w:tab w:val="clear" w:pos="709"/>
          <w:tab w:val="left" w:pos="2127" w:leader="none"/>
        </w:tabs>
        <w:spacing w:before="0" w:after="100"/>
        <w:ind w:left="2127" w:hanging="2127"/>
        <w:rPr>
          <w:lang w:val="cs-CZ"/>
        </w:rPr>
      </w:pPr>
      <w:r>
        <w:rPr>
          <w:lang w:val="cs-CZ"/>
        </w:rPr>
        <w:t>Okruh účastníků:</w:t>
        <w:tab/>
        <w:t>odborníci na problematiku živin podílející se na přípravě 2. plánu povodí v ČR a Německu (celkem 25 až max. 30 účastníků)</w:t>
      </w:r>
    </w:p>
    <w:p>
      <w:pPr>
        <w:pStyle w:val="Normal"/>
        <w:tabs>
          <w:tab w:val="clear" w:pos="709"/>
          <w:tab w:val="left" w:pos="2127" w:leader="none"/>
        </w:tabs>
        <w:spacing w:before="0" w:after="100"/>
        <w:ind w:left="2127" w:hanging="2127"/>
        <w:rPr/>
      </w:pPr>
      <w:r>
        <w:rPr>
          <w:lang w:val="cs-CZ"/>
        </w:rPr>
        <w:t>Termín uspořádání:</w:t>
        <w:tab/>
        <w:t>20. – 21. 2. 2013 (v návaznosti na poradu skupiny expertů SW)</w:t>
      </w:r>
    </w:p>
    <w:p>
      <w:pPr>
        <w:pStyle w:val="Normal"/>
        <w:tabs>
          <w:tab w:val="clear" w:pos="709"/>
          <w:tab w:val="left" w:pos="2127" w:leader="none"/>
        </w:tabs>
        <w:spacing w:before="0" w:after="100"/>
        <w:ind w:left="2127" w:hanging="2127"/>
        <w:rPr>
          <w:lang w:val="cs-CZ"/>
        </w:rPr>
      </w:pPr>
      <w:r>
        <w:rPr>
          <w:lang w:val="cs-CZ"/>
        </w:rPr>
        <w:t>Časový rozsah:</w:t>
        <w:tab/>
        <w:t>odpoledne 1. den a dopoledne 2. den</w:t>
      </w:r>
    </w:p>
    <w:p>
      <w:pPr>
        <w:pStyle w:val="Normal"/>
        <w:tabs>
          <w:tab w:val="clear" w:pos="709"/>
          <w:tab w:val="left" w:pos="2127" w:leader="none"/>
        </w:tabs>
        <w:spacing w:before="0" w:after="100"/>
        <w:ind w:left="2127" w:hanging="2127"/>
        <w:rPr>
          <w:lang w:val="cs-CZ"/>
        </w:rPr>
      </w:pPr>
      <w:r>
        <w:rPr>
          <w:lang w:val="cs-CZ"/>
        </w:rPr>
        <w:t>Místo konání:</w:t>
        <w:tab/>
        <w:t xml:space="preserve">Praha </w:t>
      </w:r>
    </w:p>
    <w:p>
      <w:pPr>
        <w:pStyle w:val="Normal"/>
        <w:tabs>
          <w:tab w:val="clear" w:pos="709"/>
          <w:tab w:val="left" w:pos="2127" w:leader="none"/>
        </w:tabs>
        <w:rPr>
          <w:lang w:val="cs-CZ"/>
        </w:rPr>
      </w:pPr>
      <w:r>
        <w:rPr>
          <w:lang w:val="cs-CZ"/>
        </w:rPr>
        <w:t>Návrh programu workshopu</w:t>
      </w:r>
    </w:p>
    <w:p>
      <w:pPr>
        <w:pStyle w:val="Normal"/>
        <w:tabs>
          <w:tab w:val="clear" w:pos="709"/>
          <w:tab w:val="left" w:pos="2127" w:leader="none"/>
        </w:tabs>
        <w:ind w:left="4962" w:hanging="4962"/>
        <w:rPr>
          <w:lang w:val="cs-CZ"/>
        </w:rPr>
      </w:pPr>
      <w:r>
        <w:rPr>
          <w:lang w:val="cs-CZ"/>
        </w:rPr>
        <w:t>(seznam referentů a potencionálních účastníků):</w:t>
        <w:tab/>
        <w:t>listopad 2012, zodpovídá skupina expertů SW</w:t>
      </w:r>
    </w:p>
    <w:p>
      <w:pPr>
        <w:pStyle w:val="Normal"/>
        <w:tabs>
          <w:tab w:val="clear" w:pos="709"/>
          <w:tab w:val="left" w:pos="4962" w:leader="none"/>
        </w:tabs>
        <w:ind w:left="4962" w:hanging="4962"/>
        <w:rPr>
          <w:lang w:val="cs-CZ"/>
        </w:rPr>
      </w:pPr>
      <w:r>
        <w:rPr>
          <w:lang w:val="cs-CZ"/>
        </w:rPr>
        <w:t>Rozeslání pozvánky:</w:t>
        <w:tab/>
        <w:t>začátek ledna 2013, zodpovídá sekretariát MKO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  <w:lang w:val="en-GB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  <w:lang w:val="en-GB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07.09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  <w:lang w:val="cs-CZ"/>
      </w:rPr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</w:r>
    <w:r>
      <w:rPr>
        <w:lang w:val="cs-CZ"/>
      </w:rPr>
      <w:t>Příloha 2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lang w:val="cs-CZ"/>
      </w:rPr>
      <w:t>Pracovní skupina WFD</w:t>
      <w:tab/>
      <w:t>k záznamu výsledků 35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43:00Z</dcterms:created>
  <dc:creator>ladislav</dc:creator>
  <dc:description/>
  <cp:keywords/>
  <dc:language>en-US</dc:language>
  <cp:lastModifiedBy>pavel</cp:lastModifiedBy>
  <cp:lastPrinted>2012-11-21T09:40:00Z</cp:lastPrinted>
  <dcterms:modified xsi:type="dcterms:W3CDTF">2012-11-21T08:41:00Z</dcterms:modified>
  <cp:revision>18</cp:revision>
  <dc:subject/>
  <dc:title>Bericht</dc:title>
</cp:coreProperties>
</file>