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>
          <w:lang w:val="pl-PL"/>
        </w:rPr>
      </w:pPr>
      <w:r>
        <w:rPr>
          <w:lang w:val="pl-PL"/>
        </w:rPr>
        <w:t>Informace polské strany k bodu 3 jednání 28. porady pracovní skupiny WF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ne 22. září 2008 byly zveřejněny </w:t>
      </w:r>
      <w:r>
        <w:rPr>
          <w:b/>
          <w:lang w:val="cs-CZ"/>
        </w:rPr>
        <w:t>návrhy plánů povodí</w:t>
      </w:r>
      <w:r>
        <w:rPr>
          <w:lang w:val="cs-CZ"/>
        </w:rPr>
        <w:t xml:space="preserve">. V Polsku bylo zpracováno celkem 10 návrhů plánů povodí, které jsou spolu s mapami k dispozici ve formátu PDF na internetové adrese: </w:t>
      </w:r>
      <w:hyperlink r:id="rId2">
        <w:r>
          <w:rPr>
            <w:rStyle w:val="InternetLink"/>
            <w:szCs w:val="22"/>
            <w:lang w:val="cs-CZ"/>
          </w:rPr>
          <w:t>http://www.kzgw.gov.pl/index.php?id=826</w:t>
        </w:r>
      </w:hyperlink>
      <w:r>
        <w:rPr>
          <w:lang w:val="cs-CZ"/>
        </w:rPr>
        <w:t>. Připomínkové řízení trvá do 22. června 2009, poté budou zpracovány konečné plány povod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árodní vodohospodářská správa (KZGW) v Polsku organizuje ve dnech 25. 3. a 26. 3. 2009. III. národní fórum voda, kterého se účastní státní i regionální vodní úřady a různé zájmové skupiny. Kromě toho se konají dvě tiskové konference a dva informační semináře, na kterých budou plány diskutován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Regionální vodohospodářská správa ve Vratislavi (RZGW Wrocław) zveřejnila návrhy plánů povodí Odry, Labe a Dunaje a zaslala asi 700 institucím, uživatelům vod a organizacím informaci o připomínkovém řízení k těmto plánům spolu s příslušným dotazníkem. Kromě toho RZGW Wrocław plánuje 6 místních setkání za účelem informování / konzultací, na kterých budou plány prezentovány a diskutovány mezi různými zájmovými skupinam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ako další dokument k plánování v oblasti vod byl zveřejněn </w:t>
      </w:r>
      <w:r>
        <w:rPr>
          <w:b/>
          <w:lang w:val="cs-CZ"/>
        </w:rPr>
        <w:t>Národní program voda – životní prostředí</w:t>
      </w:r>
      <w:r>
        <w:rPr>
          <w:lang w:val="cs-CZ"/>
        </w:rPr>
        <w:t>. Tento program obsahuje základní a doplňková opatření a příslušnou ekonomickou analýzu. Program je také posuzován z hlediska jeho vlivu na životní prostředí.</w:t>
      </w:r>
    </w:p>
    <w:p>
      <w:pPr>
        <w:pStyle w:val="Normal"/>
        <w:rPr>
          <w:lang w:val="cs-CZ"/>
        </w:rPr>
      </w:pPr>
      <w:r>
        <w:rPr>
          <w:lang w:val="cs-CZ"/>
        </w:rPr>
        <w:t>Programy opatření byly vyhotoveny pouze na regionální úrovni. Shrnutí programů opatření je obsaženo v návrzích plánů povod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Na 4. poradě pracovní skupiny </w:t>
      </w:r>
      <w:r>
        <w:rPr>
          <w:b/>
          <w:lang w:val="cs-CZ"/>
        </w:rPr>
        <w:t>WFD při Česko-polské komisi pro hraniční vody</w:t>
      </w:r>
      <w:r>
        <w:rPr>
          <w:lang w:val="cs-CZ"/>
        </w:rPr>
        <w:t>, která se konala ve dnech 12. a 13. 11. 2008 ve Vratislavi, byl pro oblast podél státních hranic vypracován společný seznam významných problémů nakládání s vodami. Obě strany se také informovaly o implementaci Rámcové směrnice o vodách</w:t>
      </w:r>
      <w:r>
        <w:rPr>
          <w:lang w:val="pl-PL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3</w:t>
    </w:r>
  </w:p>
  <w:p>
    <w:pPr>
      <w:pStyle w:val="Header"/>
      <w:rPr>
        <w:lang w:val="cs-CZ"/>
      </w:rPr>
    </w:pPr>
    <w:r>
      <w:rPr>
        <w:lang w:val="cs-CZ"/>
      </w:rPr>
      <w:t>Pracovní skupina WFD</w:t>
      <w:tab/>
      <w:t>k záznamu výsledků 28. porady</w:t>
    </w:r>
  </w:p>
  <w:p>
    <w:pPr>
      <w:pStyle w:val="Header"/>
      <w:pBdr>
        <w:top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Anlage">
    <w:name w:val="Anlage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100" w:after="0"/>
      <w:ind w:left="113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gw.gov.pl/index.php?id=82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54:00Z</dcterms:created>
  <dc:creator>IKSE</dc:creator>
  <dc:description/>
  <cp:keywords/>
  <dc:language>en-US</dc:language>
  <cp:lastModifiedBy>IKSE</cp:lastModifiedBy>
  <cp:lastPrinted>2006-01-23T11:20:00Z</cp:lastPrinted>
  <dcterms:modified xsi:type="dcterms:W3CDTF">2009-03-20T14:04:00Z</dcterms:modified>
  <cp:revision>5</cp:revision>
  <dc:subject/>
  <dc:title>Bericht</dc:title>
</cp:coreProperties>
</file>