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360" w:after="100"/>
        <w:rPr/>
      </w:pPr>
      <w:r>
        <w:rPr>
          <w:rFonts w:eastAsia="Arial"/>
        </w:rPr>
        <w:t>Seznam map pro zpracování plán</w:t>
      </w:r>
      <w:r>
        <w:rPr/>
        <w:t>ů</w:t>
      </w:r>
      <w:r>
        <w:rPr>
          <w:rFonts w:eastAsia="Arial"/>
        </w:rPr>
        <w:t xml:space="preserve"> povodí</w:t>
        <w:br/>
      </w:r>
      <w:r>
        <w:rPr>
          <w:rFonts w:eastAsia="Arial"/>
          <w:b w:val="false"/>
        </w:rPr>
        <w:t>stav: 10. 7. 2008, na základě výsledků 9. porady skupiny expertů DATA a 26. porady pracovní skupiny WFD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spacing w:before="0" w:after="120"/>
        <w:rPr/>
      </w:pPr>
      <w:r>
        <w:rPr>
          <w:rFonts w:eastAsia="Arial"/>
        </w:rPr>
        <w:t>Priorita 1:</w:t>
        <w:tab/>
        <w:t>Povinné mapy podle Rámcové sm</w:t>
      </w:r>
      <w:r>
        <w:rPr/>
        <w:t>ě</w:t>
      </w:r>
      <w:r>
        <w:rPr>
          <w:rFonts w:eastAsia="Arial"/>
        </w:rPr>
        <w:t>rnice o vodách (mapy k plánu povodí)</w:t>
        <w:br/>
        <w:t>Priorita 2:</w:t>
        <w:tab/>
        <w:t>Mapy po</w:t>
      </w:r>
      <w:r>
        <w:rPr/>
        <w:t>ž</w:t>
      </w:r>
      <w:r>
        <w:rPr>
          <w:rFonts w:eastAsia="Arial"/>
        </w:rPr>
        <w:t>adované EU podle reporting sheets pro zprávy 2005, 2007, 2010</w:t>
        <w:br/>
        <w:t>Priorita 3:</w:t>
        <w:tab/>
        <w:t>Další možné mapy</w:t>
      </w:r>
    </w:p>
    <w:p>
      <w:pPr>
        <w:pStyle w:val="Normal"/>
        <w:rPr/>
      </w:pPr>
      <w:r>
        <w:rPr>
          <w:rFonts w:eastAsia="Arial"/>
        </w:rPr>
        <w:t>K části A Mezinárodního plánu oblasti povodí Labe budou přiloženy pouze mapy zhotovené na úrovni A, tj. se znázorněním celé Mezinárodní oblasti povodí Labe a s redukovanou vodní sítí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shd w:fill="CC99FF" w:val="clear"/>
        </w:rPr>
      </w:pPr>
      <w:r>
        <w:rPr>
          <w:rFonts w:eastAsia="Arial"/>
        </w:rPr>
        <w:t>Oblasti:</w:t>
        <w:tab/>
      </w:r>
      <w:r>
        <w:rPr>
          <w:rFonts w:eastAsia="Arial"/>
          <w:shd w:fill="99CCFF" w:val="clear"/>
        </w:rPr>
        <w:t>povrchové vody</w:t>
      </w:r>
      <w:r>
        <w:rPr>
          <w:rFonts w:eastAsia="Arial"/>
        </w:rPr>
        <w:t xml:space="preserve">, </w:t>
      </w:r>
      <w:r>
        <w:rPr>
          <w:rFonts w:eastAsia="Arial"/>
          <w:shd w:fill="FFCC99" w:val="clear"/>
        </w:rPr>
        <w:t>podzemní vody</w:t>
      </w:r>
      <w:r>
        <w:rPr>
          <w:rFonts w:eastAsia="Arial"/>
        </w:rPr>
        <w:t xml:space="preserve">, </w:t>
      </w:r>
      <w:r>
        <w:rPr>
          <w:rFonts w:eastAsia="Arial"/>
          <w:shd w:fill="CC99FF" w:val="clear"/>
        </w:rPr>
        <w:t>chrán</w:t>
      </w:r>
      <w:r>
        <w:rPr>
          <w:shd w:fill="CC99FF" w:val="clear"/>
        </w:rPr>
        <w:t>ě</w:t>
      </w:r>
      <w:r>
        <w:rPr>
          <w:rFonts w:eastAsia="Arial"/>
          <w:shd w:fill="CC99FF" w:val="clear"/>
        </w:rPr>
        <w:t>né oblasti</w:t>
      </w:r>
    </w:p>
    <w:p>
      <w:pPr>
        <w:pStyle w:val="Normal"/>
        <w:rPr>
          <w:rFonts w:eastAsia="Arial"/>
          <w:shd w:fill="FF99CC" w:val="clear"/>
        </w:rPr>
      </w:pPr>
      <w:r>
        <w:rPr>
          <w:rFonts w:eastAsia="Arial"/>
        </w:rPr>
        <w:t xml:space="preserve">Pracnost: </w:t>
        <w:tab/>
      </w:r>
      <w:r>
        <w:rPr>
          <w:rFonts w:eastAsia="Arial"/>
          <w:shd w:fill="CCFFCC" w:val="clear"/>
        </w:rPr>
        <w:t>aktualizace</w:t>
      </w:r>
      <w:r>
        <w:rPr>
          <w:rFonts w:eastAsia="Arial"/>
        </w:rPr>
        <w:t xml:space="preserve">, </w:t>
      </w:r>
      <w:r>
        <w:rPr>
          <w:rFonts w:eastAsia="Arial"/>
          <w:shd w:fill="FF99CC" w:val="clear"/>
        </w:rPr>
        <w:t>nová mapa</w:t>
      </w:r>
    </w:p>
    <w:p>
      <w:pPr>
        <w:pStyle w:val="Normal"/>
        <w:spacing w:before="120" w:after="0"/>
        <w:rPr/>
      </w:pPr>
      <w:r>
        <w:rPr/>
        <w:t>Nadřazený název map</w:t>
      </w:r>
      <w:r>
        <w:rPr>
          <w:rStyle w:val="EndnoteCharacters"/>
          <w:rStyle w:val="EndnoteAnchor"/>
        </w:rPr>
        <w:endnoteReference w:id="2"/>
      </w:r>
      <w:r>
        <w:rPr/>
        <w:t>:</w:t>
      </w:r>
    </w:p>
    <w:p>
      <w:pPr>
        <w:pStyle w:val="Anstrich"/>
        <w:numPr>
          <w:ilvl w:val="1"/>
          <w:numId w:val="4"/>
        </w:numPr>
        <w:spacing w:before="60" w:after="0"/>
        <w:ind w:left="284" w:hanging="284"/>
        <w:rPr/>
      </w:pPr>
      <w:r>
        <w:rPr/>
        <w:t xml:space="preserve">mapa 1.1: </w:t>
      </w:r>
      <w:r>
        <w:rPr>
          <w:rFonts w:eastAsia="Arial"/>
        </w:rPr>
        <w:t xml:space="preserve">úroveň A: </w:t>
      </w:r>
      <w:r>
        <w:rPr>
          <w:rFonts w:eastAsia="Arial"/>
          <w:b/>
        </w:rPr>
        <w:t>Mezinárodní oblast povodí Labe</w:t>
      </w:r>
      <w:r>
        <w:rPr>
          <w:rFonts w:eastAsia="Arial"/>
        </w:rPr>
        <w:t xml:space="preserve">, úroveň B: </w:t>
      </w:r>
      <w:r>
        <w:rPr>
          <w:rFonts w:eastAsia="Arial"/>
          <w:b/>
        </w:rPr>
        <w:t>Koordinační oblast …</w:t>
      </w:r>
      <w:r>
        <w:rPr>
          <w:rStyle w:val="EndnoteCharacters"/>
          <w:rStyle w:val="EndnoteAnchor"/>
          <w:rFonts w:eastAsia="Arial"/>
        </w:rPr>
        <w:endnoteReference w:id="3"/>
      </w:r>
    </w:p>
    <w:p>
      <w:pPr>
        <w:pStyle w:val="Anstrich"/>
        <w:numPr>
          <w:ilvl w:val="1"/>
          <w:numId w:val="4"/>
        </w:numPr>
        <w:spacing w:before="60" w:after="0"/>
        <w:ind w:left="284" w:hanging="284"/>
        <w:rPr/>
      </w:pPr>
      <w:r>
        <w:rPr>
          <w:rFonts w:eastAsia="Arial"/>
        </w:rPr>
        <w:t xml:space="preserve">ostatní mapy: úroveň A: </w:t>
      </w:r>
      <w:r>
        <w:rPr>
          <w:rFonts w:eastAsia="Arial"/>
          <w:b/>
        </w:rPr>
        <w:t>MOP Labe</w:t>
      </w:r>
      <w:r>
        <w:rPr>
          <w:rFonts w:eastAsia="Arial"/>
        </w:rPr>
        <w:t xml:space="preserve">, úroveň B: </w:t>
      </w:r>
      <w:r>
        <w:rPr>
          <w:rFonts w:eastAsia="Arial"/>
          <w:b/>
        </w:rPr>
        <w:t>KO …</w:t>
      </w:r>
      <w:r>
        <w:rPr>
          <w:rStyle w:val="EndnoteCharacters"/>
          <w:rStyle w:val="EndnoteAnchor"/>
          <w:rFonts w:eastAsia="Arial"/>
        </w:rPr>
        <w:endnoteReference w:id="4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46"/>
        <w:gridCol w:w="709"/>
        <w:gridCol w:w="954"/>
      </w:tblGrid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Mapa </w:t>
            </w:r>
            <w:r>
              <w:rPr>
                <w:b/>
                <w:sz w:val="20"/>
              </w:rPr>
              <w:t>č</w:t>
            </w:r>
            <w:r>
              <w:rPr>
                <w:rFonts w:eastAsia="Arial"/>
                <w:b/>
                <w:sz w:val="20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Kapitola</w:t>
            </w:r>
          </w:p>
          <w:p>
            <w:pPr>
              <w:pStyle w:val="Normal"/>
              <w:spacing w:before="0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Název ma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Prio</w:t>
              <w:softHyphen/>
              <w:t>ri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Úroveň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1. Všeobecný popis charakteristik Mezinárodní oblasti povodí Labe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P</w:t>
            </w:r>
            <w:r>
              <w:rPr>
                <w:sz w:val="20"/>
              </w:rPr>
              <w:t>ř</w:t>
            </w:r>
            <w:r>
              <w:rPr>
                <w:rFonts w:eastAsia="Arial"/>
                <w:sz w:val="20"/>
              </w:rPr>
              <w:t>ehled</w:t>
            </w:r>
          </w:p>
          <w:p>
            <w:pPr>
              <w:pStyle w:val="Normal"/>
              <w:spacing w:before="0" w:after="144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ve výtisku bez dosavadního stínování reliéf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2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Útvary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kategor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Útvary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ty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5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4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>Umíst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í a hranice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3. Identifikace a mapové znázorn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>ní chrán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>ných oblastí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né oblasti I: Koupací místa na vodách, oblasti citlivé na 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iv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oblasti II: Oblasti vymezené pro ochranu stanov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nebo druh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>, 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pta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í oblasti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oblasti III: Vodní útvary pro odb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ry pitné vody podle 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l. 7 R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7"/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4. Monitorovací sít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 xml:space="preserve"> a výsledky hodnocení stavu vodních útvar</w:t>
            </w:r>
            <w:r>
              <w:rPr>
                <w:b/>
              </w:rPr>
              <w:t>ů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>Monitorovací sí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8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sz w:val="20"/>
              </w:rPr>
              <w:t>Ekologický</w:t>
            </w:r>
            <w:r>
              <w:rPr>
                <w:rFonts w:eastAsia="Arial"/>
                <w:sz w:val="20"/>
              </w:rPr>
              <w:t xml:space="preserve"> stav a ekologický potenciál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</w:t>
            </w:r>
          </w:p>
          <w:p>
            <w:pPr>
              <w:pStyle w:val="Normal"/>
              <w:spacing w:before="0" w:after="144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v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tn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 xml:space="preserve"> vyzna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p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kro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norem kvality pro syntetické a nesyntetické zne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iš</w:t>
            </w:r>
            <w:r>
              <w:rPr>
                <w:i/>
                <w:sz w:val="18"/>
              </w:rPr>
              <w:t>ť</w:t>
            </w:r>
            <w:r>
              <w:rPr>
                <w:rFonts w:eastAsia="Arial"/>
                <w:i/>
                <w:sz w:val="18"/>
              </w:rPr>
              <w:t>ující látk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9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další (národní) zne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>ující látky v útvarech povrchových vod</w:t>
            </w:r>
          </w:p>
          <w:p>
            <w:pPr>
              <w:pStyle w:val="Normal"/>
              <w:spacing w:before="0" w:after="144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 nutno odsouhlasit obsahovou nápl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hemický stav útvarů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0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t</w:t>
            </w:r>
            <w:r>
              <w:rPr>
                <w:sz w:val="20"/>
              </w:rPr>
              <w:t>ěž</w:t>
            </w:r>
            <w:r>
              <w:rPr>
                <w:rFonts w:eastAsia="Arial"/>
                <w:sz w:val="20"/>
              </w:rPr>
              <w:t>ké kov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Dodržení</w:t>
            </w:r>
            <w:r>
              <w:rPr>
                <w:sz w:val="20"/>
              </w:rPr>
              <w:t xml:space="preserve"> norem environmentální kvality pro pesticid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sz w:val="20"/>
              </w:rPr>
              <w:t>Dodržení norem environmentální kvality pro průmyslové znečišťující látky v 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sz w:val="20"/>
              </w:rPr>
              <w:t>Dodržení norem environmentální kvality pro další znečišťující látk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Monitorovací síť podzemních vod – kvantitativní sta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1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Monitorovací sí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podzemní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chemický stav</w:t>
            </w:r>
          </w:p>
          <w:p>
            <w:pPr>
              <w:pStyle w:val="Normal"/>
              <w:spacing w:before="0" w:after="144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v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tn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 xml:space="preserve"> vyzna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p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kro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norem kvality podle Sm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>rnice o podzemních vodá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2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>Kvantitativní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Chem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 a identifikace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 s výrazným vzestupným trendem zne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>ující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/>
            </w:pPr>
            <w:r>
              <w:rPr>
                <w:rFonts w:eastAsia="Arial"/>
                <w:sz w:val="20"/>
              </w:rPr>
              <w:t>Chemický stav útvarů podzemních vod z hlediska obsahu dusičnan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/>
            </w:pPr>
            <w:r>
              <w:rPr>
                <w:rFonts w:eastAsia="Arial"/>
                <w:sz w:val="20"/>
              </w:rPr>
              <w:t>Chemický stav útvarů podzemních vod z hlediska obsahu pesticid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hemický stav útvarů podzemních vod z hlediska obsahu dalších znečišťující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>Stav vodních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ro odb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ry pitné vody podle 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l. 7 R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3"/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b/>
              </w:rPr>
              <w:t xml:space="preserve">Kap. 5. Seznam </w:t>
            </w:r>
            <w:r>
              <w:rPr>
                <w:rFonts w:eastAsia="Arial"/>
                <w:b/>
                <w:highlight w:val="yellow"/>
              </w:rPr>
              <w:t>environmentálních cíl</w:t>
            </w:r>
            <w:r>
              <w:rPr>
                <w:b/>
                <w:highlight w:val="yellow"/>
              </w:rPr>
              <w:t>ů</w:t>
            </w:r>
            <w:r>
              <w:rPr>
                <w:b/>
              </w:rPr>
              <w:t xml:space="preserve"> a výjimek</w:t>
            </w:r>
            <w:r>
              <w:rPr>
                <w:rStyle w:val="EndnoteCharacters"/>
                <w:rStyle w:val="EndnoteAnchor"/>
                <w:b/>
              </w:rPr>
              <w:endnoteReference w:id="14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vrchových vod – ekolog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vrchových vod – chem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dzemních vod – kvantitativní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dzemních vod – chem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b/>
              </w:rPr>
              <w:t>Kap. 10. Seznam kompetentních ú</w:t>
            </w:r>
            <w:r>
              <w:rPr>
                <w:b/>
              </w:rPr>
              <w:t>ř</w:t>
            </w:r>
            <w:r>
              <w:rPr>
                <w:rFonts w:eastAsia="Arial"/>
                <w:b/>
              </w:rPr>
              <w:t>ad</w:t>
            </w:r>
            <w:r>
              <w:rPr>
                <w:b/>
              </w:rPr>
              <w:t>ů v souladu s přílohou I RSV</w:t>
            </w:r>
            <w:r>
              <w:rPr>
                <w:rStyle w:val="EndnoteCharacters"/>
                <w:rStyle w:val="EndnoteAnchor"/>
                <w:b/>
              </w:rPr>
              <w:endnoteReference w:id="15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>Kompetentní ú</w:t>
            </w:r>
            <w:r>
              <w:rPr>
                <w:sz w:val="20"/>
              </w:rPr>
              <w:t>ř</w:t>
            </w:r>
            <w:r>
              <w:rPr>
                <w:rFonts w:eastAsia="Arial"/>
                <w:sz w:val="20"/>
              </w:rPr>
              <w:t>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mapy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46"/>
        <w:gridCol w:w="709"/>
        <w:gridCol w:w="954"/>
      </w:tblGrid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 xml:space="preserve">Kap. 2. Přehled významných vlivů a dopadů lidské </w:t>
            </w:r>
            <w:r>
              <w:rPr>
                <w:b/>
              </w:rPr>
              <w:t>č</w:t>
            </w:r>
            <w:r>
              <w:rPr>
                <w:rFonts w:eastAsia="Arial"/>
                <w:b/>
              </w:rPr>
              <w:t>innosti na stav povrchových a podzemních vod</w:t>
            </w:r>
            <w:r>
              <w:rPr>
                <w:rStyle w:val="EndnoteCharacters"/>
                <w:rStyle w:val="EndnoteAnchor"/>
                <w:rFonts w:eastAsia="Arial"/>
                <w:b/>
              </w:rPr>
              <w:endnoteReference w:id="16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z bodov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z plošn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v důsledku odběrů 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v důsledku regulace odtoku vody a morfologických úpr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Další významné vlivy na stav útvarů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6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z bodových zdrojů znečištěn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z plošn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v důsledku odběrů a umělého doplňování podzem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v důsledku intruze slané 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4. Monitorovací sít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 xml:space="preserve"> a výsledky hodnocení stavu vodních útvar</w:t>
            </w:r>
            <w:r>
              <w:rPr>
                <w:b/>
              </w:rPr>
              <w:t>ů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ryby</w:t>
            </w:r>
          </w:p>
          <w:p>
            <w:pPr>
              <w:pStyle w:val="Normal"/>
              <w:spacing w:before="0" w:after="144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 nelze aplikovat pro pob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</w:t>
            </w:r>
            <w:r>
              <w:rPr>
                <w:i/>
                <w:sz w:val="18"/>
              </w:rPr>
              <w:t>ž</w:t>
            </w:r>
            <w:r>
              <w:rPr>
                <w:rFonts w:eastAsia="Arial"/>
                <w:i/>
                <w:sz w:val="18"/>
              </w:rPr>
              <w:t>ní v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fauna bentických bezobratlý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vodní flora</w:t>
            </w:r>
          </w:p>
          <w:p>
            <w:pPr>
              <w:pStyle w:val="Normal"/>
              <w:spacing w:before="0" w:after="144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 xml:space="preserve">(Pozn.: makrofyta, fytobentos pro tekoucí vody a jezera / makroskopické 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asy, krytosemenné rostliny pro pob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</w:t>
            </w:r>
            <w:r>
              <w:rPr>
                <w:i/>
                <w:sz w:val="18"/>
              </w:rPr>
              <w:t>ž</w:t>
            </w:r>
            <w:r>
              <w:rPr>
                <w:rFonts w:eastAsia="Arial"/>
                <w:i/>
                <w:sz w:val="18"/>
              </w:rPr>
              <w:t>ní a brakické v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fytoplank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2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dusi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nan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</w:tbl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a nadřazeným titulem následuje po čárce slovo „Mapa“, číslo mapy a dvojtečka (např. Mapa 1.1:). Za dvojtečkou je uveden název mapy podle tabulky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ude uveden celý název koordinační oblasti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ude uvedena zkratka koordinační oblasti podle Zprávy 2005, kapitola 2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Skupina expertů DATA doporučuje využít mapu pouze na úrovni B, protože jednotlivé typy vodních útvarů nejsou v měřítku na úrovni A dostatečně rozeznatelné. V prostředí Autodesk nelze v současné době technicky realizovat současné použití západoevropské a východoevropské znakové sady. Zpracování mapy na úrovni A by však mělo být dále sledováno s ohledem na možnou budoucí částečnou harmonizaci typologií (např. na základě mezikalibračního porovnání)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obrazení chráněných oblastí, které vykazují druhy a typy ekosystémů vázané na vodní prostředí a které jsou potvrzeny Evropskou komisí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Bude prověřen obsah mapy. Kromě toho bude prověřeno, zda je možné sloučit mapy 3.3 a 4.8 do jedné mapy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mapě na úrovni A budou jako ve Zprávě 2007 zobrazena pouze místa situačního monitorování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pa bude vyhotovena nejdříve na úrovni B a poté bude prověřeno, zda je zobrazení možné úrovni A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pa bude vyhotovena nejdříve na úrovni B a poté bude prověřeno, zda je zobrazení možné úrovni A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mapě na úrovni A budou jako ve Zprávě 2007 zobrazeny pouze útvary (skupiny útvarů) podzemních vod v hlavních kolektorech a jejich monitorovací místa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 mapě na úrovni A budou jako ve Zprávě 2007 zobrazeny pouze útvary (skupiny útvarů) podzemních vod v hlavních kolektorech a jejich monitorovací místa situačního monitorování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Bude prověřen obsah mapy. Kromě toho bude prověřeno, zda je možné sloučit mapy 3.3 a 4.8 do jedné mapy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 xml:space="preserve">Diskrepance názvu kapitoly podle osnovy mezinárodního plánu povodí a německého národního plánu. U názvů map je nutno dohodnout ponechání spojení „environmentální cíle“. Na mapách bude znázorněno, zda a jaké výjimky vzhledem ke složkám kvality byly pro ten který vodní útvar využity. </w:t>
      </w:r>
      <w:r>
        <w:rPr/>
        <w:t>Bude prověřena možnost zpracování map ke kapitole 5 na úrovni A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osnově německého národního plánu oblasti povodí Labe byl původně na rozdíl od Mezinárodního plánu oblasti povodí navíc kapitola 8 „Registr dalších podrobnějších programů a plánů povodí“ (je to v souladu přílohou VII RSV). To způsobovalo od kapitoly 7 rozdíl v číslování kapitol. Na doporučení pracovní skupiny WFD souhlasila mezinárodní koordinační skupina ICG WFD u příležitosti porady vedoucích delegací MKOL dne 27. 05 2008, aby uvedená kapitola 8 byla zařazena také do mezinárodního plánu. Tato kapitola bude obsahovat pouze odkaz na národní plány povodí. Tím bude sjednoceno číslování kapitol včetně map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 mapách pro analýzu charakteristik byly zobrazeny vlivy, nyní je zobrazeno, zda jsou vodní útvary těmito vlivy negativně ovlivněn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/ Kno_21.07.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Příloha 3</w:t>
    </w:r>
  </w:p>
  <w:p>
    <w:pPr>
      <w:pStyle w:val="Header"/>
      <w:rPr/>
    </w:pPr>
    <w:r>
      <w:rPr/>
      <w:t>Pracovní skupina WFD</w:t>
      <w:tab/>
      <w:t>k záznamu výsledků 26. porady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EndnotentextZchn">
    <w:name w:val="Endnotentext Zchn"/>
    <w:basedOn w:val="AbsatzStandardschriftart"/>
    <w:qFormat/>
    <w:rPr>
      <w:rFonts w:ascii="Arial" w:hAnsi="Arial" w:cs="Arial"/>
      <w:lang w:val="cs-CZ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22:00Z</dcterms:created>
  <dc:creator>IKSE</dc:creator>
  <dc:description/>
  <cp:keywords/>
  <dc:language>en-US</dc:language>
  <cp:lastModifiedBy>IKSE</cp:lastModifiedBy>
  <cp:lastPrinted>2008-07-17T10:17:00Z</cp:lastPrinted>
  <dcterms:modified xsi:type="dcterms:W3CDTF">2008-07-21T15:08:00Z</dcterms:modified>
  <cp:revision>12</cp:revision>
  <dc:subject/>
  <dc:title>Bericht</dc:title>
</cp:coreProperties>
</file>