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Interní časový plán pro vypracování a zveřejnění </w:t>
        <w:br/>
        <w:t xml:space="preserve">návrhu Mezinárodního plánu oblasti povodí Labe v roce 2008 </w:t>
        <w:br/>
        <w:br/>
      </w:r>
      <w:r>
        <w:rPr>
          <w:b w:val="false"/>
          <w:bCs w:val="false"/>
        </w:rPr>
        <w:t>návrh, stav 15.09.2007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41"/>
        <w:gridCol w:w="4155"/>
        <w:gridCol w:w="1189"/>
        <w:gridCol w:w="258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ín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a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odpovídá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nám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9.200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Odsouhlasení zpracování a zveřejnění návrhu Mezinárodního plánu oblasti povodí Labe v digitální form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3. porada PS WFD ve dnech 13.09. a 14.09.200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0.200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chválení zpracování a zveřejnění návrhu Mezinárodního plánu oblasti povodí Labe v digitální form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G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0. zasedání MKOL ve dnech 23.10. a 24.10.200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11.200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ávrh map k Mezinárodnímu plánu oblasti povodí Lab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na základě návrhu skupin expertů SW a GW na jejich poradách v listopadu 2007 a násl. odsouhlasení v PS WFD v písemném řízení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2.200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Stanovení map k Mezinárodnímu plánu oblasti povodí Lab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G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ísemné řízení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4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Upload dat k návrhu plánu povodí do WasserBLIcKu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>část A (Mezinárodní plán oblasti povodí Labe)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>části B (plány na národní úrovn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left"/>
              <w:rPr/>
            </w:pPr>
            <w:r>
              <w:rPr/>
              <w:t>+ první kompletní upload dat do reporting sheet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lenské státy v povodí Lab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ermín společného časového plánu, který byl schválen na 19. zasedání MKOL v říjnu 20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4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upiny expertů, pracovní skupina WFD a sekretariát MKOL dodají první návrh textu jednotlivých kapitol na základě Zprávy 20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riát MKOL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W, GW, ECO,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Sekretariát MKOL příspěvky zapracuje do návrhu plánu povodí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06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odsouhlasení rozpracovaného stavu návrhu Mezinárodního plánu oblasti povodí Lab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6. porada PS WFD v červnu 20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dokončení částí B návrhu plánu povodí včetně předběžných programů opatření (textová verze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lenské státy v povodí Lab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ermín společného časového plánu, který byl schválen na 19. zasedání MKOL v říjnu 20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09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odsouhlasení konečné verze návrhu Mezinárodního plánu oblasti povodí Labe (kompletní text s tabulkami a grafy) na úrovni PS WF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7. porada PS WFD ve dnech 04.09. a 05.09.20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9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ředložení konečné verze textové části návrhu Mezinárodního plánu oblasti povodí Labe mezinárodní koordinační skupině ICG WF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riát MKO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ermín společného časového plánu, který byl schválen na 19. zasedání MKOL v říjnu 20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schválení návrhu Mezinárodního plánu oblasti povodí Labe – kompletní text s tabulkami a grafy + map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G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1. zasedání MKOL ve dnech 06.10. a 07.10.2008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původní termín ve společném časovém plánu, který byl schválen na 19. zasedání MKOL v říjnu 2006: 15.11.20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2.200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zveřejnění návrhu Mezinárodního plánu oblasti povodí Labe, zahájení připomínkového řízení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riát MKO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15.09.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3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60" w:leader="none"/>
      </w:tabs>
      <w:spacing w:before="0" w:after="100"/>
      <w:rPr>
        <w:rFonts w:cs="Arial"/>
        <w:sz w:val="14"/>
      </w:rPr>
    </w:pPr>
    <w:r>
      <w:rPr>
        <w:rFonts w:cs="Arial"/>
        <w:sz w:val="14"/>
      </w:rPr>
      <w:t>Pracovní skupina WFD</w:t>
      <w:tab/>
      <w:tab/>
      <w:t xml:space="preserve">záznamu výsledků 23. porad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;Times New Roman" w:hAnsi="Arial Fett;Times New Roman" w:cs="Arial Fett;Times New Roman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;Times New Roman" w:hAnsi="Arial Fett;Times New Roman" w:cs="Arial Fett;Times New Roman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5:24:00Z</dcterms:created>
  <dc:creator>Knotek</dc:creator>
  <dc:description/>
  <dc:language>en-US</dc:language>
  <cp:lastModifiedBy>Knotek</cp:lastModifiedBy>
  <cp:lastPrinted>2007-10-26T14:40:00Z</cp:lastPrinted>
  <dcterms:modified xsi:type="dcterms:W3CDTF">2007-10-26T12:41:00Z</dcterms:modified>
  <cp:revision>6</cp:revision>
  <dc:subject/>
  <dc:title>Bericht</dc:title>
</cp:coreProperties>
</file>